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Price Adjustment Due to OOMC, OOME and RRS Deployments During Alert and Emergency Notice Condi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5,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1.12 – Payment for Balancing Energy Provided from Ancillary Services During the Operating Period</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This PRR is being proposed as an alternative to PRR739, Administrative Price Adjustments; therefore, Urgent status is requested so that this PRR may be considered concurrently with PRR739 at the November 15, 2007 PRS meeting.</w:t>
            </w:r>
          </w:p>
        </w:tc>
      </w:tr>
      <w:tr>
        <w:trPr>
          <w:trHeight w:val="39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This PRR is an alternative to PRR 739.</w:t>
            </w:r>
            <w:r>
              <w:rPr/>
              <w:t xml:space="preserve">  It adjusts the Market Clearing Price of Energy (MCPE) when the deployment of Out of Merit Capacity (OOMC), or Out of Merit Energy (OOME) or Responsive Reserve Service (RRS) occurs during an Alert or Emergency Notice condition.  This adjustment is similar to that applied to Non-Spin Reserve Service as described in PRR 650, </w:t>
            </w:r>
            <w:r>
              <w:rPr>
                <w:rFonts w:cs="Arial"/>
                <w:color w:val="000000"/>
              </w:rPr>
              <w:t>Balancing Energy Price Adjustment Due to Non-Spinning Reserve Service Energy Deployment</w:t>
            </w:r>
            <w:r>
              <w:rPr/>
              <w:t xml:space="preserve">, which was approved by the ERCOT Board on August 15, 2007.  However, in this PRR, these adjustments are effective only during intervals in which an ERCOT-declared Alert or Emergency Notice condition exists.  Although ex-post pricing is not a perfect solution, it does allow the market to establish prices during emergency conditions rather than an administratively-set pr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uring Alerts or Emergency conditions, the deployment of OOMC, OOME or RRS improperly depresses the resulting MCPE.  This price depression distorts the market, sending inappropriate price signals during a time when higher prices are needed to attract more generation to the market and stimulate demand reduction (by those loads capable of reducing demand), creating greater reliability concerns. The resulting distorted MCPE price signals to the market that less capacity should be committed when the economically correct price signal would signal that the market is capacity short and additional capacity that can cost effectively be brought into the market is need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should result in accurate price signals for OOMC, OOME, and RRS deployed during Alert and/or Emergency Notice condi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e to the infrequency of Alert or Emergency Notice conditions, the overall market impact is anticipated to be minor.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may increase the MCPE (after re-settlement), however this should be somewhat offset by reduction in OOME and OOMC uplift charges during Alert or Emergency Notice conditions.  Also, the proposed price adjustment may stimulate participation by interruptible Loads, reducing the likelihood for firm-Load shedding.</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MCPE calculation may affect prices paid to or by Market Participant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Utilize the same manual process contemplated by PRR 650 to remove OOMC, OOME, RRS deployments during Alert or Emergency Notice conditions, manually re-run SPD and post the resulting pri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CP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s price signals during periods of capacity shortage which would likely lead to increased reliability due to additional resources (generation and demand) entering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Nieves Ló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w:t>
      </w:r>
      <w:ins w:id="0" w:author="Henry Durrwachter" w:date="2007-10-09T15:24:00Z">
        <w:r>
          <w:rPr/>
          <w:t xml:space="preserve">  </w:t>
        </w:r>
      </w:ins>
      <w:ins w:id="1" w:author="Henry Durrwachter" w:date="2007-10-09T15:27:00Z">
        <w:r>
          <w:rPr/>
          <w:t>Likewise</w:t>
        </w:r>
      </w:ins>
      <w:ins w:id="2" w:author="Henry Durrwachter" w:date="2007-10-09T15:24:00Z">
        <w:r>
          <w:rPr/>
          <w:t>, during intervals in which an Alert (as defined by Section 5.6.5</w:t>
        </w:r>
      </w:ins>
      <w:ins w:id="3" w:author="Nieves" w:date="2007-10-24T16:47:00Z">
        <w:r>
          <w:rPr/>
          <w:t>, Alert</w:t>
        </w:r>
      </w:ins>
      <w:ins w:id="4" w:author="Henry Durrwachter" w:date="2007-10-09T15:25:00Z">
        <w:r>
          <w:rPr/>
          <w:t>) or an Emergency</w:t>
        </w:r>
      </w:ins>
      <w:ins w:id="5" w:author="Henry Durrwachter" w:date="2007-10-09T15:27:00Z">
        <w:r>
          <w:rPr/>
          <w:t xml:space="preserve"> Notice</w:t>
        </w:r>
      </w:ins>
      <w:ins w:id="6" w:author="Henry Durrwachter" w:date="2007-10-09T15:25:00Z">
        <w:r>
          <w:rPr/>
          <w:t xml:space="preserve"> (as defined </w:t>
        </w:r>
      </w:ins>
      <w:ins w:id="7" w:author="Nieves" w:date="2007-10-24T16:45:00Z">
        <w:r>
          <w:rPr/>
          <w:t>in</w:t>
        </w:r>
      </w:ins>
      <w:ins w:id="8" w:author="Henry Durrwachter" w:date="2007-10-09T15:25:00Z">
        <w:r>
          <w:rPr/>
          <w:t xml:space="preserve"> Section</w:t>
        </w:r>
      </w:ins>
      <w:ins w:id="9" w:author="Henry Durrwachter" w:date="2007-10-09T15:27:00Z">
        <w:r>
          <w:rPr/>
          <w:t xml:space="preserve"> 5.6.6</w:t>
        </w:r>
      </w:ins>
      <w:ins w:id="10" w:author="Nieves" w:date="2007-10-24T16:46:00Z">
        <w:r>
          <w:rPr/>
          <w:t xml:space="preserve">, </w:t>
        </w:r>
      </w:ins>
      <w:ins w:id="11" w:author="Nieves" w:date="2007-10-24T16:48:00Z">
        <w:r>
          <w:rPr/>
          <w:t>Emergency Notice</w:t>
        </w:r>
      </w:ins>
      <w:ins w:id="12" w:author="Henry Durrwachter" w:date="2007-10-09T15:27:00Z">
        <w:r>
          <w:rPr/>
          <w:t>) has been issued by ERCOT</w:t>
        </w:r>
      </w:ins>
      <w:ins w:id="13" w:author="Nieves" w:date="2007-10-24T16:48:00Z">
        <w:r>
          <w:rPr/>
          <w:t>,</w:t>
        </w:r>
      </w:ins>
      <w:ins w:id="14" w:author="Henry Durrwachter" w:date="2007-10-09T15:28:00Z">
        <w:r>
          <w:rPr/>
          <w:t xml:space="preserve"> and OOMC, OOME or Responsive </w:t>
        </w:r>
      </w:ins>
      <w:ins w:id="15" w:author="Nieves" w:date="2007-10-24T16:48:00Z">
        <w:r>
          <w:rPr/>
          <w:t xml:space="preserve">Reserve </w:t>
        </w:r>
      </w:ins>
      <w:ins w:id="16" w:author="Henry Durrwachter" w:date="2007-10-09T15:29:00Z">
        <w:r>
          <w:rPr/>
          <w:t>Service deployments</w:t>
        </w:r>
      </w:ins>
      <w:ins w:id="17" w:author="Henry Durrwachter" w:date="2007-10-11T14:14:00Z">
        <w:r>
          <w:rPr/>
          <w:t xml:space="preserve"> (excluding any OOMC deployed Day-Ahead)</w:t>
        </w:r>
      </w:ins>
      <w:ins w:id="18" w:author="Henry Durrwachter" w:date="2007-10-09T15:29:00Z">
        <w:r>
          <w:rPr/>
          <w:t xml:space="preserve"> occur</w:t>
        </w:r>
      </w:ins>
      <w:ins w:id="19" w:author="Henry Durrwachter" w:date="2007-10-09T16:01:00Z">
        <w:r>
          <w:rPr/>
          <w:t xml:space="preserve"> and there are no binding CSC constraints for that interval</w:t>
        </w:r>
      </w:ins>
      <w:ins w:id="20" w:author="Henry Durrwachter" w:date="2007-10-09T15:29:00Z">
        <w:r>
          <w:rPr/>
          <w:t xml:space="preserve">, the MCPE for those intervals shall be the MCPE that would have occurred if the deployments of OOMC, OOME or Responsive </w:t>
        </w:r>
      </w:ins>
      <w:ins w:id="21" w:author="Nieves" w:date="2007-10-24T16:49:00Z">
        <w:r>
          <w:rPr/>
          <w:t xml:space="preserve">Reserve </w:t>
        </w:r>
      </w:ins>
      <w:ins w:id="22" w:author="Henry Durrwachter" w:date="2007-10-09T15:30:00Z">
        <w:r>
          <w:rPr/>
          <w:t>Service did not occur.</w:t>
        </w:r>
      </w:ins>
      <w:r>
        <w:rPr/>
        <w:t xml:space="preserv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w:t>
      </w:r>
      <w:ins w:id="23" w:author="Henry Durrwachter" w:date="2007-10-09T14:48:00Z">
        <w:r>
          <w:rPr/>
          <w:t>OOMC or OOME</w:t>
        </w:r>
      </w:ins>
      <w:ins w:id="24" w:author="Henry Durrwachter" w:date="2007-10-09T15:08:00Z">
        <w:r>
          <w:rPr/>
          <w:t xml:space="preserve"> or</w:t>
        </w:r>
      </w:ins>
      <w:ins w:id="25" w:author="Henry Durrwachter" w:date="2007-10-09T14:48:00Z">
        <w:r>
          <w:rPr/>
          <w:t xml:space="preserve"> </w:t>
        </w:r>
      </w:ins>
      <w:ins w:id="26" w:author="Henry Durrwachter" w:date="2007-10-09T13:35:00Z">
        <w:r>
          <w:rPr/>
          <w:t xml:space="preserve">Responsive Reserve Service or </w:t>
        </w:r>
      </w:ins>
      <w:r>
        <w:rPr/>
        <w:t xml:space="preserve">Non-Spinning Reserve Service is deployed in accordance with </w:t>
      </w:r>
      <w:ins w:id="27" w:author="Henry Durrwachter" w:date="2007-10-09T15:09:00Z">
        <w:r>
          <w:rPr/>
          <w:t>Section</w:t>
        </w:r>
      </w:ins>
      <w:ins w:id="28" w:author="Henry Durrwachter" w:date="2007-10-09T15:31:00Z">
        <w:r>
          <w:rPr/>
          <w:t xml:space="preserve"> 5.6.5 or 5.6.6 or</w:t>
        </w:r>
      </w:ins>
      <w:ins w:id="29" w:author="Henry Durrwachter" w:date="2007-10-09T15:09:00Z">
        <w:r>
          <w:rPr/>
          <w:t xml:space="preserve"> </w:t>
        </w:r>
      </w:ins>
      <w:r>
        <w:rPr/>
        <w:t xml:space="preserve">Section 6.7.4, Deployment of Non-Spinning Reserve Service and there are no binding CSC constraints for that interval.  In </w:t>
      </w:r>
      <w:del w:id="30" w:author="Henry Durrwachter" w:date="2007-10-09T13:36:00Z">
        <w:r>
          <w:rPr/>
          <w:delText>that</w:delText>
        </w:r>
      </w:del>
      <w:ins w:id="31" w:author="Henry Durrwachter" w:date="2007-10-09T15:33:00Z">
        <w:r>
          <w:rPr/>
          <w:t xml:space="preserve"> those</w:t>
        </w:r>
      </w:ins>
      <w:r>
        <w:rPr/>
        <w:t xml:space="preserve"> case</w:t>
      </w:r>
      <w:ins w:id="32" w:author="Henry Durrwachter" w:date="2007-10-09T15:33:00Z">
        <w:r>
          <w:rPr/>
          <w:t>s</w:t>
        </w:r>
      </w:ins>
      <w:r>
        <w:rPr/>
        <w:t>, the MCPE shall be the MCPE that would have occurred if the deployments of</w:t>
      </w:r>
      <w:ins w:id="33" w:author="Henry Durrwachter" w:date="2007-10-09T15:10:00Z">
        <w:r>
          <w:rPr/>
          <w:t xml:space="preserve"> OOMC or OOME or</w:t>
        </w:r>
      </w:ins>
      <w:ins w:id="34" w:author="Henry Durrwachter" w:date="2007-10-09T13:36:00Z">
        <w:r>
          <w:rPr/>
          <w:t xml:space="preserve"> Responsive Reserve Service or</w:t>
        </w:r>
      </w:ins>
      <w:r>
        <w:rPr/>
        <w:t xml:space="preserve"> Non-Spinning Reserve Service did not occur.  Settlement for any energy provided without an authorized Dispatch Instruction will be settled according to Section 6.8.1.15, Payments for Balancing Energy Provided from Uninstructed Deviation.</w:t>
      </w:r>
    </w:p>
    <w:p>
      <w:pPr>
        <w:pStyle w:val="TextBody"/>
        <w:spacing w:before="0" w:after="240"/>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2PRR-01 Balancing Energy Price Adjustment Due to OOMC, OOME and RRS Deployments During Alert and Emergency Notice Conditions 1025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1:46:00Z</dcterms:created>
  <dc:creator>Jim Street</dc:creator>
  <dc:description/>
  <cp:keywords/>
  <dc:language>en-US</dc:language>
  <cp:lastModifiedBy>Nieves</cp:lastModifiedBy>
  <cp:lastPrinted>2007-10-09T13:04:00Z</cp:lastPrinted>
  <dcterms:modified xsi:type="dcterms:W3CDTF">2007-10-25T20:26:00Z</dcterms:modified>
  <cp:revision>5</cp:revision>
  <dc:subject/>
  <dc:title>Protocols Workshop</dc:title>
</cp:coreProperties>
</file>