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ERCOT Wholesale Market Subcommittee (WMS) Meeting</w:t>
      </w:r>
    </w:p>
    <w:p>
      <w:pPr>
        <w:pStyle w:val="Normal"/>
        <w:rPr/>
      </w:pPr>
      <w:r>
        <w:rPr>
          <w:b/>
        </w:rPr>
        <w:t>ERCOT Austin MET Center / 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</w:rPr>
        <w:t>November 14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</w:rPr>
        <w:t>9:30 a.m. – 3:00 p.m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6"/>
        <w:gridCol w:w="1645"/>
        <w:gridCol w:w="1039"/>
      </w:tblGrid>
      <w:tr>
        <w:trPr/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6436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titrust Admonitio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0 a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6436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pproval of the Draft October 17, 2007 WMS Meeting Minutes (Vote) 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5 a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/>
              <w:t>ERCOT Board and TAC Meeting Update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40 a.m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 xml:space="preserve">QSE Managers Working Group – [did not meet]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Demand Side Working Group – [did not meet]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Congestion Management Working Group [did not meet]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Balancing EILS and Extra Reserves TF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Reserve Increase RRS or combination with NSR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Consistent with Protocol and EILS Rul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LaaR participa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Cost Benefit of additional reser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PRR 739 – Administrative Price Adjustmen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PRR 742 – Balancing Energy Price Adjustments during Alert and Emergency Notice Condition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46" w:leader="none"/>
              </w:tabs>
              <w:spacing w:before="120" w:after="0"/>
              <w:ind w:left="974" w:hanging="360"/>
              <w:rPr/>
            </w:pPr>
            <w:r>
              <w:rPr/>
              <w:t>Agenda for November 26 meeting as needed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ob Wittmeyer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0:00 a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unc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:30 a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PRR746, </w:t>
            </w:r>
            <w:bookmarkStart w:id="0" w:name="OLE_LINK6"/>
            <w:bookmarkStart w:id="1" w:name="OLE_LINK5"/>
            <w:r>
              <w:rPr/>
              <w:t>Revisions to EILS Provisions to Conform to Amended P.U.C. S</w:t>
            </w:r>
            <w:r>
              <w:rPr>
                <w:smallCaps/>
              </w:rPr>
              <w:t>ubst</w:t>
            </w:r>
            <w:r>
              <w:rPr/>
              <w:t>. R. 25.507</w:t>
            </w:r>
            <w:bookmarkEnd w:id="0"/>
            <w:bookmarkEnd w:id="1"/>
            <w:r>
              <w:rPr/>
              <w:t xml:space="preserve"> (Possible Vote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. Wattles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00 p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odal Market – Follow-up Discussion of Settlement Poi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Revised Electrical Bus – Settlement Points defini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Feasibility of non-resource trading points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K. Ragsdale        C. Greer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30 p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ollow-up Report on Congestion Events (September 24 – November 2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00 p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RE Revision: Tradinghouse to Lake Creek (Vote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15 p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.</w:t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Other Busines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WMS 2007 Goal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2008 WMS Schedule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30 p.m.</w:t>
            </w:r>
          </w:p>
        </w:tc>
      </w:tr>
      <w:tr>
        <w:trPr>
          <w:trHeight w:val="432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djour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:00 p.m.</w:t>
            </w:r>
          </w:p>
        </w:tc>
      </w:tr>
      <w:tr>
        <w:trPr>
          <w:trHeight w:val="7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3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December  12, 2007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January 16, 2008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0:00Z</dcterms:created>
  <dc:creator>Service Account, Citrix</dc:creator>
  <dc:description/>
  <cp:keywords/>
  <dc:language>en-US</dc:language>
  <cp:lastModifiedBy>balbracht</cp:lastModifiedBy>
  <cp:lastPrinted>2007-05-03T09:11:00Z</cp:lastPrinted>
  <dcterms:modified xsi:type="dcterms:W3CDTF">2007-11-07T22:39:00Z</dcterms:modified>
  <cp:revision>10</cp:revision>
  <dc:subject/>
  <dc:title>ERCOT Commercial Operations Subcommittee (COPS) Meeting</dc:title>
</cp:coreProperties>
</file>