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Standard Form Emergency Interruptible Load Service (EILS) Agreement…………………………......22(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tandard Form Market Participant Agreement…………………………………………………………..22(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otification of Change of Generation Resource Designation…………………………………………..22(M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7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December 1, 2007                                                     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0:34:00Z</dcterms:created>
  <dc:creator>ERCOT</dc:creator>
  <dc:description/>
  <cp:keywords/>
  <dc:language>en-US</dc:language>
  <cp:lastModifiedBy>ERCOT</cp:lastModifiedBy>
  <dcterms:modified xsi:type="dcterms:W3CDTF">2007-11-09T17:21:00Z</dcterms:modified>
  <cp:revision>9</cp:revision>
  <dc:subject>Table of Contents</dc:subject>
  <dc:title>ERCOT Protocols</dc:title>
</cp:coreProperties>
</file>