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/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ember 7, 2007 – 9:30 a.m. – 1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5"/>
        <w:gridCol w:w="6245"/>
        <w:gridCol w:w="1530"/>
        <w:gridCol w:w="1179"/>
      </w:tblGrid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October 10, 2007 RM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Generation Task F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ge Data Loading &amp; Data Aggreg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 Working Group Procedur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vertent Ga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Task For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Test Plan Team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Patrick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al Transition Impacts to the Retail Market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Farley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1305" w:hRule="atLeast"/>
        </w:trPr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 Projects Financial Over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Lifecyc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Testing 100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Respons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asber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. Opheim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Issues for Consider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/PUC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Accomplish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Schedul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M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5, 2007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9, 200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3:00:00Z</dcterms:created>
  <dc:creator>Larry D. Grimm</dc:creator>
  <dc:description/>
  <cp:keywords/>
  <dc:language>en-US</dc:language>
  <cp:lastModifiedBy>balbracht</cp:lastModifiedBy>
  <cp:lastPrinted>2007-06-26T10:41:00Z</cp:lastPrinted>
  <dcterms:modified xsi:type="dcterms:W3CDTF">2007-11-06T23:00:00Z</dcterms:modified>
  <cp:revision>2</cp:revision>
  <dc:subject/>
  <dc:title>BUSINESS</dc:title>
</cp:coreProperties>
</file>