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440"/>
        <w:gridCol w:w="108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Draft Agenda Items for November 9, 2007 TPTF Readiness Metrics Review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riday– November 9, 2007 8:30pm-5:00p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ebEx Conference (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s://ercot.webex.com/ercot</w:t>
              </w:r>
            </w:hyperlink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conference: 1-866-469-323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eting number: </w:t>
            </w:r>
            <w:r>
              <w:rPr>
                <w:sz w:val="22"/>
                <w:szCs w:val="22"/>
              </w:rPr>
              <w:t>352 157 21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eting password: TPTF123!!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riday, November 9, 200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Wilkins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" w:leader="none"/>
                <w:tab w:val="left" w:pos="2304" w:leader="none"/>
                <w:tab w:val="left" w:pos="42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30a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Meeting Agen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Wilkins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of Active Readiness Metric Inventory v1.4 </w:t>
            </w:r>
            <w:r>
              <w:rPr>
                <w:b/>
                <w:sz w:val="22"/>
                <w:szCs w:val="22"/>
              </w:rPr>
              <w:t>(possible vote*)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4 - Verify SCED Execution Quality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Wilkins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</w:rPr>
              <w:t xml:space="preserve">Review of Future Readiness Metric Inventory v1.02 </w:t>
            </w:r>
            <w:r>
              <w:rPr>
                <w:b/>
                <w:bCs/>
                <w:sz w:val="22"/>
                <w:szCs w:val="22"/>
              </w:rPr>
              <w:t>(possible vote*)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P8 - QSE, AP &amp; RTM MIS and Web Service Transactions 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P10 - Mapping of Resources to Resource Nodes and Resources to Revenue Quality Meters is Complete 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P13 - MP Completes EDS-4 Related Training 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P15 - MP EDS-3 Trials Participation 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P17 - MP Qualification Activiti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R1 - Develop CRR Test Pla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R2 - Develop TCR to CRR Transition Plan 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R3 - Trial Operation of Monthly CRR Auc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R4 - Implement TCR to CRR Transition Plan 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R5 - Trial Operation of Annual CRR Auction during Tria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5 - Nodal SAS 70 Preparednes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12 - MIS Compliance Test 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13 - Standard Form Agreements Executed 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O1 - Network Security Analysis &amp; Transmission Constraint Managemen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O2 - Verify Voltage Support Functionalit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O5 - Verify ACE Performance 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O6 - QSE Response to Dispatc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O7 - Verify Load Forecast Accurac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Note: A possible vote is noticed for ALL metrics in the above listing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Wilkins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 of Readiness Metrics Schedule and next ste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Wilkins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 by 5pm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erco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0:12:00Z</dcterms:created>
  <dc:creator>Stacy Bridges</dc:creator>
  <dc:description/>
  <cp:keywords/>
  <dc:language>en-US</dc:language>
  <cp:lastModifiedBy>SBridges</cp:lastModifiedBy>
  <cp:lastPrinted>2007-10-02T16:26:00Z</cp:lastPrinted>
  <dcterms:modified xsi:type="dcterms:W3CDTF">2007-10-05T15:55:00Z</dcterms:modified>
  <cp:revision>6</cp:revision>
  <dc:subject/>
  <dc:title>Future TPTF Agendas</dc:title>
</cp:coreProperties>
</file>