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RCOT Commercial Operations Subcommittee (COPS) Meeting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ERCOT Met Center 206B</w:t>
      </w:r>
    </w:p>
    <w:p>
      <w:pPr>
        <w:pStyle w:val="Normal"/>
        <w:rPr/>
      </w:pPr>
      <w:r>
        <w:rPr>
          <w:color w:val="000000"/>
          <w:sz w:val="22"/>
          <w:szCs w:val="22"/>
        </w:rPr>
        <w:t>November 6, 2007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9:30 a.m. – 2:30 p.m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6109"/>
        <w:gridCol w:w="1613"/>
        <w:gridCol w:w="1268"/>
      </w:tblGrid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5 a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Draft October 9, 2007 Meeting Minutes (Vote)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Meeting Upd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50 a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CWG Update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Moor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WG Update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Galvi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20 a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WG Updat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 xml:space="preserve">LPGRR028, </w:t>
            </w:r>
            <w:r>
              <w:rPr>
                <w:color w:val="000000"/>
                <w:sz w:val="22"/>
                <w:szCs w:val="22"/>
              </w:rPr>
              <w:t>Load Profiling Guide Cleanup, Corrections and Update</w:t>
            </w:r>
            <w:r>
              <w:rPr>
                <w:sz w:val="22"/>
                <w:szCs w:val="22"/>
              </w:rPr>
              <w:t xml:space="preserve"> (Vo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 Response Update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oles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5 a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DAWG Upda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rifiable Cost Manual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 Goff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25 a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nch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R720 Update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. Riordo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Usage Data Loading and Data Aggregation 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J. Ashbaugh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0 p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odal Invoices 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 Barnes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30 p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R for EDS3 LFS Test Settlement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 Barnes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00 p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dal Update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. Rasberry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30 p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Project Update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. Rasberry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40 p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w Busines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 Accomplishmen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 Schedule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. Star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50 p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00 p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COPS Meeting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3, 2007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8, 2008 (to be confirmed)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6:18:00Z</dcterms:created>
  <dc:creator>balbracht</dc:creator>
  <dc:description/>
  <cp:keywords/>
  <dc:language>en-US</dc:language>
  <cp:lastModifiedBy>balbracht</cp:lastModifiedBy>
  <cp:lastPrinted>2007-11-06T06:53:00Z</cp:lastPrinted>
  <dcterms:modified xsi:type="dcterms:W3CDTF">2007-11-06T12:53:00Z</dcterms:modified>
  <cp:revision>3</cp:revision>
  <dc:subject/>
  <dc:title>ERCOT Commercial Operations Subcommittee (COPS) Meeting</dc:title>
</cp:coreProperties>
</file>