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R Auction Revenue Disbursement (CARD Invoice) – Initial Disbursement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851650" cy="725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R Auction Revenue Disbursement (CARD Invoice) – Final Disbursement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851650" cy="777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R Balancing Account Invoice – CRR Account Hol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851650" cy="777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R Balancing Account Invoice - Q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851650" cy="777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CRR Auction Invoice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45:00Z</dcterms:created>
  <dc:creator>khorne</dc:creator>
  <dc:description/>
  <cp:keywords/>
  <dc:language>en-US</dc:language>
  <cp:lastModifiedBy>Bill Barnes</cp:lastModifiedBy>
  <dcterms:modified xsi:type="dcterms:W3CDTF">2007-11-01T14:45:00Z</dcterms:modified>
  <cp:revision>2</cp:revision>
  <dc:subject/>
  <dc:title> </dc:title>
</cp:coreProperties>
</file>