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sz w:val="40"/>
          <w:szCs w:val="40"/>
        </w:rPr>
      </w:pPr>
      <w:r>
        <w:rPr>
          <w:sz w:val="40"/>
          <w:szCs w:val="40"/>
        </w:rPr>
        <w:t>Real Time Ancillary Service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items found when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Warning Issued when HLRS i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6/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Ancillary Service Payments to include RT indicator in bill determinant naming convention. Added QSETOT for Ancillary Service Payment and updated illistrations to reflect QSETOT for Ancillary Service Payment Bill Determina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6/28/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leanup of previous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1/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moved warning issued when HLR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3/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sponses 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RT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RT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RT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RTPCNSAMT)</w:t>
            <w:tab/>
          </w:r>
          <w:hyperlink w:anchor="__RefHeading___Toc139799097">
            <w:r>
              <w:rPr>
                <w:rStyle w:val="IndexLink"/>
                <w:rFonts w:cs="Arial" w:ascii="Arial" w:hAnsi="Arial"/>
                <w:sz w:val="18"/>
                <w:szCs w:val="18"/>
                <w:lang w:val="en-US" w:eastAsia="en-US"/>
              </w:rPr>
              <w:t>2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8</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1</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5</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4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5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5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6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6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70</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70</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Normal"/>
        <w:numPr>
          <w:ilvl w:val="0"/>
          <w:numId w:val="4"/>
        </w:numPr>
        <w:rPr>
          <w:rFonts w:ascii="Arial" w:hAnsi="Arial" w:cs="Arial"/>
          <w:sz w:val="18"/>
          <w:szCs w:val="18"/>
        </w:rPr>
      </w:pPr>
      <w:r>
        <w:rPr>
          <w:rFonts w:cs="Arial" w:ascii="Arial" w:hAnsi="Arial"/>
          <w:sz w:val="18"/>
          <w:szCs w:val="18"/>
          <w:lang w:val="en-US" w:eastAsia="en-US"/>
        </w:rPr>
        <w:t>detailed in Nodal Protocols Section 6 (NPRR073 approved by the Board on 7/17/2007).</w:t>
      </w:r>
    </w:p>
    <w:p>
      <w:pPr>
        <w:pStyle w:val="Normal"/>
        <w:numPr>
          <w:ilvl w:val="0"/>
          <w:numId w:val="4"/>
        </w:numPr>
        <w:rPr>
          <w:rFonts w:ascii="Arial" w:hAnsi="Arial" w:cs="Arial"/>
          <w:sz w:val="18"/>
          <w:szCs w:val="18"/>
        </w:rPr>
      </w:pPr>
      <w:r>
        <w:rPr>
          <w:rFonts w:cs="Arial" w:ascii="Arial" w:hAnsi="Arial"/>
          <w:sz w:val="18"/>
          <w:szCs w:val="18"/>
        </w:rPr>
        <w:t>document is updated to be in compliance with the August 2007 Nodal protocols and Baseline 1 &amp; 2</w:t>
      </w:r>
    </w:p>
    <w:p>
      <w:pPr>
        <w:pStyle w:val="Normal"/>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object w:dxaOrig="11402" w:dyaOrig="11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477.95pt" filled="f" o:ole="">
            <v:imagedata r:id="rId6" o:title=""/>
          </v:shape>
          <o:OLEObject Type="Embed" ProgID="" ShapeID="ole_rId5" DrawAspect="Content" ObjectID="_1882847347" r:id="rId5"/>
        </w:object>
      </w:r>
    </w:p>
    <w:p>
      <w:pPr>
        <w:pStyle w:val="Normal"/>
        <w:jc w:val="center"/>
        <w:rPr>
          <w:rStyle w:val="BodyTextChar"/>
          <w:iCs w:val="false"/>
          <w:sz w:val="20"/>
        </w:rPr>
      </w:pPr>
      <w:r>
        <w:rPr/>
        <w:object w:dxaOrig="11454" w:dyaOrig="109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449.25pt" filled="f" o:ole="">
            <v:imagedata r:id="rId8" o:title=""/>
          </v:shape>
          <o:OLEObject Type="Embed" ProgID="" ShapeID="ole_rId7" DrawAspect="Content" ObjectID="_1823149654" r:id="rId7"/>
        </w:object>
      </w:r>
    </w:p>
    <w:p>
      <w:pPr>
        <w:pStyle w:val="Normal"/>
        <w:jc w:val="center"/>
        <w:rPr>
          <w:rStyle w:val="BodyTextChar"/>
          <w:rFonts w:ascii="Arial" w:hAnsi="Arial" w:cs="Arial"/>
          <w:b/>
          <w:b/>
          <w:sz w:val="18"/>
          <w:szCs w:val="18"/>
        </w:rPr>
      </w:pPr>
      <w:r>
        <w:rPr/>
        <w:object w:dxaOrig="11454" w:dyaOrig="10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449.25pt" filled="f" o:ole="">
            <v:imagedata r:id="rId10" o:title=""/>
          </v:shape>
          <o:OLEObject Type="Embed" ProgID="" ShapeID="ole_rId9" DrawAspect="Content" ObjectID="_938895934" r:id="rId9"/>
        </w:object>
      </w:r>
    </w:p>
    <w:p>
      <w:pPr>
        <w:pStyle w:val="Normal"/>
        <w:jc w:val="center"/>
        <w:rPr>
          <w:rStyle w:val="BodyTextChar"/>
          <w:rFonts w:ascii="Arial" w:hAnsi="Arial" w:cs="Arial"/>
          <w:b/>
          <w:b/>
          <w:sz w:val="18"/>
          <w:szCs w:val="18"/>
        </w:rPr>
      </w:pPr>
      <w:r>
        <w:rPr/>
        <w:object w:dxaOrig="11454" w:dyaOrig="10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449.25pt" filled="f" o:ole="">
            <v:imagedata r:id="rId12" o:title=""/>
          </v:shape>
          <o:OLEObject Type="Embed" ProgID="" ShapeID="ole_rId11" DrawAspect="Content" ObjectID="_1801342410" r:id="rId11"/>
        </w:object>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RT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UAMT and RT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RT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RTPCRU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U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Up Amount QSE Total per QSE—The total payments to the QSE in all SASM markets for the Ancillary Service Offers cleared for Reg-Up,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PCRUAMT, RTPCRUBILLAMT, RTPCRUAMTTOT and 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UBILLAMT value shall be calculated as the entire day’s sum of the RTPCRUAMT values for the greater channel less the entire day’s sum of the RT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RT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RTPCRDAMT and RT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RT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D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DAMT_&lt;Q&gt;_&lt;M&gt;</w:t>
            </w:r>
          </w:p>
        </w:tc>
      </w:tr>
    </w:tbl>
    <w:p>
      <w:pPr>
        <w:pStyle w:val="TextBody"/>
        <w:rPr>
          <w:rFonts w:ascii="Arial" w:hAnsi="Arial" w:cs="Arial"/>
          <w:b/>
          <w:b/>
          <w:bCs/>
          <w:u w:val="single"/>
          <w:lang w:val="fr-FR"/>
        </w:rPr>
      </w:pPr>
      <w:r>
        <w:rPr>
          <w:rFonts w:cs="Arial" w:ascii="Arial" w:hAnsi="Arial"/>
          <w:b/>
          <w:bCs/>
          <w:u w:val="single"/>
          <w:lang w:val="fr-FR"/>
        </w:rPr>
      </w:r>
    </w:p>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270"/>
        <w:gridCol w:w="450"/>
        <w:gridCol w:w="115"/>
        <w:gridCol w:w="155"/>
        <w:gridCol w:w="414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BILLAM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RTPCRD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DAMTQSETOT</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Down Amount QSE Total per QSE—The total payments to the QSE in all SASM markets for the Ancillary Service Offers cleared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pPr>
      <w:r>
        <w:rPr>
          <w:rFonts w:cs="Arial" w:ascii="Arial" w:hAnsi="Arial"/>
          <w:sz w:val="18"/>
          <w:szCs w:val="18"/>
        </w:rPr>
        <w:t>D1)  The RT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DAMT, RTPCRDBILLAMT, RTPCRDAMTTOT and 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DBILLAMT value shall be calculated as the entire day’s sum of the RTPCRDAMT values for the greater channel less the entire day’s sum of the RT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RT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RAMT and RT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RT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RTPCRR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R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sponsive Reserve Amount QSE Total per QSE—The total payments to the QSE in all SASM markets for the Ancillary Service Offers cleared for Responsive Reserve,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RAMT, RTPCRRBILLAMT, RTPCRRAMTTOT and 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RBILLAMT value shall be calculated as the entire day’s sum of the RTPCRRAMT values for the greater channel less the entire day’s sum of the RTPCR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8" w:name="__RefHeading___Toc139799097"/>
      <w:bookmarkEnd w:id="8"/>
      <w:r>
        <w:rPr>
          <w:lang w:val="fr-FR"/>
        </w:rPr>
        <w:t>Non-Spin Service Payment (RT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NSAMT and RT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w:t>
            </w:r>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RT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NS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32"/>
        <w:gridCol w:w="803"/>
        <w:gridCol w:w="7"/>
        <w:gridCol w:w="4230"/>
        <w:gridCol w:w="58"/>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BILL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RTPCNS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NSAMTQSE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Non-Spin Amount QSE Total per QSE—The total payments to the QSE in all SASM markets for the Ancillary Service Offers cleared for Non-Spin, for the hour.</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NSAMT, RTPCNSBILLAMT, RTPCNSAMTTOT, and 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NSBILLAMT value shall be calculated as the entire day’s sum of the RTPCNSAMT values for the greater channel less the entire day’s sum of the RT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PCRUAMTTOT_&lt;M&gt;</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UCOSTTOT depends upon the completion of the RUFQAMTOT, PCRUAMTTOT and RT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UAMTTOT must be summed across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The input bill determinants should not be rounded or truncated.  This includes the following bill determinants: RTPCRUAMTTOT, </w:t>
            </w:r>
            <w:r>
              <w:rPr>
                <w:rFonts w:cs="Arial" w:ascii="Arial" w:hAnsi="Arial"/>
                <w:sz w:val="18"/>
                <w:szCs w:val="18"/>
              </w:rPr>
              <w:t xml:space="preserve">PCRUAMTTOT, </w:t>
            </w:r>
            <w:r>
              <w:rPr>
                <w:rFonts w:cs="Arial" w:ascii="Arial" w:hAnsi="Arial"/>
                <w:sz w:val="18"/>
              </w:rPr>
              <w:t>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TOT calculation should only be attempted  for the Operating Day  in which there is an RUFQAMTTOT cut, PCRUAMTTOT cut, or RTPCRU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UAMTTOT or PCRUAMTTOT  data cut does not exist for an Operating Day , the system should use default values of zero in place of the missing RTPCRUAMTTOT or PCRU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FQAMTTOT data cut does not exist for an Operating Day, the system should use default values of zero in place of the missing RUFQAMTTOT values and should return to the calculation for the Operating Day. No error message necessar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_&lt;Q&gt;_&lt;M&gt; </w:t>
            </w:r>
            <w:r>
              <w:rPr>
                <w:rFonts w:cs="Arial" w:ascii="Arial" w:hAnsi="Arial"/>
                <w:b/>
                <w:sz w:val="32"/>
                <w:szCs w:val="32"/>
              </w:rPr>
              <w:t>+</w:t>
            </w:r>
            <w:r>
              <w:rPr>
                <w:rFonts w:cs="Arial" w:ascii="Arial" w:hAnsi="Arial"/>
              </w:rPr>
              <w:t xml:space="preserve"> 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RTPCRU,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URP, RTPCRU,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 calculation should only be attempted for QSEs for which there exists at least one of the following Bill Determinant for the QSE and the Operating Day: RUSQ, RTPCRU,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AMT data cut does not exist for an Operating Day a “WARN:DEFAULT” error message should occur. The system should use default values of zero in place of the missing DARU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DCOSTTOT depends upon the completion of the RDFQAMTOT, PCRDAMTTOT, and RT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D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DAMTTOT, PCRDA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the Operating Day  in which there is an RDFQAMTTOT cut, PCRDAMTTOT cut, or RTPCRD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DAMTTOT or PCRDAMTTOT data cut does not exist for an Operating Day, the system should use default values of zero in place of the missing RTPCRDAMTTOT or PCRD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FQAMTTOT data cut does not exist for an Operating Day, the system should use default values of zero in place of the missing RD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_&lt;Q&gt;_&lt;M&gt; </w:t>
            </w:r>
            <w:r>
              <w:rPr>
                <w:rFonts w:cs="Arial" w:ascii="Arial" w:hAnsi="Arial"/>
                <w:b/>
                <w:sz w:val="32"/>
                <w:szCs w:val="32"/>
              </w:rPr>
              <w:t>+</w:t>
            </w:r>
            <w:r>
              <w:rPr>
                <w:rFonts w:cs="Arial" w:ascii="Arial" w:hAnsi="Arial"/>
              </w:rPr>
              <w:t xml:space="preserve"> 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RTPCRD,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DRP, RTPCRD,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r>
              <w:rPr>
                <w:rFonts w:cs="Arial" w:ascii="Arial" w:hAnsi="Arial"/>
                <w:iCs/>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DCOST calculation should only be attempted for QSEs for which there exists at least one of the following Bill Determinant for the QSE and the Operating Day: RDSQ, RTPCRD,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AMT data cut does not exist for an Operating Day a “WARN:DEFAULT” error message should occur. The system should use default values of zero in place of the missing DARD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DCOSTTOT depends upon the completion of the RDFQAMTOT, PCRRAMTTOT and RT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R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RMTTOT, PCRRA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the Operating Day  in which there is an RRFQAMTTOT cut, PCRRAMTTOT cut or RTPCRR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RAMTTOT or PCRRAMTTOT data cut does not exist for an Operating Day, the system should use default values of zero in place of the missing RTPCRRAMTTOT or PCRR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FQAMTTOT data cut does not exist for an Operating Day, the system should use default values of zero in place of the missing RR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_&lt;Q&gt;_&lt;M&gt; </w:t>
            </w:r>
            <w:r>
              <w:rPr>
                <w:rFonts w:cs="Arial" w:ascii="Arial" w:hAnsi="Arial"/>
                <w:b/>
                <w:sz w:val="32"/>
                <w:szCs w:val="32"/>
              </w:rPr>
              <w:t>+</w:t>
            </w:r>
            <w:r>
              <w:rPr>
                <w:rFonts w:cs="Arial" w:ascii="Arial" w:hAnsi="Arial"/>
              </w:rPr>
              <w:t xml:space="preserve"> 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RTPCRR,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RRP, RTPCRR,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RCOST calculation should only be attempted for QSEs for which there exists at least one of the following Bill Determinant for the QSE and the Operating Day: RRSQ, RTPCRR,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AMT data cut does not exist for an Operating Day a “WARN:DEFAULT” error message should occur. The system should use default values of zero in place of the missing DARR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NSCOSTTOT depends upon the completion of the NSFQAMTOT, PCNSAMTTOT, and RT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NS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NSMTTOT, PCNSA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the Operating Day  in which there is an NSFQAMTTOT cut, PCNSAMTTOT cut, or RTPCNS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NSAMTTOT or PCNSAMTTOT data cut does not exist for an Operating, the system should use default values of zero in place of the missing RTPCNSAMTTOT or PCNS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FQAMTTOT data cut does not exist for an Operating Day, the system should use default values of zero in place of the missing NS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_&lt;Q&gt;_&lt;M&gt; </w:t>
            </w:r>
            <w:r>
              <w:rPr>
                <w:rFonts w:cs="Arial" w:ascii="Arial" w:hAnsi="Arial"/>
                <w:b/>
                <w:sz w:val="32"/>
                <w:szCs w:val="32"/>
              </w:rPr>
              <w:t>+</w:t>
            </w:r>
            <w:r>
              <w:rPr>
                <w:rFonts w:cs="Arial" w:ascii="Arial" w:hAnsi="Arial"/>
              </w:rPr>
              <w:t xml:space="preserve"> 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RTPCNS,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NSRP, RTPCNS,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NSCOST calculation should only be attempted for QSEs for which there exists at least one of the following Bill Determinant for the QSE and the Operating Day: NSSQ, RTPCNS,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Ancillary Service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5:00Z</dcterms:created>
  <dc:creator>Kalyan Sumanam</dc:creator>
  <dc:description/>
  <cp:keywords/>
  <dc:language>en-US</dc:language>
  <cp:lastModifiedBy>avega</cp:lastModifiedBy>
  <cp:lastPrinted>2007-05-24T13:40:00Z</cp:lastPrinted>
  <dcterms:modified xsi:type="dcterms:W3CDTF">2007-10-10T20:5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