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ctober 29, 2007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RE: </w:t>
      </w:r>
      <w:r>
        <w:rPr>
          <w:b/>
          <w:bCs/>
          <w:color w:val="000000"/>
          <w:sz w:val="22"/>
          <w:szCs w:val="22"/>
        </w:rPr>
        <w:t>Nodal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raining Course Curriculum v3.0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 The date of August 13, 2007 must be kept current.  The title says TPTF Approved August 13, 2007, but the footer says TPTF Approved as of September 28,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 Can this document follow the format of all other ERCOT Documents sent out for review with a cover page, a list of revisions and the names of people making changes?  This would be very helpf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 We had no issues with the new language in Market Information Syst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0:34:00Z</dcterms:created>
  <dc:creator>ERCOT Staff</dc:creator>
  <dc:description/>
  <cp:keywords/>
  <dc:language>en-US</dc:language>
  <cp:lastModifiedBy>ERCOT Staff</cp:lastModifiedBy>
  <dcterms:modified xsi:type="dcterms:W3CDTF">2007-10-29T20:36:00Z</dcterms:modified>
  <cp:revision>1</cp:revision>
  <dc:subject/>
  <dc:title>October 29, 2007 </dc:title>
</cp:coreProperties>
</file>