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ctober 29, 2007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Floyd Trefny, Reliant Energy, Inc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: </w:t>
      </w:r>
      <w:r>
        <w:rPr>
          <w:b/>
          <w:bCs/>
          <w:color w:val="000000"/>
          <w:sz w:val="22"/>
          <w:szCs w:val="22"/>
        </w:rPr>
        <w:t>Nodal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Training Course Curriculum v3.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General Comments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liant has concerns with changing the MIS class to only Web Based training and not pursuing classroom instruction.  A few in classroom classes will allow trainers at each MP to see some of the short cuts that are available and help promote the MIS.  We would recommend keeping such a program in place.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7:07:00Z</dcterms:created>
  <dc:creator>ERCOT Staff</dc:creator>
  <dc:description/>
  <cp:keywords/>
  <dc:language>en-US</dc:language>
  <cp:lastModifiedBy>ERCOT Staff</cp:lastModifiedBy>
  <dcterms:modified xsi:type="dcterms:W3CDTF">2007-10-29T17:09:00Z</dcterms:modified>
  <cp:revision>1</cp:revision>
  <dc:subject/>
  <dc:title>October 29, 2007</dc:title>
</cp:coreProperties>
</file>