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caps/>
          <w:color w:val="000000"/>
          <w:sz w:val="22"/>
          <w:szCs w:val="22"/>
        </w:rPr>
      </w:pPr>
      <w:r>
        <w:rPr>
          <w:rFonts w:cs="Times New Roman" w:ascii="Times New Roman" w:hAnsi="Times New Roman"/>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rFonts w:ascii="Times New Roman" w:hAnsi="Times New Roman" w:cs="Times New Roman"/>
          <w:b/>
          <w:b/>
          <w:caps/>
          <w:color w:val="000000"/>
          <w:sz w:val="22"/>
          <w:szCs w:val="22"/>
        </w:rPr>
      </w:pPr>
      <w:r>
        <w:rPr>
          <w:rFonts w:cs="Times New Roman" w:ascii="Times New Roman" w:hAnsi="Times New Roman"/>
          <w:b/>
          <w:caps/>
          <w:color w:val="000000"/>
          <w:sz w:val="22"/>
          <w:szCs w:val="22"/>
        </w:rPr>
        <w:t>September 24 – 26, 2007</w:t>
      </w:r>
    </w:p>
    <w:p>
      <w:pPr>
        <w:pStyle w:val="Normal"/>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p>
      <w:pPr>
        <w:pStyle w:val="Normal"/>
        <w:numPr>
          <w:ilvl w:val="0"/>
          <w:numId w:val="0"/>
        </w:numPr>
        <w:outlineLvl w:val="0"/>
        <w:rPr>
          <w:rFonts w:ascii="Times New Roman" w:hAnsi="Times New Roman" w:cs="Times New Roman"/>
          <w:color w:val="000000"/>
          <w:sz w:val="22"/>
          <w:szCs w:val="22"/>
          <w:u w:val="single"/>
        </w:rPr>
      </w:pPr>
      <w:r>
        <w:rPr>
          <w:rFonts w:cs="Times New Roman" w:ascii="Times New Roman" w:hAnsi="Times New Roman"/>
          <w:b/>
          <w:smallCaps/>
          <w:color w:val="000000"/>
          <w:sz w:val="22"/>
          <w:szCs w:val="22"/>
          <w:u w:val="single"/>
        </w:rPr>
        <w:t>Meeting Attendance</w:t>
      </w:r>
      <w:r>
        <w:rPr>
          <w:rFonts w:cs="Times New Roman" w:ascii="Times New Roman" w:hAnsi="Times New Roman"/>
          <w:b/>
          <w:smallCaps/>
          <w:color w:val="000000"/>
          <w:sz w:val="22"/>
          <w:szCs w:val="22"/>
        </w:rPr>
        <w:t>:</w:t>
      </w:r>
      <w:r>
        <w:rPr>
          <w:rFonts w:cs="Times New Roman" w:ascii="Times New Roman" w:hAnsi="Times New Roman"/>
          <w:smallCaps/>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275"/>
        <w:gridCol w:w="3060"/>
        <w:gridCol w:w="4223"/>
      </w:tblGrid>
      <w:tr>
        <w:trPr>
          <w:tblHeader w:val="true"/>
          <w:trHeight w:val="450" w:hRule="atLeast"/>
        </w:trPr>
        <w:tc>
          <w:tcPr>
            <w:tcW w:w="227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22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ernathy, R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agle Energy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shley, Krist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ailey, Da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Garland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ck, Mik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y</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NMP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rewster, Chris </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um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Eastland (Alternate Representative for D. Wilson, as needed)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ufield, Dennis</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y</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vis, Vanessa</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y</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Corporation</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llean, Rick</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US</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en,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ity of Garland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reer, Clayton</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Aron &amp; Company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ermouche, Si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hnson, Eddi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oskey, Tony</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razos Electric Power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use, Brett</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lpine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velace, Russell</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ral Power</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i, D.S.</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ndependent Generator </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RG Texas, LLC  (via teleconference)</w:t>
            </w:r>
          </w:p>
        </w:tc>
      </w:tr>
      <w:tr>
        <w:trPr>
          <w:trHeight w:val="117"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rsiowsky, Stev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xelon</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ynolds, Jim</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REP</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and Gas Consulting (Alternate Representative for M. Rowley, Stream Energy) (via teleconference)</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ichard, Naomi</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operative</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126"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ymour, Cesar</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Generato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EZ</w:t>
            </w:r>
          </w:p>
        </w:tc>
      </w:tr>
      <w:tr>
        <w:trPr>
          <w:trHeight w:val="198"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erakowski, Davi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unicipal</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  (via teleconference)</w:t>
            </w:r>
          </w:p>
        </w:tc>
      </w:tr>
      <w:tr>
        <w:trPr>
          <w:trHeight w:val="43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angler, Bob</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y</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Energy (Alternate Representative for M. Greene, TXU Generation)</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efny, Floy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252"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rietsch, Brad</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vestor Owned Utility</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irst Choice Power</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gner, Marguerite</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dependent Power Market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liant Energy, Inc.</w:t>
            </w:r>
          </w:p>
        </w:tc>
      </w:tr>
      <w:tr>
        <w:trPr>
          <w:trHeight w:val="189" w:hRule="atLeast"/>
        </w:trPr>
        <w:tc>
          <w:tcPr>
            <w:tcW w:w="2275"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ardle, Scott</w:t>
            </w:r>
          </w:p>
        </w:tc>
        <w:tc>
          <w:tcPr>
            <w:tcW w:w="3060"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umer</w:t>
            </w:r>
          </w:p>
        </w:tc>
        <w:tc>
          <w:tcPr>
            <w:tcW w:w="422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ccidental Chemical Corporation</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i/>
          <w:color w:val="000000"/>
          <w:sz w:val="22"/>
          <w:szCs w:val="22"/>
        </w:rPr>
        <w:t>Assigned Proxies</w:t>
      </w:r>
      <w:r>
        <w:rPr>
          <w:rFonts w:cs="Times New Roman" w:ascii="Times New Roman" w:hAnsi="Times New Roman"/>
          <w:color w:val="000000"/>
          <w:sz w:val="22"/>
          <w:szCs w:val="22"/>
        </w:rPr>
        <w:t>:</w:t>
      </w:r>
    </w:p>
    <w:p>
      <w:pPr>
        <w:pStyle w:val="Bullet"/>
        <w:numPr>
          <w:ilvl w:val="0"/>
          <w:numId w:val="9"/>
        </w:numPr>
        <w:tabs>
          <w:tab w:val="clear" w:pos="720"/>
          <w:tab w:val="left" w:pos="900" w:leader="none"/>
        </w:tabs>
        <w:ind w:left="900" w:hanging="360"/>
        <w:rPr>
          <w:color w:val="000000"/>
          <w:sz w:val="22"/>
          <w:szCs w:val="22"/>
        </w:rPr>
      </w:pPr>
      <w:r>
        <w:rPr>
          <w:color w:val="000000"/>
          <w:sz w:val="22"/>
          <w:szCs w:val="22"/>
        </w:rPr>
        <w:t>Marcie Zlotnik (StarTex Power), Read Comstock (Strategic Energy), Kim Bucher (Accent Energy), Shannon Bowling (Cirro Group), Robert Thomas (Green Mountain Energy), and John Werner (Integrys Energy Services) to Jim Reynolds</w:t>
      </w:r>
    </w:p>
    <w:p>
      <w:pPr>
        <w:pStyle w:val="Bullet"/>
        <w:numPr>
          <w:ilvl w:val="0"/>
          <w:numId w:val="9"/>
        </w:numPr>
        <w:tabs>
          <w:tab w:val="clear" w:pos="720"/>
          <w:tab w:val="left" w:pos="900" w:leader="none"/>
        </w:tabs>
        <w:ind w:left="900" w:hanging="360"/>
        <w:rPr>
          <w:color w:val="000000"/>
          <w:sz w:val="22"/>
          <w:szCs w:val="22"/>
        </w:rPr>
      </w:pPr>
      <w:r>
        <w:rPr>
          <w:color w:val="000000"/>
          <w:sz w:val="22"/>
          <w:szCs w:val="22"/>
        </w:rPr>
        <w:t>Melanie Harden (Large Commercial Consumers, Town of Flower Mound) to Nick Fehrenbach</w:t>
      </w:r>
    </w:p>
    <w:p>
      <w:pPr>
        <w:pStyle w:val="Bullet"/>
        <w:numPr>
          <w:ilvl w:val="0"/>
          <w:numId w:val="9"/>
        </w:numPr>
        <w:tabs>
          <w:tab w:val="clear" w:pos="720"/>
          <w:tab w:val="left" w:pos="900" w:leader="none"/>
        </w:tabs>
        <w:ind w:left="900" w:hanging="360"/>
        <w:rPr>
          <w:color w:val="000000"/>
          <w:sz w:val="22"/>
          <w:szCs w:val="22"/>
        </w:rPr>
      </w:pPr>
      <w:r>
        <w:rPr>
          <w:color w:val="000000"/>
          <w:sz w:val="22"/>
          <w:szCs w:val="22"/>
        </w:rPr>
        <w:t>Stephen Massey (City of Allen) to Chris Brewst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815"/>
        <w:gridCol w:w="4763"/>
      </w:tblGrid>
      <w:tr>
        <w:trPr>
          <w:tblHeader w:val="true"/>
          <w:trHeight w:val="369" w:hRule="atLeast"/>
        </w:trPr>
        <w:tc>
          <w:tcPr>
            <w:tcW w:w="281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476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lk, Brad</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ackburn, Do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riin, Elle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ckinson, Ke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P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mesih, Valentin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erPoint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 Weihu</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XU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off, Eric</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tellation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dson, Ala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 Structure Group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ghes, Gilber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EP</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unter, Am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CRA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ylkka, Chri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dison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ge, Clif</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C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gan, Doug</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wer Costs, In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x, Eddi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stalt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ainey, John</w:t>
            </w:r>
          </w:p>
        </w:tc>
        <w:tc>
          <w:tcPr>
            <w:tcW w:w="476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eer</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xrode, Cary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ustomized Energy Solutions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binson, Kell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umate, Wal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humate &amp; Assoc.</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ddiqi, Sham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LCRA </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immons, Michelle</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NM Resources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pilman, Matt</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trategic Energy </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nfield, Leonard</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PS Energy San Antonio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tappers, Hugo </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oftSmiths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llace, Micah</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ungard (via teleconference)</w:t>
            </w:r>
          </w:p>
        </w:tc>
      </w:tr>
      <w:tr>
        <w:trPr>
          <w:trHeight w:val="264" w:hRule="atLeast"/>
        </w:trPr>
        <w:tc>
          <w:tcPr>
            <w:tcW w:w="281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ittle, Brandon</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utsche Bank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dard, Stacey</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ustin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in, Paul</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pgemini Energy (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u, James</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64" w:hRule="atLeast"/>
        </w:trPr>
        <w:tc>
          <w:tcPr>
            <w:tcW w:w="2815"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hao, Jessica</w:t>
            </w:r>
          </w:p>
        </w:tc>
        <w:tc>
          <w:tcPr>
            <w:tcW w:w="4763"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rect Energy (via teleconference)</w:t>
            </w:r>
          </w:p>
        </w:tc>
      </w:tr>
    </w:tbl>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am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dams, John</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dges, Stacy</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eng, Rachel</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dgar, Raj</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on, Patrick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te, Daryl</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y, Betty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ggett, Trip</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star, Stipes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moke, Craig</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ckett, David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ll, John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lton, Keely (via teleconference)</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rasek, Shawna</w:t>
            </w:r>
          </w:p>
        </w:tc>
      </w:tr>
      <w:tr>
        <w:trPr>
          <w:trHeight w:val="264" w:hRule="atLeast"/>
        </w:trPr>
        <w:tc>
          <w:tcPr>
            <w:tcW w:w="5508"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nes, Dan</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asparian, Ken</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 Xingwang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tinez, Adam</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Intyre, Kenneth</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reness, Matt</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ckey, Joel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dy, Theresa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xon, Murray</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tterson, Mark</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terson, Bill</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ivette, Scott</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ely, Chad</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haw, Pamela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howalter, Dana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ullivan, Jerry </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rendran, Resmi</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zer, Matt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ucker, Carri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ilkinson, Chris</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Xiao, Hong (via teleconference)</w:t>
            </w:r>
          </w:p>
        </w:tc>
      </w:tr>
    </w:tbl>
    <w:p>
      <w:pPr>
        <w:pStyle w:val="Normal"/>
        <w:rPr>
          <w:rFonts w:ascii="Times New Roman" w:hAnsi="Times New Roman" w:cs="Times New Roman"/>
          <w:b/>
          <w:b/>
          <w:color w:val="999999"/>
          <w:sz w:val="22"/>
          <w:szCs w:val="22"/>
        </w:rPr>
      </w:pPr>
      <w:r>
        <w:rPr>
          <w:rFonts w:cs="Times New Roman" w:ascii="Times New Roman" w:hAnsi="Times New Roman"/>
          <w:b/>
          <w:color w:val="999999"/>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all to Order</w:t>
      </w:r>
    </w:p>
    <w:p>
      <w:pPr>
        <w:pStyle w:val="Normal"/>
        <w:rPr>
          <w:rFonts w:ascii="Times New Roman" w:hAnsi="Times New Roman" w:cs="Times New Roman"/>
          <w:sz w:val="22"/>
          <w:szCs w:val="22"/>
        </w:rPr>
      </w:pPr>
      <w:r>
        <w:rPr>
          <w:rFonts w:cs="Times New Roman" w:ascii="Times New Roman" w:hAnsi="Times New Roman"/>
          <w:sz w:val="22"/>
          <w:szCs w:val="22"/>
        </w:rPr>
        <w:t>Trip Doggett called the TPTF meeting to order at 9:30 a.m. on Monday, September 24, 2007.</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Antitrust Admoni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Review of Meeting Agenda </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reviewed the agenda for the meeting. Jim Reynolds inquired about the TPTF calendar for 2008. Mr. Doggett noted that the TPTF meeting dates were already scheduled and would be posted once approved. Mr. Doggett reminded TPTF that he intended to adjourn the meeting by 1:00 p.m. on Wednesday, September 26, 2007, to allow participants to attend the retirement event for Parviz Adib at the Public Utility Commissi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onfirmation of Future Meeting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ggett confirmed the following TPTF meetings at the ERCOT Met Center:</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October 8 – 9, 2007 </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October 22 – 23, 2007 </w:t>
      </w:r>
    </w:p>
    <w:p>
      <w:pPr>
        <w:pStyle w:val="Normal"/>
        <w:numPr>
          <w:ilvl w:val="0"/>
          <w:numId w:val="5"/>
        </w:numPr>
        <w:rPr/>
      </w:pPr>
      <w:r>
        <w:rPr>
          <w:rFonts w:cs="Times New Roman" w:ascii="Times New Roman" w:hAnsi="Times New Roman"/>
          <w:sz w:val="22"/>
          <w:szCs w:val="22"/>
        </w:rPr>
        <w:t xml:space="preserve">November 5 – 6, 200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mallCaps/>
          <w:sz w:val="22"/>
          <w:szCs w:val="22"/>
          <w:u w:val="single"/>
        </w:rPr>
      </w:pPr>
      <w:r>
        <w:rPr>
          <w:rFonts w:cs="Times New Roman" w:ascii="Times New Roman" w:hAnsi="Times New Roman"/>
          <w:b/>
          <w:smallCaps/>
          <w:sz w:val="22"/>
          <w:szCs w:val="22"/>
          <w:u w:val="single"/>
        </w:rPr>
        <w:t xml:space="preserve">Deferral of Meeting Minutes </w:t>
      </w:r>
    </w:p>
    <w:p>
      <w:pPr>
        <w:pStyle w:val="Normal"/>
        <w:rPr/>
      </w:pPr>
      <w:r>
        <w:rPr>
          <w:rFonts w:cs="Times New Roman" w:ascii="Times New Roman" w:hAnsi="Times New Roman"/>
          <w:sz w:val="22"/>
          <w:szCs w:val="22"/>
        </w:rPr>
        <w:t>The TPTF agreed to defer the review of meeting minutes until Tuesday, September 25, to provide more time for participants to review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Update on Quality Center Reporting</w:t>
      </w:r>
    </w:p>
    <w:p>
      <w:pPr>
        <w:pStyle w:val="Normal"/>
        <w:rPr/>
      </w:pPr>
      <w:r>
        <w:rPr>
          <w:rFonts w:cs="Times New Roman" w:ascii="Times New Roman" w:hAnsi="Times New Roman"/>
          <w:color w:val="000000"/>
          <w:sz w:val="22"/>
          <w:szCs w:val="22"/>
        </w:rPr>
        <w:t>Mr. Doggett invited feedback from participants regarding the informational displays that should be used to report data from Quality Center. Participants suggested:</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Using a bar-graph format </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Reporting upon both open and deferred testing issues</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Providing details along with the related statistical data whenever possible</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Displaying separate bar-graphs to track testing trends </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Providing side-by-side comparisons of data as it changes over time</w:t>
      </w:r>
    </w:p>
    <w:p>
      <w:pPr>
        <w:pStyle w:val="Normal"/>
        <w:numPr>
          <w:ilvl w:val="0"/>
          <w:numId w:val="8"/>
        </w:numPr>
        <w:rPr/>
      </w:pPr>
      <w:r>
        <w:rPr>
          <w:rFonts w:cs="Times New Roman" w:ascii="Times New Roman" w:hAnsi="Times New Roman"/>
          <w:color w:val="000000"/>
          <w:sz w:val="22"/>
          <w:szCs w:val="22"/>
        </w:rPr>
        <w:t>Identifying the Severity Level defects associated deferred issues</w:t>
      </w:r>
    </w:p>
    <w:p>
      <w:pPr>
        <w:pStyle w:val="Normal"/>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Tracking testing data for Application Programming Interfaces (AP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ggett suggested that the pending, passed, and failed status of test scripts for each nodal system could also be provided as part of Quality Center reporting. Mr. Spangler also suggested provided details related to any failed test scripts, if possible. Mr. Doggett noted that a prototype dashboard would be developed to report Quality Center data. He noted that a discussion for the prototype would be added to the agenda for the October 8 – 9, 2007 TPTF meeting and that the prototype would be posted to the Transition Readiness Center </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 xml:space="preserve"> in advance of the meeting, if possible. No one objected to posting the Quality Center reporting dashboard to the Transition Readiness Center.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Enterprise Data Warehouse Update (See Key Documents) </w:t>
      </w:r>
      <w:r>
        <w:rPr>
          <w:rStyle w:val="FootnoteCharacters"/>
          <w:rStyle w:val="FootnoteAnchor"/>
          <w:rFonts w:cs="Times New Roman" w:ascii="Times New Roman" w:hAnsi="Times New Roman"/>
          <w:b/>
          <w:smallCaps/>
          <w:sz w:val="22"/>
          <w:szCs w:val="22"/>
          <w:u w:val="single"/>
        </w:rPr>
        <w:footnoteReference w:id="4"/>
      </w:r>
    </w:p>
    <w:p>
      <w:pPr>
        <w:pStyle w:val="Normal"/>
        <w:rPr/>
      </w:pPr>
      <w:r>
        <w:rPr>
          <w:rFonts w:cs="Times New Roman" w:ascii="Times New Roman" w:hAnsi="Times New Roman"/>
          <w:sz w:val="22"/>
          <w:szCs w:val="22"/>
        </w:rPr>
        <w:t>Scott Privette provided an update for the Enterprise Data Warehouse (EDW) Project. He identified the replication, archival, and reporting requirements identified for each system to date. He made the distinction between dimensional data, which changes infrequently or slowly over time, and transactional data, which changes frequently and rapidly (i.e., real-time and near real-time data). He noted that EDW will be responsible for replicating all dimensional and transactional data for Congestion Revenue Rights (CRR), Siebel, Lodestar, and Credit Monitoring and Management (CMM). Mr. Privette noted that the EDW replication requirements are still being determined for:</w:t>
      </w:r>
    </w:p>
    <w:p>
      <w:pPr>
        <w:pStyle w:val="Normal"/>
        <w:numPr>
          <w:ilvl w:val="0"/>
          <w:numId w:val="10"/>
        </w:numPr>
        <w:rPr/>
      </w:pPr>
      <w:r>
        <w:rPr>
          <w:rFonts w:cs="Times New Roman" w:ascii="Times New Roman" w:hAnsi="Times New Roman"/>
          <w:sz w:val="22"/>
          <w:szCs w:val="22"/>
        </w:rPr>
        <w:t>Market Management System (MMS) - transactional data</w:t>
      </w:r>
    </w:p>
    <w:p>
      <w:pPr>
        <w:pStyle w:val="Normal"/>
        <w:numPr>
          <w:ilvl w:val="0"/>
          <w:numId w:val="10"/>
        </w:numPr>
        <w:rPr/>
      </w:pPr>
      <w:r>
        <w:rPr>
          <w:rFonts w:cs="Times New Roman" w:ascii="Times New Roman" w:hAnsi="Times New Roman"/>
          <w:sz w:val="22"/>
          <w:szCs w:val="22"/>
        </w:rPr>
        <w:t>Energy Management System (EMS) - transactional data</w:t>
      </w:r>
    </w:p>
    <w:p>
      <w:pPr>
        <w:pStyle w:val="Normal"/>
        <w:numPr>
          <w:ilvl w:val="0"/>
          <w:numId w:val="10"/>
        </w:numPr>
        <w:rPr/>
      </w:pPr>
      <w:r>
        <w:rPr>
          <w:rFonts w:cs="Times New Roman" w:ascii="Times New Roman" w:hAnsi="Times New Roman"/>
          <w:sz w:val="22"/>
          <w:szCs w:val="22"/>
        </w:rPr>
        <w:t>PI database – transactional and dimensional da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EDW update was suspended to accommodate a presentation from John Adams (see “EDW Update Continued”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PTFHeading"/>
        <w:rPr/>
      </w:pPr>
      <w:r>
        <w:rPr/>
        <w:t>Monitoring Programs for Qualified Scheduling Entities, Transmission Service Providers, and ERCOT (See Key Documents)</w:t>
      </w:r>
    </w:p>
    <w:p>
      <w:pPr>
        <w:pStyle w:val="Normal"/>
        <w:rPr/>
      </w:pPr>
      <w:r>
        <w:rPr>
          <w:rFonts w:cs="Times New Roman" w:ascii="Times New Roman" w:hAnsi="Times New Roman"/>
          <w:sz w:val="22"/>
          <w:szCs w:val="22"/>
        </w:rPr>
        <w:t xml:space="preserve">Mr. Adams described recent activities for the monitoring programs subgroup and discussed the draft document for Monitoring Programs for Qualified Scheduling Entities (QSEs), Transmission Service Providers (TSPs), and ERCOT. Mr. Adams confirmed that the document would be sent to the Wholesale Market Subcommittee (WMS) for discussion prior to seeking approval from the Technical Advisory Committee (TAC) in November 2007. He noted that CenterPoint and Reliant comments had been incorporated into the document. He agreed to distribute the comments to TPTF and to discuss them on Wednesday, September 26, 2007 (see “Discussion of Monitoring Programs Continued” below).  </w:t>
      </w:r>
    </w:p>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rPr/>
      </w:pPr>
      <w:r>
        <w:rPr>
          <w:rFonts w:cs="Times New Roman" w:ascii="Times New Roman" w:hAnsi="Times New Roman"/>
          <w:b/>
          <w:smallCaps/>
          <w:sz w:val="22"/>
          <w:szCs w:val="22"/>
          <w:u w:val="single"/>
        </w:rPr>
        <w:t>Discussion of Proposed revisions for Nodal Protocols Section 8, Performance Monitoring and Compliance</w:t>
      </w:r>
    </w:p>
    <w:p>
      <w:pPr>
        <w:pStyle w:val="Normal"/>
        <w:rPr>
          <w:rFonts w:ascii="Times New Roman" w:hAnsi="Times New Roman" w:cs="Times New Roman"/>
          <w:sz w:val="22"/>
          <w:szCs w:val="22"/>
        </w:rPr>
      </w:pPr>
      <w:r>
        <w:rPr>
          <w:rFonts w:cs="Times New Roman" w:ascii="Times New Roman" w:hAnsi="Times New Roman"/>
          <w:sz w:val="22"/>
          <w:szCs w:val="22"/>
        </w:rPr>
        <w:t xml:space="preserve">Mr. Adams noted that the monitoring programs subgroup had also recommended developing a Nodal Protocol Revision Request (NPRR) to revise Nodal Protocols Section 8. The purpose of the NPRR would be to align the Nodal Protocols with any market changes that have occurred since the Nodal Protocols were last approved. Mr. Adams noted that the subgroup’s initial proposed language for the draft NPRR had been distributed for review with a comments deadline of September 28, 2007. He noted that any feedback received during the review would be incorporated into the draft NPRR and would be distributed by October 3, 2007. He confirmed that a work session to discuss the draft NPRR would be scheduled for the week of October 8, 200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Occidental Comments (See Key Documents)</w:t>
      </w:r>
    </w:p>
    <w:p>
      <w:pPr>
        <w:pStyle w:val="Normal"/>
        <w:rPr>
          <w:rFonts w:ascii="Times New Roman" w:hAnsi="Times New Roman" w:cs="Times New Roman"/>
          <w:sz w:val="22"/>
          <w:szCs w:val="22"/>
        </w:rPr>
      </w:pPr>
      <w:r>
        <w:rPr>
          <w:rFonts w:cs="Times New Roman" w:ascii="Times New Roman" w:hAnsi="Times New Roman"/>
          <w:sz w:val="22"/>
          <w:szCs w:val="22"/>
        </w:rPr>
        <w:t>Scott Wardle discussed Occidental Chemical Corporation comments for NPRR082, Section 8, Performance Monitoring and Compliance, Revisions to Monitoring and Qualification Tests. He noted that the Protocol Revision Subcommittee (PRS) had remanded NPRR082 to TPTF for discussion on two points: first, to address the comments from Occidental Chemical Corporation; second, to determine if NPRR082 should stand alone as a discrete NPRR or be combined into an NPRR addressing all revisions for Nodal Protocols Section 8, Performance Monitoring and Compliance. Regarding the first point, Mr. Doggett noted that TPTF could conduct a detailed review of Occidental comments later in the meeting. Regarding the second point, Mr. Adams confirmed that NPRR082 would be sufficient to address short-term synchronization of the Nodal Protocols with white papers being used by vendors to build to Baseline 2. The TPTF consensus was to keep NPRR082 separate from future revisions for Nodal Protocols Section 8. The detailed review of Occidental comments was conducted later in the meeting (see “Discussion of Occidental Comments Continued”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00HeadingStyleSCB"/>
        <w:rPr/>
      </w:pPr>
      <w:r>
        <w:rPr>
          <w:rFonts w:cs="Times New Roman" w:ascii="Times New Roman" w:hAnsi="Times New Roman"/>
        </w:rPr>
        <w:t>EDW Update Continued</w:t>
      </w:r>
    </w:p>
    <w:p>
      <w:pPr>
        <w:pStyle w:val="Normal"/>
        <w:rPr/>
      </w:pPr>
      <w:r>
        <w:rPr>
          <w:rFonts w:cs="Times New Roman" w:ascii="Times New Roman" w:hAnsi="Times New Roman"/>
          <w:sz w:val="22"/>
          <w:szCs w:val="22"/>
        </w:rPr>
        <w:t>Mr. Privette continued his EDW update. He reminded TPTF that two primary source documents were being used to track and organize all items for EDW Data Archival and Reporting Requirements:</w:t>
      </w:r>
    </w:p>
    <w:p>
      <w:pPr>
        <w:pStyle w:val="Normal"/>
        <w:numPr>
          <w:ilvl w:val="0"/>
          <w:numId w:val="7"/>
        </w:numPr>
        <w:rPr/>
      </w:pPr>
      <w:r>
        <w:rPr>
          <w:rFonts w:cs="Times New Roman" w:ascii="Times New Roman" w:hAnsi="Times New Roman"/>
          <w:sz w:val="22"/>
          <w:szCs w:val="22"/>
        </w:rPr>
        <w:t xml:space="preserve">The Nodal EDW Business Agreement Matrix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 xml:space="preserve">The Nodal Data Services Master List </w:t>
      </w:r>
      <w:r>
        <w:rPr>
          <w:rStyle w:val="FootnoteCharacters"/>
          <w:rStyle w:val="FootnoteAnchor"/>
          <w:rFonts w:cs="Times New Roman" w:ascii="Times New Roman" w:hAnsi="Times New Roman"/>
          <w:sz w:val="22"/>
          <w:szCs w:val="22"/>
        </w:rPr>
        <w:footnoteReference w:id="6"/>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Privette noted that these two documents would be updated frequently until the EDW Requirements receive approval from TPTF. Mr. Doggett noted that the Nodal Data Services Master List was becoming the primary source for identifying data products for the market, and he encouraged participants to become familiar with the document and to review it regularly. Mr. Privette invited participants to contact him with any questions or concerns at </w:t>
      </w:r>
      <w:hyperlink r:id="rId2">
        <w:r>
          <w:rPr>
            <w:rStyle w:val="InternetLink"/>
            <w:rFonts w:cs="Times New Roman" w:ascii="Times New Roman" w:hAnsi="Times New Roman"/>
            <w:sz w:val="22"/>
            <w:szCs w:val="22"/>
          </w:rPr>
          <w:t>sprivette@ercot.com</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 xml:space="preserve">Initial Review of Load Frequency Control Handbook (See Key Documents) </w:t>
      </w:r>
    </w:p>
    <w:p>
      <w:pPr>
        <w:pStyle w:val="Normal"/>
        <w:rPr>
          <w:rFonts w:ascii="Times New Roman" w:hAnsi="Times New Roman" w:cs="Times New Roman"/>
          <w:sz w:val="22"/>
          <w:szCs w:val="22"/>
        </w:rPr>
      </w:pPr>
      <w:r>
        <w:rPr>
          <w:rFonts w:cs="Times New Roman" w:ascii="Times New Roman" w:hAnsi="Times New Roman"/>
          <w:sz w:val="22"/>
          <w:szCs w:val="22"/>
        </w:rPr>
        <w:t xml:space="preserve">Kenneth McIntyre presented an initial review of the Load Frequency Control (LFC) Handbook and reviewed the disposition of comments received to date. Floyd Trefny stressed the need to identify when the LFC Handbook and the LFC Test Plan would be formally adopted so that Market Participants (MPs) could start building test code. John Dumas noted that once all of the market comments had been addressed and the formal version of the handbook had been approved by TPTF, the handbook would be taken to the Board of Directors (BOD) for approval with the understanding that any subsequent adjustments to the testing approach would be reported and updated in the handbook, but the handbook would not need to be re-approved each time. To facilitate this approach, the settlement formulas had been kept separate from the handbooks and would be addressed in NPRRs as needed. Mr. Dumas noted that an NPRR for settlement formulas for Phase 3 testing had already been identified. Participants requested that ERCOT conduct a workshop to provide MPs with an overview of how LFC will fit into other types of Early Delivery Systems (EDS) testing. Mr. Dumas agreed to schedule a workshop. The TPTF consensus was to vote for the LFC Handbook during the October 22 – 23, 2007 TPTF meeting. Mr. Dumas noted that he would try to schedule the workshop prior to October 22 to help participants sufficiently prepare for the vote. Mr. Spangler recommended inviting someone from Settlements to participate in the workshop. Mr. Trefny recommended updating the LFC Handbook to include a timeline identifying everything that MPs will need to know through February 15, 2007. Mr. Doggett noted that the status of the LFC Handbook would be included in the update to TAC in Novemb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odal Startup Transition Rules (See Key Documents)</w:t>
      </w:r>
    </w:p>
    <w:p>
      <w:pPr>
        <w:pStyle w:val="Normal"/>
        <w:rPr/>
      </w:pPr>
      <w:r>
        <w:rPr>
          <w:rFonts w:cs="Times New Roman" w:ascii="Times New Roman" w:hAnsi="Times New Roman"/>
          <w:sz w:val="22"/>
          <w:szCs w:val="22"/>
        </w:rPr>
        <w:t xml:space="preserve">Dan Jones discussed the comments that had been received for the Nodal Startup Transition Rules, noting that most of the comments received were concerned with the proposed 45-day period for effectuating the rules. Mr. Jones requested that someone volunteer to </w:t>
      </w:r>
      <w:r>
        <w:rPr>
          <w:rFonts w:cs="Times New Roman" w:ascii="Times New Roman" w:hAnsi="Times New Roman"/>
          <w:color w:val="000000"/>
          <w:sz w:val="22"/>
          <w:szCs w:val="22"/>
        </w:rPr>
        <w:t xml:space="preserve">formally submit an NPRR for adding the Nodal Startup Transition Rules to the Nodal Protocols as a temporary requirement. Mr. Reynolds volunteered to submit an NPRR. </w:t>
      </w:r>
      <w:r>
        <w:rPr>
          <w:rFonts w:cs="Times New Roman" w:ascii="Times New Roman" w:hAnsi="Times New Roman"/>
          <w:sz w:val="22"/>
          <w:szCs w:val="22"/>
        </w:rPr>
        <w:t xml:space="preserve">Kristy Ashley suggested using a readiness metric for the Nodal Startup Transition Rules rather than setting a specific duration for the effective period so that readiness may be declared as needed without having to wait for the effective period to expire. Mr. Reynolds advocated using a static period, and he </w:t>
      </w:r>
      <w:r>
        <w:rPr>
          <w:rFonts w:cs="Times New Roman" w:ascii="Times New Roman" w:hAnsi="Times New Roman"/>
          <w:color w:val="000000"/>
          <w:sz w:val="22"/>
          <w:szCs w:val="22"/>
        </w:rPr>
        <w:t xml:space="preserve">suggested extending the 45-day effective period to 60 days. </w:t>
      </w:r>
      <w:r>
        <w:rPr>
          <w:rFonts w:cs="Times New Roman" w:ascii="Times New Roman" w:hAnsi="Times New Roman"/>
          <w:b/>
          <w:color w:val="000000"/>
          <w:sz w:val="22"/>
          <w:szCs w:val="22"/>
        </w:rPr>
        <w:t>Mr. Reynolds moved to endorse the Nodal Startup Transition Rules as proposed to TPTF on September 24, 2007, with the exception that the effective period be extended from 45 days to 60 days. Sid Guermouche seconded the motion. The motion failed by roll-call vote, with 60% in favor and seven abstentions from the Cooperative (2), Municipal (1), Investor Owned Utility (IOU) (3), and Independent Generator (1) Market Segments. The opposing votes were from the Independent Generator and Independent Power Marketer (IPM) Market Segments. All Market Segments were represented for the vot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r. Reynolds moved to endorse the Nodal Startup Transition Rules with the 45-day effective period as proposed to TPTF on September 24, 2007. Chris Brewster seconded the motion. The motion carried by roll-call vote, with 100% in favor and nine abstentions from the Cooperative (1), IOU (3), Independent Generator (2), and IPM (3) Market. All Market Segments were represented for the vot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trics Update (See Key Documents)</w:t>
      </w:r>
    </w:p>
    <w:p>
      <w:pPr>
        <w:pStyle w:val="Normal"/>
        <w:rPr>
          <w:rFonts w:ascii="Times New Roman" w:hAnsi="Times New Roman" w:cs="Times New Roman"/>
          <w:sz w:val="22"/>
          <w:szCs w:val="22"/>
        </w:rPr>
      </w:pPr>
      <w:r>
        <w:rPr>
          <w:rFonts w:cs="Times New Roman" w:ascii="Times New Roman" w:hAnsi="Times New Roman"/>
          <w:sz w:val="22"/>
          <w:szCs w:val="22"/>
        </w:rPr>
        <w:t>Chris Wilkinson reviewed the remaining Readiness Metrics for Iteration 3, including:</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MP6, QSE and TSP Telemetry/Inter-Control Center Protocol (ICCP) Availability</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EMO9, Validate Zonal and Nodal Common Constraints</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MO4 , Verify Base Point Generation</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MO5, Generate Locational Marginal Prices (LMPs) for 6 months</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N2, ERCOT Telemetry/ ICCP System Failover</w:t>
      </w:r>
    </w:p>
    <w:p>
      <w:pPr>
        <w:pStyle w:val="Normal"/>
        <w:numPr>
          <w:ilvl w:val="0"/>
          <w:numId w:val="3"/>
        </w:numPr>
        <w:rPr/>
      </w:pPr>
      <w:r>
        <w:rPr>
          <w:rFonts w:cs="Times New Roman" w:ascii="Times New Roman" w:hAnsi="Times New Roman"/>
          <w:color w:val="000000"/>
          <w:sz w:val="22"/>
          <w:szCs w:val="22"/>
        </w:rPr>
        <w:t>N3, Validate State Estimator Performance and Accuracy</w:t>
      </w:r>
    </w:p>
    <w:p>
      <w:pPr>
        <w:pStyle w:val="Normal"/>
        <w:numPr>
          <w:ilvl w:val="0"/>
          <w:numId w:val="3"/>
        </w:numPr>
        <w:rPr>
          <w:rFonts w:ascii="Times New Roman" w:hAnsi="Times New Roman" w:cs="Times New Roman"/>
          <w:sz w:val="22"/>
          <w:szCs w:val="22"/>
        </w:rPr>
      </w:pPr>
      <w:r>
        <w:rPr>
          <w:rFonts w:cs="Times New Roman" w:ascii="Times New Roman" w:hAnsi="Times New Roman"/>
          <w:color w:val="000000"/>
          <w:sz w:val="22"/>
          <w:szCs w:val="22"/>
        </w:rPr>
        <w:t>E0, ERCOT Engagement</w:t>
      </w:r>
    </w:p>
    <w:p>
      <w:pPr>
        <w:pStyle w:val="Normal"/>
        <w:ind w:left="360" w:hanging="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rPr>
          <w:rFonts w:ascii="Times New Roman" w:hAnsi="Times New Roman" w:cs="Times New Roman"/>
          <w:sz w:val="22"/>
          <w:szCs w:val="22"/>
        </w:rPr>
      </w:pPr>
      <w:r>
        <w:rPr>
          <w:rFonts w:cs="Times New Roman" w:ascii="Times New Roman" w:hAnsi="Times New Roman"/>
          <w:color w:val="000000"/>
          <w:sz w:val="22"/>
          <w:szCs w:val="22"/>
        </w:rPr>
        <w:t xml:space="preserve">Mr. Wilkinson noted that metrics MP6 and N3 had been updated to reflect criteria consistent with the TAC-approved Telemetry and State Estimator Standards. He noted that he would box the discussion for metric MO4 until it could be further developed with ERCOT Subject Matter Experts (SMEs). Mr. Wilkinson made edits to the metrics as recommended by TPTF. </w:t>
      </w:r>
      <w:r>
        <w:rPr>
          <w:rFonts w:cs="Times New Roman" w:ascii="Times New Roman" w:hAnsi="Times New Roman"/>
          <w:b/>
          <w:sz w:val="22"/>
          <w:szCs w:val="22"/>
        </w:rPr>
        <w:t xml:space="preserve">Russell Lovelace moved to approve ERCOT move forward with MP6, EMO9, N2, and N3 as modified by TPTF September 24, 2007 in the Active Metric Inventory v1.3. Mr. Guermouche seconded the motion. The motion carried by roll-call vote, with 100% in favor and two abstentions from the IOU and IPM Market Segments. The Consumer and Cooperative Market Segments were not represented for the vote. </w:t>
      </w:r>
      <w:r>
        <w:rPr>
          <w:rFonts w:cs="Times New Roman" w:ascii="Times New Roman" w:hAnsi="Times New Roman"/>
          <w:sz w:val="22"/>
          <w:szCs w:val="22"/>
        </w:rPr>
        <w:t>Mr.</w:t>
      </w:r>
      <w:r>
        <w:rPr>
          <w:rFonts w:cs="Times New Roman" w:ascii="Times New Roman" w:hAnsi="Times New Roman"/>
          <w:b/>
          <w:sz w:val="22"/>
          <w:szCs w:val="22"/>
        </w:rPr>
        <w:t xml:space="preserve"> </w:t>
      </w:r>
      <w:r>
        <w:rPr>
          <w:rFonts w:cs="Times New Roman" w:ascii="Times New Roman" w:hAnsi="Times New Roman"/>
          <w:sz w:val="22"/>
          <w:szCs w:val="22"/>
        </w:rPr>
        <w:t xml:space="preserve">Wilkinson agreed to work on the criteria for metrics MO5 and EO in order to continue the metrics discussion later in the meeting (see “Metrics Update Continued” belo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Recess and Resum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ggett recessed the meeting at 5:07 p.m. on Monday, September 24, 2007. The meeting resumed at 8:32 a.m. on Tuesday, September 25, 200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b/>
          <w:smallCaps/>
          <w:sz w:val="22"/>
          <w:szCs w:val="22"/>
          <w:u w:val="single"/>
        </w:rPr>
        <w:t>Consider Approval of Meeting Minutes (See Key Documents)</w:t>
      </w:r>
    </w:p>
    <w:p>
      <w:pPr>
        <w:pStyle w:val="Normal"/>
        <w:rPr/>
      </w:pPr>
      <w:r>
        <w:rPr>
          <w:rFonts w:cs="Times New Roman" w:ascii="Times New Roman" w:hAnsi="Times New Roman"/>
          <w:sz w:val="22"/>
          <w:szCs w:val="22"/>
        </w:rPr>
        <w:t>Stacy Bridges discussed the draft meeting minutes from the August 27 – 29 and September 10 – 11, 2007 TPTF meetings. He noted that no comments had been received at TPTF Review. Mr. Bridges revised the minutes as recommended by Reliant and TXU.</w:t>
      </w:r>
      <w:r>
        <w:rPr>
          <w:rFonts w:cs="Times New Roman" w:ascii="Times New Roman" w:hAnsi="Times New Roman"/>
          <w:b/>
          <w:sz w:val="22"/>
          <w:szCs w:val="22"/>
        </w:rPr>
        <w:t xml:space="preserve"> Mr. Spangler moved to approve the draft meeting minutes from the August 27 – 29, 2007 TPTF meeting. Cesar Seymour seconded the motion. The motion carried by unanimous voice vote with no abstentions. The Consumer Market Segment was not represented for the vot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Mr. Seymour moved to approve the draft meeting minutes from the September 10 – 11, 2007 TPTF meeting. Brad Trietsch seconded the motion. The motion carried by unanimous voice vote with no abstentions. The Consumer Market Segment was not represented for the vo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odal Program Update (See Key Documents)</w:t>
      </w:r>
    </w:p>
    <w:p>
      <w:pPr>
        <w:pStyle w:val="Normal"/>
        <w:rPr/>
      </w:pPr>
      <w:r>
        <w:rPr>
          <w:rFonts w:cs="Times New Roman" w:ascii="Times New Roman" w:hAnsi="Times New Roman"/>
          <w:sz w:val="22"/>
          <w:szCs w:val="22"/>
        </w:rPr>
        <w:t xml:space="preserve">Jerry Sullivan presented update on the status of the nodal program. He noted that the program dimension of Scope was rated green and that the program was aligned with the Nodal Protocols. He noted that the dimensions of Quality, Schedule, and Cost were still rated amber and that ERCOT was working with the vendors to resolve the issues associated with MMS design. Mr. Sullivan discussed tactical deliverables for the program and the actions being taken by EROCT to ensure product delivery. Regarding State Estimator tuning activities for EDS 2, Daryl Cote noted that State Estimator was solving, but a large amount of telemetry data from Resources was being missed owing to the fact that 50% of the ICCP feeds from QSEs were not currently active. He noted that the EDS team was working to contact individual QSEs as necessary to resolve the issue. Participants requested that the EDS team share the list of QSEs with inactive ICCP feeds, if possible. Mr. Cote noted that he could try to share the list during a future TPTF meeting. Mr. Lovelace inquired when the next update would be made to the EDS Sequence Timeline. Mr. Cote noted that some adjustments may need to be made to show the new exit times for EDS 1 and EDS 2 testing. Mr. Doggett noted that an updated timeline would be posted before the end of the TPTF meeting. Mr. Sullivan discussed ERCOT resolutions for zonal-to-nodal cross-over issues associated with EDW. He described how the organizational chart had been revamped to combine the Market Information System (MIS), EDW, and Real-Time Reporting in a cross-project effort to expedite report deliveries and to mitigate zonal EDW issues in the nodal solution. He noted that regular updates would be provided to TPTF regarding progress for the EDW Project. Mr. Sullivan discussed the internal ERCOT survey and the current staffing projections for steady-state processes. He noted that ERCOT would actively ensure proper organization size over the upcoming fifteen months before go-live, adding that the initial projections for adding fifty steady-state staff members could potentially increase as steady-state processes become effective and the corresponding staffing requirements become more clear. Mr. Trefny opined that staffing plans for steady-state processes would need to be solidified well in advance of go-live to ensure proper training and a smooth transition. Mr. Sullivan noted that he would discuss an organizational road-map for post go-live staffing during a future meeting. Mr. Spangler requested that Mr. Sullivan also plan to discuss ERCOT’s recruiting plan for post go-live staff. Mr. Sullivan noted that Glen Wingerd had left ERCOT after six years of service, leaving a leadership position to be filled in the Integration and Product Testing (INT) Project. He discussed ERCOT’s plans for filling the leadership vacancy, noting that a suitable candidate would be summarily installed and would be assigned exclusively to supporting the nodal program. Naomi Richard requested that Mr. Sullivan comment upon the program’s approach to staff retention during a future nodal program update to TPTF.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DS Updates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r. Cote provided updates for the EDS Project. Regarding the status of EDS 1 testing, Mr. Cote noted that about 95% of MPs had completed Point-to-Point (PtP) check-outs, and all were scheduled to be completed by October 15, 2007, with the exception of one that would be moved to November. Mr. Trefny opined that execution for Security Constrained Economic Dispatch (SCED) in November would not work properly with an entire set of points missing. Mr. Cote noted that he would communicate with the QSE and investigate ERCOT’s options for a work-around solution. Mr. Doggett suggested that Mr. Sullivan might consider highlighting the issue during the October 5, 2007 TAC meeting. Mr. Cote noted that following the completion of local ICCP failover testing, the EDS team would be ready to declare completion for EDS 1 testing. Mr. Cote noted that the EDS team would update the TPTF-approved version of the EDS 1 Approach document with relevant testing notes and an appendix of testing issues, resolutions, and closures. The modified approach document would then serve as evidence to TPTF regarding how testing had been conducted for EDS 1 and whether the exit criteria had been sufficiently satisfied. Mr. Cote noted that TPTF approval would be requested for the final form of the EDS 1 Approach document. No one objected to this approach. Regarding EDS 2 Release 4 entry criteria, Mr. Cote noted that onsite Functional Acceptance Testing (FAT) was planned to begin in mid-October 2007. He noted that the hardware for EDS 2 Release 4 had been purchased, but it was not expected to be setup and ready for use at ERCOT until November 1, 2007. He confirmed that the EDS team was still planning to start the testing for the Network Operations Model Change Request (NOMCR) process on November 1, although the hardware available at that time may not represent the full-production setup. Mr. Trefny requested that David Forfia be asked to discuss the nodal hardware plan during the October 8 – 9, 2007 TPTF meeting. Mr. Cote noted that he would visit with Mr. Forfia about preparing a hardware discussion to present to TPTF. Regarding EDS 3 Release 5, Mr. Cote reminded TPTF that the first half of October 2007 would be used as downtime to allow the EDS team to synchronize data and upgrade hardware. He noted that the INT, MMS, and EMS teams had joined together to discuss interfacing issues and to ensure that data is properly aligned among MMS, EMS, ICCP feeds, and Resource Asset Registration Form (RARF) submissions. He noted that the second half of October would be used to validate submission items for MPs in preparation for the MMS-EMS integration that is targeted for November 1, 2007. Mr. Trefny inquired when TPTF could expect to see the new Service Level Agreement (SLA) that will become effective when the current one expires. He noted that TPTF should have the chance to review and approve the new SLA before the current one expires. Mr. Doggett noted that Aaron Smallwood and Raj Sarasa would be invited to discuss the new SLA during a TPTF meeting in October. Regarding reports for SCED, Mr. Cote identified the expected delivery dates as follows: </w:t>
      </w:r>
    </w:p>
    <w:p>
      <w:pPr>
        <w:pStyle w:val="Normal"/>
        <w:numPr>
          <w:ilvl w:val="0"/>
          <w:numId w:val="6"/>
        </w:numPr>
        <w:rPr/>
      </w:pPr>
      <w:r>
        <w:rPr>
          <w:rFonts w:cs="Times New Roman" w:ascii="Times New Roman" w:hAnsi="Times New Roman"/>
          <w:bCs/>
          <w:sz w:val="22"/>
          <w:szCs w:val="22"/>
        </w:rPr>
        <w:t xml:space="preserve">SCED reports expected to be delivered by November 1, 2007: </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LMPs on Resource Nodes, Hubs, Load Zones</w:t>
      </w:r>
    </w:p>
    <w:p>
      <w:pPr>
        <w:pStyle w:val="Normal"/>
        <w:numPr>
          <w:ilvl w:val="1"/>
          <w:numId w:val="6"/>
        </w:numPr>
        <w:rPr/>
      </w:pPr>
      <w:r>
        <w:rPr>
          <w:rFonts w:cs="Times New Roman" w:ascii="Times New Roman" w:hAnsi="Times New Roman"/>
          <w:bCs/>
          <w:sz w:val="22"/>
          <w:szCs w:val="22"/>
        </w:rPr>
        <w:t>Settlement Point Prices (SPPs) on each hub and load zone</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 xml:space="preserve">Shadow Prices </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Binding transmission constraints</w:t>
      </w:r>
    </w:p>
    <w:p>
      <w:pPr>
        <w:pStyle w:val="Normal"/>
        <w:numPr>
          <w:ilvl w:val="0"/>
          <w:numId w:val="6"/>
        </w:numPr>
        <w:rPr>
          <w:rFonts w:ascii="Times New Roman" w:hAnsi="Times New Roman" w:cs="Times New Roman"/>
          <w:bCs/>
          <w:sz w:val="22"/>
          <w:szCs w:val="22"/>
        </w:rPr>
      </w:pPr>
      <w:r>
        <w:rPr>
          <w:rFonts w:cs="Times New Roman" w:ascii="Times New Roman" w:hAnsi="Times New Roman"/>
          <w:bCs/>
          <w:sz w:val="22"/>
          <w:szCs w:val="22"/>
        </w:rPr>
        <w:t>SCED reports expected to be delivered by November 15, 2007:</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15 min avg. of Loads on Electrical Buses</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Status of breakers and switches</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Transmission flows and voltages</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Transformer flows, voltages and tap position</w:t>
      </w:r>
    </w:p>
    <w:p>
      <w:pPr>
        <w:pStyle w:val="Normal"/>
        <w:numPr>
          <w:ilvl w:val="1"/>
          <w:numId w:val="6"/>
        </w:numPr>
        <w:rPr>
          <w:rFonts w:ascii="Times New Roman" w:hAnsi="Times New Roman" w:cs="Times New Roman"/>
          <w:bCs/>
          <w:sz w:val="22"/>
          <w:szCs w:val="22"/>
        </w:rPr>
      </w:pPr>
      <w:r>
        <w:rPr>
          <w:rFonts w:cs="Times New Roman" w:ascii="Times New Roman" w:hAnsi="Times New Roman"/>
          <w:bCs/>
          <w:sz w:val="22"/>
          <w:szCs w:val="22"/>
        </w:rPr>
        <w:t>Voltage schedul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Cote noted that the formats for the reports would be updated based upon market feedback. Mr. Cote closed his presentation with a discussion of EDS deliverables, noting that the next revisions for the SCED Handbook were scheduled to be posted for TPTF to review on October 12, 2007. He noted that any questions regarding the current activities required of MPs for EDS testing should be communicated to the EDS team via email at </w:t>
      </w:r>
      <w:hyperlink r:id="rId3">
        <w:r>
          <w:rPr>
            <w:rStyle w:val="InternetLink"/>
            <w:rFonts w:cs="Times New Roman" w:ascii="Times New Roman" w:hAnsi="Times New Roman"/>
            <w:sz w:val="22"/>
            <w:szCs w:val="22"/>
          </w:rPr>
          <w:t>eds3@ercot.com</w:t>
        </w:r>
      </w:hyperlink>
      <w:r>
        <w:rPr>
          <w:rFonts w:cs="Times New Roman" w:ascii="Times New Roman" w:hAnsi="Times New Roman"/>
          <w:sz w:val="22"/>
          <w:szCs w:val="22"/>
        </w:rPr>
        <w:t>.</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sz w:val="22"/>
          <w:szCs w:val="22"/>
        </w:rPr>
      </w:pPr>
      <w:r>
        <w:rPr>
          <w:rFonts w:cs="Times New Roman" w:ascii="Times New Roman" w:hAnsi="Times New Roman"/>
          <w:b/>
          <w:smallCaps/>
          <w:sz w:val="22"/>
          <w:szCs w:val="22"/>
          <w:u w:val="single"/>
        </w:rPr>
        <w:t>Review of EDS 3 SCED MP Handbook (See Key Documents)</w:t>
      </w:r>
    </w:p>
    <w:p>
      <w:pPr>
        <w:pStyle w:val="Normal"/>
        <w:rPr>
          <w:rFonts w:ascii="Times New Roman" w:hAnsi="Times New Roman" w:cs="Times New Roman"/>
          <w:b/>
          <w:b/>
          <w:sz w:val="22"/>
          <w:szCs w:val="22"/>
        </w:rPr>
      </w:pPr>
      <w:r>
        <w:rPr>
          <w:rFonts w:cs="Times New Roman" w:ascii="Times New Roman" w:hAnsi="Times New Roman"/>
          <w:sz w:val="22"/>
          <w:szCs w:val="22"/>
        </w:rPr>
        <w:t xml:space="preserve">Ken Kasparian discussed the revisions for the EDS 3 SCED Handbook and reviewed the disposition of comments from the most recent document review. </w:t>
      </w:r>
      <w:r>
        <w:rPr>
          <w:rFonts w:cs="Times New Roman" w:ascii="Times New Roman" w:hAnsi="Times New Roman"/>
          <w:b/>
          <w:sz w:val="22"/>
          <w:szCs w:val="22"/>
        </w:rPr>
        <w:t>Mr. Trefny moved to approve the EDS 3 SCED MP Handbook v1.04 with updates as submitted by the EDS Project. Mr. Seymour seconded the motion. The motion carried by roll-call vote, with 100% in favor and one abstention from the IOU Market Segment. The Independent Retail Electric Provider (IREP) and Consumer Market Segments were not represented for the vo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ARF Updat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att Mereness presented a RARF update. He noted that the previous iteration of the RARF had generated some questions regarding the submission of parameters for Combined-Cycle Units and Ramp Rates, so Client Services had begun working with QSEs to correct and finalize previous RARF submissions from the September 4, 2007 deadline. To clarify the process for completing the RARF, Mr. Mereness noted that the next iteration of the RARF would be released with examples on how to complete those data fields which had generated the most questions for MPs. Mr. Mereness noted the next iteration of the RARF would aim at collecting the data necessary to support EDS 4 testing. He also noted that the next RARF release would include Load Resources and was targeted for October 5, with a submission deadline of November 9, 2007. Mr. Mereness confirmed that the upcoming RARF release would filter out planning data. Another release should be expected in mid-November, with all remaining RARF data due by December 31, 2007. Mr. Mereness noted that a two-month curing period would follow the year-end submission of remaining RARF data to allow Accountable Executives (AEs) to sign the final RARF and communicate any additional feedback to ERCO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Necessity of LMP Contour Map During EDS and Post Go-Live</w:t>
      </w:r>
    </w:p>
    <w:p>
      <w:pPr>
        <w:pStyle w:val="Normal"/>
        <w:rPr>
          <w:rFonts w:ascii="Times New Roman" w:hAnsi="Times New Roman" w:cs="Times New Roman"/>
          <w:sz w:val="22"/>
          <w:szCs w:val="22"/>
        </w:rPr>
      </w:pPr>
      <w:r>
        <w:rPr>
          <w:rFonts w:cs="Times New Roman" w:ascii="Times New Roman" w:hAnsi="Times New Roman"/>
          <w:sz w:val="22"/>
          <w:szCs w:val="22"/>
        </w:rPr>
        <w:t xml:space="preserve">Mr. Doggett shared wireframes of the LMP Contour Map being developed by ERCOT to provide MPs with a Geographic Information System (GIS) display of Locational Marginal Prices (LMPs) on the MIS at 5-minute intervals. Mr. Doggett noted that the LMP Contour Map was scheduled for a review by the Executive Committee. He noted that it would be important for MPs to communicate a message regarding whether or not the LMP Contour Map was considered necessary for the market. Mr. Reynolds inquired why the LMP Contour Map would need to be reviewed by the Executive Committee. Mr. Doggett replied that the map was considered to be additional scope for the nodal program. Ms. Ashley opined that the Executive Committee should be made aware that MPs did not consider the LMP Contour Map to represent additional scope because the capability had been requested by MPs since the inception of the nodal program. </w:t>
      </w:r>
      <w:r>
        <w:rPr>
          <w:rFonts w:cs="Times New Roman" w:ascii="Times New Roman" w:hAnsi="Times New Roman"/>
          <w:b/>
          <w:sz w:val="22"/>
          <w:szCs w:val="22"/>
        </w:rPr>
        <w:t xml:space="preserve">Ms. Ashley moved to approve that a GIS display of relevant market data is critical for market transparency and for usability to all Market Participants and ERCOT. It is the opinion of TPTF that the graphic displays represent functionality that is already contained in the Nodal Protocols and do not represent an addition to program scope. Mr. Lovelace seconded the motion. The motion carried by roll-call vote, with 100% in favor and no abstentions. The Consumer Market Segment was not represented for the vo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Occidental Comments Continued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r. Wardle continued his review of the Occidental Comments for NPRR082, making edits in the document as agreed upon by TPTF. Mr. Wardle stated that he would address any remaining concerns for Nodal Protocols Section 8 in the draft NPRR being developed by Mr. Adams’ monitoring programs subgroup. </w:t>
      </w:r>
      <w:r>
        <w:rPr>
          <w:rFonts w:cs="Times New Roman" w:ascii="Times New Roman" w:hAnsi="Times New Roman"/>
          <w:b/>
          <w:sz w:val="22"/>
          <w:szCs w:val="22"/>
        </w:rPr>
        <w:t>Mr. Spangler moved to approve submitting comments to PRS for NPRR082, Section 8, Performance Monitoring and Compliance, Revisions to Monitoring and Qualification Tests, as agreed upon by TPTF and Occidental on September 25, 2007. Mr. Wardle seconded the motion. The motion carried by roll-call vote, with 100% in favor and seven abstentions from the IOU (3), Consumer (2), and IPM (2) Market Segments. All Market Segments were represented for the vo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ommercial Systems Update (See Key Documents)</w:t>
      </w:r>
    </w:p>
    <w:p>
      <w:pPr>
        <w:pStyle w:val="Normal"/>
        <w:rPr>
          <w:rFonts w:ascii="Times New Roman" w:hAnsi="Times New Roman" w:cs="Times New Roman"/>
          <w:i/>
          <w:i/>
          <w:sz w:val="22"/>
          <w:szCs w:val="22"/>
        </w:rPr>
      </w:pPr>
      <w:r>
        <w:rPr>
          <w:rFonts w:cs="Times New Roman" w:ascii="Times New Roman" w:hAnsi="Times New Roman"/>
          <w:i/>
          <w:sz w:val="22"/>
          <w:szCs w:val="22"/>
        </w:rPr>
        <w:t>Update on Business Requirements</w:t>
      </w:r>
    </w:p>
    <w:p>
      <w:pPr>
        <w:pStyle w:val="Normal"/>
        <w:rPr>
          <w:rFonts w:ascii="Times New Roman" w:hAnsi="Times New Roman" w:cs="Times New Roman"/>
          <w:sz w:val="22"/>
          <w:szCs w:val="22"/>
        </w:rPr>
      </w:pPr>
      <w:r>
        <w:rPr>
          <w:rFonts w:cs="Times New Roman" w:ascii="Times New Roman" w:hAnsi="Times New Roman"/>
          <w:sz w:val="22"/>
          <w:szCs w:val="22"/>
        </w:rPr>
        <w:t xml:space="preserve">Raj Chudgar provided an update for the Commercial Systems (COMS) Project, noting that 23 COMS Requirements documents had been update through Baseline 2 and would be distributed by TPTF Review following the meet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Discussion of Settlement Statements Summary Prototype</w:t>
      </w:r>
    </w:p>
    <w:p>
      <w:pPr>
        <w:pStyle w:val="Normal"/>
        <w:rPr>
          <w:rFonts w:ascii="Times New Roman" w:hAnsi="Times New Roman" w:cs="Times New Roman"/>
          <w:sz w:val="22"/>
          <w:szCs w:val="22"/>
        </w:rPr>
      </w:pPr>
      <w:r>
        <w:rPr>
          <w:rFonts w:cs="Times New Roman" w:ascii="Times New Roman" w:hAnsi="Times New Roman"/>
          <w:sz w:val="22"/>
          <w:szCs w:val="22"/>
        </w:rPr>
        <w:t xml:space="preserve">Bill Barnes discussed wireframes for the prototype of Settlement Statements and discussed feedback received from the Commercial Operations Subcommittee (COPS). Mr. Barnes noted that the prototype had been updated to reflect the architecture of the settlements system and to improve upon the shortcomings identified in the format for zonal settlement statements. He noted that the format for nodal statements will include separate values for individual market activity charges and payment types, which should help clarify the less informative, aggregated totals currently provided by the zonal format. Mr. Barnes noted that only dollar amounts will be shown on Settlement Statements, as required by the Nodal Protocols, so MPs who wish to see additional information for Megawatt (MW) amounts will need to download the corresponding extracts from MIS. Mr. Barnes shared a settlement detail for Day-Ahead Market (DAM), noting that the dollar amounts were broken out by time interval. He noted that MPs who wish to see the dollar amounts broken out by SPPs will need to download the corresponding extracts from MIS. He noted that TPTF could expect a similar process to be followed for the upcoming Invoices prototype, whereby all comments and review will be vetted through COPS, to be followed by an update at TPTF. Participants discussed whether or not TPTF should vote on the prototypes for Statements and Invoices. While the TPTF Charter and Nodal Transition Plan do not require a vote for Statements or Invoices specifically, the TPTF consensus was to review the prototypes as extension of the Requirements documents and to notice votes for the prototypes based upon their being compliant with applicable Nodal Protocols. Mr. Doggett noted that the Settlement Statements Paper Prototype would be noticed for a possible vote during the October 8 – 9, 2007 TPTF meeting. He noted that the Statements Prototype would be distributed by TPTF Review for a period of comment, with the understanding that the document should be reviewed in the context of the corresponding Requirements and that any resulting comments would need to cycle back through COP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i/>
          <w:sz w:val="22"/>
          <w:szCs w:val="22"/>
        </w:rPr>
        <w:t>Discussion of comments for Draft NPRR for Reliability Unit Commitment (RUC) Capacity Shortfall Ratio Share Formula Calculation</w:t>
      </w:r>
    </w:p>
    <w:p>
      <w:pPr>
        <w:pStyle w:val="Normal"/>
        <w:rPr>
          <w:rFonts w:ascii="Times New Roman" w:hAnsi="Times New Roman" w:cs="Times New Roman"/>
          <w:sz w:val="22"/>
          <w:szCs w:val="22"/>
        </w:rPr>
      </w:pPr>
      <w:r>
        <w:rPr>
          <w:rFonts w:cs="Times New Roman" w:ascii="Times New Roman" w:hAnsi="Times New Roman"/>
          <w:sz w:val="22"/>
          <w:szCs w:val="22"/>
        </w:rPr>
        <w:t xml:space="preserve">Kenneth Ragsdale discussed LCRA comments for the Draft NPRR for RUC Capacity Shortfall Ratio Share Formula Calculation. The TPTF discussed the settlement calculations in the context of Forced Outage Detection and RUC timing issues. Mr. Doggett noted that the draft NPRR would be considered separately from the other upcoming NPRRS for COMS. He encouraged participants to become more familiar with the draft NPRR in preparation for a vote during the October 8 – 9, 2007 TPTF meeting. </w:t>
      </w:r>
    </w:p>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Electrical Buses and Settlement Point Prices </w:t>
      </w:r>
    </w:p>
    <w:p>
      <w:pPr>
        <w:pStyle w:val="Normal"/>
        <w:rPr>
          <w:rFonts w:ascii="Times New Roman" w:hAnsi="Times New Roman" w:cs="Times New Roman"/>
          <w:sz w:val="22"/>
          <w:szCs w:val="22"/>
        </w:rPr>
      </w:pPr>
      <w:r>
        <w:rPr>
          <w:rFonts w:cs="Times New Roman" w:ascii="Times New Roman" w:hAnsi="Times New Roman"/>
          <w:sz w:val="22"/>
          <w:szCs w:val="22"/>
        </w:rPr>
        <w:t xml:space="preserve">Mr. Chudgar discussed the spreadsheet being built to map Electrical Buses and SPPs, noting that the mapping was not complete but was currently in rapid development to facilitate communication between the Network Model Management System (NMMS) and MMS. Mr. Chudgar noted that the naming conventions were based upon zonal conventions owing to the need for synchronicity and to the difficulty involved in changing names in the zonal system. Mr. Doggett recommended posting the spreadsheet for TPTF review and comment and confirmed that the spreadsheet would be discussed again during the October 8 – 9, 2007 TPTF meeting. </w:t>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Enterprise Integration Project Update (See Key Documents)</w:t>
      </w:r>
    </w:p>
    <w:p>
      <w:pPr>
        <w:pStyle w:val="Normal"/>
        <w:rPr/>
      </w:pPr>
      <w:r>
        <w:rPr>
          <w:rFonts w:cs="Times New Roman" w:ascii="Times New Roman" w:hAnsi="Times New Roman"/>
          <w:sz w:val="22"/>
          <w:szCs w:val="22"/>
        </w:rPr>
        <w:t>Stephen Kerr discussed recent revisions for the External Interfaces Specification, noting that revisions constituted minor changes that did not include new web services. He noted that the document was currently in review and would be noticed for a vote during the October 22 – 23, 2007 TPTF meeting. Mr. Kerr provided an overview of design artifacts for the EIP Project, noting that the following detailed designs were available for MPs to review without activating a Non-Disclosure Agreement (NDA):</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eb Services &amp; Back-end connectivity for first 4 batche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NMMS – CRR</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MMS &amp; CRR to Settlement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MID-MIR -&gt; All</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Common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RR Project Update (See Key Documents)</w:t>
      </w:r>
    </w:p>
    <w:p>
      <w:pPr>
        <w:pStyle w:val="Normal"/>
        <w:rPr/>
      </w:pPr>
      <w:r>
        <w:rPr>
          <w:rFonts w:cs="Times New Roman" w:ascii="Times New Roman" w:hAnsi="Times New Roman"/>
          <w:sz w:val="22"/>
          <w:szCs w:val="22"/>
        </w:rPr>
        <w:t xml:space="preserve">Beth Garza reviewed the </w:t>
      </w:r>
      <w:r>
        <w:rPr>
          <w:rFonts w:cs="Times New Roman" w:ascii="Times New Roman" w:hAnsi="Times New Roman"/>
          <w:bCs/>
          <w:sz w:val="22"/>
          <w:szCs w:val="22"/>
        </w:rPr>
        <w:t xml:space="preserve">EDS CRR Testing Market Participant Handbook, noting that no comments had been received from the review ending September 17, 2007. Rachel Cheng made modifications to the document as recommended by TPTF. </w:t>
      </w:r>
      <w:r>
        <w:rPr>
          <w:rFonts w:cs="Times New Roman" w:ascii="Times New Roman" w:hAnsi="Times New Roman"/>
          <w:b/>
          <w:bCs/>
          <w:sz w:val="22"/>
          <w:szCs w:val="22"/>
        </w:rPr>
        <w:t>Mr.</w:t>
      </w:r>
      <w:r>
        <w:rPr>
          <w:rFonts w:cs="Times New Roman" w:ascii="Times New Roman" w:hAnsi="Times New Roman"/>
          <w:bCs/>
          <w:sz w:val="22"/>
          <w:szCs w:val="22"/>
        </w:rPr>
        <w:t xml:space="preserve"> </w:t>
      </w:r>
      <w:r>
        <w:rPr>
          <w:rFonts w:cs="Times New Roman" w:ascii="Times New Roman" w:hAnsi="Times New Roman"/>
          <w:b/>
          <w:sz w:val="22"/>
          <w:szCs w:val="22"/>
        </w:rPr>
        <w:t>Guermouche moved to approve the EDS CRR testing MP Handbook 0.04 with the modifications made by TPTF on September 25, 2007. Mr. Seymour seconded the motion. The motion carried by roll-call vote, with 100% in favor and two abstentions from the IOU and IPM Market Segments. The Consumer Market Segment was not represented for the vote.</w:t>
      </w:r>
      <w:r>
        <w:rPr>
          <w:rFonts w:cs="Times New Roman" w:ascii="Times New Roman" w:hAnsi="Times New Roman"/>
          <w:sz w:val="22"/>
          <w:szCs w:val="22"/>
        </w:rPr>
        <w:t xml:space="preserve"> </w:t>
      </w:r>
    </w:p>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rPr/>
      </w:pPr>
      <w:r>
        <w:rPr>
          <w:rFonts w:cs="Times New Roman" w:ascii="Times New Roman" w:hAnsi="Times New Roman"/>
          <w:sz w:val="22"/>
          <w:szCs w:val="22"/>
        </w:rPr>
        <w:t xml:space="preserve">Ms. Garza discussed a high-level view of the </w:t>
      </w:r>
      <w:r>
        <w:rPr>
          <w:rFonts w:cs="Times New Roman" w:ascii="Times New Roman" w:hAnsi="Times New Roman"/>
          <w:bCs/>
          <w:sz w:val="22"/>
          <w:szCs w:val="22"/>
        </w:rPr>
        <w:t xml:space="preserve">Transmission Congestion Right (TCR) to CRR Transition Plan, noting that it would be distributed for comments following the meeting. </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Meeting Recess and Resum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ggett recessed the meeting at 5:12 p.m. on Tuesday, September 25, 2007. The meeting resumed and was called to order at 8:30 a.m. on Wednesday, September 26, 200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trics Update Continued (See Key Documents)</w:t>
      </w:r>
    </w:p>
    <w:p>
      <w:pPr>
        <w:pStyle w:val="Normal"/>
        <w:rPr/>
      </w:pPr>
      <w:r>
        <w:rPr>
          <w:rFonts w:cs="Times New Roman" w:ascii="Times New Roman" w:hAnsi="Times New Roman"/>
          <w:color w:val="000000"/>
          <w:sz w:val="22"/>
          <w:szCs w:val="22"/>
        </w:rPr>
        <w:t xml:space="preserve">Mr. Wilkinson continued his review of the remaining metrics for Iteration 3. The TPTF recommended edits for metric MO4, Verify Base Point Generation, with the expectation that it would be vetted with Joel Mickey and other SMEs before returning to TPTF for approval. TPTF made revisions to the criteria descriptions and changed the title of the metric to “SCED Execution Quality.” Mr. Wilkinson noted that metric MO4 would remain in the Active Metric Inventory as a redlined item to indicate that it is still being developed and has not been approved. Regarding metric EO, ERCOT Engagement, Mr. Trefny noted that the internal readiness survey being circulated within ERCOT should be the same as the survey questions distributed to MPs in the original market readiness questionnaire. Mr. Wilkinson noted that the questions could be shared with TPTF. Mr. Doggett noted that when Tim Pare drafted the survey guideline for ERCOT, he started with the questions from the original MP readiness questionnaire and adjusted the questions as needed to suit the internal survey for ERCOT. Mr. Doggett noted that sharing both questionnaires with TPTF might help to clarify the parallels between the two surveys. Mr. Wilkinson updated the criteria for the metric to indicate that the questions for the internal ERCOT survey would “target specific areas of concern such as budgets, staffing, training, procedure development, and technology.” Regarding metric MO5, Generate LMPs for 6 months, TPTF recommended updating the metric description to indicate that the six month period for generating LMPs will begin on January 15, 2008 and to indicate that the metric will measure SCED execution in two separate timeframes: one from November 2007 to January 2008, and the other from January 2008 onward. </w:t>
      </w:r>
      <w:r>
        <w:rPr>
          <w:rFonts w:cs="Times New Roman" w:ascii="Times New Roman" w:hAnsi="Times New Roman"/>
          <w:b/>
          <w:color w:val="000000"/>
          <w:sz w:val="22"/>
          <w:szCs w:val="22"/>
        </w:rPr>
        <w:t xml:space="preserve">Mr. Trefny moved to approve ERCOT moving forward with metrics MO5 and E0 as modified by TPTF on September 26, 2007 in the Active Readiness Metric Inventory v1.3. Mr. Seymour seconded the motion. The motion carried by roll-call vote, with 100% in favor and three abstentions from the Municipal (1) and Consumer (2) Market Segments. All Market Segments were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Wilkinson reviewed the Readiness Metrics schedule. Mr. Doggett noted that the metrics schedule had been built to accommodate the original approval plan, which aimed at approving metrics in groups of ten through the First Quarter 2008. Mr. Doggett noted that TPTF could schedule auxiliary meetings to approve metrics more quickly, if desired. Mr. Wilkinson recommended that TPTF suspend discussions for metrics until the end of October 2007 to allow time for the metrics to be circulated more thoroughly among ERCOT SMEs. Mr. Trefny recommended that the revised metrics resulting from SME discussions be distributed well in advance of the next TPTF meeting to allow participants time to redline the metrics and to prepare for a vot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sz w:val="22"/>
          <w:szCs w:val="22"/>
          <w:u w:val="single"/>
        </w:rPr>
        <w:t>Discussion of Monitoring Programs Continued</w:t>
      </w:r>
      <w:r>
        <w:rPr>
          <w:rFonts w:cs="Times New Roman" w:ascii="Times New Roman" w:hAnsi="Times New Roman"/>
          <w:b/>
          <w:smallCaps/>
          <w:color w:val="000000"/>
          <w:sz w:val="22"/>
          <w:szCs w:val="22"/>
          <w:u w:val="single"/>
        </w:rPr>
        <w:t xml:space="preserve">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Adams reviewed CenterPoint and Reliant comments for the draft Monitoring Programs for QSEs, TSPs, and ERCOT, making edits in the document as recommended by TPTF. Mr. Adams noted that the next steps for the document included reviews at WMS and the Reliability and Operations Subcommittee (ROS) prior to submitting to TAC in November 2007. Mr. Trefny inquired if TPTF could review any comments resulting from ROS or WMS discussions to ensure that the language remains compliant with applicable Nodal Protocols. Mr. Adams confirmed that any ROS or WMS comments would return to TPTF prior to proceeding to TAC.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view of Requirements for SCED and Real-Time MMS Processes (See Key Documents)</w:t>
      </w:r>
    </w:p>
    <w:p>
      <w:pPr>
        <w:pStyle w:val="Normal"/>
        <w:rPr/>
      </w:pPr>
      <w:r>
        <w:rPr>
          <w:rFonts w:cs="Times New Roman" w:ascii="Times New Roman" w:hAnsi="Times New Roman"/>
          <w:color w:val="000000"/>
          <w:sz w:val="22"/>
          <w:szCs w:val="22"/>
        </w:rPr>
        <w:t xml:space="preserve">Resmi Surendran reviewed the disposition of comments for the SCED and Real-Time MMS Processes Requirements document, recording modifications in the document and disposition spreadsheet as recommended by TPTF. Regarding the Requirements Section 3.3.27, LMP when Emergency Electric Curtailment Plan (EECP), participants discussed the meaning of “intermittent solutions of SCED” </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 xml:space="preserve"> and discussed whether ERCOT should use LMPs from successful SCED runs during EECP. Mr. Spangler noted that an EECP event does not necessarily imply that SCED has failed, and he recommended that whenever SCED fully solves during EECP, the LMPs should be published and used. Whenever SCED fails to solve during EECP, the LMPS from the previous SCED solution should be used. Participants generally concurred with Mr. Spangler’s interpretation of the Nodal Protocols on this point. Mr. Trefny recommended using Mr. Spangler’s interpretation for the SCED Requirements and requested scheduling a future agenda item to discuss Nodal Protocol Section 6.5.9.4.2, Restoration of Market Operations. Ms. Surendran recorded the interpretation in the disposition spreadsheet. </w:t>
      </w:r>
      <w:r>
        <w:rPr>
          <w:rFonts w:cs="Times New Roman" w:ascii="Times New Roman" w:hAnsi="Times New Roman"/>
          <w:b/>
          <w:color w:val="000000"/>
          <w:sz w:val="22"/>
          <w:szCs w:val="22"/>
        </w:rPr>
        <w:t xml:space="preserve">Mr. Spangler moved to approve SCED and Real-Time MMS Processes Requirements (B2) v1.02 following modifications discussed by TPTF on September 26, 2007. Mr. Guermouche seconded the motion. The motion carried by roll-call vote, with 100% in favor and three abstentions from the IOU (2) and IPM (1) Market Segments. The Consumer Market Segment was not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view of Requirements for Overall MMS System and Other Processes (See Key Documents)</w:t>
      </w:r>
    </w:p>
    <w:p>
      <w:pPr>
        <w:pStyle w:val="Normal"/>
        <w:rPr/>
      </w:pPr>
      <w:r>
        <w:rPr>
          <w:rFonts w:cs="Times New Roman" w:ascii="Times New Roman" w:hAnsi="Times New Roman"/>
          <w:color w:val="000000"/>
          <w:sz w:val="22"/>
          <w:szCs w:val="22"/>
        </w:rPr>
        <w:t xml:space="preserve">Ms. Surendran reviewed the disposition of comments for the MMS System and Overall Requirements, recording modifications in the corresponding disposition spreadsheet as recommended by TPTF. </w:t>
      </w:r>
      <w:r>
        <w:rPr>
          <w:rFonts w:cs="Times New Roman" w:ascii="Times New Roman" w:hAnsi="Times New Roman"/>
          <w:b/>
          <w:color w:val="000000"/>
          <w:sz w:val="22"/>
          <w:szCs w:val="22"/>
        </w:rPr>
        <w:t xml:space="preserve">Mr. Trefny moved to approve the MMS Overall MMS System and Other Processes Requirements (B2) v1.02 following the modifications discussed at TPTF on September 26, 2007. Mr. Spangler seconded the motion. The motion carried by roll-call vote, with 100% in favor and one abstention from the IOU Market Segment. The Consumer Market Segment was not represented for the vot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MMS Documentation and Schedule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Mark Patterson discussed the release schedule for MMS deliverables, including documentation, software releases, and FAT start dates. He noted that the MMS Conceptual System Design (CSD) should be available for a vote by TPTF during the October 22 – 23, 2007 TPTF meeting. He noted that all detailed designs for MMS should be available by March 2008. Murray Nixon noted that the MMS Project had developed a detailed matrix of whitepapers and other supporting documentation so that they can reference which documents will be addressed by each software drop. Ms. Nixon confirmed that the matrix could be posted for TPTF participants to access. Mr. Doggett noted that a pick-up notice would be distributed from TPTF Review once the matrix was posted. Ms. Richard inquired if MMS would distribute approach documents for EDS testing. Mr. Cote confirmed that handbooks would be developed to support testing for RUC, Constraint Competitiveness Test (CCT), DAM and Supplemental Ancillary Services Market (SASM), and so forth.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mallCaps/>
          <w:sz w:val="22"/>
          <w:szCs w:val="22"/>
          <w:u w:val="single"/>
        </w:rPr>
        <w:t>Discussion of the New Broad-Form NDA (See Key Documents)</w:t>
      </w:r>
    </w:p>
    <w:p>
      <w:pPr>
        <w:pStyle w:val="Normal"/>
        <w:rPr>
          <w:rFonts w:ascii="Times New Roman" w:hAnsi="Times New Roman" w:cs="Times New Roman"/>
          <w:sz w:val="22"/>
          <w:szCs w:val="22"/>
        </w:rPr>
      </w:pPr>
      <w:r>
        <w:rPr>
          <w:rFonts w:cs="Times New Roman" w:ascii="Times New Roman" w:hAnsi="Times New Roman"/>
          <w:sz w:val="22"/>
          <w:szCs w:val="22"/>
        </w:rPr>
        <w:t xml:space="preserve">Chad Seely discussed the new broad-form Non-Disclosure Agreement (NDA). Participants opined that the notary requirement for the Individual Certification in Exhibit A would encumber the signature process and requested that it be removed from the NDA. Mr. Seely recommended preserving the notary requirement, noting that it represented common legal practice. Mr. Trefny requested that a notice be sent to Bob Kahn to communicate participants’ concerns regarding the notary requirement. Mr. Doggett confirmed that a notice would be sent. He also requested that Mr. Bridges assemble a list of confidential nodal documentation that participants may review upon execution of a new NDA. Mr. Doggett confirmed that announcements would be distributed from TPTF Review whenever confidential documents become available for revie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IS Update (See Key Documents)</w:t>
      </w:r>
    </w:p>
    <w:p>
      <w:pPr>
        <w:pStyle w:val="Normal"/>
        <w:rPr/>
      </w:pPr>
      <w:r>
        <w:rPr>
          <w:rFonts w:cs="Times New Roman" w:ascii="Times New Roman" w:hAnsi="Times New Roman"/>
          <w:sz w:val="22"/>
          <w:szCs w:val="22"/>
        </w:rPr>
        <w:t>Adam Martinez provided an update for the Market Information System (MIS) Project. He discussed the posting process for the SCED reports that are targeted for delivery in the November timeframe. He also discussed the LMP Contour Map, noting that it had not been included in the original 14 portal dashboards identified by the MIS subgroup, which was why the MIS Project had considered the LMP Contour Map to be a change in scope. Mr. Martinez identified the original 14 portal dashboards as follow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Load Forecast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Weather </w:t>
      </w:r>
    </w:p>
    <w:p>
      <w:pPr>
        <w:pStyle w:val="Normal"/>
        <w:numPr>
          <w:ilvl w:val="0"/>
          <w:numId w:val="2"/>
        </w:numPr>
        <w:rPr/>
      </w:pPr>
      <w:r>
        <w:rPr>
          <w:rFonts w:cs="Times New Roman" w:ascii="Times New Roman" w:hAnsi="Times New Roman"/>
          <w:sz w:val="22"/>
          <w:szCs w:val="22"/>
        </w:rPr>
        <w:t xml:space="preserve">LMPs </w:t>
      </w:r>
      <w:r>
        <w:rPr>
          <w:rFonts w:cs="Times New Roman" w:ascii="Times New Roman" w:hAnsi="Times New Roman"/>
          <w:i/>
          <w:iCs/>
          <w:sz w:val="22"/>
          <w:szCs w:val="22"/>
        </w:rPr>
        <w:t xml:space="preserve">(defined as a line graph of LMPs, not the graphical display in the Contour Map)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Imports / Exports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Shadow Prices </w:t>
      </w:r>
    </w:p>
    <w:p>
      <w:pPr>
        <w:pStyle w:val="Normal"/>
        <w:numPr>
          <w:ilvl w:val="0"/>
          <w:numId w:val="2"/>
        </w:numPr>
        <w:rPr/>
      </w:pPr>
      <w:r>
        <w:rPr>
          <w:rFonts w:cs="Times New Roman" w:ascii="Times New Roman" w:hAnsi="Times New Roman"/>
          <w:sz w:val="22"/>
          <w:szCs w:val="22"/>
        </w:rPr>
        <w:t xml:space="preserve">LMPs Ticker </w:t>
      </w:r>
      <w:r>
        <w:rPr>
          <w:rFonts w:cs="Times New Roman" w:ascii="Times New Roman" w:hAnsi="Times New Roman"/>
          <w:i/>
          <w:iCs/>
          <w:sz w:val="22"/>
          <w:szCs w:val="22"/>
        </w:rPr>
        <w:t xml:space="preserve">(defined as a scroll bar with LMPs, not the graphical display in the Contour Map)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ERCOT AC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ERCOT Time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Deployed Ancillaries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Frequency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Responsive Reserve Capacity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Non-spinning Reserve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Un-deployed Regulation Up and Regulation Dow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s. Wagner noted that some of the portal dashboards should have corresponding web services, and she inquired if the mapping these could be provided. Mr. Martinez agreed that many of the items from the MIS Content Inventory would be provided as external web services. He noted that the MIS Project still needed to complete the mapping between internal interfaces and external web services and to publish that information for the market to review. Mr. Doggett recommended that Mr. Martinez should try to establish some consistency between his list of MIS web services and the “Red List” approach described in Daryl Shing’s brochure “Understanding Market Participant Data Access,”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as published by the Integration and Design Authority (ID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Discussion of Future Agenda Items (See Key Documents):</w:t>
      </w:r>
    </w:p>
    <w:p>
      <w:pPr>
        <w:pStyle w:val="Normal"/>
        <w:rPr>
          <w:rFonts w:ascii="Times New Roman" w:hAnsi="Times New Roman" w:cs="Times New Roman"/>
          <w:sz w:val="22"/>
          <w:szCs w:val="22"/>
        </w:rPr>
      </w:pPr>
      <w:r>
        <w:rPr>
          <w:rFonts w:cs="Times New Roman" w:ascii="Times New Roman" w:hAnsi="Times New Roman"/>
          <w:sz w:val="22"/>
          <w:szCs w:val="22"/>
        </w:rPr>
        <w:t>Mr. Doggett noted that a draft agenda for the October 8 – 9, 2007 TPTF meeting would be distributed for comments, including the following agenda item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Nodal Program Update</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Discussion of the internal ERCOT readiness survey</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RR Project</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Review CRR Business Process Clarification NPRR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MS Updat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MMS Project:</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Review disposition of comments for:</w:t>
      </w:r>
    </w:p>
    <w:p>
      <w:pPr>
        <w:pStyle w:val="Normal"/>
        <w:numPr>
          <w:ilvl w:val="2"/>
          <w:numId w:val="3"/>
        </w:numPr>
        <w:rPr>
          <w:rFonts w:ascii="Times New Roman" w:hAnsi="Times New Roman" w:cs="Times New Roman"/>
          <w:sz w:val="22"/>
          <w:szCs w:val="22"/>
        </w:rPr>
      </w:pPr>
      <w:r>
        <w:rPr>
          <w:rFonts w:cs="Times New Roman" w:ascii="Times New Roman" w:hAnsi="Times New Roman"/>
          <w:sz w:val="22"/>
          <w:szCs w:val="22"/>
        </w:rPr>
        <w:t xml:space="preserve">MMS Requirements for DAM/SASM </w:t>
      </w:r>
    </w:p>
    <w:p>
      <w:pPr>
        <w:pStyle w:val="Normal"/>
        <w:numPr>
          <w:ilvl w:val="2"/>
          <w:numId w:val="3"/>
        </w:numPr>
        <w:rPr>
          <w:rFonts w:ascii="Times New Roman" w:hAnsi="Times New Roman" w:cs="Times New Roman"/>
          <w:sz w:val="22"/>
          <w:szCs w:val="22"/>
        </w:rPr>
      </w:pPr>
      <w:r>
        <w:rPr>
          <w:rFonts w:cs="Times New Roman" w:ascii="Times New Roman" w:hAnsi="Times New Roman"/>
          <w:sz w:val="22"/>
          <w:szCs w:val="22"/>
        </w:rPr>
        <w:t xml:space="preserve">MMS Requirements for CCT </w:t>
      </w:r>
    </w:p>
    <w:p>
      <w:pPr>
        <w:pStyle w:val="Normal"/>
        <w:numPr>
          <w:ilvl w:val="2"/>
          <w:numId w:val="3"/>
        </w:numPr>
        <w:rPr>
          <w:rFonts w:ascii="Times New Roman" w:hAnsi="Times New Roman" w:cs="Times New Roman"/>
          <w:sz w:val="22"/>
          <w:szCs w:val="22"/>
        </w:rPr>
      </w:pPr>
      <w:r>
        <w:rPr>
          <w:rFonts w:cs="Times New Roman" w:ascii="Times New Roman" w:hAnsi="Times New Roman"/>
          <w:sz w:val="22"/>
          <w:szCs w:val="22"/>
        </w:rPr>
        <w:t>MMS Requirements for RUC Requirement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DS Project</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Review disposition of comments for LFC Handbook</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Discuss concept of reasonableness for LMPs</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OMS Update</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 xml:space="preserve">Review COPS comments for Draft NPRR for Failure to Update Verifiable Cost Data Results in Use of Resource Category Generic Costs </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Review COMS Requirements updated through Baseline 2</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EIP Update</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Review disposition of comments for new External Web Serv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Meeting Adjournment</w:t>
      </w:r>
    </w:p>
    <w:p>
      <w:pPr>
        <w:pStyle w:val="Normal"/>
        <w:rPr/>
      </w:pPr>
      <w:r>
        <w:rPr>
          <w:rFonts w:cs="Times New Roman" w:ascii="Times New Roman" w:hAnsi="Times New Roman"/>
          <w:color w:val="000000"/>
          <w:sz w:val="22"/>
          <w:szCs w:val="22"/>
        </w:rPr>
        <w:t xml:space="preserve">Mr. Doggett adjourned the TPTF meeting at 1:12 p.m. on Wednesday, September 26, 2007.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pPr>
      <w:r>
        <w:rPr>
          <w:rStyle w:val="SCBSectionHeadingChar"/>
          <w:rFonts w:cs="Times New Roman" w:ascii="Times New Roman" w:hAnsi="Times New Roman"/>
          <w:caps/>
          <w:color w:val="000000"/>
          <w:sz w:val="22"/>
          <w:szCs w:val="22"/>
        </w:rPr>
        <w:t>Action Items:</w:t>
      </w:r>
    </w:p>
    <w:p>
      <w:pPr>
        <w:pStyle w:val="Normal"/>
        <w:rPr>
          <w:rStyle w:val="SCBSectionHeadingChar"/>
          <w:rFonts w:ascii="Times New Roman" w:hAnsi="Times New Roman" w:cs="Times New Roman"/>
          <w:caps/>
          <w:color w:val="000000"/>
          <w:sz w:val="22"/>
          <w:szCs w:val="22"/>
        </w:rPr>
      </w:pPr>
      <w:r>
        <w:rPr/>
      </w:r>
    </w:p>
    <w:tbl>
      <w:tblPr>
        <w:tblW w:w="9576" w:type="dxa"/>
        <w:jc w:val="left"/>
        <w:tblInd w:w="-120" w:type="dxa"/>
        <w:tblLayout w:type="fixed"/>
        <w:tblCellMar>
          <w:top w:w="29" w:type="dxa"/>
          <w:left w:w="115" w:type="dxa"/>
          <w:bottom w:w="0" w:type="dxa"/>
          <w:right w:w="115" w:type="dxa"/>
        </w:tblCellMar>
      </w:tblPr>
      <w:tblGrid>
        <w:gridCol w:w="7488"/>
        <w:gridCol w:w="2088"/>
      </w:tblGrid>
      <w:tr>
        <w:trPr>
          <w:trHeight w:val="63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New Action Items Identifie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color w:val="000000"/>
                <w:sz w:val="22"/>
                <w:szCs w:val="22"/>
                <w:u w:val="single"/>
              </w:rPr>
            </w:pPr>
            <w:r>
              <w:rPr>
                <w:rFonts w:cs="Times New Roman" w:ascii="Times New Roman" w:hAnsi="Times New Roman"/>
                <w:b/>
                <w:smallCaps/>
                <w:color w:val="000000"/>
                <w:sz w:val="22"/>
                <w:szCs w:val="22"/>
                <w:u w:val="single"/>
              </w:rPr>
              <w:t>Responsible Party</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Send a note to Bob Kahn to communicate participants’ concerns regarding the notary requirement for the Individual Certification in Exhibit A of the new broad-form NDA.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 Doggett</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Assemble a list to track confidential nodal documentation as it becomes available for participants to review with new NDA.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 Bridges</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9"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an LFC workshop.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 Dumas</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nvite Mr. Forfia to discuss the nodal hardware plan during a future TPTF meeting.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 Doggett and S. Bridges</w:t>
            </w:r>
          </w:p>
        </w:tc>
      </w:tr>
      <w:tr>
        <w:trPr>
          <w:trHeight w:val="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st the MMS documentation matrix for TPTF to review</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 Nixon and Team</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TPTF 092407 -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Visit the Nodal Transition Readiness Center at </w:t>
      </w:r>
      <w:hyperlink r:id="rId1">
        <w:r>
          <w:rPr>
            <w:rStyle w:val="InternetLink"/>
            <w:sz w:val="18"/>
            <w:szCs w:val="18"/>
          </w:rPr>
          <w:t>http://nodal.ercot.com/readiness/index.html</w:t>
        </w:r>
      </w:hyperlink>
      <w:r>
        <w:rPr>
          <w:sz w:val="18"/>
          <w:szCs w:val="18"/>
        </w:rPr>
        <w:t>.</w:t>
      </w:r>
    </w:p>
  </w:footnote>
  <w:footnote w:id="4">
    <w:p>
      <w:pPr>
        <w:pStyle w:val="Footnote"/>
        <w:rPr/>
      </w:pPr>
      <w:r>
        <w:rPr>
          <w:rStyle w:val="FootnoteCharacters"/>
        </w:rPr>
        <w:footnoteRef/>
      </w:r>
      <w:r>
        <w:rPr>
          <w:sz w:val="18"/>
          <w:szCs w:val="18"/>
        </w:rPr>
        <w:t xml:space="preserve"> </w:t>
      </w:r>
      <w:r>
        <w:rPr>
          <w:sz w:val="18"/>
          <w:szCs w:val="18"/>
        </w:rPr>
        <w:t xml:space="preserve">The Agenda, Key Documents, and Roll-Call Votes for the September 24 – 26, 2007 TPTF meeting may be found at: </w:t>
      </w:r>
      <w:hyperlink r:id="rId2">
        <w:r>
          <w:rPr>
            <w:rStyle w:val="InternetLink"/>
            <w:sz w:val="18"/>
            <w:szCs w:val="18"/>
          </w:rPr>
          <w:t>http://www.ercot.com/calendar/2007/09/20070924-TPTF.html</w:t>
        </w:r>
      </w:hyperlink>
      <w:r>
        <w:rPr>
          <w:sz w:val="18"/>
          <w:szCs w:val="18"/>
        </w:rPr>
        <w:t>.</w:t>
      </w:r>
    </w:p>
  </w:footnote>
  <w:footnote w:id="5">
    <w:p>
      <w:pPr>
        <w:pStyle w:val="Footnote"/>
        <w:rPr/>
      </w:pPr>
      <w:r>
        <w:rPr>
          <w:rStyle w:val="FootnoteCharacters"/>
        </w:rPr>
        <w:footnoteRef/>
      </w:r>
      <w:r>
        <w:rPr/>
        <w:t xml:space="preserve"> </w:t>
      </w:r>
      <w:r>
        <w:rPr>
          <w:sz w:val="18"/>
          <w:szCs w:val="18"/>
        </w:rPr>
        <w:t xml:space="preserve">This document is posted to the nodal website at </w:t>
      </w:r>
      <w:r>
        <w:fldChar w:fldCharType="begin"/>
      </w:r>
      <w:r>
        <w:rPr>
          <w:rStyle w:val="InternetLink"/>
          <w:sz w:val="18"/>
          <w:szCs w:val="18"/>
        </w:rPr>
        <w:instrText xml:space="preserve"> HYPERLINK "http://nodal.ercot.com/docs/pd/edw/index.html" \l "req"</w:instrText>
      </w:r>
      <w:r>
        <w:rPr>
          <w:rStyle w:val="InternetLink"/>
          <w:sz w:val="18"/>
          <w:szCs w:val="18"/>
        </w:rPr>
        <w:fldChar w:fldCharType="separate"/>
      </w:r>
      <w:r>
        <w:rPr>
          <w:rStyle w:val="InternetLink"/>
          <w:sz w:val="18"/>
          <w:szCs w:val="18"/>
        </w:rPr>
        <w:t>http://nodal.ercot.com/docs/pd/edw/index.html#req</w:t>
      </w:r>
      <w:r>
        <w:rPr>
          <w:rStyle w:val="InternetLink"/>
          <w:sz w:val="18"/>
          <w:szCs w:val="18"/>
        </w:rPr>
        <w:fldChar w:fldCharType="end"/>
      </w:r>
      <w:r>
        <w:rPr>
          <w:sz w:val="18"/>
          <w:szCs w:val="18"/>
        </w:rPr>
        <w:t>.</w:t>
      </w:r>
    </w:p>
  </w:footnote>
  <w:footnote w:id="6">
    <w:p>
      <w:pPr>
        <w:pStyle w:val="Footnote"/>
        <w:rPr/>
      </w:pPr>
      <w:r>
        <w:rPr>
          <w:rStyle w:val="FootnoteCharacters"/>
        </w:rPr>
        <w:footnoteRef/>
      </w:r>
      <w:r>
        <w:rPr>
          <w:sz w:val="18"/>
          <w:szCs w:val="18"/>
        </w:rPr>
        <w:t xml:space="preserve"> </w:t>
      </w:r>
      <w:r>
        <w:rPr>
          <w:sz w:val="18"/>
          <w:szCs w:val="18"/>
        </w:rPr>
        <w:t xml:space="preserve">This document is posted to the nodal website at </w:t>
      </w:r>
      <w:r>
        <w:fldChar w:fldCharType="begin"/>
      </w:r>
      <w:r>
        <w:rPr>
          <w:rStyle w:val="InternetLink"/>
          <w:sz w:val="18"/>
          <w:szCs w:val="18"/>
        </w:rPr>
        <w:instrText xml:space="preserve"> HYPERLINK "http://nodal.ercot.com/docs/pd/edw/index.html" \l "oth"</w:instrText>
      </w:r>
      <w:r>
        <w:rPr>
          <w:rStyle w:val="InternetLink"/>
          <w:sz w:val="18"/>
          <w:szCs w:val="18"/>
        </w:rPr>
        <w:fldChar w:fldCharType="separate"/>
      </w:r>
      <w:r>
        <w:rPr>
          <w:rStyle w:val="InternetLink"/>
          <w:sz w:val="18"/>
          <w:szCs w:val="18"/>
        </w:rPr>
        <w:t>http://nodal.ercot.com/docs/pd/edw/index.html#oth</w:t>
      </w:r>
      <w:r>
        <w:rPr>
          <w:rStyle w:val="InternetLink"/>
          <w:sz w:val="18"/>
          <w:szCs w:val="18"/>
        </w:rPr>
        <w:fldChar w:fldCharType="end"/>
      </w:r>
      <w:r>
        <w:rPr>
          <w:sz w:val="18"/>
          <w:szCs w:val="18"/>
        </w:rPr>
        <w:t>.</w:t>
      </w:r>
    </w:p>
  </w:footnote>
  <w:footnote w:id="7">
    <w:p>
      <w:pPr>
        <w:pStyle w:val="Footnote"/>
        <w:rPr/>
      </w:pPr>
      <w:r>
        <w:rPr>
          <w:rStyle w:val="FootnoteCharacters"/>
        </w:rPr>
        <w:footnoteRef/>
      </w:r>
      <w:r>
        <w:rPr>
          <w:sz w:val="18"/>
          <w:szCs w:val="18"/>
        </w:rPr>
        <w:t xml:space="preserve"> </w:t>
      </w:r>
      <w:r>
        <w:rPr>
          <w:sz w:val="18"/>
          <w:szCs w:val="18"/>
        </w:rPr>
        <w:t xml:space="preserve">Reference </w:t>
      </w:r>
      <w:r>
        <w:rPr>
          <w:color w:val="000000"/>
          <w:sz w:val="18"/>
          <w:szCs w:val="18"/>
        </w:rPr>
        <w:t>Nodal Protocol 6.5.9.4.2, Restoration of Market Operations.</w:t>
      </w:r>
    </w:p>
  </w:footnote>
  <w:footnote w:id="8">
    <w:p>
      <w:pPr>
        <w:pStyle w:val="Footnote"/>
        <w:rPr/>
      </w:pPr>
      <w:r>
        <w:rPr>
          <w:rStyle w:val="FootnoteCharacters"/>
        </w:rPr>
        <w:footnoteRef/>
      </w:r>
      <w:r>
        <w:rPr>
          <w:sz w:val="18"/>
          <w:szCs w:val="18"/>
        </w:rPr>
        <w:t xml:space="preserve"> </w:t>
      </w:r>
      <w:r>
        <w:rPr>
          <w:sz w:val="18"/>
          <w:szCs w:val="18"/>
        </w:rPr>
        <w:t>See the key document “</w:t>
      </w:r>
      <w:hyperlink r:id="rId3">
        <w:r>
          <w:rPr>
            <w:rStyle w:val="InternetLink"/>
            <w:bCs/>
            <w:color w:val="005091"/>
            <w:sz w:val="18"/>
            <w:szCs w:val="18"/>
          </w:rPr>
          <w:t>06f- IDA Understanding Market Participant Data Access</w:t>
        </w:r>
      </w:hyperlink>
      <w:r>
        <w:rPr>
          <w:color w:val="000000"/>
          <w:sz w:val="18"/>
          <w:szCs w:val="18"/>
        </w:rPr>
        <w:t xml:space="preserve">” posted on the April 23, 2007 TPTF meeting page at </w:t>
      </w:r>
      <w:hyperlink r:id="rId4">
        <w:r>
          <w:rPr>
            <w:rStyle w:val="InternetLink"/>
            <w:sz w:val="18"/>
            <w:szCs w:val="18"/>
          </w:rPr>
          <w:t>http://www.ercot.com/calendar/2007/04/20070423-TPTF.html</w:t>
        </w:r>
      </w:hyperlink>
      <w:r>
        <w:rPr>
          <w:color w:val="000000"/>
          <w:sz w:val="18"/>
          <w:szCs w:val="18"/>
        </w:rPr>
        <w:t>.</w:t>
      </w:r>
    </w:p>
    <w:p>
      <w:pPr>
        <w:pStyle w:val="Footnote"/>
        <w:rPr>
          <w:rFonts w:ascii="Verdana" w:hAnsi="Verdana" w:cs="Verdana"/>
          <w:color w:val="000000"/>
          <w:sz w:val="16"/>
          <w:szCs w:val="16"/>
        </w:rPr>
      </w:pPr>
      <w:r>
        <w:rPr>
          <w:rFonts w:cs="Verdana" w:ascii="Verdana" w:hAnsi="Verdana"/>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8"/>
        <w:szCs w:val="18"/>
      </w:rPr>
      <w:t xml:space="preserve">ERCOT Public / September 24 – 26, 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TPTF">
    <w:name w:val="TPTF"/>
    <w:basedOn w:val="DefaultParagraphFont"/>
    <w:qFormat/>
    <w:rPr>
      <w:rFonts w:ascii="Arial" w:hAnsi="Arial" w:cs="Arial"/>
      <w:b w:val="false"/>
      <w:bCs w:val="false"/>
      <w:i w:val="false"/>
      <w:iCs w:val="false"/>
      <w:strike w:val="false"/>
      <w:dstrike w:val="false"/>
      <w:color w:val="0000FF"/>
      <w:sz w:val="22"/>
      <w:szCs w:val="22"/>
      <w:u w:val="none"/>
    </w:rPr>
  </w:style>
  <w:style w:type="character" w:styleId="SBridges">
    <w:name w:val="S. Bridges"/>
    <w:basedOn w:val="DefaultParagraphFont"/>
    <w:qFormat/>
    <w:rPr>
      <w:rFonts w:ascii="Arial" w:hAnsi="Arial" w:cs="Arial"/>
      <w:b w:val="false"/>
      <w:bCs w:val="false"/>
      <w:i w:val="false"/>
      <w:iCs w:val="false"/>
      <w:strike w:val="false"/>
      <w:dstrike w:val="false"/>
      <w:color w:val="0000FF"/>
      <w:sz w:val="22"/>
      <w:szCs w:val="22"/>
      <w:u w:val="none"/>
    </w:rPr>
  </w:style>
  <w:style w:type="character" w:styleId="H5Char">
    <w:name w:val="H5 Char"/>
    <w:basedOn w:val="DefaultParagraphFont"/>
    <w:qFormat/>
    <w:rPr>
      <w:b/>
      <w:bCs/>
      <w:i/>
      <w:iCs/>
      <w:sz w:val="24"/>
      <w:szCs w:val="26"/>
      <w:lang w:val="en-US" w:bidi="ar-SA"/>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HeadingStyleSCB">
    <w:name w:val="00 Heading Style SCB"/>
    <w:basedOn w:val="Normal"/>
    <w:qFormat/>
    <w:pPr/>
    <w:rPr>
      <w:rFonts w:ascii="Times New Roman Bold" w:hAnsi="Times New Roman Bold" w:cs="Times New Roman Bold"/>
      <w:b/>
      <w:smallCaps/>
      <w:sz w:val="22"/>
      <w:szCs w:val="22"/>
      <w:u w:val="single"/>
    </w:rPr>
  </w:style>
  <w:style w:type="paragraph" w:styleId="TPTFHeading">
    <w:name w:val="TPTF Heading"/>
    <w:basedOn w:val="00HeadingStyleSCB"/>
    <w:next w:val="TextBody"/>
    <w:qFormat/>
    <w:pPr/>
    <w:rPr/>
  </w:style>
  <w:style w:type="paragraph" w:styleId="BalloonText">
    <w:name w:val="Balloon Text"/>
    <w:basedOn w:val="Normal"/>
    <w:qFormat/>
    <w:pPr/>
    <w:rPr>
      <w:rFonts w:ascii="Tahoma" w:hAnsi="Tahoma" w:cs="Tahoma"/>
      <w:sz w:val="16"/>
      <w:szCs w:val="16"/>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9"/>
      </w:numPr>
    </w:pPr>
    <w:rPr>
      <w:rFonts w:ascii="Times New Roman" w:hAnsi="Times New Roman" w:cs="Times New Roman"/>
      <w:szCs w:val="24"/>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rivette@ercot.com" TargetMode="External"/><Relationship Id="rId3" Type="http://schemas.openxmlformats.org/officeDocument/2006/relationships/hyperlink" Target="mailto:eds3@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readiness/index.html" TargetMode="External"/><Relationship Id="rId2" Type="http://schemas.openxmlformats.org/officeDocument/2006/relationships/hyperlink" Target="http://www.ercot.com/calendar/2007/09/20070924-TPTF.html" TargetMode="External"/><Relationship Id="rId3" Type="http://schemas.openxmlformats.org/officeDocument/2006/relationships/hyperlink" Target="http://www.ercot.com/meetings/tptf/keydocs/2007/0423/06f_MP_Data_Access.pdf" TargetMode="External"/><Relationship Id="rId4" Type="http://schemas.openxmlformats.org/officeDocument/2006/relationships/hyperlink" Target="http://www.ercot.com/calendar/2007/04/20070423-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1:30:00Z</dcterms:created>
  <dc:creator>Stacy Bridges</dc:creator>
  <dc:description/>
  <cp:keywords/>
  <dc:language>en-US</dc:language>
  <cp:lastModifiedBy>SBridges</cp:lastModifiedBy>
  <cp:lastPrinted>2007-09-19T11:47:00Z</cp:lastPrinted>
  <dcterms:modified xsi:type="dcterms:W3CDTF">2007-10-09T13:45:00Z</dcterms:modified>
  <cp:revision>20</cp:revision>
  <dc:subject/>
  <dc:title>Agenda Items for September 10 – 11, 2007</dc:title>
</cp:coreProperties>
</file>