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Section 10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vember 1, 2007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64"/>
          <w:tab w:val="left" w:pos="3855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This section intentionally left blank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November 1, 2007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November 1, 2007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November 1, 2007</w:t>
      <w:tab/>
      <w:t>10</w:t>
    </w:r>
    <w:r>
      <w:rPr>
        <w:rStyle w:val="PageNumber"/>
      </w:rPr>
      <w:t>-1</w:t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A: Market Notice Communication Proces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10</w:t>
    </w:r>
  </w:p>
  <w:p>
    <w:pPr>
      <w:pStyle w:val="Normal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1Numbered">
    <w:name w:val="(1) Numbered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6:43:00Z</dcterms:created>
  <dc:creator>COPS Market Guide and Communication Working Group</dc:creator>
  <dc:description/>
  <cp:keywords/>
  <dc:language>en-US</dc:language>
  <cp:lastModifiedBy>dzake 2</cp:lastModifiedBy>
  <cp:lastPrinted>2006-02-07T10:01:00Z</cp:lastPrinted>
  <dcterms:modified xsi:type="dcterms:W3CDTF">2007-10-26T16:43:00Z</dcterms:modified>
  <cp:revision>2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