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esentation Format Prototype: Settlement Statement Summary P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ge Types with no activity will be designated – Separate statements for QSE and CRRAH.</w:t>
        <w:br/>
      </w:r>
      <w:r>
        <w:rPr>
          <w:rFonts w:cs="Arial" w:ascii="Arial" w:hAnsi="Arial"/>
          <w:sz w:val="20"/>
          <w:szCs w:val="20"/>
        </w:rPr>
        <w:t>The screen displayed below (Figure 1) shows a Settlement Statement Summary page for the DAM. The light blue bars with arrows illustrate an expand/collapse feature. The default setting will show all collapsed. Clicking on a charge type name takes the user to the detail page with the selected charge type highlighted.  It shows a section of the Settlement Statement Summary page that includes those charge types with no activity.  Only charge or payment types eligible for a QSE will be shown on QSE statements.  Only charge or payment types eligible for CRRAH will be shown on CRRAH statements.  Note: DAM and RTM statements have the same forma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SE Summary Default (Collaps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616065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5" t="13548" r="29898" b="36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4667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SE Summary Expand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96380" cy="786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7" t="13548" r="29902" b="2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786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R Summ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162550" cy="636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esentation Format Prototype: Settlement Statement Detail P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screen shows the Settlement Statement Detail page. In this example, the user clicked on the charge type Day-Ahead Energy Payment to QSE from the Settlement Statement Summary page. The selected row is highlighted and all charge types on the statement are displayed.  Note: DAM and RTM statements have the same form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533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337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19:00Z</dcterms:created>
  <dc:creator>khorne</dc:creator>
  <dc:description/>
  <cp:keywords/>
  <dc:language>en-US</dc:language>
  <cp:lastModifiedBy>Bill Barnes</cp:lastModifiedBy>
  <dcterms:modified xsi:type="dcterms:W3CDTF">2007-09-11T13:24:00Z</dcterms:modified>
  <cp:revision>4</cp:revision>
  <dc:subject/>
  <dc:title>CRR Summary</dc:title>
</cp:coreProperties>
</file>