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Nodal Operating Guide Revision</w:t>
      </w:r>
      <w:r>
        <w:rPr>
          <w:szCs w:val="20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1    Introduc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2    Submission of a Nodal Operating Guide Revision Request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3    Operations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4    Nodal Operating Guide Revision Procedure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5    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6    Nodal Operating Guide Revision Implementation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efinitions</w:t>
      </w:r>
      <w:r>
        <w:rPr>
          <w:szCs w:val="20"/>
        </w:rPr>
        <w:tab/>
        <w:t>11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>
          <w:szCs w:val="20"/>
        </w:rPr>
        <w:tab/>
        <w:t>1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1    System Operator Training Objectiv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2    System Operator Training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3    ERCOT Operations Training Seminar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4    ERCOT Severe Weather Drill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5    Criteria For The Selection Of Operators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6    Training Practices</w:t>
      </w:r>
      <w:r>
        <w:rPr>
          <w:lang w:val="en-US" w:eastAsia="en-US"/>
        </w:rPr>
        <w:tab/>
        <w:t>20</w:t>
      </w:r>
    </w:p>
    <w:p>
      <w:pPr>
        <w:pStyle w:val="Contents1"/>
        <w:rPr/>
      </w:pPr>
      <w:r>
        <w:rPr/>
        <w:t>2</w:t>
        <w:tab/>
        <w:t>System Operations and Control Requirements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sz w:val="20"/>
          <w:u w:val="none"/>
        </w:rPr>
        <w:t xml:space="preserve">3 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 xml:space="preserve">Resource Testing and Qualification Procedures 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   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  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Qualified Scheduling Entities (QSEs)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   Operating Oblig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  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  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  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source Entities</w:t>
      </w:r>
      <w:r>
        <w:rPr>
          <w:szCs w:val="20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  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   Unit Reactive Capability Require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Load Resource Testing Requirement</w:t>
      </w:r>
      <w:r>
        <w:rPr>
          <w:szCs w:val="20"/>
        </w:rPr>
        <w:tab/>
        <w:t>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RCOT Implementation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forcement of Unit Reactive Capability Testing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forcement of Automatic Voltage Regulator (AVR) Testing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ransmission Service Providers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3.9  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ransmission Operators</w:t>
      </w:r>
      <w:r>
        <w:rPr>
          <w:szCs w:val="20"/>
        </w:rPr>
        <w:tab/>
        <w:t>1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1    Transmission Owner Responsibility for a Vegetation Management Program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2    NERC Requirements for Reporting Vegetation-Related Line Outage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3    ERCOT Requirements for Reporting Sabotage Information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4    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  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   Advisory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   Aler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   Emergency Notice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 to Maintain Transmission System Security</w:t>
      </w:r>
      <w:r>
        <w:rPr>
          <w:szCs w:val="20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   Remedial Action Plans (RAP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ock Load Transfers between ERCOT and Non-ERCOT System</w:t>
      </w:r>
      <w:r>
        <w:rPr>
          <w:szCs w:val="20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Electric Curtailment Plan (EECP)</w:t>
      </w:r>
      <w:r>
        <w:rPr>
          <w:szCs w:val="20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   General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   Operating Procedur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   Implementation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ack Start Service</w:t>
      </w:r>
      <w:r>
        <w:rPr>
          <w:szCs w:val="20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   Principle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   Strategie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   Prioritie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   Responsibiliti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   Black Start Emergency Back Up Communication Facilities Criteria</w:t>
      </w:r>
      <w:r>
        <w:rPr>
          <w:lang w:val="en-US" w:eastAsia="en-US"/>
        </w:rPr>
        <w:tab/>
        <w:t>15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/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    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    Real-Time and Short Term Planning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    Load Forecas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source Capability</w:t>
      </w:r>
      <w:r>
        <w:rPr>
          <w:szCs w:val="20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ransmission Reliability Studies</w:t>
      </w:r>
      <w:r>
        <w:rPr>
          <w:szCs w:val="20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 of Studies</w:t>
      </w:r>
      <w:r>
        <w:rPr>
          <w:szCs w:val="20"/>
        </w:rPr>
        <w:tab/>
        <w:t>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deling Information</w:t>
      </w:r>
      <w:r>
        <w:rPr>
          <w:szCs w:val="20"/>
        </w:rPr>
        <w:tab/>
        <w:t>4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    System Assess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    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    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    Fault Recording Equipmen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3    Dynamic Disturbance Recording Equipmen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4    Equipment Reporting Requirement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5    Review Proces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   Introduc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   Design and Operating Requirements for ERCOT System Faciliti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  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   Maintenance and Testing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   Requirements and Recommendations for ERCOT System Facilities</w:t>
      </w:r>
      <w:r>
        <w:rPr>
          <w:lang w:val="en-US" w:eastAsia="en-US"/>
        </w:rPr>
        <w:tab/>
        <w:t>9</w:t>
      </w:r>
    </w:p>
    <w:p>
      <w:pPr>
        <w:pStyle w:val="Contents1"/>
        <w:rPr>
          <w:bCs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7.1  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RCOT Wide Area Network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   ERCOT Responsibiliti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  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   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RCOT ICCP Interface</w:t>
      </w:r>
      <w:r>
        <w:rPr>
          <w:szCs w:val="20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   Quality Cod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   Metric of Availability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elemetry</w:t>
      </w:r>
      <w:r>
        <w:rPr>
          <w:szCs w:val="20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   Data from ERCOT to QS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   Data from ERCOT to TSP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  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  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   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 of Telemetry Responsibilities</w:t>
      </w:r>
      <w:r>
        <w:rPr>
          <w:szCs w:val="20"/>
        </w:rPr>
        <w:tab/>
        <w:t>7</w:t>
      </w:r>
    </w:p>
    <w:p>
      <w:pPr>
        <w:pStyle w:val="Contents1"/>
        <w:rPr/>
      </w:pPr>
      <w:r>
        <w:rPr/>
        <w:t>8</w:t>
        <w:tab/>
        <w:t>Attachments</w:t>
      </w:r>
    </w:p>
    <w:p>
      <w:pPr>
        <w:pStyle w:val="Normal"/>
        <w:rPr/>
      </w:pPr>
      <w:r>
        <w:rPr>
          <w:sz w:val="20"/>
          <w:szCs w:val="20"/>
        </w:rPr>
        <w:tab/>
        <w:t>8A</w:t>
        <w:tab/>
        <w:t>Black Start Info</w:t>
      </w:r>
    </w:p>
    <w:p>
      <w:pPr>
        <w:pStyle w:val="Normal"/>
        <w:rPr/>
      </w:pPr>
      <w:r>
        <w:rPr>
          <w:sz w:val="20"/>
          <w:szCs w:val="20"/>
        </w:rPr>
        <w:tab/>
        <w:t>8B</w:t>
        <w:tab/>
        <w:t>Relay Misoperation Report</w:t>
      </w:r>
    </w:p>
    <w:p>
      <w:pPr>
        <w:pStyle w:val="Normal"/>
        <w:rPr/>
      </w:pPr>
      <w:r>
        <w:rPr>
          <w:sz w:val="20"/>
          <w:szCs w:val="20"/>
        </w:rPr>
        <w:tab/>
        <w:t>8C</w:t>
        <w:tab/>
        <w:t>Turbine Governor Speed Tests</w:t>
      </w:r>
    </w:p>
    <w:p>
      <w:pPr>
        <w:pStyle w:val="Normal"/>
        <w:rPr/>
      </w:pPr>
      <w:r>
        <w:rPr>
          <w:sz w:val="20"/>
          <w:szCs w:val="20"/>
        </w:rPr>
        <w:tab/>
        <w:t>8D</w:t>
        <w:tab/>
        <w:t>Seasonal Unit Net Real Power Capability Verification</w:t>
      </w:r>
    </w:p>
    <w:p>
      <w:pPr>
        <w:pStyle w:val="Normal"/>
        <w:rPr/>
      </w:pPr>
      <w:r>
        <w:rPr>
          <w:sz w:val="20"/>
          <w:szCs w:val="20"/>
        </w:rPr>
        <w:tab/>
        <w:t>8E</w:t>
        <w:tab/>
        <w:t>Biennial Unit Reactive Limits Verification</w:t>
      </w:r>
    </w:p>
    <w:p>
      <w:pPr>
        <w:pStyle w:val="Normal"/>
        <w:rPr/>
      </w:pPr>
      <w:r>
        <w:rPr>
          <w:sz w:val="20"/>
          <w:szCs w:val="20"/>
        </w:rPr>
        <w:tab/>
        <w:t>8F</w:t>
        <w:tab/>
        <w:t>Seasonal Hydro Responsive Reserve Net Capability Verification</w:t>
      </w:r>
    </w:p>
    <w:p>
      <w:pPr>
        <w:pStyle w:val="Normal"/>
        <w:rPr/>
      </w:pPr>
      <w:r>
        <w:rPr>
          <w:sz w:val="20"/>
          <w:szCs w:val="20"/>
        </w:rPr>
        <w:tab/>
        <w:t>8G</w:t>
        <w:tab/>
        <w:t>Load Resource Tests</w:t>
      </w:r>
    </w:p>
    <w:p>
      <w:pPr>
        <w:pStyle w:val="Normal"/>
        <w:rPr/>
      </w:pPr>
      <w:r>
        <w:rPr>
          <w:sz w:val="20"/>
          <w:szCs w:val="20"/>
        </w:rPr>
        <w:tab/>
        <w:t>8H</w:t>
        <w:tab/>
        <w:t>Unit Alternative Fuel Capability</w:t>
      </w:r>
    </w:p>
    <w:p>
      <w:pPr>
        <w:pStyle w:val="Contents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November 1, 2007                                       PUBLI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iCs/>
      <w:caps/>
      <w:sz w:val="20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09:00Z</dcterms:created>
  <dc:creator>ERCOT</dc:creator>
  <dc:description/>
  <cp:keywords/>
  <dc:language>en-US</dc:language>
  <cp:lastModifiedBy>Giriraj Sharma</cp:lastModifiedBy>
  <dcterms:modified xsi:type="dcterms:W3CDTF">2007-10-22T15:21:00Z</dcterms:modified>
  <cp:revision>7</cp:revision>
  <dc:subject>Table of Contents</dc:subject>
  <dc:title>ERCOT Protocols</dc:title>
</cp:coreProperties>
</file>