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65223939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86960917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