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omi Richard, LCR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ctober 19, 2007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: EDS 3 SCED MP Handbook v2.0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eneral Com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20"/>
          <w:szCs w:val="20"/>
        </w:rPr>
        <w:t>1.  Section 5.1: Will SCED Reports really be generated during Phase 3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  EDS Testing pg. 26:  The dates should read November 1, 2007 - January 15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EDS Testing Schedule pg. 27: 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ince there is no LFC testing during 5.3 it seems like this group of bullets could be removed. 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nitially the selected data....  {please add the date range, it's there for the other sections}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uring 5.3, where possible, the COP will be kept up-to-date with zonal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COP will be kept as current as possi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  ICCP pg. 30:  When can QSE's with Resources expect to start receiving information?  November 1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  Section 5.2: The Identity Management documents referenced a December implementation date.  What part will be available in Novemb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  Preparation Activities pg. 32:  The correction of ERCOT's 5.2 performance problem needs to be corrected if we are to achieve the stated objectives of 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  System Readiness pg. 35:  Were the training courses going to be identifi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22:23:00Z</dcterms:created>
  <dc:creator>ERCOT Staff</dc:creator>
  <dc:description/>
  <cp:keywords/>
  <dc:language>en-US</dc:language>
  <cp:lastModifiedBy>ERCOT Staff</cp:lastModifiedBy>
  <dcterms:modified xsi:type="dcterms:W3CDTF">2007-10-19T22:30:00Z</dcterms:modified>
  <cp:revision>1</cp:revision>
  <dc:subject/>
  <dc:title>Naomi Richard, LCRA</dc:title>
</cp:coreProperties>
</file>