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870</wp:posOffset>
                </wp:positionH>
                <wp:positionV relativeFrom="paragraph">
                  <wp:posOffset>-9594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55pt;mso-position-vertical-relative:text;margin-left:468.1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Austi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620 Metro Center Drive –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ctober 10, 2007 – 9:30 a.m. – 1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377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99"/>
        <w:gridCol w:w="1590"/>
        <w:gridCol w:w="1205"/>
      </w:tblGrid>
      <w:tr>
        <w:trPr/>
        <w:tc>
          <w:tcPr>
            <w:tcW w:w="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enda Review and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pproval of the Draft August 15, 2007 RMS Meeting Minutes (Vot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mmittee and Subcommittee Upd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RMGRR057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mpetitive Metering Working Group Name Change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Recommendation Report/Impact Analysis (Vote)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Request for an Extension (System Outage 10/20-10/22) (Vote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. Mingo/R. Rajagopal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Brennan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a.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 and Task Force Upda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S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Metr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dvertent Ga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Data Transport Working Gro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51" w:leader="none"/>
              </w:tabs>
              <w:spacing w:lineRule="auto" w:line="360"/>
              <w:ind w:left="105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LA Upd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Trak Taskforce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. Ba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uns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tric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Cli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Smallwoo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Malke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20 a.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 Projects Financial Overvie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Testing 100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DR Requirement/Installation Transition &amp; Annual Valid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 Respons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Rasber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Cerven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Ra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Ophe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5 a.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ing Issues/Critical Upcoming Events/PUC Upd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for the Commercialization of Electric Technologies (CCET) Demand Response Pilo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Hollow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Damen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2:15 p.m.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00 p.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RMS Meet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November 7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 5, 20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Item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39:00Z</dcterms:created>
  <dc:creator>Larry D. Grimm</dc:creator>
  <dc:description/>
  <cp:keywords/>
  <dc:language>en-US</dc:language>
  <cp:lastModifiedBy>balbracht</cp:lastModifiedBy>
  <cp:lastPrinted>2007-06-26T10:41:00Z</cp:lastPrinted>
  <dcterms:modified xsi:type="dcterms:W3CDTF">2007-10-04T20:11:00Z</dcterms:modified>
  <cp:revision>5</cp:revision>
  <dc:subject/>
  <dc:title>BUSINESS</dc:title>
</cp:coreProperties>
</file>