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ke Moran, Relian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ctober 4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EIP External Interfaces Specification v1.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General Comments</w:t>
      </w:r>
      <w:r>
        <w:rPr>
          <w:sz w:val="22"/>
          <w:szCs w:val="22"/>
        </w:rPr>
        <w:br/>
        <w:t>My only comment on the v1.04 xml spec is I liked having the hour on the mRID (Generated mRID values will not have hours). It would be nice to see the mRID in submit responses, bid set accepted notifications,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currently use the messageid to tie submits and notifications together, and put the hour ending in the externalId. I get the externalId back in my notifications so I can reconstruct the mRID, but not in submit respon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0:31:00Z</dcterms:created>
  <dc:creator>SBridges</dc:creator>
  <dc:description/>
  <cp:keywords/>
  <dc:language>en-US</dc:language>
  <cp:lastModifiedBy>SBridges</cp:lastModifiedBy>
  <dcterms:modified xsi:type="dcterms:W3CDTF">2007-10-05T00:33:00Z</dcterms:modified>
  <cp:revision>1</cp:revision>
  <dc:subject/>
  <dc:title>Mike Moran, Reliant</dc:title>
</cp:coreProperties>
</file>