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Oil Index Price (FOIP)</w:t>
            </w:r>
          </w:p>
        </w:tc>
      </w:tr>
      <w:tr>
        <w:trPr>
          <w:trHeight w:val="441"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 13, 2007</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Minor cost impact to be managed under the Operations and Management (O&amp;M) budgets of affected depart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project required.  This Protocol Revision Request (PRR) will be managed as a non-automated effort upon BOD approval.</w:t>
            </w:r>
          </w:p>
        </w:tc>
      </w:tr>
      <w:tr>
        <w:trPr>
          <w:trHeight w:val="66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ne.  The changes required by this PRR can be accommodated with existing ERCOT staffing.</w:t>
            </w:r>
          </w:p>
        </w:tc>
      </w:tr>
      <w:tr>
        <w:trPr>
          <w:trHeight w:val="52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impacts as this PRR will initially be a manual process.</w:t>
            </w:r>
          </w:p>
        </w:tc>
      </w:tr>
      <w:tr>
        <w:trPr>
          <w:trHeight w:val="125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When Market Participants (MPs) use fuel oil instead of natural gas to provide necessary Ancillary Services, ERCOT will allow MPs to use Fuel Oil Index Price (FOIP) to meet verifiable cost documentation requirements. </w:t>
            </w:r>
          </w:p>
        </w:tc>
      </w:tr>
      <w:tr>
        <w:trPr>
          <w:trHeight w:val="5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24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Automating the retrieval and settlement using FOIP data from the Platt’s web site.</w:t>
            </w:r>
            <w:r>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27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he PRR changes will be addressed as manual process until such time an internal O&amp;M effort is initiated to automate the process. </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30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w:t>
            </w:r>
          </w:p>
          <w:p>
            <w:pPr>
              <w:pStyle w:val="NormalArial"/>
              <w:rPr/>
            </w:pPr>
            <w:r>
              <w:rPr>
                <w:b/>
              </w:rPr>
              <w:t xml:space="preserve">Impact on Other Projects: </w:t>
            </w: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his PRR adds FOIP definition in Protocol Section 2 and revises language in Sections 6.8.1.11, Section 6.8.2.2 and Section 6.8.2.3 to allow the use of FOIP to meet verifiable cost documentation requirement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091307                                                 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0:33:00Z</dcterms:created>
  <dc:creator>ERCOT/if</dc:creator>
  <dc:description/>
  <cp:keywords/>
  <dc:language>en-US</dc:language>
  <cp:lastModifiedBy>Giriraj Sharma</cp:lastModifiedBy>
  <cp:lastPrinted>2007-09-12T08:46:00Z</cp:lastPrinted>
  <dcterms:modified xsi:type="dcterms:W3CDTF">2007-09-13T18:39:00Z</dcterms:modified>
  <cp:revision>4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