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6, Disturbance Monitoring and System Prot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06NOGRR-05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09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