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omi Richard, LCR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ctober 4, 2007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: INF - MP Identity Management Requirements v0.9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eneral Com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Can Market Participants request the audit logs for their use within specific time periods?  </w:t>
        <w:br/>
        <w:t>2. Do the audit logs remain on the system or are they sent to another audit/logging system and how log will audit logs be kept?</w:t>
        <w:br/>
        <w:t>3. Will LCRA as a Market Participant be allowed to contribute to the testing of the MPIM application?  If so, do we know what the time frame for that testing i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1:21:00Z</dcterms:created>
  <dc:creator>SBridges</dc:creator>
  <dc:description/>
  <cp:keywords/>
  <dc:language>en-US</dc:language>
  <cp:lastModifiedBy>SBridges</cp:lastModifiedBy>
  <dcterms:modified xsi:type="dcterms:W3CDTF">2007-10-04T21:24:00Z</dcterms:modified>
  <cp:revision>1</cp:revision>
  <dc:subject/>
  <dc:title>Naomi Richard, LCRA</dc:title>
</cp:coreProperties>
</file>