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b/>
              </w:rPr>
              <w:t>Nodal Operating Guides - Section 7, Telemetry and Commun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7/07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ncremental cost to ERCOT.  ERCOT believes this proposed Nodal Operating Guide Revision Request is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This NOGRR can take affect upon Texas Nodal Market implementation.</w:t>
            </w:r>
          </w:p>
        </w:tc>
      </w:tr>
      <w:tr>
        <w:trPr>
          <w:trHeight w:val="8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ing impacts will be determined through the normal budgeting process.</w:t>
            </w:r>
          </w:p>
        </w:tc>
      </w:tr>
      <w:tr>
        <w:trPr>
          <w:trHeight w:val="142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sz w:val="22"/>
                <w:szCs w:val="22"/>
              </w:rPr>
              <w:t>No significant additional high-level impacts to computer systems are anticipated.   The following impacts can be absorbed within the current schedule and budget.</w:t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 - 7 additional posting requirements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sz w:val="22"/>
                <w:szCs w:val="22"/>
              </w:rPr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25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This Impact Analysis is based on the Operations Working Group (OWG) </w:t>
            </w:r>
            <w:r>
              <w:rPr>
                <w:rFonts w:cs="Arial"/>
              </w:rPr>
              <w:t>consensus on 09/07/07 to recommend approval of NOGRR007 as revised by additional ERCOT comments, the OGRTF comments and the TPTF commen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59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5580" w:leader="none"/>
        <w:tab w:val="right" w:pos="900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ab/>
      <w:t>PUBLIC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70"/>
        </w:tabs>
        <w:ind w:left="147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5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20:11:00Z</dcterms:created>
  <dc:creator>ERCOT/if</dc:creator>
  <dc:description/>
  <cp:keywords/>
  <dc:language>en-US</dc:language>
  <cp:lastModifiedBy>Giriraj Sharma</cp:lastModifiedBy>
  <cp:lastPrinted>2007-01-04T15:29:00Z</cp:lastPrinted>
  <dcterms:modified xsi:type="dcterms:W3CDTF">2007-09-07T20:58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