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omi Richard, LCR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ctober 2, 2007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: COMS - Real-Time Emergency Operations Settlements Requirements (B2) v2.0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eneral Comment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sue:  In 1.1 Proposed System Scope, a new statement is added: “document has been updated to the August 2007 Nodal Protocols in compliance with Baseline 1 &amp; 2 changes” (p. 4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1:  Is “EMREBILLAMT “ proposed in Baseline 1 &amp; 2 changes?  It is cited on page 10 as “not specifically documented in the Nodal Protocols but is required as a result of Section 9 Statements and Invoices protocol requirements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2:37:00Z</dcterms:created>
  <dc:creator>sbridges</dc:creator>
  <dc:description/>
  <cp:keywords/>
  <dc:language>en-US</dc:language>
  <cp:lastModifiedBy>sbridges</cp:lastModifiedBy>
  <dcterms:modified xsi:type="dcterms:W3CDTF">2007-10-02T22:48:00Z</dcterms:modified>
  <cp:revision>4</cp:revision>
  <dc:subject/>
  <dc:title>Naomi Richard, LCRA</dc:title>
</cp:coreProperties>
</file>