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omi Richard, 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tober 2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</w:t>
      </w:r>
      <w:r>
        <w:rPr/>
        <w:t xml:space="preserve"> </w:t>
      </w:r>
      <w:r>
        <w:rPr>
          <w:b/>
          <w:sz w:val="22"/>
          <w:szCs w:val="22"/>
        </w:rPr>
        <w:t>COMS - Real-Time Ancillary Services Settlements Requirements (B2) v2.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34 RUCPSTTOT does not need the PCRUAMTTOT determinant ad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43 RDCOSTTOT does not need the PCRDAMTTOT determinant ad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52 RRCOSTTOT does not need the PCRRAMTTOT determinant ad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61 NSCOSTTOT does not need the PCNSAMTTOT determinant added</w:t>
      </w:r>
    </w:p>
    <w:p>
      <w:pPr>
        <w:pStyle w:val="Normal"/>
        <w:rPr/>
      </w:pPr>
      <w:r>
        <w:rPr>
          <w:sz w:val="22"/>
          <w:szCs w:val="22"/>
        </w:rPr>
        <w:t>Not consistent with Protoco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2:39:00Z</dcterms:created>
  <dc:creator>sbridges</dc:creator>
  <dc:description/>
  <cp:keywords/>
  <dc:language>en-US</dc:language>
  <cp:lastModifiedBy>sbridges</cp:lastModifiedBy>
  <dcterms:modified xsi:type="dcterms:W3CDTF">2007-10-02T22:48:00Z</dcterms:modified>
  <cp:revision>3</cp:revision>
  <dc:subject/>
  <dc:title>Naomi Richard, LCRA</dc:title>
</cp:coreProperties>
</file>