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omi Richard, LC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tober 2,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COMS - DAM Ancillary Service Settlements Requirements (B2) v2.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sue:  The following “FR’s” reference the issue of publishing “$0” or not, in settlement extract repor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Req. IDs: FR58,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tocol:  PR 4.6.4.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 Process Mapping:  Will be completed August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   If PCRUAMT does not exist for any QSE, assume a default value of zero.  No error message is necess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osed Requirements Change:   FR58 and its associated description are recommended for removal from the requirements docu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1:  (A) Will ERCOT’s Nodal settlements algorithms appropriately calculate PCRUAMT daily when PCRUAMT doesn’t exist for certain intervals?  (B)  Will ERCOT publish “$0” in a QSE’s Settlement &amp; Billing extract for intervals where PCRUAMT “does not exist”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Req. IDs: FR77,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tocol:  PR 4.6.4.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 Process Mapping:  Will be completed August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   If PCRDAMT does not exist for any QSE, assume a default value of zero.  No error message is necess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osed Requirements Change:   FR77 and its associated description are recommended for removal from the requirements docu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2:  (A) Will ERCOT’s Nodal settlements algorithms appropriately calculate PCRDAMT daily when PCRDAMT doesn’t exist for certain intervals?  (B)  Will ERCOT publish “$0” in a QSE’s Settlement &amp; Billing extract for intervals where PCRDAMT was not calcula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Req. IDs: FR96,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tocol:  PR 4.6.4.2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 Process Mapping:  Will be completed August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   If PCRRAMT does not exist for any QSE, assume a default value of zero.  No error message is necess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osed Requirements Change:   FR96 and its associated description are recommended for removal from the requirements docu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3:   Will ERCOT’s Nodal settlements algorithms appropriately calculate PCRRAMT daily when PCRRAMT doesn’t exist for certain intervals?   (B)  Will ERCOT publish “$0” in a QSE’s Settlement &amp; Billing extract for intervals where PCRRAMT was not calcula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Req. IDs: FR115,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tocol:  PR 4.6.4.2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 Process Mapping:  Will be completed August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   If PCNSAMT does not exist for any QSE, assume a default value of zero.  No error message is necess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osed Requirements Change:   FR115 and its associated description are recommended for removal from the requirements docu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4 :   Will ERCOT’s Nodal settlements algorithms appropriately calculate PCNSAMT daily when PCNSAMT doesn’t exist for certain intervals?  (B)  Will ERCOT publish “$0” in a QSE’s Settlement &amp; Billing extract for intervals where PCNSAMT was not calculat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2:34:00Z</dcterms:created>
  <dc:creator>sbridges</dc:creator>
  <dc:description/>
  <cp:keywords/>
  <dc:language>en-US</dc:language>
  <cp:lastModifiedBy>sbridges</cp:lastModifiedBy>
  <dcterms:modified xsi:type="dcterms:W3CDTF">2007-10-02T22:46:00Z</dcterms:modified>
  <cp:revision>2</cp:revision>
  <dc:subject/>
  <dc:title>Naomi Richard, LCRA</dc:title>
</cp:coreProperties>
</file>