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ERCOT Wholesale Market Subcommittee (WMS) Meeting</w:t>
      </w:r>
    </w:p>
    <w:p>
      <w:pPr>
        <w:pStyle w:val="Normal"/>
        <w:rPr/>
      </w:pPr>
      <w:r>
        <w:rPr>
          <w:b/>
        </w:rPr>
        <w:t>ERCOT Austin MET Center / 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</w:rPr>
        <w:t>September 19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</w:rPr>
      </w:pPr>
      <w:r>
        <w:rPr>
          <w:b/>
        </w:rPr>
        <w:t>9:30 a.m. – 3:30 p.m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93"/>
        <w:gridCol w:w="1397"/>
        <w:gridCol w:w="1032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6693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titrust Admonitio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0 a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6693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pproval of the Draft August 22, 2007 WMS Meeting Minutes (Vote)* 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5 a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RCOT Board, TAC Meeting and PUCT Open Meeting Updat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40 a.m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QSE Managers Working Group 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0"/>
              <w:rPr/>
            </w:pPr>
            <w:r>
              <w:rPr/>
              <w:t>Administrative Pricing and Level of Reserves (Options) (Possible Vote*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Long-Term Solution Task Force </w:t>
            </w:r>
          </w:p>
          <w:p>
            <w:pPr>
              <w:pStyle w:val="Normal"/>
              <w:numPr>
                <w:ilvl w:val="1"/>
                <w:numId w:val="4"/>
              </w:numPr>
              <w:spacing w:before="120" w:after="0"/>
              <w:rPr/>
            </w:pPr>
            <w:r>
              <w:rPr/>
              <w:t>Long-Term Solution White Paper  (Possible Vote*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Congestion Management Working Group (Did Not Meet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Demand Side Working Group (Did Not Meet)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G. Miller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B. Wittmeyer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0:00 a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unch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:30 a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008 CRE List Approval (Vote*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Flor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00 a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ODAL Market: TCR to CRR Transition Plan  (Possible Vote*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Next Step: CSC Transition Pla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Garza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30 p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ongestion Management Report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Flores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00 p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8.</w:t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Other Business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30 p.m.</w:t>
            </w:r>
          </w:p>
        </w:tc>
      </w:tr>
      <w:tr>
        <w:trPr>
          <w:trHeight w:val="432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djour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:00 p.m.</w:t>
            </w:r>
          </w:p>
        </w:tc>
      </w:tr>
      <w:tr>
        <w:trPr>
          <w:trHeight w:val="70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 xml:space="preserve">October 17, 2007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21:56:00Z</dcterms:created>
  <dc:creator>Service Account, Citrix</dc:creator>
  <dc:description/>
  <cp:keywords/>
  <dc:language>en-US</dc:language>
  <cp:lastModifiedBy>balbracht</cp:lastModifiedBy>
  <cp:lastPrinted>2007-05-03T09:11:00Z</cp:lastPrinted>
  <dcterms:modified xsi:type="dcterms:W3CDTF">2007-09-12T21:55:00Z</dcterms:modified>
  <cp:revision>10</cp:revision>
  <dc:subject/>
  <dc:title>ERCOT Commercial Operations Subcommittee (COPS) Meeting</dc:title>
</cp:coreProperties>
</file>