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dal Startup Transition Rules</w:t>
      </w:r>
    </w:p>
    <w:p>
      <w:pPr>
        <w:pStyle w:val="Normal"/>
        <w:rPr>
          <w:b/>
          <w:b/>
          <w:sz w:val="32"/>
          <w:szCs w:val="32"/>
        </w:rPr>
      </w:pPr>
      <w:r>
        <w:rPr>
          <w:b/>
          <w:sz w:val="32"/>
          <w:szCs w:val="32"/>
        </w:rPr>
      </w:r>
    </w:p>
    <w:p>
      <w:pPr>
        <w:pStyle w:val="Normal"/>
        <w:tabs>
          <w:tab w:val="clear" w:pos="720"/>
          <w:tab w:val="left" w:pos="1080" w:leader="none"/>
        </w:tabs>
        <w:ind w:left="1080" w:hanging="1080"/>
        <w:rPr/>
      </w:pPr>
      <w:r>
        <w:rPr>
          <w:b/>
          <w:u w:val="single"/>
        </w:rPr>
        <w:t>Purpose:</w:t>
      </w:r>
      <w:r>
        <w:rPr/>
        <w:tab/>
        <w:t>The purpose of the Nodal Startup Transition Rules is to provide a set of “guardrails” to reasonably protect against unforeseen issues associated with the operation of the nodal market in the period shortly after “go-live.”  This document provides an initial framework for review and is subject to change based upon stakeholder discussion or based upon results from EDS testing that may indicate a need to modify some of these provisions.</w:t>
      </w:r>
    </w:p>
    <w:p>
      <w:pPr>
        <w:pStyle w:val="Normal"/>
        <w:rPr/>
      </w:pPr>
      <w:r>
        <w:rPr/>
      </w:r>
    </w:p>
    <w:p>
      <w:pPr>
        <w:pStyle w:val="Normal"/>
        <w:rPr>
          <w:ins w:id="0" w:author="rajones" w:date="2007-09-12T13:17:00Z"/>
        </w:rPr>
      </w:pPr>
      <w:r>
        <w:rPr>
          <w:b/>
          <w:u w:val="single"/>
        </w:rPr>
        <w:t>Duration:</w:t>
      </w:r>
      <w:r>
        <w:rPr/>
        <w:t xml:space="preserve">  45 days</w:t>
      </w:r>
    </w:p>
    <w:p>
      <w:pPr>
        <w:pStyle w:val="Normal"/>
        <w:rPr>
          <w:ins w:id="4" w:author="rajones" w:date="2007-09-12T13:17:00Z"/>
        </w:rPr>
      </w:pPr>
      <w:ins w:id="1" w:author="rajones" w:date="2007-09-12T13:17:00Z">
        <w:r>
          <w:rPr/>
          <w:t xml:space="preserve">Calpine appreciates the IMM’s efforts to get a </w:t>
        </w:r>
      </w:ins>
      <w:ins w:id="2" w:author="rajones" w:date="2007-09-14T09:47:00Z">
        <w:r>
          <w:rPr/>
          <w:t>s</w:t>
        </w:r>
      </w:ins>
      <w:ins w:id="3" w:author="rajones" w:date="2007-09-12T13:17:00Z">
        <w:r>
          <w:rPr/>
          <w:t>trawdog into play on this very important issue.  There’s been a lot of discussion over the months about how to protect the market against unintended consequences of Nodal startup.  This white paper helps a great deal to add maturity to that debate.</w:t>
        </w:r>
      </w:ins>
    </w:p>
    <w:p>
      <w:pPr>
        <w:pStyle w:val="Normal"/>
        <w:rPr/>
      </w:pPr>
      <w:r>
        <w:rPr/>
      </w:r>
    </w:p>
    <w:p>
      <w:pPr>
        <w:pStyle w:val="Normal"/>
        <w:rPr>
          <w:del w:id="18" w:author="rajones" w:date="2007-09-12T13:05:00Z"/>
        </w:rPr>
      </w:pPr>
      <w:ins w:id="5" w:author="rajones" w:date="2007-09-14T09:40:00Z">
        <w:r>
          <w:rPr/>
          <w:t xml:space="preserve">Some market participants have pointed to the experience in other markets transitioning to LMPs and the length of their “safety net” of capped offers after </w:t>
        </w:r>
      </w:ins>
      <w:ins w:id="6" w:author="rajones" w:date="2007-09-14T09:44:00Z">
        <w:r>
          <w:rPr/>
          <w:t>“</w:t>
        </w:r>
      </w:ins>
      <w:ins w:id="7" w:author="rajones" w:date="2007-09-14T09:41:00Z">
        <w:r>
          <w:rPr/>
          <w:t>go-live</w:t>
        </w:r>
      </w:ins>
      <w:ins w:id="8" w:author="rajones" w:date="2007-09-14T09:44:00Z">
        <w:r>
          <w:rPr/>
          <w:t>”</w:t>
        </w:r>
      </w:ins>
      <w:ins w:id="9" w:author="rajones" w:date="2007-09-14T09:41:00Z">
        <w:r>
          <w:rPr/>
          <w:t xml:space="preserve"> as justification for ERCOT using a lengthy period. Those markets likely were</w:t>
        </w:r>
      </w:ins>
      <w:ins w:id="10" w:author="rajones" w:date="2007-09-12T13:02:00Z">
        <w:r>
          <w:rPr/>
          <w:t xml:space="preserve"> more tolerant</w:t>
        </w:r>
      </w:ins>
      <w:ins w:id="11" w:author="rajones" w:date="2007-09-14T09:43:00Z">
        <w:r>
          <w:rPr/>
          <w:t xml:space="preserve"> to behavioral rules</w:t>
        </w:r>
      </w:ins>
      <w:ins w:id="12" w:author="rajones" w:date="2007-09-12T13:02:00Z">
        <w:r>
          <w:rPr/>
          <w:t xml:space="preserve"> because the vast majority of the resource owners were still part of vertically integrated utilities</w:t>
        </w:r>
      </w:ins>
      <w:ins w:id="13" w:author="rajones" w:date="2007-09-12T13:06:00Z">
        <w:r>
          <w:rPr/>
          <w:t xml:space="preserve"> with rate case recovery</w:t>
        </w:r>
      </w:ins>
      <w:ins w:id="14" w:author="rajones" w:date="2007-09-12T13:02:00Z">
        <w:r>
          <w:rPr/>
          <w:t xml:space="preserve">.  Their </w:t>
        </w:r>
      </w:ins>
      <w:ins w:id="15" w:author="rajones" w:date="2007-09-12T13:05:00Z">
        <w:r>
          <w:rPr/>
          <w:t>needs for scarcity price opportunities were significantly different from the deregulated resources in our market.</w:t>
        </w:r>
      </w:ins>
      <w:ins w:id="16" w:author="rajones" w:date="2007-09-12T13:07:00Z">
        <w:r>
          <w:rPr/>
          <w:t xml:space="preserve">  This paradigm difference would seem to argue for a shorter rather than a longer transition period in order to protect against unintended damage to generation profitability and long term adequacy.  It is also important to recognize that </w:t>
        </w:r>
      </w:ins>
      <w:ins w:id="17" w:author="rajones" w:date="2007-09-12T13:09:00Z">
        <w:r>
          <w:rPr/>
          <w:t>the “go-live” date falls in the customary annual turnaround period, when scarcity pricing is more likely to occur.  This also argues for the shortest, yet most effective period possible.</w:t>
        </w:r>
      </w:ins>
    </w:p>
    <w:p>
      <w:pPr>
        <w:pStyle w:val="Normal"/>
        <w:rPr>
          <w:ins w:id="20" w:author="rajones" w:date="2007-09-12T13:10:00Z"/>
        </w:rPr>
      </w:pPr>
      <w:ins w:id="19" w:author="rajones" w:date="2007-09-12T13:10:00Z">
        <w:r>
          <w:rPr/>
        </w:r>
      </w:ins>
    </w:p>
    <w:p>
      <w:pPr>
        <w:pStyle w:val="Normal"/>
        <w:rPr>
          <w:ins w:id="27" w:author="rajones" w:date="2007-09-12T13:17:00Z"/>
        </w:rPr>
      </w:pPr>
      <w:ins w:id="21" w:author="rajones" w:date="2007-09-12T13:10:00Z">
        <w:r>
          <w:rPr/>
          <w:t xml:space="preserve">Calpine echoes Exelon’s comments in regard to the development of a metric for reasonability of systems’ operation and functionality as well as reasonability of the LMPs generated.  </w:t>
        </w:r>
      </w:ins>
      <w:ins w:id="22" w:author="rajones" w:date="2007-09-12T13:13:00Z">
        <w:r>
          <w:rPr/>
          <w:t xml:space="preserve">Market participants have embarked on a long and thorough testing and shakeout program that should uncover most of the possible software and hardware glitches before the “go-live” date, which would seem to push us to a shorter price-capped transition period.  Perhaps we should be looking more closely at the metrics that drive the decision to </w:t>
        </w:r>
      </w:ins>
      <w:ins w:id="23" w:author="rajones" w:date="2007-09-12T13:15:00Z">
        <w:r>
          <w:rPr/>
          <w:t xml:space="preserve">“go-live” rather than capping prices for a long period of time after </w:t>
        </w:r>
      </w:ins>
      <w:ins w:id="24" w:author="rajones" w:date="2007-09-12T13:17:00Z">
        <w:r>
          <w:rPr/>
          <w:t xml:space="preserve">“go-live” </w:t>
        </w:r>
      </w:ins>
      <w:ins w:id="25" w:author="rajones" w:date="2007-09-14T09:53:00Z">
        <w:r>
          <w:rPr/>
          <w:t>to</w:t>
        </w:r>
      </w:ins>
      <w:ins w:id="26" w:author="rajones" w:date="2007-09-12T13:17:00Z">
        <w:r>
          <w:rPr/>
          <w:t xml:space="preserve"> serve as a safety net.</w:t>
        </w:r>
      </w:ins>
    </w:p>
    <w:p>
      <w:pPr>
        <w:pStyle w:val="Normal"/>
        <w:rPr>
          <w:ins w:id="29" w:author="rajones" w:date="2007-09-12T13:17:00Z"/>
        </w:rPr>
      </w:pPr>
      <w:ins w:id="28" w:author="rajones" w:date="2007-09-12T13:17:00Z">
        <w:r>
          <w:rPr/>
        </w:r>
      </w:ins>
    </w:p>
    <w:p>
      <w:pPr>
        <w:pStyle w:val="Normal"/>
        <w:rPr>
          <w:ins w:id="38" w:author="rajones" w:date="2007-09-12T13:32:00Z"/>
        </w:rPr>
      </w:pPr>
      <w:ins w:id="30" w:author="rajones" w:date="2007-09-12T13:24:00Z">
        <w:r>
          <w:rPr/>
          <w:t xml:space="preserve">The Nodal Protocols, Section 4 establish an energy offer price floor of -$250.  </w:t>
        </w:r>
      </w:ins>
      <w:ins w:id="31" w:author="rajones" w:date="2007-09-12T13:27:00Z">
        <w:r>
          <w:rPr/>
          <w:t>It would seem that if the behavioral rule being proposed would limit the resulting LMPs on the upside it should also limit potential downside.  Perhaps stakeholders should look at not onl</w:t>
        </w:r>
      </w:ins>
      <w:ins w:id="32" w:author="rajones" w:date="2007-09-12T13:29:00Z">
        <w:r>
          <w:rPr/>
          <w:t>y protecting loads’ exposure to aberrantly high LMP</w:t>
        </w:r>
      </w:ins>
      <w:ins w:id="33" w:author="rajones" w:date="2007-09-12T13:31:00Z">
        <w:r>
          <w:rPr/>
          <w:t>s</w:t>
        </w:r>
      </w:ins>
      <w:ins w:id="34" w:author="rajones" w:date="2007-09-12T13:29:00Z">
        <w:r>
          <w:rPr/>
          <w:t xml:space="preserve"> but should also look at protecting resources against flawed low clearing price outcomes</w:t>
        </w:r>
      </w:ins>
      <w:ins w:id="35" w:author="rajones" w:date="2007-09-12T13:31:00Z">
        <w:r>
          <w:rPr/>
          <w:t xml:space="preserve"> by adjusting the floor to </w:t>
        </w:r>
      </w:ins>
      <w:ins w:id="36" w:author="rajones" w:date="2007-09-14T09:45:00Z">
        <w:r>
          <w:rPr/>
          <w:t>some heat rate multiple of the DAM HSC gas price (in the range of 2-5 HR)</w:t>
        </w:r>
      </w:ins>
      <w:ins w:id="37" w:author="rajones" w:date="2007-09-12T13:30:00Z">
        <w:r>
          <w:rPr/>
          <w:t>.</w:t>
        </w:r>
      </w:ins>
    </w:p>
    <w:p>
      <w:pPr>
        <w:pStyle w:val="Normal"/>
        <w:rPr>
          <w:ins w:id="40" w:author="rajones" w:date="2007-09-12T13:32:00Z"/>
        </w:rPr>
      </w:pPr>
      <w:ins w:id="39" w:author="rajones" w:date="2007-09-12T13:32:00Z">
        <w:r>
          <w:rPr/>
        </w:r>
      </w:ins>
    </w:p>
    <w:p>
      <w:pPr>
        <w:pStyle w:val="Normal"/>
        <w:rPr>
          <w:ins w:id="42" w:author="rajones" w:date="2007-09-12T13:34:00Z"/>
        </w:rPr>
      </w:pPr>
      <w:ins w:id="41" w:author="rajones" w:date="2007-09-12T13:32:00Z">
        <w:r>
          <w:rPr/>
          <w:t>Whatever final solution stakeholders come to for the transition period pricing we should also ask for a suspension in the calculation of the Peaker Net Margin.  Resulting prices from capped behavioral rules would admittedly not be representative of competitive forces and the PNM for that period would not have the intended meaning.</w:t>
        </w:r>
      </w:ins>
    </w:p>
    <w:p>
      <w:pPr>
        <w:pStyle w:val="Normal"/>
        <w:rPr>
          <w:ins w:id="44" w:author="rajones" w:date="2007-09-12T13:34:00Z"/>
        </w:rPr>
      </w:pPr>
      <w:ins w:id="43" w:author="rajones" w:date="2007-09-12T13:34:00Z">
        <w:r>
          <w:rPr/>
        </w:r>
      </w:ins>
    </w:p>
    <w:p>
      <w:pPr>
        <w:pStyle w:val="Normal"/>
        <w:rPr>
          <w:ins w:id="48" w:author="rajones" w:date="2007-09-12T13:10:00Z"/>
        </w:rPr>
      </w:pPr>
      <w:ins w:id="45" w:author="rajones" w:date="2007-09-12T13:34:00Z">
        <w:r>
          <w:rPr/>
          <w:t xml:space="preserve">The transition period should probably represent some multiple of the settlements invoicing periods in Nodal for ease of accounting for the impact of </w:t>
        </w:r>
      </w:ins>
      <w:ins w:id="46" w:author="rajones" w:date="2007-09-12T13:36:00Z">
        <w:r>
          <w:rPr/>
          <w:t>capped offers</w:t>
        </w:r>
      </w:ins>
      <w:ins w:id="47" w:author="rajones" w:date="2007-09-12T13:34:00Z">
        <w:r>
          <w:rPr/>
          <w:t>.</w:t>
        </w:r>
      </w:ins>
    </w:p>
    <w:p>
      <w:pPr>
        <w:pStyle w:val="Normal"/>
        <w:rPr/>
      </w:pPr>
      <w:r>
        <w:rPr/>
      </w:r>
    </w:p>
    <w:p>
      <w:pPr>
        <w:pStyle w:val="Normal"/>
        <w:rPr>
          <w:b/>
          <w:b/>
        </w:rPr>
      </w:pPr>
      <w:r>
        <w:rPr>
          <w:b/>
          <w:u w:val="single"/>
        </w:rPr>
        <w:t>Implementation Mechanism:</w:t>
      </w:r>
      <w:r>
        <w:rPr/>
        <w:t xml:space="preserve">  Behavioral Rules</w:t>
      </w:r>
    </w:p>
    <w:p>
      <w:pPr>
        <w:pStyle w:val="Normal"/>
        <w:rPr>
          <w:b/>
          <w:b/>
        </w:rPr>
      </w:pPr>
      <w:r>
        <w:rPr>
          <w:b/>
        </w:rPr>
      </w:r>
    </w:p>
    <w:p>
      <w:pPr>
        <w:pStyle w:val="Normal"/>
        <w:rPr>
          <w:b/>
          <w:b/>
          <w:u w:val="single"/>
        </w:rPr>
      </w:pPr>
      <w:r>
        <w:rPr>
          <w:b/>
          <w:u w:val="single"/>
        </w:rPr>
        <w:t>Structure:</w:t>
      </w:r>
    </w:p>
    <w:p>
      <w:pPr>
        <w:pStyle w:val="Normal"/>
        <w:rPr>
          <w:b/>
          <w:b/>
          <w:u w:val="single"/>
        </w:rPr>
      </w:pPr>
      <w:r>
        <w:rPr>
          <w:b/>
          <w:u w:val="single"/>
        </w:rPr>
      </w:r>
    </w:p>
    <w:p>
      <w:pPr>
        <w:pStyle w:val="Normal"/>
        <w:numPr>
          <w:ilvl w:val="0"/>
          <w:numId w:val="2"/>
        </w:numPr>
        <w:tabs>
          <w:tab w:val="clear" w:pos="720"/>
        </w:tabs>
        <w:ind w:left="360" w:hanging="360"/>
        <w:rPr>
          <w:b/>
          <w:b/>
          <w:i/>
          <w:i/>
        </w:rPr>
      </w:pPr>
      <w:r>
        <w:rPr>
          <w:b/>
          <w:i/>
        </w:rPr>
        <w:t>Real Time Energy above LSL</w:t>
      </w:r>
    </w:p>
    <w:p>
      <w:pPr>
        <w:pStyle w:val="Normal"/>
        <w:numPr>
          <w:ilvl w:val="0"/>
          <w:numId w:val="3"/>
        </w:numPr>
        <w:rPr/>
      </w:pPr>
      <w:r>
        <w:rPr/>
        <w:t>Step 2 mitigated offer caps and floors for each unit in place via behavioral rules for Step 1 offers</w:t>
      </w:r>
    </w:p>
    <w:p>
      <w:pPr>
        <w:pStyle w:val="Normal"/>
        <w:rPr/>
      </w:pPr>
      <w:r>
        <w:rPr/>
      </w:r>
    </w:p>
    <w:p>
      <w:pPr>
        <w:pStyle w:val="Normal"/>
        <w:numPr>
          <w:ilvl w:val="0"/>
          <w:numId w:val="2"/>
        </w:numPr>
        <w:tabs>
          <w:tab w:val="clear" w:pos="720"/>
        </w:tabs>
        <w:ind w:left="360" w:hanging="360"/>
        <w:rPr>
          <w:b/>
          <w:b/>
          <w:i/>
          <w:i/>
        </w:rPr>
      </w:pPr>
      <w:r>
        <w:rPr>
          <w:b/>
          <w:i/>
        </w:rPr>
        <w:t xml:space="preserve">Day Ahead </w:t>
      </w:r>
    </w:p>
    <w:p>
      <w:pPr>
        <w:pStyle w:val="Normal"/>
        <w:numPr>
          <w:ilvl w:val="0"/>
          <w:numId w:val="1"/>
        </w:numPr>
        <w:rPr/>
      </w:pPr>
      <w:r>
        <w:rPr/>
        <w:t>Physical – Any offer at a settlement point by the entity that controls an asset located at the settlement point</w:t>
      </w:r>
    </w:p>
    <w:p>
      <w:pPr>
        <w:pStyle w:val="Normal"/>
        <w:numPr>
          <w:ilvl w:val="1"/>
          <w:numId w:val="1"/>
        </w:numPr>
        <w:rPr/>
      </w:pPr>
      <w:r>
        <w:rPr/>
        <w:t>Energy above LSL</w:t>
      </w:r>
    </w:p>
    <w:p>
      <w:pPr>
        <w:pStyle w:val="Normal"/>
        <w:numPr>
          <w:ilvl w:val="2"/>
          <w:numId w:val="1"/>
        </w:numPr>
        <w:rPr/>
      </w:pPr>
      <w:r>
        <w:rPr/>
        <w:t>Same as RT described above</w:t>
      </w:r>
    </w:p>
    <w:p>
      <w:pPr>
        <w:pStyle w:val="Normal"/>
        <w:numPr>
          <w:ilvl w:val="1"/>
          <w:numId w:val="1"/>
        </w:numPr>
        <w:rPr/>
      </w:pPr>
      <w:r>
        <w:rPr/>
        <w:t>Startup</w:t>
      </w:r>
    </w:p>
    <w:p>
      <w:pPr>
        <w:pStyle w:val="Normal"/>
        <w:numPr>
          <w:ilvl w:val="2"/>
          <w:numId w:val="1"/>
        </w:numPr>
        <w:rPr/>
      </w:pPr>
      <w:r>
        <w:rPr/>
        <w:t>Already addressed in Nodal Protocols 4.4.9.2.1(4)</w:t>
      </w:r>
    </w:p>
    <w:p>
      <w:pPr>
        <w:pStyle w:val="Normal"/>
        <w:numPr>
          <w:ilvl w:val="1"/>
          <w:numId w:val="1"/>
        </w:numPr>
        <w:rPr/>
      </w:pPr>
      <w:r>
        <w:rPr/>
        <w:t>Minimum Energy</w:t>
      </w:r>
    </w:p>
    <w:p>
      <w:pPr>
        <w:pStyle w:val="Normal"/>
        <w:numPr>
          <w:ilvl w:val="2"/>
          <w:numId w:val="1"/>
        </w:numPr>
        <w:rPr/>
      </w:pPr>
      <w:r>
        <w:rPr/>
        <w:t>Already addressed in Nodal Protocols 4.4.9.2.1(5)</w:t>
      </w:r>
    </w:p>
    <w:p>
      <w:pPr>
        <w:pStyle w:val="Normal"/>
        <w:numPr>
          <w:ilvl w:val="1"/>
          <w:numId w:val="1"/>
        </w:numPr>
        <w:rPr/>
      </w:pPr>
      <w:r>
        <w:rPr/>
        <w:t>Ancillary Services</w:t>
      </w:r>
    </w:p>
    <w:p>
      <w:pPr>
        <w:pStyle w:val="Normal"/>
        <w:numPr>
          <w:ilvl w:val="2"/>
          <w:numId w:val="1"/>
        </w:numPr>
        <w:rPr/>
      </w:pPr>
      <w:r>
        <w:rPr/>
        <w:t>5 MMBtu/MW cap **</w:t>
      </w:r>
    </w:p>
    <w:p>
      <w:pPr>
        <w:pStyle w:val="Normal"/>
        <w:numPr>
          <w:ilvl w:val="0"/>
          <w:numId w:val="1"/>
        </w:numPr>
        <w:rPr/>
      </w:pPr>
      <w:r>
        <w:rPr/>
        <w:t>Non-physical (virtual – any offer at a settlement point by an entity that does not control an asset located at the settlement point)</w:t>
      </w:r>
    </w:p>
    <w:p>
      <w:pPr>
        <w:pStyle w:val="Normal"/>
        <w:numPr>
          <w:ilvl w:val="1"/>
          <w:numId w:val="1"/>
        </w:numPr>
        <w:rPr/>
      </w:pPr>
      <w:r>
        <w:rPr/>
        <w:t>Generic offer cap of 15.0 x FIP</w:t>
      </w:r>
    </w:p>
    <w:p>
      <w:pPr>
        <w:pStyle w:val="Normal"/>
        <w:numPr>
          <w:ilvl w:val="0"/>
          <w:numId w:val="1"/>
        </w:numPr>
        <w:rPr/>
      </w:pPr>
      <w:r>
        <w:rPr/>
        <w:t>Point-to-point Obligation “Not-to-Exceed Price”</w:t>
      </w:r>
    </w:p>
    <w:p>
      <w:pPr>
        <w:pStyle w:val="Normal"/>
        <w:numPr>
          <w:ilvl w:val="1"/>
          <w:numId w:val="1"/>
        </w:numPr>
        <w:rPr/>
      </w:pPr>
      <w:r>
        <w:rPr/>
        <w:t>Generic offer cap of $250/MWh</w:t>
      </w:r>
    </w:p>
    <w:p>
      <w:pPr>
        <w:pStyle w:val="Normal"/>
        <w:rPr/>
      </w:pPr>
      <w:r>
        <w:rPr/>
      </w:r>
    </w:p>
    <w:p>
      <w:pPr>
        <w:pStyle w:val="Normal"/>
        <w:numPr>
          <w:ilvl w:val="0"/>
          <w:numId w:val="2"/>
        </w:numPr>
        <w:tabs>
          <w:tab w:val="clear" w:pos="720"/>
        </w:tabs>
        <w:ind w:left="360" w:hanging="360"/>
        <w:rPr>
          <w:b/>
          <w:b/>
          <w:i/>
          <w:i/>
        </w:rPr>
      </w:pPr>
      <w:r>
        <w:rPr>
          <w:b/>
          <w:i/>
        </w:rPr>
        <w:t>Reliability Unit Commitment</w:t>
      </w:r>
    </w:p>
    <w:p>
      <w:pPr>
        <w:pStyle w:val="Normal"/>
        <w:numPr>
          <w:ilvl w:val="0"/>
          <w:numId w:val="3"/>
        </w:numPr>
        <w:rPr/>
      </w:pPr>
      <w:r>
        <w:rPr/>
        <w:t>Already addressed in Nodal Protocols 5.6</w:t>
      </w:r>
    </w:p>
    <w:p>
      <w:pPr>
        <w:pStyle w:val="Normal"/>
        <w:rPr/>
      </w:pPr>
      <w:r>
        <w:rPr/>
      </w:r>
    </w:p>
    <w:p>
      <w:pPr>
        <w:pStyle w:val="Normal"/>
        <w:numPr>
          <w:ilvl w:val="0"/>
          <w:numId w:val="2"/>
        </w:numPr>
        <w:tabs>
          <w:tab w:val="clear" w:pos="720"/>
        </w:tabs>
        <w:ind w:left="360" w:hanging="360"/>
        <w:rPr>
          <w:b/>
          <w:b/>
          <w:i/>
          <w:i/>
        </w:rPr>
      </w:pPr>
      <w:r>
        <w:rPr>
          <w:b/>
          <w:i/>
        </w:rPr>
        <w:t>Congestion Revenue Rights Auction</w:t>
      </w:r>
    </w:p>
    <w:p>
      <w:pPr>
        <w:pStyle w:val="Normal"/>
        <w:numPr>
          <w:ilvl w:val="0"/>
          <w:numId w:val="3"/>
        </w:numPr>
        <w:rPr/>
      </w:pPr>
      <w:r>
        <w:rPr/>
        <w:t>No special provisions</w:t>
      </w:r>
    </w:p>
    <w:p>
      <w:pPr>
        <w:pStyle w:val="Normal"/>
        <w:rPr/>
      </w:pPr>
      <w:r>
        <w:rPr/>
      </w:r>
    </w:p>
    <w:p>
      <w:pPr>
        <w:pStyle w:val="Normal"/>
        <w:rPr/>
      </w:pPr>
      <w:r>
        <w:rPr/>
      </w:r>
    </w:p>
    <w:p>
      <w:pPr>
        <w:pStyle w:val="Normal"/>
        <w:rPr/>
      </w:pPr>
      <w:r>
        <w:rPr/>
        <w:t xml:space="preserve">** In contrast to zonal A/S procurement, there is no need to include opportunity costs in A/S offers under the co-optimized energy and A/S market in the Nodal D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46:00Z</dcterms:created>
  <dc:creator>dan</dc:creator>
  <dc:description/>
  <dc:language>en-US</dc:language>
  <cp:lastModifiedBy>rajones</cp:lastModifiedBy>
  <cp:lastPrinted>2007-08-24T14:02:00Z</cp:lastPrinted>
  <dcterms:modified xsi:type="dcterms:W3CDTF">2007-09-14T14:53:00Z</dcterms:modified>
  <cp:revision>5</cp:revision>
  <dc:subject/>
  <dc:title>Real Time Energy above LS</dc:title>
</cp:coreProperties>
</file>