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8, Attachment C, Turbine Governor Speed Te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10NOGRR-04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11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9:1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