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168-Hour Generation Testing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uly 9, 2007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project required.  The Protocol Revision Request (</w:t>
            </w:r>
            <w:r>
              <w:rPr/>
              <w:t>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 xml:space="preserve">No additional Full-Time Equivalents (FTEs) needed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additional business processes required.  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1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</w:rPr>
              <w:t>N/A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33PRR-02 Impact Analysis Report 070907</w:t>
      <w:tab/>
    </w: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8:21:00Z</dcterms:created>
  <dc:creator>ERCOT/if</dc:creator>
  <dc:description/>
  <cp:keywords/>
  <dc:language>en-US</dc:language>
  <cp:lastModifiedBy>TPTF</cp:lastModifiedBy>
  <cp:lastPrinted>2007-02-27T10:01:00Z</cp:lastPrinted>
  <dcterms:modified xsi:type="dcterms:W3CDTF">2007-07-09T13:4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