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857"/>
      </w:tblGrid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Proposed Flight Schedule for Version 3.0 Flights in 20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08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12, 2007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Dec. 21, 2007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unlocke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9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. on the deadlin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. on the deadline for current MP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locked at 5pm cp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6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8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8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munication from ERCOT </w:t>
            </w:r>
            <w:r>
              <w:rPr>
                <w:rFonts w:cs="Arial" w:ascii="Arial" w:hAnsi="Arial"/>
                <w:sz w:val="22"/>
                <w:szCs w:val="22"/>
              </w:rPr>
              <w:t>Flight Administr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8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1, 2008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1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-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end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2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2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ny Test (CON52)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22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. 11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s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. 15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. 18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; Internal Regression Te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. 1, 2008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start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. 18, 2008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1657"/>
      </w:tblGrid>
      <w:tr>
        <w:trPr>
          <w:trHeight w:val="332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3.0 Flights in 20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08</w:t>
            </w:r>
          </w:p>
        </w:tc>
      </w:tr>
      <w:tr>
        <w:trPr>
          <w:trHeight w:val="35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. 9, 200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Apr. 30, 200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unlocke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7, 200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. on the deadlin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. on the deadline for current MP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locked at 5pm cpt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4, 200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6, 200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6, 200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6, 200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9, 2008</w:t>
            </w:r>
          </w:p>
        </w:tc>
      </w:tr>
      <w:tr>
        <w:trPr>
          <w:trHeight w:val="5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9, 200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-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ends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0, 200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0, 200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ny Test (CON52)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0, 200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. 9, 200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s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. 13, 200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. 16, 2008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; Internal Regression Te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. 29, 2008</w:t>
            </w:r>
          </w:p>
        </w:tc>
      </w:tr>
      <w:tr>
        <w:trPr>
          <w:trHeight w:val="44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starts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g. 19, 20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857"/>
      </w:tblGrid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3.0 Flights in 20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8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>
          <w:trHeight w:val="717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Retail Testing Orientation mee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g. 6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Aug. 27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unlocked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3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. on the dead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. on the deadline for current MP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locked at 5pm cp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0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2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2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2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of Test Certificates from ERCOT Retail Client Services to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5, 2008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5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-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end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6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6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ny Test (CON52)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6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29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s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3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6, 2008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; Internal Regression Te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. 18, 2008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start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9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FF0000"/>
      </w:rPr>
    </w:pPr>
    <w:r>
      <w:rPr>
        <w:b/>
        <w:bCs/>
        <w:color w:val="FF0000"/>
      </w:rPr>
      <w:t>* The testing schedule may change if there are TX SET changes or a version upgra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FF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tailMarketTesting@ercot.com" TargetMode="External"/><Relationship Id="rId3" Type="http://schemas.openxmlformats.org/officeDocument/2006/relationships/hyperlink" Target="mailto:RetailMarketTesting@ercot.com" TargetMode="External"/><Relationship Id="rId4" Type="http://schemas.openxmlformats.org/officeDocument/2006/relationships/hyperlink" Target="mailto:RetailMarketTesting@ercot.com" TargetMode="External"/><Relationship Id="rId5" Type="http://schemas.openxmlformats.org/officeDocument/2006/relationships/hyperlink" Target="mailto:RetailMarketTesting@ercot.com" TargetMode="External"/><Relationship Id="rId6" Type="http://schemas.openxmlformats.org/officeDocument/2006/relationships/hyperlink" Target="mailto:RetailMarketTesting@ercot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4:40:00Z</dcterms:created>
  <dc:creator>sslagowski</dc:creator>
  <dc:description/>
  <cp:keywords/>
  <dc:language>en-US</dc:language>
  <cp:lastModifiedBy>Windows XP ver. 2.2</cp:lastModifiedBy>
  <cp:lastPrinted>2005-08-31T15:27:00Z</cp:lastPrinted>
  <dcterms:modified xsi:type="dcterms:W3CDTF">2007-09-10T16:08:00Z</dcterms:modified>
  <cp:revision>4</cp:revision>
  <dc:subject/>
  <dc:title>Flight Schedules for V2</dc:title>
</cp:coreProperties>
</file>