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Group Name:  </w:t>
            </w:r>
            <w:r>
              <w:rPr>
                <w:sz w:val="20"/>
              </w:rPr>
              <w:t>Market Coordination Team (MCT)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Reporting Period:  </w:t>
            </w:r>
            <w:r>
              <w:rPr>
                <w:sz w:val="20"/>
              </w:rPr>
              <w:t>8/16/07 – 9/12/07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Working Group website:  </w:t>
            </w:r>
            <w:r>
              <w:rPr>
                <w:sz w:val="20"/>
              </w:rPr>
              <w:t>www.ercot.com/committees/board/tac/rms/mct/index.html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hair / Vice Chair name/email/phone:</w:t>
            </w:r>
            <w:r>
              <w:rPr>
                <w:sz w:val="20"/>
              </w:rPr>
              <w:t xml:space="preserve">   Susan Munson/smunson@ercot.com/512-248-3881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29/07 – MCT Texas SET 3.0 Lessons Learned session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ting Items or need direction from RMS:</w:t>
            </w:r>
          </w:p>
        </w:tc>
      </w:tr>
      <w:tr>
        <w:trPr>
          <w:trHeight w:val="687" w:hRule="atLeast"/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ucted Texas SET 3.0 Lessons Learned market participant survey.   Held MCT Lessons Learned discussion session.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>ERCOT Retail team to gather and post all Lessons Learned documents and meeting notes to ERCOT.com by 9/14/07.  These documents will also be emailed to RMS and Texas SET listservs.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as SET 3.0 Lessons Learned to be posted by 9/14/0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port to be reviewed by Texas SET and presented at October 10 RMS meeting. 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7:21:00Z</dcterms:created>
  <dc:creator>Karen Bergman</dc:creator>
  <dc:description/>
  <cp:keywords/>
  <dc:language>en-US</dc:language>
  <cp:lastModifiedBy>smunson</cp:lastModifiedBy>
  <cp:lastPrinted>2004-01-16T14:16:00Z</cp:lastPrinted>
  <dcterms:modified xsi:type="dcterms:W3CDTF">2007-09-04T14:44:00Z</dcterms:modified>
  <cp:revision>5</cp:revision>
  <dc:subject/>
  <dc:title>Weekly Management Status Report</dc:title>
</cp:coreProperties>
</file>