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forming Operating Guides to Protocol Section 21 and Other Market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0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e OGRR 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  <w:szCs w:val="18"/>
      </w:rPr>
      <w:t>197OGRR-02 Impact Analysis 0502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31:00Z</dcterms:created>
  <dc:creator>ERCOT/if</dc:creator>
  <dc:description/>
  <cp:keywords/>
  <dc:language>en-US</dc:language>
  <cp:lastModifiedBy>ERCOT</cp:lastModifiedBy>
  <cp:lastPrinted>2007-02-09T12:19:00Z</cp:lastPrinted>
  <dcterms:modified xsi:type="dcterms:W3CDTF">2007-05-02T15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