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59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MO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MOGRR 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nforming SMOG to the Current Protocols and Other ERCOT Market Guid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05/9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rFonts w:cs="Arial"/>
              </w:rPr>
              <w:t>No project required.  This SMOGRR can take effect upon TAC approval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 xml:space="preserve">No staffing impact. 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  <w:t>No additional business process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/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953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0" w:after="120"/>
              <w:rPr/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006SMOGRR-02 ERCOT Impact Analysis Report 050907</w:t>
      <w:tab/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4" w:space="2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20:36:00Z</dcterms:created>
  <dc:creator>ERCOT/if</dc:creator>
  <dc:description/>
  <cp:keywords/>
  <dc:language>en-US</dc:language>
  <cp:lastModifiedBy>Nieves</cp:lastModifiedBy>
  <cp:lastPrinted>2007-02-09T12:19:00Z</cp:lastPrinted>
  <dcterms:modified xsi:type="dcterms:W3CDTF">2007-05-09T21:02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