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rm Load Shed Implementation Time Perio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/29/07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perating Guide Revision Request (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change can be accommodated with existing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ystem changes required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ERCOT Operations will not experience system or procedure change impact as a result of this OGRR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OGRR adds language to the current ERCOT Operating Guides to provide maximum time periods allowed for firm load shed implementation by Transmission and/or Distribution Service Providers (TDSPs) at the request of ERCOT System Operators when in EECP Step 4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8OGRR-05 Impact Analysis 062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55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7-06-29T14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