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0"/>
        <w:gridCol w:w="6660"/>
        <w:gridCol w:w="144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ft TPTF Agenda September 10 – 11, 2007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y One: Mon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ins w:id="0" w:author="TPTF 081407" w:date="2007-08-29T15:02:00Z">
              <w:r>
                <w:rPr>
                  <w:rFonts w:cs="Times New Roman" w:ascii="Times New Roman" w:hAnsi="Times New Roman"/>
                  <w:b/>
                  <w:sz w:val="22"/>
                  <w:szCs w:val="22"/>
                </w:rPr>
                <w:t>Medium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dal Program Update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ins w:id="1" w:author="TPTF 081407" w:date="2007-08-29T15:17:00Z">
              <w:r>
                <w:rPr>
                  <w:rFonts w:cs="Times New Roman" w:ascii="Times New Roman" w:hAnsi="Times New Roman"/>
                  <w:b/>
                  <w:sz w:val="22"/>
                  <w:szCs w:val="22"/>
                </w:rPr>
                <w:t>Suggestion to use this ppt as a TOC for the meeting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Sulliv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2" w:author="TPTF 081407" w:date="2007-08-29T15:02:00Z">
              <w:r>
                <w:rPr>
                  <w:rFonts w:cs="Times New Roman" w:ascii="Times New Roman" w:hAnsi="Times New Roman"/>
                  <w:b/>
                  <w:sz w:val="22"/>
                  <w:szCs w:val="22"/>
                </w:rPr>
                <w:t>High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dal Timeline Update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P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3" w:author="TPTF 081407" w:date="2007-08-29T15:02:00Z">
              <w:r>
                <w:rPr>
                  <w:rFonts w:cs="Times New Roman" w:ascii="Times New Roman" w:hAnsi="Times New Roman"/>
                  <w:b/>
                  <w:sz w:val="22"/>
                  <w:szCs w:val="22"/>
                </w:rPr>
                <w:t>High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rics Update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Wilkin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ins w:id="4" w:author="TPTF 081407" w:date="2007-08-29T15:03:00Z">
              <w:r>
                <w:rPr>
                  <w:rFonts w:cs="Times New Roman" w:ascii="Times New Roman" w:hAnsi="Times New Roman"/>
                  <w:b/>
                  <w:sz w:val="22"/>
                  <w:szCs w:val="22"/>
                </w:rPr>
                <w:t>Fast ???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R 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disposition of comments for the Restructured CRR Requirements (possible vote*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Garza/ S. Jiras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scussion of broad-form NDA for detailed design documents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ins w:id="6" w:author="TPTF 081407" w:date="2007-08-29T15:05:00Z"/>
              </w:rPr>
            </w:pPr>
            <w:ins w:id="5" w:author="TPTF 081407" w:date="2007-08-29T15:03:00Z">
              <w:r>
                <w:rPr>
                  <w:rFonts w:cs="Times New Roman" w:ascii="Times New Roman" w:hAnsi="Times New Roman"/>
                  <w:b/>
                  <w:sz w:val="22"/>
                  <w:szCs w:val="22"/>
                </w:rPr>
                <w:t>Ask for a doc TPTF can review prior to the meeting</w:t>
              </w:r>
            </w:ins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ins w:id="7" w:author="TPTF 081407" w:date="2007-08-29T15:05:00Z">
              <w:r>
                <w:rPr>
                  <w:rFonts w:cs="Times New Roman" w:ascii="Times New Roman" w:hAnsi="Times New Roman"/>
                  <w:b/>
                  <w:sz w:val="22"/>
                  <w:szCs w:val="22"/>
                </w:rPr>
                <w:t>Ask Andy Gallo to join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Se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8" w:author="TPTF 081407" w:date="2007-08-29T15:05:00Z">
              <w:r>
                <w:rPr>
                  <w:rFonts w:cs="Times New Roman" w:ascii="Times New Roman" w:hAnsi="Times New Roman"/>
                  <w:sz w:val="22"/>
                  <w:szCs w:val="22"/>
                </w:rPr>
                <w:t>???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of IDA White Paper (from Elizabeth Mansour)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B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9" w:author="TPTF 081407" w:date="2007-08-29T15:05:00Z">
              <w:r>
                <w:rPr>
                  <w:rFonts w:cs="Times New Roman" w:ascii="Times New Roman" w:hAnsi="Times New Roman"/>
                  <w:sz w:val="22"/>
                  <w:szCs w:val="22"/>
                </w:rPr>
                <w:t>HIGH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S 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he next group of 6 EMS Requirements updated through Baseline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naming convention updates (possible vote*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he updated EMS CSD (possible vote*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Adams/ J. Dondet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10" w:author="TPTF 081407" w:date="2007-08-29T15:05:00Z">
              <w:r>
                <w:rPr>
                  <w:rFonts w:cs="Times New Roman" w:ascii="Times New Roman" w:hAnsi="Times New Roman"/>
                  <w:sz w:val="22"/>
                  <w:szCs w:val="22"/>
                </w:rPr>
                <w:t>Low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dal Transition Iss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ergy and Ancillary Service offer structure during nodal startup – Dan Jones review comments from review ending September 10 during 092407 TPTF meeting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J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11" w:author="TPTF 081407" w:date="2007-08-29T15:08:00Z">
              <w:r>
                <w:rPr>
                  <w:rFonts w:cs="Times New Roman" w:ascii="Times New Roman" w:hAnsi="Times New Roman"/>
                  <w:sz w:val="22"/>
                  <w:szCs w:val="22"/>
                </w:rPr>
                <w:t>High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12" w:author="TPTF 081407" w:date="2007-08-29T15:07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t xml:space="preserve">Cleaned up version of </w:t>
              </w:r>
            </w:ins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074, Monitoring and Qualification Tests in Section 8, Performance Monitoring and Compli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del w:id="13" w:author="TPTF 081407" w:date="2007-08-29T15:08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Discussion of cleaned-up draft NPRR to replace NPRR074</w:delText>
              </w:r>
            </w:del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possible vote*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Ad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14" w:author="TPTF 081407" w:date="2007-08-29T15:08:00Z">
              <w:r>
                <w:rPr>
                  <w:rFonts w:cs="Times New Roman" w:ascii="Times New Roman" w:hAnsi="Times New Roman"/>
                  <w:sz w:val="22"/>
                  <w:szCs w:val="22"/>
                </w:rPr>
                <w:t>Low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ins w:id="16" w:author="TPTF 081407" w:date="2007-08-29T15:06:00Z"/>
              </w:rPr>
            </w:pPr>
            <w:ins w:id="15" w:author="TPTF 081407" w:date="2007-08-29T15:06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t>Additional comments on top of clean-up for NPRR074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17" w:author="TPTF 081407" w:date="2007-08-29T15:10:00Z">
              <w:r>
                <w:rPr>
                  <w:rFonts w:cs="Times New Roman" w:ascii="Times New Roman" w:hAnsi="Times New Roman"/>
                  <w:sz w:val="22"/>
                  <w:szCs w:val="22"/>
                </w:rPr>
                <w:t>Medium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onal-to-Nodal Subgroup Upd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  <w:ins w:id="19" w:author="TPTF 081407" w:date="2007-08-29T15:10:00Z"/>
              </w:rPr>
            </w:pPr>
            <w:ins w:id="18" w:author="TPTF 081407" w:date="2007-08-29T15:10:00Z">
              <w:r>
                <w:rPr>
                  <w:rFonts w:cs="Times New Roman" w:ascii="Times New Roman" w:hAnsi="Times New Roman"/>
                  <w:sz w:val="22"/>
                  <w:szCs w:val="22"/>
                </w:rPr>
                <w:t>PRR727, Process for Transition to Nodal Market Protocol Sections (possible vote*)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disposition of comments for Protocol Transition Plan and </w:t>
            </w:r>
            <w:del w:id="20" w:author="TPTF 081407" w:date="2007-08-29T15:10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RR727, Process for Transition to Nodal Market Protocol Sections (possible vote*)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ins w:id="22" w:author="TPTF 081407" w:date="2007-08-29T15:09:00Z"/>
              </w:rPr>
            </w:pPr>
            <w:ins w:id="21" w:author="TPTF 081407" w:date="2007-08-29T15:09:00Z">
              <w:r>
                <w:rPr>
                  <w:rFonts w:cs="Times New Roman" w:ascii="Times New Roman" w:hAnsi="Times New Roman"/>
                  <w:b/>
                  <w:sz w:val="22"/>
                  <w:szCs w:val="22"/>
                </w:rPr>
              </w:r>
            </w:ins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Z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y Two: Tue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23" w:author="TPTF 081407" w:date="2007-08-29T15:10:00Z">
              <w:r>
                <w:rPr>
                  <w:rFonts w:cs="Times New Roman" w:ascii="Times New Roman" w:hAnsi="Times New Roman"/>
                  <w:sz w:val="22"/>
                  <w:szCs w:val="22"/>
                </w:rPr>
                <w:t>HIGH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ins w:id="24" w:author="TPTF 081407" w:date="2007-08-29T15:11:00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S Upd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ins w:id="25" w:author="TPTF 081407" w:date="2007-08-29T15:11:00Z">
              <w:r>
                <w:rPr>
                  <w:rFonts w:cs="Times New Roman" w:ascii="Times New Roman" w:hAnsi="Times New Roman"/>
                  <w:b/>
                  <w:sz w:val="22"/>
                  <w:szCs w:val="22"/>
                </w:rPr>
                <w:t>MIS Schedule of tasks to complete to support EDS 3</w:t>
              </w:r>
            </w:ins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Martin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26" w:author="TPTF 081407" w:date="2007-08-29T15:14:00Z">
              <w:r>
                <w:rPr>
                  <w:rFonts w:cs="Times New Roman" w:ascii="Times New Roman" w:hAnsi="Times New Roman"/>
                  <w:sz w:val="22"/>
                  <w:szCs w:val="22"/>
                </w:rPr>
                <w:t>Defer to a 3-day meeting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DW Update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Prive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27" w:author="TPTF 081407" w:date="2007-08-29T15:15:00Z">
              <w:r>
                <w:rPr>
                  <w:rFonts w:cs="Times New Roman" w:ascii="Times New Roman" w:hAnsi="Times New Roman"/>
                  <w:sz w:val="22"/>
                  <w:szCs w:val="22"/>
                </w:rPr>
                <w:t>HIGH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S 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I Upd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ion of Draft NPRRs for Settlement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aft NPRR- Simplifying OBLRACT and OPTRACT (possible vote*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- Settlement Clarifications to RUC Capacity Shortfall Ratio Share Formula (possible vote*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 Chudgar/ K. Ragsd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28" w:author="TPTF 081407" w:date="2007-08-29T15:15:00Z">
              <w:r>
                <w:rPr>
                  <w:rFonts w:cs="Times New Roman" w:ascii="Times New Roman" w:hAnsi="Times New Roman"/>
                  <w:sz w:val="22"/>
                  <w:szCs w:val="22"/>
                </w:rPr>
                <w:t>Skip- future meeting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RF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Meren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ins w:id="30" w:author="TPTF 081407" w:date="2007-08-29T15:19:00Z"/>
              </w:rPr>
            </w:pPr>
            <w:ins w:id="29" w:author="TPTF 081407" w:date="2007-08-29T15:19:00Z">
              <w:r>
                <w:rPr>
                  <w:rFonts w:cs="Verdana" w:ascii="Verdana" w:hAnsi="Verdana"/>
                  <w:color w:val="000000"/>
                  <w:sz w:val="18"/>
                  <w:szCs w:val="18"/>
                </w:rPr>
                <w:t>Update on MMS documentation and schedule</w:t>
              </w:r>
            </w:ins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ins w:id="31" w:author="TPTF 081407" w:date="2007-08-29T15:09:00Z">
              <w:r>
                <w:rPr>
                  <w:rFonts w:cs="Times New Roman" w:ascii="Times New Roman" w:hAnsi="Times New Roman"/>
                  <w:sz w:val="22"/>
                  <w:szCs w:val="22"/>
                </w:rPr>
                <w:t>Sept 11th</w:t>
              </w:r>
            </w:ins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85"/>
              <w:gridCol w:w="8635"/>
            </w:tblGrid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63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000000"/>
                      <w:sz w:val="18"/>
                      <w:szCs w:val="18"/>
                      <w:ins w:id="33" w:author="TPTF 081407" w:date="2007-08-29T15:09:00Z"/>
                    </w:rPr>
                  </w:pPr>
                  <w:ins w:id="32" w:author="TPTF 081407" w:date="2007-08-29T15:09:00Z"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  <w:t xml:space="preserve">Discussion of NPRR078, Simplifying the Dispute Process </w:t>
                    </w:r>
                  </w:ins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0" w:hanging="360"/>
                    <w:jc w:val="lef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ins w:id="34" w:author="TPTF 081407" w:date="2007-08-29T15:09:00Z"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  <w:t xml:space="preserve">On August 23rd, PRS voted to refer </w:t>
                    </w:r>
                  </w:ins>
                  <w:hyperlink r:id="rId2">
                    <w:ins w:id="35" w:author="TPTF 081407" w:date="2007-08-29T15:09:00Z">
                      <w:r>
                        <w:rPr>
                          <w:rStyle w:val="InternetLink"/>
                          <w:rFonts w:cs="Verdana" w:ascii="Verdana" w:hAnsi="Verdana"/>
                          <w:color w:val="005091"/>
                          <w:sz w:val="18"/>
                        </w:rPr>
                        <w:t>NPRR078</w:t>
                      </w:r>
                    </w:ins>
                  </w:hyperlink>
                  <w:ins w:id="36" w:author="TPTF 081407" w:date="2007-08-29T15:09:00Z"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  <w:t xml:space="preserve"> to COPS and to TPTF as revised by </w:t>
                    </w:r>
                  </w:ins>
                  <w:hyperlink r:id="rId3">
                    <w:ins w:id="37" w:author="TPTF 081407" w:date="2007-08-29T15:09:00Z">
                      <w:r>
                        <w:rPr>
                          <w:rStyle w:val="InternetLink"/>
                          <w:rFonts w:cs="Verdana" w:ascii="Verdana" w:hAnsi="Verdana"/>
                          <w:color w:val="005091"/>
                          <w:sz w:val="18"/>
                        </w:rPr>
                        <w:t>Constellation comments</w:t>
                      </w:r>
                    </w:ins>
                  </w:hyperlink>
                  <w:ins w:id="38" w:author="TPTF 081407" w:date="2007-08-29T15:09:00Z"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  <w:t xml:space="preserve"> and </w:t>
                    </w:r>
                  </w:ins>
                  <w:hyperlink r:id="rId4">
                    <w:ins w:id="39" w:author="TPTF 081407" w:date="2007-08-29T15:09:00Z">
                      <w:r>
                        <w:rPr>
                          <w:rStyle w:val="InternetLink"/>
                          <w:rFonts w:cs="Verdana" w:ascii="Verdana" w:hAnsi="Verdana"/>
                          <w:color w:val="005091"/>
                          <w:sz w:val="18"/>
                        </w:rPr>
                        <w:t>ERCOT Staff comments.</w:t>
                      </w:r>
                    </w:ins>
                  </w:hyperlink>
                  <w:ins w:id="40" w:author="TPTF 081407" w:date="2007-08-29T15:09:00Z"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  <w:t> </w:t>
                    </w:r>
                  </w:ins>
                  <w:ins w:id="41" w:author="TPTF 081407" w:date="2007-08-29T15:09:00Z">
                    <w:r>
                      <w:rPr>
                        <w:rFonts w:cs="Verdana" w:ascii="Verdana" w:hAnsi="Verdana"/>
                        <w:i/>
                        <w:iCs/>
                        <w:color w:val="000000"/>
                        <w:sz w:val="18"/>
                      </w:rPr>
                      <w:t>(possible vote*)</w:t>
                    </w:r>
                  </w:ins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6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6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6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ins w:id="43" w:author="TPTF 081407" w:date="2007-08-29T15:16:00Z"/>
              </w:rPr>
            </w:pPr>
            <w:ins w:id="42" w:author="TPTF 081407" w:date="2007-08-29T15:16:00Z">
              <w:r>
                <w:rPr>
                  <w:rFonts w:cs="Verdana" w:ascii="Verdana" w:hAnsi="Verdana"/>
                  <w:color w:val="000000"/>
                  <w:sz w:val="18"/>
                  <w:szCs w:val="18"/>
                </w:rPr>
                <w:t>Re:EDS updates, monthly is sufficient for now, last meeting of month</w:t>
              </w:r>
            </w:ins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protocols/nprr/076-100/078/index.html" TargetMode="External"/><Relationship Id="rId3" Type="http://schemas.openxmlformats.org/officeDocument/2006/relationships/hyperlink" Target="http://nodal.ercot.com/protocols/nprr/076-100/078/keydocs/078NPRR-04_Constellation_NewEnergy_Comments_082207.doc" TargetMode="External"/><Relationship Id="rId4" Type="http://schemas.openxmlformats.org/officeDocument/2006/relationships/hyperlink" Target="http://nodal.ercot.com/protocols/nprr/076-100/078/keydocs/078NPRR-03_ERCOT_Staff_Comments_082107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0:20:00Z</dcterms:created>
  <dc:creator>Stacy Bridges</dc:creator>
  <dc:description/>
  <cp:keywords/>
  <dc:language>en-US</dc:language>
  <cp:lastModifiedBy>TPTF 081407</cp:lastModifiedBy>
  <dcterms:modified xsi:type="dcterms:W3CDTF">2007-08-29T20:20:00Z</dcterms:modified>
  <cp:revision>2</cp:revision>
  <dc:subject/>
  <dc:title>Agenda Items for September 10 – 11, 2007</dc:title>
</cp:coreProperties>
</file>