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s to reflect Baseline 1 &amp; 2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7597998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7998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7998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7597998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7998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7597998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75979988">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75979989">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75979990">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75979991">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75979992">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75979993">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7597999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75979995">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75979996">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7597999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7597999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7999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7598000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7598000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75980002">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7598000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75980004">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75980005">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7598000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7598000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75980008">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75980009">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75980010">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75979982"/>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75979983"/>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75979984"/>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75979985"/>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75979986"/>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75979987"/>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75979988"/>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236734656"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75979989"/>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75979990"/>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75979991"/>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75979992"/>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75979993"/>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75979994"/>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75979995"/>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75979996"/>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Net and Gross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75979997"/>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conforming loads) and load schedules (for non-conforming and Private Network load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conforming loads) and load schedules (for non-conforming and Private Network load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urly load distribution factors</w:t>
            </w:r>
            <w:r>
              <w:rPr/>
              <w:t xml:space="preserve"> </w:t>
            </w:r>
            <w:r>
              <w:rPr>
                <w:rFonts w:cs="Arial" w:ascii="Arial" w:hAnsi="Arial"/>
              </w:rPr>
              <w:t xml:space="preserve">(for conforming loads) and load schedules (for non-conforming and Private Network loads) for 24 hours based upon adapted load distributions and load schedule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75979998"/>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Body"/>
        <w:rPr>
          <w:rFonts w:cs="Arial"/>
        </w:rPr>
      </w:pPr>
      <w:r>
        <w:rPr>
          <w:rFonts w:cs="Arial"/>
        </w:rPr>
      </w:r>
    </w:p>
    <w:p>
      <w:pPr>
        <w:pStyle w:val="Body"/>
        <w:rPr/>
      </w:pPr>
      <w:r>
        <w:rPr/>
      </w:r>
    </w:p>
    <w:p>
      <w:pPr>
        <w:pStyle w:val="Heading1"/>
        <w:ind w:left="720" w:hanging="720"/>
        <w:rPr/>
      </w:pPr>
      <w:bookmarkStart w:id="17" w:name="__RefHeading___Toc175979999"/>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75980000"/>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 xml:space="preserve">State Estimator shall use Gross and Net generation resource measurements.  The difference, which constitutes a generating station load, shall be verified for reasonability.  On detection of out of range values, SE will notify the ERCOT operator, who will notify the provider of the data in error. </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Net and Gross 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p>
            <w:pPr>
              <w:pStyle w:val="Style1aiSeqArial10pt"/>
              <w:numPr>
                <w:ilvl w:val="0"/>
                <w:numId w:val="24"/>
              </w:numPr>
              <w:spacing w:before="0" w:after="240"/>
              <w:contextualSpacing/>
              <w:rPr>
                <w:rFonts w:cs="Arial"/>
                <w:u w:val="double"/>
                <w:lang w:val="en-US" w:eastAsia="en-US"/>
              </w:rPr>
            </w:pPr>
            <w:r>
              <w:rPr>
                <w:rFonts w:cs="Arial"/>
                <w:lang w:val="en-US" w:eastAsia="en-US"/>
              </w:rPr>
              <w:t>Data that is manually replaced shall be used in the State Estimator.</w:t>
            </w:r>
          </w:p>
        </w:tc>
      </w:tr>
    </w:tbl>
    <w:p>
      <w:pPr>
        <w:pStyle w:val="TextBody"/>
        <w:rPr/>
      </w:pPr>
      <w:r>
        <w:rPr/>
      </w:r>
    </w:p>
    <w:p>
      <w:pPr>
        <w:pStyle w:val="Heading2"/>
        <w:rPr/>
      </w:pPr>
      <w:bookmarkStart w:id="19" w:name="__RefHeading___Toc175980001"/>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 xml:space="preserve">The load, calculated from the telemetered generation, and weather zone tie line flows, for each weather zone shall be used as input telemetry for the corresponding load area. </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pPr>
            <w:r>
              <w:rPr>
                <w:rFonts w:cs="Arial" w:ascii="Arial" w:hAnsi="Arial"/>
              </w:rPr>
              <w:t xml:space="preserve">Both gross generation and net MW outputs of Private Use Networks will be available, either through telemetry, or one through telemetry and the other computed using Conversion Constants that the resource owners will provide, and shall be used to compute Private use network loads in SC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initialized separately based on load schedules.</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ion Resources shall be modeled in SE as physical units.  It shall be possible to identify them as Split generation Resources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75980002"/>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75980003"/>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plit Meter Generation Resource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75980004"/>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rFonts w:ascii="Arial" w:hAnsi="Arial" w:cs="Arial"/>
              </w:rPr>
            </w:pPr>
            <w:r>
              <w:rPr>
                <w:rFonts w:cs="Arial" w:ascii="Arial" w:hAnsi="Arial"/>
              </w:rPr>
              <w:t>A load whose forecasted value is used as pseudo measurement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Seven Day Load Forecast hourly load and weather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75980005"/>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75980006"/>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75980007"/>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 and Load Schedu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w:t>
            </w:r>
          </w:p>
          <w:p>
            <w:pPr>
              <w:pStyle w:val="Normal"/>
              <w:numPr>
                <w:ilvl w:val="0"/>
                <w:numId w:val="28"/>
              </w:numPr>
              <w:rPr/>
            </w:pPr>
            <w:r>
              <w:rPr>
                <w:rFonts w:cs="Arial" w:ascii="Arial" w:hAnsi="Arial"/>
              </w:rPr>
              <w:t xml:space="preserve">HRUC; State Estimator estimated load values, and current hour load distribution factors (for conforming loads) and schedules (for non-conforming loads) for the remaining hours of the current day plus the 24 hours of the next day to perform bus load forecast. </w:t>
            </w:r>
          </w:p>
          <w:p>
            <w:pPr>
              <w:pStyle w:val="Normal"/>
              <w:numPr>
                <w:ilvl w:val="0"/>
                <w:numId w:val="28"/>
              </w:numPr>
              <w:rPr/>
            </w:pPr>
            <w:r>
              <w:rPr>
                <w:rFonts w:cs="Arial" w:ascii="Arial" w:hAnsi="Arial"/>
              </w:rPr>
              <w:t>DRUC; State Estimator estimated hourly load values, and hourly load distribution factors (for conforming loads) and schedules (for non-conforming load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 factors (for conforming loads) and schedules (for non-conforming load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75980008"/>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75980009"/>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75980010"/>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35:00Z</dcterms:created>
  <dc:creator/>
  <dc:description/>
  <cp:keywords/>
  <dc:language>en-US</dc:language>
  <cp:lastModifiedBy/>
  <cp:lastPrinted>2006-11-30T17:27:00Z</cp:lastPrinted>
  <dcterms:modified xsi:type="dcterms:W3CDTF">2007-08-27T18:3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