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dal Operating Guides - Section 4, Emergency Op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04NOGRR-06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8:58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8:5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