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gust 16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144" w:type="dxa"/>
          <w:right w:w="72" w:type="dxa"/>
        </w:tblCellMar>
      </w:tblPr>
      <w:tblGrid>
        <w:gridCol w:w="419"/>
        <w:gridCol w:w="6493"/>
        <w:gridCol w:w="144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June 14, 2007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C Meeting Update (July/Augus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Operating Guide Review – Statu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001 – 017 (Possible Vote – Request for Urgency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194 – Wording Changes to Make All Parts of Section 7 Consistent (Vote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197 – Conforming Operating Guides to Protocol Section 21 and Other Market Guid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198 – Firm Load Shed Implementation Time Period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ponsive Discount Factor Proposal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ne/July Monthly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ECP Event – June 18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ECP Event – August 1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AR Deployments – July 2, 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Kre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Complianc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Event Review Flowcha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s Developm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Field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mission Planning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cillary Services Stu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2 :00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TF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uck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SL Relationship with UR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32" w:hRule="atLeast"/>
        </w:trPr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ng Term Solutions Task Force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ss to Change Responsive Reserve Allo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an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ptember 13-14,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ctober 11, 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51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7-08-15T20:57:00Z</dcterms:modified>
  <cp:revision>5</cp:revision>
  <dc:subject/>
  <dc:title>ERCOT Reliability and Operations Subcommittee (ROS) MEETING</dc:title>
</cp:coreProperties>
</file>