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 Load Shed Implementation Time Periods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07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C. Knapp on behalf of the Operating Guide Revision Task Force (OGR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ellation Energy Commodities Group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Market Place, Suite 500, Baltimore, Maryland 212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606 (Office) / 443-286-6785 (Cell Phone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41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GRTF reviewed OGRR198 at its 06/19/07 meeting and recommends to the OWG that it be approved as submitted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t>198OGRR-03 OGRTF Comments 06190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168407070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2:00Z</dcterms:created>
  <dc:creator>Jim Street</dc:creator>
  <dc:description/>
  <cp:keywords/>
  <dc:language>en-US</dc:language>
  <cp:lastModifiedBy>NERC Changes</cp:lastModifiedBy>
  <cp:lastPrinted>2001-04-16T17:14:00Z</cp:lastPrinted>
  <dcterms:modified xsi:type="dcterms:W3CDTF">2007-06-19T20:42:00Z</dcterms:modified>
  <cp:revision>2</cp:revision>
  <dc:subject/>
  <dc:title>Protocols Workshop</dc:title>
</cp:coreProperties>
</file>