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4870</wp:posOffset>
                </wp:positionH>
                <wp:positionV relativeFrom="paragraph">
                  <wp:posOffset>-9594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55pt;mso-position-vertical-relative:text;margin-left:468.1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RCOT Retail Market Subcommittee (RMS)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RCOT Austin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620 Metro Center Drive –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ugust 15, 2007 – 9:30 a.m. – 12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99"/>
        <w:gridCol w:w="1590"/>
        <w:gridCol w:w="1205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titrust Admonition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genda Review and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pproval of the Draft July 11, 2007 RMS Meeting Minutes (Vot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a.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60007, Performance Measures Reporting Requirements (Reprioritize and re-rank)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S Procedur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" w:ascii="Arial" w:hAnsi="Arial"/>
              </w:rPr>
              <w:t>Texas Market Test Plan Guide Revis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MGRR006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Conforming the Competitive Metering Guide to Protocol Section 21 and Other ERCOT Market Guides- RMWG Recommendation Report/Impact Analysis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RMGRR057,</w:t>
            </w:r>
            <w:r>
              <w:rPr/>
              <w:t xml:space="preserve"> </w:t>
            </w:r>
            <w:bookmarkStart w:id="0" w:name="OLE_LINK1"/>
            <w:r>
              <w:rPr>
                <w:rFonts w:cs="Arial" w:ascii="Arial" w:hAnsi="Arial"/>
              </w:rPr>
              <w:t>Competitive Metering Working Group Name Change</w:t>
            </w:r>
            <w:bookmarkEnd w:id="0"/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 -Language Consideration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RMGRR058, </w:t>
            </w:r>
            <w:r>
              <w:rPr>
                <w:rFonts w:cs="Arial" w:ascii="Arial" w:hAnsi="Arial"/>
              </w:rPr>
              <w:t xml:space="preserve">Layout Modification to Customer Billing Contact Information Language Consideration/Impact Analysis-Urgent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Request for an Extension (Outage)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 Anderson</w:t>
            </w:r>
          </w:p>
          <w:p>
            <w:pPr>
              <w:pStyle w:val="Normal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Scott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Patric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. Ming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. Bate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. Farley/ R. Rajagopal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Farley/ C. Brennan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1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ail Metering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 SET 3.0 Upda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Metric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dvertent Gai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RCOT Service Availability Upda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rak Taskforce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. Bat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uns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Scot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Patrick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Cli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Smallwoo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Malkey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50 a.m.</w:t>
            </w:r>
          </w:p>
        </w:tc>
      </w:tr>
      <w:tr>
        <w:trPr>
          <w:trHeight w:val="136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Upd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Arial" w:ascii="Arial" w:hAnsi="Arial"/>
              </w:rPr>
              <w:t>Flight Testing 0707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 Projects Financial Overvie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Cerven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Rasber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50 a.m.</w:t>
            </w:r>
          </w:p>
        </w:tc>
      </w:tr>
      <w:tr>
        <w:trPr>
          <w:trHeight w:val="1413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Trai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dal Training (LSE 201)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l 1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 Hai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Adam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S Issue Conside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C Up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Sco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 Damen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laiborn-Pinto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20 p.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u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e RMS Meet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 12, 2007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10, 20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9:39:00Z</dcterms:created>
  <dc:creator>Larry D. Grimm</dc:creator>
  <dc:description/>
  <cp:keywords/>
  <dc:language>en-US</dc:language>
  <cp:lastModifiedBy>balbracht</cp:lastModifiedBy>
  <cp:lastPrinted>2007-06-26T10:41:00Z</cp:lastPrinted>
  <dcterms:modified xsi:type="dcterms:W3CDTF">2007-08-08T20:24:00Z</dcterms:modified>
  <cp:revision>7</cp:revision>
  <dc:subject/>
  <dc:title>BUSINESS</dc:title>
</cp:coreProperties>
</file>