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posed Prototypes: Settlement Statement Summary P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ption 1 – Charge Types with no activity NOT shown</w:t>
        <w:br/>
      </w:r>
      <w:r>
        <w:rPr>
          <w:rFonts w:cs="Arial" w:ascii="Arial" w:hAnsi="Arial"/>
          <w:sz w:val="20"/>
          <w:szCs w:val="20"/>
        </w:rPr>
        <w:t xml:space="preserve">The screen displayed below (Figure 1) shows a Settlement Statement Summary page for the DAM. The light blue bars with arrows illustrate an expand/collapse feature. Users should determine the default setting: either all expanded or all collapsed. Clicking on a charge type name takes the user to the detail page with the selected charge type highlighted. In this example, if there is no activity that charge type does not displa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673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6732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ion 2 – Charge Types with no activity shown</w:t>
        <w:br/>
      </w:r>
      <w:r>
        <w:rPr>
          <w:rFonts w:cs="Arial" w:ascii="Arial" w:hAnsi="Arial"/>
          <w:sz w:val="20"/>
          <w:szCs w:val="20"/>
        </w:rPr>
        <w:t>The screen displayed below (Figure 2) is similar to Figure 1. It shows a section of the Settlement Statement Summary page that includes those charge types with no activ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83860" cy="702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027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posed Prototype: Settlement Statement Detail P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screen shows how the Settlement Statement Detail page. In this example, the user clicked on the charge type Day-Ahead Energy Payment to QSE from the Settlement Statement Summary page. The selected row is highlighted and all charge types on the statement are display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84495" cy="533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337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RCOT 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6:58:00Z</dcterms:created>
  <dc:creator>khorne</dc:creator>
  <dc:description/>
  <cp:keywords/>
  <dc:language>en-US</dc:language>
  <cp:lastModifiedBy>khorne</cp:lastModifiedBy>
  <cp:lastPrinted>2007-08-06T09:01:00Z</cp:lastPrinted>
  <dcterms:modified xsi:type="dcterms:W3CDTF">2007-08-09T16:58:00Z</dcterms:modified>
  <cp:revision>2</cp:revision>
  <dc:subject/>
  <dc:title> </dc:title>
</cp:coreProperties>
</file>