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ERCOT Met Center 206B</w:t>
      </w:r>
    </w:p>
    <w:p>
      <w:pPr>
        <w:pStyle w:val="Normal"/>
        <w:rPr/>
      </w:pPr>
      <w:r>
        <w:rPr>
          <w:color w:val="000000"/>
          <w:sz w:val="22"/>
          <w:szCs w:val="22"/>
        </w:rPr>
        <w:t>August 14, 2007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:30 a.m. – 3:30 p.m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95"/>
        <w:gridCol w:w="6109"/>
        <w:gridCol w:w="1613"/>
        <w:gridCol w:w="1268"/>
      </w:tblGrid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5 a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Draft July 10, 2007 COPS Minutes (Vote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COPS Upda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RMS Updat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issues for COPS consideratio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 Star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WG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G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PGRR022, </w:t>
            </w:r>
            <w:r>
              <w:rPr>
                <w:color w:val="000000"/>
                <w:sz w:val="22"/>
                <w:szCs w:val="22"/>
              </w:rPr>
              <w:t>Conforming the Load Profiling Guide to Protocol Section 21 and Other ERCOT Market Guides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PGRR023, </w:t>
            </w:r>
            <w:r>
              <w:rPr>
                <w:color w:val="000000"/>
                <w:sz w:val="22"/>
                <w:szCs w:val="22"/>
              </w:rPr>
              <w:t>Removal of Gray-Highlighted Text and Modification of TOU Schedule Approval Process – Remand to PWG (Vot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DRAFT PRR, Demand Response Revisions (Vote)      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o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AW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Mini Settlements Workshop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Nodal Dispute NPRR (Vote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W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Group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ff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R720 Report and Recommendation (Vote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. Riord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hudga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Project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. Rasberr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0, 200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9, 2007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nyone with a presentation, please send to Art Deller and Brittney Albracht by August 7, 200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8:29:00Z</dcterms:created>
  <dc:creator>balbracht</dc:creator>
  <dc:description/>
  <cp:keywords/>
  <dc:language>en-US</dc:language>
  <cp:lastModifiedBy>balbracht</cp:lastModifiedBy>
  <dcterms:modified xsi:type="dcterms:W3CDTF">2007-08-06T19:38:00Z</dcterms:modified>
  <cp:revision>4</cp:revision>
  <dc:subject/>
  <dc:title>ERCOT Commercial Operations Subcommittee (COPS) Meeting</dc:title>
</cp:coreProperties>
</file>