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6, 2-35,6-132, 6-134, 6-135, 6-136, 6-141, 6-142, 6-143,9-16,11-15, 11-17,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9, 4-10, 4-14, 4-17, 4-18, 4-19, 4-20, 4-21, 4-22, 4-24, 4-25, 4-27, 4-28, 4-30, 4-32,6-6, 6-12, 6-44, 6-47, 6-50, 6-51, 6-63, 6-64, 6-65, 6-66, 6-67, 6-68, 6-69, 6-70, 6-74, 6-91, 6-92, 6-127, 6-130, 6-131, 6-133,7-1, 7-2, 7-7, 7-26,8-15,12-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8,5-9, 5-10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 2-35,6-104,15-1, 15-8, 15-9, 15-10, 15-11, 15-13, 15-28, 15-31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1, 15-12, 15-13, 15-28, 15-31, 15-32, 15-3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6-21, 6-35, 6-99, 6-102, 6-103, 6-107, 6-108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8, 2-25, 2-30, 2-35,4-7, 4-15,5-7,6-3, 6-18, 6-27, 6-28, 6-29, 6-30, 6-31, 6-32, 6-33, 6-34, 6-35, 6-42, 6-61, 6-62, 6-110, 6-111, 6-112, 6-113, 6-114, 6-115, 6-116, 6-117, 6-120, 6-121, 6-122, 6-124, 6-154, 6-157, 6-175,8-1, 8-9,14-4,15-23, 15-33,16-1, 16-2, 16-3, 16-4, 16-5, 16-8, 16-11, 16-15, 16-16, 16-17, 16-20, 16-23, 16-25, 16-26, 16-27, 16-30, 16-31, 16-32, 16-33, 16-36, 16-37,19-4, 19-9, 19-10,20-1, 20-3, 20-8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5, 5-18,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5,5-7,9-13, 9-21,10-11, 10-12, 10-17,11-5,16-5, 16-6, 16-25, 16-29, 16-33,20-1, 20-2, 20-3, 20-4, 20-6, 20-8, 20-9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5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6, 2-10, 2-15, 2-16, 2-20, 2-21, 2-24, 2-26, 2-27, 2-28, 2-30, 2-31, 2-35,3-1,4-1, 4-3, 4-4, 4-5, 4-6, 4-7, 4-8, 4-9, 4-10, 4-11, 4-12, 4-13, 4-14, 4-17, 4-18, 4-19, 4-20, 4-22, 4-23, 4-24, 4-29, 4-33,5-3, 5-4, 5-5, 5-9, 5-10, 5-11, 5-12, 5-13, 5-17,6-1, 6-3, 6-4, 6-5, 6-6, 6-7, 6-8, 6-9, 6-10, 6-11, 6-18, 6-19, 6-20, 6-21, 6-22, 6-25, 6-26, 6-27, 6-29, 6-43, 6-44, 6-45, 6-46, 6-47, 6-50, 6-51, 6-54, 6-56, 6-57, 6-58, 6-59, 6-62, 6-63, 6-64, 6-65, 6-66, 6-67, 6-68, 6-69, 6-75, 6-80, 6-91, 6-127, 6-130, 6-144, 6-145, 6-146, 6-147, 6-148, 6-157, 6-158, 6-159, 6-162, 6-166, 6-167, 6-170, 6-171, 6-174, 6-175, 6-183, 6-184,7-2, 7-7, 7-27, 7-31,9-3, 9-14,10-1, 10-2, 10-18,12-1, 12-3, 12-4, 12-5, 12-7, 12-8, 12-9, 12-10, 12-11,16-3, 16-11, 16-15, 16-22, 16-24,17-2,18-13,20-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8,4-4, 4-6, 4-7, 4-23,6-5, 6-10, 6-50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30,4-4,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9, 4-10, 4-24,6-1, 6-5, 6-6, 6-8, 6-45, 6-50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0, 6-11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5,5-7,6-25, 6-153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ck to Back (BtB) Tie, 2-3, 2-35,5-1, 5-13, 5-14, 5-15, 5-17, 5-18,6-88, 6-8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1,4-3, 4-4, 4-5, 4-7, 4-8, 4-12, 4-13, 4-18, 4-19, 4-21, 4-23,5-17,6-22, 6-44, 6-92, 6-141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6, 2-17, 2-28, 2-34, 2-35,4-1, 4-3, 4-4, 4-5, 4-6, 4-7, 4-13, 4-14, 4-15, 4-16, 4-17, 4-21, 4-22, 4-25, 4-28, 4-32, 4-33,5-3,6-1, 6-2, 6-3, 6-4, 6-7, 6-8, 6-9, 6-12, 6-13, 6-14, 6-15, 6-16, 6-17, 6-18, 6-28, 6-29, 6-35, 6-36, 6-43, 6-44, 6-45, 6-50, 6-51, 6-52, 6-53, 6-54, 6-55, 6-56, 6-57, 6-58, 6-59, 6-60, 6-62, 6-63, 6-75, 6-76, 6-80, 6-82, 6-84, 6-85, 6-92, 6-97, 6-99, 6-103, 6-117, 6-121, 6-140, 6-141, 6-142, 6-147, 6-151, 6-152, 6-158, 6-159, 6-160, 6-166, 6-167, 6-168, 6-170, 6-183, 6-184,7-1, 7-2, 7-3, 7-6, 7-7, 7-8, 7-11, 7-13, 7-14, 7-15, 7-16, 7-17, 7-18,9-3, 9-14,12-3, 12-9, 12-10, 12-11,16-9, 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4, 16-15, 16-16, 16-19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6, 6-12, 6-13, 6-17, 6-45, 6-46, 6-51, 6-53, 6-56, 6-58, 6-60, 6-64, 6-65, 6-67, 6-68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0,6-9, 6-153, 6-154, 6-155, 6-156, 6-157, 6-169,8-1, 8-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5,6-3, 6-4, 6-6, 6-9, 6-26, 6-27, 6-111, 6-116, 6-118, 6-119, 6-124, 6-125, 6-136, 6-137, 6-154, 6-157,16-1, 16-37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6-88, 6-89,16-27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10, 2-27,6-23, 6-33, 6-36, 6-37, 6-40, 6-61, 6-62, 6-107, 6-170, 6-174, 6-177, 6-178, 6-184,7-10, 7-24, 7-30,9-2, 9-3, 9-4, 9-5, 9-6, 9-7, 9-8, 9-9, 9-10, 9-11, 9-13,10-10, 10-13, 10-17, 10-18, 10-24,11-4, 11-7,12-7,14-5, 14-7, 14-10,15-2, 15-3, 15-4, 15-5, 15-6, 15-8, 15-9, 15-10, 15-11, 15-14, 15-17, 15-18, 15-20, 15-21, 15-22, 15-24, 15-25, 15-26, 15-27, 15-27, 15-32, 15-33, 15-34, 15-35, 15-36,16-4, 16-5, 16-6, 16-7, 16-11, 16-14, 16-15, 16-16, 16-21, 16-22, 16-24, 16-25, 16-28, 16-29, 16-30, 16-32, 16-33, 16-35, 16-37, 16-39,18-7, 18-9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 2-10,6-39, 6-40, 6-126, 6-139, 6-140, 6-178, 6-179, 6-182,8-5, 8-10,12-12,15-1, 15-4, 15-4, 15-7, 15-9, 15-10, 15-11, 15-12, 15-14, 15-15, 15-15, 15-16, 15-18, 15-18, 15-21, 15-22, 15-23, 15-25, 15-27, 15-27, 15-32, 15-33, 15-39, 15-40, 15-41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4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5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2, 2-35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</w:t>
      </w:r>
      <w:r>
        <w:rPr>
          <w:sz w:val="18"/>
          <w:lang w:val="es-MX" w:eastAsia="en-US"/>
        </w:rPr>
        <w:t>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6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49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1, 2-32, 2-36,4-1, 4-2, 4-3, 4-6, 4-8,5-3,6-48, 6-49, 6-75, 6-134, 6-135, 6-136, 6-140,7-1, 7-2, 7-3, 7-4, 7-5, 7-6, 7-7, 7-8, 7-9, 7-10, 7-17, 7-18, 7-19, 7-20, 7-21, 7-22, 7-23, 7-24, 7-25, 7-26,9-14, 9-15,12-2, 12-3, 12-4, 12-8,17-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10, 2-16, 2-17, 2-24, 2-32, 2-35,6-11, 6-141,10-8, 10-9, 10-23,13-1,14-1, 14-2, 14-3, 14-5, 14-6, 14-7, 14-8, 14-9, 14-11, 14-12, 14-13, 14-14, 14-15, 14-16,15-1, 15-2, 15-3, 15-4, 15-5, 15-6, 15-7, 15-8, 15-9, 15-9, 15-10, 15-12, 15-13, 15-14, 15-15, 15-15, 15-16, 15-17, 15-18, 15-18, 15-19, 15-20, 15-21, 15-22, 15-22, 15-23, 15-24, 15-25, 15-26, 15-27, 15-27, 15-28, 15-30, 15-31, 15-32, 15-33, 15-34, 15-35, 15-36, 15-37, 15-38, 15-40,16-1, 16-23, 16-25, 16-30,18-5, 18-9, 18-10, 18-12, 18-13, 18-14, 18-15, 18-16, 18-17,19-1, 19-2, 19-3, 19-4, 19-5, 19-6, 19-7, 19-8, 19-9, 19-10, 19-11, 19-12, 19-13, 19-14,23-1,24-1, 24-2, 24-3, 24-4, 24-5, 24-6,4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4, 15-7, 15-13, 15-15, 15-19, 15-20, 15-23, 15-25, 15-28, 15-30, 15-31, 15-34, 15-35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17, 2-22, 2-30, 2-32, 2-35, 2-37, 2-38,4-1, 4-3, 4-4, 4-7, 4-8, 4-12, 4-14, 4-15, 4-16, 4-21, 4-22, 4-23, 4-26, 4-27, 4-28, 4-31, 4-32, 4-33,5-10, 5-15, 5-16, 5-18,6-3, 6-4, 6-8, 6-9, 6-12, 6-13, 6-18, 6-36, 6-37, 6-41, 6-44, 6-45, 6-48, 6-49, 6-52, 6-53, 6-54, 6-57, 6-59, 6-63, 6-75, 6-76, 6-80, 6-81, 6-85, 6-87, 6-98, 6-102, 6-105, 6-120, 6-131, 6-134, 6-140, 6-141,7-1, 7-2, 7-3, 7-4, 7-5, 7-6, 7-7, 7-8, 7-9, 7-10, 7-11, 7-14, 7-16, 7-17, 7-18, 7-18, 7-19, 7-23, 7-24, 7-26, 7-27, 7-28, 7-29, 7-30, 7-31, 7-38, 7-39,9-3, 9-14, 9-16,10-7,11-6, 11-11, 11-15, 11-16,12-1, 12-2, 12-3, 12-8, 12-9, 12-10, 12-11, 12-12,15-38,16-10,17-2,20-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 2-17,4-1, 4-3, 4-4, 4-7, 4-12, 4-14, 4-15, 4-16, 4-21, 4-22, 4-23, 4-26, 4-27, 4-28, 4-31, 4-32, 4-33,5-15, 5-16, 5-18,6-9, 6-12, 6-13, 6-18, 6-36, 6-45, 6-48, 6-49, 6-52, 6-53, 6-57, 6-59, 6-75, 6-76, 6-80, 6-81, 6-85, 6-87, 6-98, 6-102, 6-105, 6-120, 6-131, 6-140, 6-141,7-1, 7-2, 7-3, 7-4, 7-5, 7-6, 7-8, 7-9, 7-10, 7-11, 7-14, 7-17, 7-38, 7-39,9-3, 9-16,10-7,11-6, 11-11, 11-15, 11-16,12-1, 12-2, 12-3, 12-8, 12-9, 12-10, 12-11, 12-12,15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1, 15-23, 15-24, 15-26, 15-27, 15-32, 15-33, 15-34, 15-35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3,2-4, 2-6, 2-17, 2-35, 2-37,4-11, 4-12, 4-13,5-1, 5-4, 5-8, 5-13, 5-15, 5-16, 5-17, 5-18,6-1, 6-7, 6-8, 6-58, 6-88, 6-89, 6-107, 6-148, 6-164, 6-169,9-1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5,5-1, 5-4, 5-8,6-107, 6-1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5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9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6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4, 2-27, 2-30, 2-31,3-1,4-26,6-77, 6-78, 6-79, 6-154, 6-161,7-4, 7-25,9-17,10-1, 10-8, 10-9, 10-22,11-5,13-4,14-2, 14-13,15-1, 15-2, 15-3, 15-4, 15-4, 15-5, 15-6, 15-7, 15-8, 15-9, 15-12, 15-13, 15-14, 15-15, 15-20, 15-21, 15-22, 15-23, 15-26, 15-27, 15-28, 15-38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6, 19-7, 19-8, 19-10, 19-12, 19-16,20-6,21-1, 21-11, 21-19,23-1,24-1, 24-2, 24-3, 24-4, 24-5, 24-6,4, 6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7,14-2, 14-13,15-1,16-23, 16-26,18-11,19-1,23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6,11-1, 11-3, 11-5, 11-6, 11-10, 11-11, 11-12, 11-13, 11-15, 11-16,18-13, 18-16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6,10-1, 10-3,11-1, 11-6, 11-10, 11-11, 11-12, 11-13,18-13, 18-14, 18-16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6,4-1, 4-2, 4-3, 4-5, 4-6, 4-7, 4-8, 4-9, 4-10, 4-11, 4-13, 4-14, 4-20, 4-21, 4-24, 4-25, 4-31, 4-32,5-10,6-5, 6-7, 6-8, 6-44, 6-45, 6-46, 6-47, 6-63, 6-64, 6-65, 6-66, 6-67, 6-68, 6-69, 6-70, 6-74, 6-127, 6-131, 6-133, 6-170,7-1, 7-2, 7-6, 7-28, 7-29, 7-30, 7-31,12-2,13-1, 13-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0, 4-21, 4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8, 6-100,8-1, 8-8, 8-14,12-3,17-3,18-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6,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6,4-11, 4-12, 4-13,5-14,6-2, 6-19, 6-37, 6-76, 6-84, 6-85, 6-86, 6-141, 6-155,7-4,8-8,9-16, 9-19, 9-20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6-2, 6-19, 6-37, 6-76, 6-84, 6-85, 6-86, 6-141, 6-155,8-8,9-16, 9-19, 9-20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6,6-7, 6-146, 6-161, 6-162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2-8, 2-18,4-10, 4-13, 4-15, 4-22,5-1, 5-3, 5-4, 5-5, 5-6, 5-7, 5-11, 5-13, 5-14, 5-15, 5-16, 5-17,6-3, 6-9, 6-11, 6-14, 6-15, 6-17, 6-18, 6-19, 6-20, 6-22, 6-23, 6-26, 6-27, 6-28, 6-29, 6-30, 6-35, 6-36, 6-37, 6-42, 6-43, 6-44, 6-50, 6-54, 6-55, 6-56, 6-58, 6-59, 6-60, 6-61, 6-62, 6-71, 6-75, 6-76, 6-80, 6-91, 6-92, 6-97, 6-100, 6-107, 6-108, 6-109, 6-110, 6-122, 6-142, 6-146, 6-152, 6-159, 6-160, 6-165, 6-166, 6-167, 6-168, 6-169, 6-171, 6-175, 6-179,7-3, 7-11, 7-17, 7-27, 7-28, 7-30,8-11,12-10, 12-11, 12-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2-8, 2-18,4-15,5-1, 5-3, 5-4, 5-5, 5-6, 5-7, 5-11, 5-13, 5-14, 5-15, 5-16, 5-17,6-9, 6-11, 6-14, 6-15, 6-17, 6-18, 6-19, 6-22, 6-23, 6-30, 6-35, 6-36, 6-37, 6-42, 6-43, 6-44, 6-50, 6-54, 6-55, 6-56, 6-58, 6-59, 6-60, 6-61, 6-62, 6-71, 6-75, 6-76, 6-80, 6-91, 6-92, 6-97, 6-100, 6-107, 6-108, 6-109, 6-110, 6-122, 6-146, 6-152, 6-159, 6-160, 6-165, 6-166, 6-167, 6-168, 6-169, 6-171, 6-175, 6-179,7-3, 7-17, 7-30,8-11,12-10, 12-11, 12-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6,4-1, 4-3, 4-7,11-5, 11-6, 11-11, 11-12, 11-15, 11-16,12-4,13-1, 13-4, 13-5,15-5, 15-10, 15-17, 15-24, 15-39, 15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8,6-141,11-3, 11-11, 11-12, 11-15, 11-16,13-1, 13-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6, 2-38,4-7,5-1, 5-7,13-4, 13-5,15-1,16-1, 16-26,24-1, 24-2,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6,15-7, 15-13, 15-22, 15-27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2, 4-25, 4-26, 4-27,6-52, 6-84, 6-86,12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6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6,6-52, 6-79, 6-80, 6-84, 6-86, 6-15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6-38, 6-39, 6-40, 6-41, 6-42, 6-43, 6-125, 6-126, 6-138, 6-139, 6-140, 6-175, 6-176, 6-177, 6-178, 6-179, 6-182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Non-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5-14, 5-15,6-39, 6-40, 6-41, 6-42, 6-43, 6-62, 6-125, 6-126, 6-139, 6-140, 6-147, 6-175, 6-176, 6-177, 6-178, 6-179, 6-180, 6-181, 6-182, 6-183,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9,6-40, 6-41, 6-42, 6-43, 6-62, 6-138, 6-139, 6-140, 6-177, 6-17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4-1, 14-14,15-7, 15-22, 15-34, 15-35,16-1, 16-8, 16-26, 16-30, 16-34,18-11,19-2, 19-3, 19-4, 19-9, 19-12,21-19,24-1, 24-4, 24-5, 24-6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1, 1-2, 1-3, 1-4, 1-5, 1-6, 1-7, 1-8, 1-9, 1-10, 1-11, 1-13,2-1, 2-2, 2-3, 2-4, 2-5, 2-6, 2-7, 2-8, 2-9, 2-10, 2-11, 2-12, 2-13, 2-14, 2-15, 2-16, 2-17, 2-18, 2-19, 2-20, 2-21, 2-22, 2-23, 2-24, 2-25, 2-26, 2-27, 2-28, 2-29, 2-30, 2-31, 2-32, 2-33, 2-34, 2-35, 2-36,3-1,4-1, 4-2, 4-3, 4-4, 4-5, 4-6, 4-7, 4-8, 4-9, 4-10, 4-11, 4-12, 4-13, 4-14, 4-15, 4-16, 4-17, 4-18, 4-20, 4-21, 4-22, 4-23, 4-24, 4-25, 4-26, 4-27, 4-28, 4-29, 4-30, 4-31, 4-33,5-1, 5-2, 5-3, 5-4, 5-5, 5-6, 5-7, 5-8, 5-9, 5-10, 5-11, 5-12, 5-13, 5-14, 5-15, 5-16, 5-17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3, 6-79, 6-80, 6-81, 6-83, 6-84, 6-86, 6-88, 6-89, 6-91, 6-92, 6-94, 6-95, 6-100, 6-101, 6-103, 6-104, 6-106, 6-107, 6-108, 6-109, 6-110, 6-111, 6-112, 6-113, 6-114, 6-117, 6-119, 6-120, 6-121, 6-122, 6-124, 6-126, 6-127, 6-128, 6-129, 6-130, 6-131, 6-132, 6-133, 6-134, 6-136, 6-138, 6-139, 6-140, 6-141, 6-142, 6-143, 6-144, 6-145, 6-146, 6-147, 6-148, 6-149, 6-150, 6-151, 6-152, 6-153, 6-154, 6-155, 6-156, 6-157, 6-158, 6-159, 6-160, 6-161, 6-162, 6-162, 6-163, 6-164, 6-165, 6-166, 6-167, 6-168, 6-169, 6-170, 6-171, 6-172, 6-173, 6-174, 6-175, 6-176, 6-177, 6-178, 6-179, 6-180, 6-182, 6-183, 6-184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12-1, 12-2, 12-3, 12-4, 12-5, 12-6, 12-7, 12-8, 12-9, 12-10, 12-11, 12-12, 12-13,13-1, 13-2, 13-3, 13-4, 13-5, 13-6,14-1, 14-2, 14-3, 14-4, 14-5, 14-6, 14-7, 14-8, 14-9, 14-10, 14-11, 14-12, 14-13, 14-14, 14-15,15-1, 15-2, 15-3, 15-4, 15-4, 15-5, 15-6, 15-7, 15-8, 15-9, 15-9, 15-10, 15-11, 15-12, 15-13, 15-14, 15-15, 15-15, 15-16, 15-17, 15-18, 15-18, 15-19, 15-20, 15-21, 15-22, 15-22, 15-23, 15-24, 15-25, 15-26, 15-27, 15-27, 15-28, 15-29, 15-30, 15-31, 15-32, 15-33, 15-34, 15-35, 15-36, 15-37, 15-39, 15-40, 15-41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23-1, 23-2,24-1,1, 2, 3, 4, 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9, 2-31, 2-36,9-15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7, 2-18, 2-22, 2-36,5-16, 5-17, 5-18,6-7, 6-40, 6-41, 6-42, 6-106, 6-161, 6-162, 6-176, 6-177, 6-180, 6-181,7-14,9-1, 9-5, 9-17, 9-21,10-6, 10-7, 10-8, 10-9, 10-10, 10-23,11-1, 11-3, 11-4, 11-5, 11-6, 11-7, 11-8, 11-9, 11-10, 11-11,12-7, 12-9,13-2, 13-4,15-1, 15-2, 15-3, 15-4, 15-4, 15-5, 15-6, 15-7, 15-8, 15-9, 15-10, 15-12, 15-13, 15-14, 15-15, 15-16, 15-17, 15-19, 15-20, 15-22, 15-23, 15-24, 15-25, 15-26, 15-27, 15-33, 15-34, 15-35, 15-36, 15-37, 15-38, 15-39, 15-40, 15-41,16-17, 16-21, 16-22, 16-27,18-3, 18-5, 18-7, 18-8, 18-9, 18-10, 18-12, 18-13, 18-14, 18-16,19-4, 19-9, 19-10, 19-12,24-1, 24-2, 24-3,4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6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5, 5-18,6-50, 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6,5-12, 5-13, 5-14, 5-15, 5-18,6-4, 6-14, 6-56, 6-62, 6-150, 6-177, 6-178, 6-179, 6-1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6, 2-36,6-4, 6-38, 6-40, 6-42, 6-43, 6-62, 6-125, 6-136, 6-138, 6-175, 6-179, 6-183,16-1, 16-2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Business Hours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Non-Business Hours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4, 6-65, 6-66, 6-67, 6-68, 6-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6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20,6-13, 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0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8, 2-11, 2-12, 2-13, 2-16, 2-17, 2-18, 2-19, 2-22, 2-23, 2-25, 2-30, 2-31, 2-32, 2-33, 2-36, 2-37, 2-38,4-21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5-3, 5-4, 5-5, 5-19,6-26, 6-27, 6-28, 6-29, 6-30, 6-32, 6-40, 6-47, 6-88, 6-122, 6-153, 6-156, 6-157, 6-175, 6-176,7-5, 7-23, 7-25, 7-26,8-1, 8-3, 8-4, 8-9, 8-10, 8-14, 8-16,9-9, 9-10, 9-19,10-1, 10-2, 10-3, 10-4, 10-9, 10-11, 10-13, 10-15, 10-16, 10-20, 10-21, 10-22, 10-23, 10-25,11-1, 11-3, 11-4, 11-13, 11-16, 11-17,12-7, 12-8, 12-9, 12-10, 12-11,13-1, 13-5,14-1, 14-2, 14-3, 14-5, 14-6, 14-7, 14-8, 14-14,15-13,16-1, 16-2, 16-3, 16-5, 16-7, 16-8, 16-10, 16-11, 16-14, 16-15, 16-20, 16-21, 16-22, 16-23, 16-24, 16-26, 16-27, 16-28, 16-30, 16-31, 16-33, 16-34, 16-35, 16-37,17-3, 17-4,18-1, 18-6, 18-11, 18-16,19-16,20-6, 20-8,21-1, 21-4, 21-5, 21-10, 21-11, 21-13, 21-18, 21-19, 21-22,4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1, 2-12, 2-13, 2-20,4-9, 4-14,5-3,6-7, 6-32, 6-33, 6-47, 6-71, 6-73, 6-93, 6-95, 6-100, 6-101, 6-106, 6-110,7-2, 7-17, 7-18,9-15, 9-18, 9-20,16-1, 16-7, 16-8, 16-9, 16-30, 16-34, 16-35,17-4,20-9,21-1, 21-7, 21-8, 21-9, 21-10, 21-15, 21-16, 21-17, 21-18, 21-19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8, 21-19, 21-21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2, 2-18, 2-36,5-16,6-10,10-1, 10-2, 10-3, 10-4, 10-6, 10-10, 10-11, 10-12, 10-13, 10-14, 10-15, 10-16, 10-17, 10-18, 10-19, 10-20, 10-21, 10-22, 10-23,11-1, 11-2, 11-3, 11-4,15-36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2, 2-25, 2-30, 2-31, 2-34,5-2, 5-3, 5-8, 5-17,9-15,10-1,12-9,14-6,15-1,16-1, 16-5, 16-7, 16-8, 16-10, 16-11, 16-19, 16-20, 16-23, 16-26, 16-30,18-11,5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2, 2-6, 2-8, 2-10, 2-11, 2-12, 2-13, 2-20, 2-26, 2-31, 2-33, 2-34,3-1,4-3, 4-5, 4-6, 4-7, 4-13, 4-22, 4-25,5-1, 5-3, 5-4, 5-6, 5-7, 5-8, 5-9, 5-10, 5-11, 5-12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 5-18,6-1, 6-2, 6-3, 6-4, 6-5, 6-8, 6-9, 6-10, 6-13, 6-26, 6-27, 6-28, 6-29, 6-30, 6-31, 6-35, 6-36, 6-37, 6-47, 6-48, 6-50, 6-54, 6-55, 6-59, 6-61, 6-62, 6-122, 6-154, 6-155, 6-157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9-3, 9-15, 9-16,10-1, 10-2, 10-16, 10-23,11-12,12-1, 12-3, 12-4, 12-5, 12-12,13-1, 13-2, 13-3, 13-5,16-2, 16-3, 16-27, 16-30, 16-31,19-17,21-5, 21-9, 21-10, 21-12, 21-13, 21-16, 21-22,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2, 2-23, 2-25, 2-30, 2-33, 2-34,3-1,5-2, 5-3, 5-4, 5-10, 5-12,6-23, 6-70, 6-91,7-1, 7-2,8-6, 8-14, 8-16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9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19, 2-21, 2-22, 2-23, 2-26, 2-32,4-6,5-1, 5-2, 5-3, 5-4, 5-5, 5-7, 5-12,6-6, 6-24, 6-27, 6-32, 6-33, 6-34, 6-54, 6-113,7-27, 7-29,8-1, 8-2, 8-3, 8-4, 8-5, 8-6, 8-7, 8-8, 8-13, 8-14, 8-15, 8-16,10-1, 10-3, 10-4, 10-6, 10-7, 10-8, 10-10, 10-12, 10-13, 10-14, 10-15, 10-16, 10-17, 10-18, 10-20, 10-21,12-2, 12-3, 12-6,13-1,14-2, 14-3, 14-4, 14-5, 14-6, 14-8, 14-9, 14-10, 14-15,15-21, 15-22, 15-36,16-27,3,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2, 2-31, 2-36,4-11,9-15,17-1, 17-4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9,6-105, 6-106, 6-108, 6-10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5-10,6-29, 6-35, 6-114, 6-167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2-13,6-71, 6-88, 6-89, 6-90, 6-93, 6-100, 6-105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71, 6-88, 6-89, 6-90, 6-93, 6-100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3, 2-18,5-19,6-10, 6-11, 6-27, 6-28, 6-29, 6-30, 6-32, 6-34, 6-35, 6-88, 6-106, 6-107, 6-111, 6-113, 6-117, 6-122, 6-136, 6-152, 6-153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2, 2-13, 2-18, 2-19, 2-22, 2-25, 2-26, 2-29, 2-30, 2-36, 2-39,3-1,4-10, 4-14, 4-15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9, 4-30, 4-31,5-2, 5-3, 5-7, 5-12, 5-17, 5-19, 5-20,6-2, 6-3, 6-4, 6-9, 6-10, 6-12, 6-14, 6-17, 6-19, 6-20, 6-22, 6-23, 6-24, 6-25, 6-26, 6-27, 6-28, 6-29, 6-30, 6-35, 6-36, 6-37, 6-42, 6-48, 6-49, 6-56, 6-58, 6-59, 6-60, 6-80, 6-88, 6-91, 6-98, 6-102, 6-106, 6-108, 6-109, 6-113, 6-122, 6-123, 6-124, 6-144, 6-145, 6-146, 6-147, 6-148, 6-149, 6-150, 6-151, 6-152, 6-153, 6-157, 6-162, 6-168, 6-169,7-1, 7-4, 7-6, 7-9, 7-14, 7-19, 7-25, 7-27, 7-28, 7-29, 7-30,9-18,10-1, 10-4, 10-6, 10-7, 10-14, 10-18,11-2, 11-4, 11-16,13-3,16-1, 16-26, 16-27,17-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0,5-3,6-73, 6-94, 6-112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2,10-15, 10-16, 10-17, 10-18, 10-20, 10-22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6,6-9, 6-10, 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6,4-30,6-9, 6-17, 6-21, 6-36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88, 6-100, 6-105, 6-113, 6-116, 6-117, 6-126, 6-140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9,6-36, 6-62, 6-71, 6-92, 6-108, 6-110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8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3, 4-24,6-132, 6-134, 6-141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15, 2-25, 2-36, 2-38, 2-39,4-4,5-16,6-41, 6-42, 6-144, 6-160, 6-161, 6-162, 6-175, 6-177, 6-180,9-4, 9-5, 9-20,10-2, 10-6, 10-8, 10-9, 10-18, 10-19, 10-20,11-1, 11-7, 11-10, 11-13, 11-14, 11-15,13-1,15-38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28, 2-31,7-23, 7-24,9-1, 9-4, 9-6, 9-7, 9-8, 9-9, 9-10, 9-12, 9-13, 9-14,16-9, 16-10, 16-11, 16-12, 16-13, 16-15,19-3, 19-12,20-1, 20-9,24-1, 24-2, 24-3, 24-4, 24-5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10,16-15, 16-16, 16-18, 16-19, 16-20, 16-36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5, 2-6, 2-7, 2-9, 2-10, 2-11, 2-15, 2-16, 2-19, 2-20, 2-23, 2-24, 2-25, 2-26, 2-27, 2-28, 2-31, 2-33, 2-34, 2-35, 2-36, 2-37,3-1,4-1, 4-3, 4-4, 4-5, 4-6, 4-7, 4-8, 4-9, 4-11, 4-12, 4-13, 4-16, 4-17, 4-23, 4-25, 4-26, 4-27,5-1, 5-2, 5-4, 5-8, 5-9, 5-11, 5-12, 5-13, 5-14, 5-15, 5-16, 5-17, 5-21,6-1, 6-2, 6-4, 6-5, 6-7, 6-8, 6-9, 6-11, 6-12, 6-14, 6-15, 6-17, 6-19, 6-20, 6-21, 6-22, 6-27, 6-29, 6-31, 6-35, 6-38, 6-39, 6-40, 6-41, 6-42, 6-47, 6-48, 6-49, 6-51, 6-52, 6-53, 6-54, 6-56, 6-57, 6-58, 6-62, 6-64, 6-66, 6-67, 6-69, 6-75, 6-76, 6-77, 6-78, 6-79, 6-80, 6-83, 6-84, 6-86, 6-104, 6-105, 6-106, 6-127, 6-128, 6-129, 6-131, 6-132, 6-133, 6-134, 6-135, 6-136, 6-136, 6-137, 6-138, 6-139, 6-140, 6-141, 6-142, 6-143, 6-144, 6-145, 6-146, 6-147, 6-148, 6-149, 6-150, 6-151, 6-152, 6-153, 6-154, 6-155, 6-156, 6-157, 6-159, 6-160, 6-161, 6-162, 6-166, 6-167, 6-168, 6-170, 6-175, 6-176, 6-177, 6-178, 6-179, 6-180, 6-181,7-1, 7-2, 7-3, 7-4, 7-5, 7-10, 7-16, 7-17, 7-18, 7-19, 7-23, 7-24, 7-25, 7-30, 7-31,8-1, 8-12, 8-14,9-1, 9-3, 9-9, 9-14, 9-15, 9-16, 9-17, 9-19, 9-20,10-1, 10-2, 10-6, 10-7, 10-8, 10-9, 10-18, 10-21,11-1, 11-2, 11-3, 11-4, 11-5, 11-6, 11-7, 11-10, 11-11, 11-12, 11-13, 11-14, 11-15, 11-16, 11-18,12-3, 12-4, 12-5, 12-6, 12-8, 12-9, 12-10, 12-11,13-1, 13-2, 13-3, 13-5, 13-6,14-6, 14-7, 14-8,15-5, 15-10, 15-16, 15-24, 15-26, 15-38, 15-39, 15-40,16-1, 16-9, 16-10, 16-11, 16-12, 16-22, 16-23, 16-26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,3, 4, 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5, 2-26,4-6, 4-10, 4-16, 4-29, 4-30, 4-33,5-14, 5-15, 5-21,6-2, 6-7, 6-9, 6-11, 6-14, 6-15, 6-17, 6-20, 6-21, 6-22, 6-35, 6-36, 6-47, 6-48, 6-53, 6-56, 6-89, 6-104, 6-105, 6-106, 6-144, 6-145, 6-146, 6-147, 6-148, 6-150, 6-151, 6-152, 6-159, 6-165, 6-166, 6-168, 6-170,7-13, 7-14, 7-31,10-2,12-6, 12-8,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16, 2-23, 2-27, 2-28, 2-34,4-4,6-78, 6-79, 6-161,9-1, 9-20,10-8,11-7, 11-11,12-9,15-5, 15-10, 15-16, 15-24, 15-38, 15-39, 15-40,18-1, 18-2, 18-3, 18-4, 18-5, 18-6, 18-7, 18-8, 18-9, 18-10, 18-13, 18-14, 18-15, 18-18,3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5, 15-10, 15-16, 15-24, 15-39, 15-40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1, 2-36,6-7, 6-145, 6-161, 6-162,9-20,10-2, 10-18,18-1, 18-2, 18-4, 18-5, 18-6, 18-7, 18-8, 18-9, 18-10, 18-11, 18-13, 18-14, 18-15, 18-17, 18-18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6-5, 6-38, 6-39, 6-40, 6-49, 6-127, 6-128, 6-129, 6-135, 6-136, 6-136, 6-137, 6-138, 6-139, 6-140, 6-142, 6-143,7-1, 7-16, 7-23,9-9, 9-14, 9-15,11-13, 11-15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4, 2-36,5-17, 5-18,6-5,7-17,9-3, 9-14, 9-17,11-3, 11-4, 11-5, 11-6, 11-10, 11-14, 11-15, 11-16,12-8,16-1, 16-6, 16-7, 16-15, 16-17, 16-20, 16-21, 16-22, 16-23, 16-24, 16-25, 16-26, 16-27, 16-30,17-3,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7,6-9, 6-13, 6-23, 6-35, 6-36, 6-47, 6-48, 6-49, 6-53, 6-54, 6-63, 6-69, 6-70, 6-71, 6-74, 6-75, 6-88, 6-104, 6-107, 6-135, 6-136, 6-142,7-1, 7-7, 7-8, 7-10, 7-11, 7-13, 7-14, 7-15, 7-16, 7-17, 7-18, 7-27,12-2, 12-4,20-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9, 6-10, 6-36, 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5, 4-30,6-9, 6-17, 6-23, 6-36, 6-70, 6-71, 6-73, 6-75, 6-90, 6-91, 6-92, 6-94, 6-97, 6-16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1,6-33,8-1, 8-2, 8-3, 8-4, 8-5, 8-6, 8-7, 8-8, 8-9, 8-12,12-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17, 2-37,4-1, 4-9, 4-10,6-6, 6-23, 6-48, 6-64, 6-65, 6-67, 6-68, 6-70, 6-76, 6-80, 6-87, 6-97, 6-99, 6-103, 6-106, 6-118, 6-120, 6-121, 6-132, 6-140, 6-141, 6-144,7-13, 7-14, 7-15, 7-38,12-3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17, 2-37,4-1, 4-2,6-23, 6-44, 6-46, 6-47, 6-48, 6-49, 6-63, 6-69, 6-75, 6-127, 6-131, 6-171, 6-172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7,4-22,6-13, 6-52, 6-55, 6-70, 6-71, 6-73, 6-75, 6-76, 6-80, 6-81, 6-87, 6-90, 6-91, 6-92, 6-94, 6-97, 6-98, 6-102, 6-103, 6-105, 6-120, 6-121, 6-140, 6-141, 6-143, 6-144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2-12, 2-17, 2-28, 2-37,4-6, 4-9, 4-10,5-3, 5-11,6-6, 6-8, 6-9, 6-23, 6-29, 6-30, 6-31, 6-33, 6-36, 6-37, 6-61, 6-62, 6-107, 6-176, 6-184,7-2, 7-10, 7-16, 7-18, 7-20, 7-23, 7-38,8-2, 8-3, 8-7, 8-8, 8-14, 8-16,9-1, 9-2, 9-5, 9-6, 9-7, 9-11, 9-14, 9-15, 9-19,10-10, 10-12, 10-23, 10-24,11-3, 11-8, 11-16, 11-17,12-1, 12-2, 12-3, 12-4, 12-9, 12-12, 12-13,13-1, 13-2, 13-3,14-2, 14-10, 14-14,15-1, 15-2, 15-8, 15-36,16-1, 16-3, 16-5, 16-20, 16-21, 16-22, 16-23, 16-31, 16-32, 16-38, 16-39,17-1, 17-3,18-5, 18-6, 18-7, 18-9, 18-11,19-1, 19-15,20-3, 20-6,21-1, 21-2, 21-3, 21-4, 21-6, 21-7, 21-8, 21-9, 21-10, 21-11, 21-12, 21-13, 21-14, 21-15, 21-16, 21-17, 21-18, 21-19, 21-20, 21-21, 21-22, 21-23, 21-24, 21-2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3,2-2, 2-14, 2-15, 2-17, 2-19, 2-23, 2-24, 2-26, 2-28, 2-32, 2-37,4-8, 4-13, 4-16, 4-18, 4-22,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5, 6-8, 6-18, 6-21, 6-26, 6-27, 6-29, 6-55, 6-59, 6-169, 6-170, 6-171, 6-174,7-1, 7-3, 7-20, 7-26, 7-29, 7-32, 7-39,8-13, 8-14, 8-15,9-1, 9-5, 9-9, 9-10, 9-12, 9-18, 9-19, 9-20, 9-21,10-3, 10-5, 10-15, 10-16, 10-20, 10-22, 10-23,11-3, 11-4, 11-5, 11-8, 11-10, 11-15, 11-16, 11-17,12-1, 12-3, 12-5, 12-9, 12-12,15-1, 15-7, 15-22,16-1, 16-2, 16-3, 16-4, 16-5, 16-10, 16-11, 16-13, 16-15, 16-16, 16-17, 16-18, 16-19, 16-20, 16-21, 16-23, 16-25, 16-26, 16-27, 16-30, 16-37, 16-38, 16-39, 16-40, 16-41, 16-42,17-1, 17-3, 17-4,18-1, 18-4, 18-5, 18-6, 18-7, 18-8, 18-9, 18-11, 18-12, 18-16,19-1, 19-15, 19-17,20-1, 20-2, 20-3, 20-8, 20-9,21-1, 21-2, 21-3, 21-4, 21-9, 21-10, 21-11, 21-12, 21-13, 21-18, 21-19, 21-20, 21-21, 21-25,23-1,24-3, 24-4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7,15-12, 15-13,16-1, 16-21, 16-22,19-4, 19-6, 19-7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7,6-23, 6-115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7,5-2,6-123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7,4-2,6-3, 6-13, 6-44, 6-48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0, 5-11,6-13, 6-14, 6-18, 6-52, 6-56, 6-57, 6-61, 6-150, 6-151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7,6-56,10-1, 10-3, 10-4, 10-6, 10-9, 10-19, 10-22, 10-23,11-1, 11-2, 11-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8, 2-37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,7-25,15-7, 15-22, 15-34, 15-35,16-1, 16-26, 16-30,19-2, 19-3, 19-4, 19-9, 19-12,24-1, 24-4, 24-5, 24-6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7,6-3, 6-6, 6-31, 6-32, 6-33, 6-34, 6-61, 6-62, 6-110, 6-13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6, 6-32, 6-33, 6-34, 6-61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3, 6-31, 6-32, 6-34, 6-35, 6-61, 6-62, 6-1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1, 6-144, 6-145, 6-1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7</w:t>
      </w:r>
      <w:r>
        <w:rPr>
          <w:sz w:val="18"/>
          <w:lang w:val="fr-FR" w:eastAsia="en-US"/>
        </w:rPr>
        <w:t>,6-41</w:t>
      </w:r>
      <w:r>
        <w:rPr>
          <w:sz w:val="18"/>
          <w:lang w:val="en-US" w:eastAsia="en-US"/>
        </w:rPr>
        <w:t>, 6-42, 6-146, 6-175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9, 2-37,4-9, 4-18, 4-19, 4-33,5-10, 5-11,6-2, 6-9, 6-21, 6-22, 6-43, 6-45, 6-46, 6-47, 6-57, 6-58, 6-63, 6-68, 6-69, 6-75, 6-76, 6-80, 6-127, 6-129, 6-140, 6-147, 6-150, 6-151, 6-158, 6-165, 6-166, 6-167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7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19, 2-37,4-11, 4-12, 4-13,5-1, 5-2, 5-3, 5-8, 5-9,6-1, 6-8, 6-9, 6-18, 6-26, 6-37, 6-56, 6-57, 6-157, 6-163, 6-164, 6-170,9-1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8, 2-19, 2-22, 2-37,4-6, 4-7, 4-8, 4-10, 4-13, 4-17, 4-18,5-13,6-8, 6-14, 6-18, 6-27, 6-29, 6-30, 6-33, 6-34, 6-43, 6-44, 6-46, 6-47, 6-52, 6-54, 6-57, 6-58, 6-79, 6-81, 6-126, 6-140, 6-160, 6-162,7-4, 7-23, 7-26, 7-29, 7-30,8-3, 8-4, 8-6, 8-8, 8-11, 8-13, 8-15, 8-16,9-5, 9-10, 9-11, 9-12,10-11, 10-13, 10-16, 10-17, 10-24,11-18,12-8,15-3, 15-4, 15-5, 15-6, 15-9, 15-11, 15-15, 15-16, 15-20, 15-23, 15-34, 15-35,16-4, 16-6, 16-7, 16-14, 16-17, 16-20, 16-21, 16-32, 16-39, 16-42,19-2, 19-3, 19-4, 19-5, 19-10, 19-13,20-1, 20-2, 20-3, 20-5, 20-9,21-10, 21-17,24-1, 24-6,5, 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1, 2-38,4-6, 4-11, 4-12, 4-13, 4-21, 4-25, 4-29, 4-32, 4-33,6-5, 6-12, 6-21, 6-22, 6-40, 6-44, 6-47, 6-50, 6-57, 6-58, 6-111, 6-116, 6-118, 6-119, 6-125, 6-128, 6-129, 6-130, 6-131, 6-132, 6-133, 6-134, 6-134, 6-136, 6-138, 6-139, 6-140, 6-141, 6-145, 6-165, 6-179, 6-183,7-9, 7-10, 7-22,8-3,10-12, 10-22,12-1, 12-8, 12-10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3,5-19,6-2, 6-9, 6-17, 6-22, 6-37, 6-38, 6-48, 6-62, 6-73, 6-74, 6-95, 6-97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4,4-15, 4-17, 4-30, 4-31, 4-33,6-2, 6-9, 6-12, 6-19, 6-20, 6-21, 6-25, 6-42, 6-59, 6-61, 6-74, 6-91, 6-95, 6-96, 6-123, 6-145, 6-153, 6-167, 6-168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0, 2-37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20, 2-29, 2-33,4-6, 4-7, 4-10,6-5, 6-23, 6-36, 6-43, 6-45, 6-46, 6-47, 6-48, 6-61, 6-62, 6-71, 6-91, 6-92, 6-97, 6-100, 6-108, 6-110, 6-121, 6-122, 6-126, 6-127, 6-140, 6-160, 6-161, 6-170, 6-174, 6-184,7-12, 7-14, 7-15, 7-28,9-1, 9-2, 9-3, 9-4, 9-5, 9-6, 9-7, 9-9, 9-11, 9-13, 9-16,10-20,11-6, 11-7, 11-9, 11-10, 11-11,12-2, 12-9, 12-10, 12-11, 12-12,13-1, 13-2, 13-5,14-5, 14-6,16-7, 16-21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0, 2-22, 2-27,4-13, 4-14, 4-15, 4-26, 4-27,5-1, 5-3, 5-8, 5-9, 5-10, 5-11, 5-12, 5-14, 5-16, 5-19,6-1, 6-2, 6-3, 6-7, 6-8, 6-9, 6-12, 6-19, 6-20, 6-22, 6-24, 6-25, 6-26, 6-28, 6-35, 6-56, 6-144, 6-147, 6-152, 6-153, 6-157, 6-164, 6-165, 6-170,8-2, 8-3,9-14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4, 4-17, 4-18, 4-19, 4-22, 4-30, 4-32,6-2, 6-12, 6-19, 6-20, 6-45, 6-57, 6-63, 6-69, 6-131, 6-133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2, 4-14, 4-21, 4-22, 4-25,5-10, 5-11,6-6, 6-10, 6-13, 6-50, 6-51, 6-75, 6-92,7-2, 7-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7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8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7,6-47, 6-53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7,4-11, 4-14, 4-15,5-8, 5-15,6-3, 6-5, 6-6, 6-28, 6-35, 6-36, 6-37, 6-49, 6-50, 6-88, 6-90, 6-91, 6-92, 6-93, 6-94, 6-95, 6-97, 6-132, 6-134, 6-136, 6-168,7-3, 7-11, 7-17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1, 2-37,5-8, 5-15, 5-17,6-4, 6-5, 6-6, 6-17, 6-28, 6-35, 6-36, 6-37, 6-50, 6-54, 6-58, 6-59, 6-60, 6-61, 6-88, 6-91, 6-98, 6-99, 6-100, 6-101, 6-102, 6-103, 6-104, 6-105, 6-106, 6-108, 6-109, 6-122, 6-124, 6-143, 6-159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7,5-3, 5-4, 5-14,6-3, 6-30, 6-96, 6-97, 6-98, 6-99, 6-102, 6-103, 6-105, 6-106, 6-108, 6-142, 6-143,7-1, 7-12, 7-13, 7-15, 7-16, 7-27,8-1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6, 2-21,6-32, 6-33, 6-35, 6-73, 6-94, 6-113, 6-154,7-8,8-1, 8-2, 8-3, 8-4, 8-5, 8-6, 8-7, 8-8, 8-9, 8-10, 8-11, 8-12, 8-13, 8-14, 8-15,12-2, 12-5, 12-6, 12-7, 12-12,19-14,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1, 2-22, 2-37,5-13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6-33, 6-114,8-1, 8-2, 8-3, 8-4, 8-5, 8-6, 8-7, 8-8, 8-9, 8-10, 8-11, 8-12, 8-13,12-3, 12-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7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7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60, 6-110,14-11,21-1, 21-2, 21-3, 21-4, 21-5, 21-6, 21-7, 21-8, 21-9, 21-10, 21-11, 21-14, 21-17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0, 15-13, 15-14, 15-17, 15-19, 15-20, 15-21, 15-22, 15-23, 15-36, 15-39, 15-40,18-5, 18-6, 18-10, 18-12, 18-13, 18-14, 18-16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2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11-6, 11-8, 11-15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3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71, 6-92, 6-100, 6-110, 6-157, 6-171,12-1, 12-4, 12-9, 12-12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7, 2-24, 2-37,10-8,15-7, 15-8, 15-12, 15-28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2-2, 2-6, 2-7, 2-9, 2-10, 2-12, 2-22, 2-23, 2-24, 2-25, 2-30, 2-32, 2-33, 2-37,3-1,4-28,6-4, 6-24, 6-30, 6-33, 6-104,7-17, 7-18, 7-25, 7-28, 7-30, 7-31,9-15, 9-18, 9-19, 9-20,10-1, 10-7, 10-15, 10-20, 10-21,12-1, 12-12,14-1, 14-2, 14-3, 14-5, 14-6, 14-7, 14-8, 14-9, 14-10, 14-11, 14-12, 14-13, 14-14, 14-15,15-1, 15-2, 15-3, 15-4, 15-7, 15-8, 15-11, 15-14, 15-15, 15-22,16-17, 16-21, 16-22, 16-23, 16-42,17-1, 17-2, 17-4,18-6, 18-12, 18-14, 18-15,19-5,20-1, 20-2, 20-4, 20-5, 20-6, 20-7,21-1, 21-2, 21-3, 21-4, 21-9, 21-11, 21-12, 21-13, 21-18, 21-19, 21-21, 21-25,23-1, 23-2,24-1, 24-2,4, 5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2, 2-23, 2-24, 2-27, 2-30, 2-37,10-7,14-1,15-8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46, 6-160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9, 2-11, 2-13, 2-16, 2-18, 2-20, 2-24, 2-26, 2-27, 2-28, 2-30, 2-31, 2-33, 2-34, 2-37,3-1,4-1, 4-2, 4-3, 4-4, 4-5, 4-6, 4-7, 4-8, 4-9, 4-10, 4-11, 4-12, 4-13, 4-14, 4-15, 4-17, 4-18, 4-19, 4-20, 4-21, 4-22, 4-23, 4-24, 4-25, 4-26, 4-27, 4-28, 4-29, 4-30, 4-31, 4-32, 4-33,5-1, 5-3, 5-4, 5-5, 5-6, 5-7, 5-11, 5-15, 5-17, 5-18, 5-19, 5-20, 5-21,6-1, 6-2, 6-3, 6-4, 6-5, 6-6, 6-7, 6-8, 6-9, 6-10, 6-11, 6-12, 6-14, 6-15, 6-16, 6-17, 6-18, 6-19, 6-20, 6-21, 6-22, 6-25, 6-26, 6-36, 6-37, 6-38, 6-39, 6-40, 6-41, 6-42, 6-43, 6-44, 6-45, 6-46, 6-47, 6-48, 6-49, 6-50, 6-51, 6-52, 6-53, 6-54, 6-55, 6-56, 6-57, 6-58, 6-59, 6-60, 6-62, 6-63, 6-64, 6-65, 6-66, 6-67, 6-68, 6-69, 6-70, 6-71, 6-72, 6-73, 6-74, 6-75, 6-76, 6-78, 6-79, 6-80, 6-81, 6-82, 6-83, 6-84, 6-85, 6-86, 6-87, 6-90, 6-91, 6-92, 6-93, 6-95, 6-96, 6-97, 6-98, 6-99, 6-100, 6-101, 6-102, 6-103, 6-104, 6-105, 6-106, 6-107, 6-108, 6-109, 6-110, 6-111, 6-114, 6-116, 6-118, 6-119, 6-119, 6-120, 6-120, 6-121, 6-122, 6-123, 6-124, 6-125, 6-126, 6-127, 6-128, 6-129, 6-130, 6-131, 6-132, 6-132, 6-133, 6-134, 6-134, 6-135, 6-136, 6-136, 6-137, 6-138, 6-139, 6-140, 6-141, 6-142, 6-143, 6-144, 6-145, 6-146, 6-147, 6-148, 6-149, 6-150, 6-151, 6-152, 6-153, 6-157, 6-158, 6-159, 6-160, 6-161, 6-162, 6-162, 6-163, 6-164, 6-165, 6-166, 6-167, 6-168, 6-169, 6-170, 6-171, 6-172, 6-173, 6-174, 6-175, 6-177, 6-178, 6-179, 6-182, 6-183,7-1, 7-2, 7-9, 7-10, 7-11, 7-12, 7-13, 7-14, 7-15, 7-16, 7-24, 7-28, 7-29, 7-30, 7-31,8-3, 8-9, 8-10, 8-11,9-1, 9-2, 9-7, 9-8, 9-9, 9-10, 9-14, 9-15, 9-16, 9-17, 9-18,10-1, 10-4, 10-5, 10-21,11-4, 11-5, 11-6, 11-10, 11-15, 11-16,12-4, 12-5, 12-6, 12-7, 12-8, 12-9, 12-10, 12-11,13-1, 13-2,16-1, 16-2, 16-3, 16-4, 16-5, 16-6, 16-7, 16-8, 16-9, 16-10, 16-11, 16-12, 16-13, 16-14, 16-15, 16-17, 16-19, 16-20, 16-21, 16-22, 16-23, 16-24, 16-25, 16-26, 16-27, 16-28, 16-29, 16-30,17-3,2, 3, 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4,4-10, 4-31,6-53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8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4, 2-29,5-1, 5-2,6-23, 6-24, 6-25, 6-26, 6-59, 6-122, 6-123, 6-124, 6-152, 6-153, 6-158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9, 2-18, 2-20, 2-24, 2-38,4-3, 4-5, 4-21, 4-25, 4-26, 4-28,5-4,6-4, 6-10, 6-11, 6-18, 6-35, 6-52, 6-57, 6-73, 6-80, 6-84, 6-86, 6-94, 6-144, 6-158, 6-159, 6-168, 6-184,7-7, 7-9, 7-10, 7-11, 7-17, 7-28, 7-29, 7-30, 7-31,9-18,10-1, 10-4, 10-5, 10-9, 10-23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2, 14-3, 14-4, 14-7, 14-9, 14-10, 14-14, 14-15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2,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7, 2-38,4-15, 4-18, 4-19, 4-32, 4-33,5-10, 5-11, 5-21,6-1, 6-8, 6-11, 6-13, 6-18, 6-19, 6-45, 6-46, 6-47, 6-54, 6-55, 6-56, 6-63, 6-147, 6-158, 6-159, 6-162, 6-172, 6-173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5, 4-32, 4-33,6-13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8,4-33,6-13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6, 6-27, 6-28, 6-29, 6-61, 6-111, 6-112, 6-113, 6-114, 6-115, 6-117, 6-118, 6-137,7-3,9-8,12-4, 12-5,16-1, 16-3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5,4-14, 4-15, 4-20, 4-21, 4-28,5-3, 5-13,6-3, 6-27, 6-28, 6-29, 6-31, 6-32, 6-34, 6-49, 6-53, 6-61, 6-62, 6-110, 6-111, 6-112, 6-113, 6-114, 6-116, 6-117, 6-120, 6-121,7-28,8-1, 8-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8, 2-25, 2-38,4-7, 4-14, 4-15, 4-20, 4-21, 4-28,5-3, 5-4, 5-8, 5-13,6-3, 6-5, 6-6, 6-27, 6-28, 6-29, 6-30, 6-31, 6-32, 6-33, 6-34, 6-49, 6-53, 6-61, 6-62, 6-110, 6-111, 6-112, 6-113, 6-114, 6-115, 6-116, 6-116, 6-117, 6-118, 6-119, 6-119, 6-120, 6-120, 6-121, 6-125, 6-136, 6-137,7-1, 7-3, 7-27, 7-28,8-1, 8-12,9-8,12-4, 12-5, 12-7,16-1, 16-37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27, 6-34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23, 2-25, 2-35, 2-36, 2-37, 2-38,6-24,7-28, 7-30,9-17,14-1, 14-2, 14-3, 14-4, 14-5, 14-6, 14-7, 14-8, 14-9, 14-10, 14-11, 14-12, 14-13, 14-14, 14-15, 14-16,16-1, 16-30,21-1, 21-11, 21-19,4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5, 2-38,4-2, 4-3, 4-10, 4-11, 4-14, 4-17, 4-18, 4-21, 4-24, 4-27,6-2, 6-3, 6-4, 6-9, 6-17, 6-22, 6-23, 6-47, 6-48, 6-49, 6-58, 6-63, 6-69, 6-70, 6-71, 6-72, 6-73, 6-74, 6-75, 6-90, 6-93, 6-130, 6-131, 6-132, 6-132, 6-133, 6-134, 6-135, 6-136, 6-168, 6-170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8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7,5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29,6-74, 6-95, 6-101, 6-106, 6-174,9-2, 9-4, 9-5, 9-7, 9-10, 9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1, 2-13, 2-14, 2-16, 2-18, 2-20, 2-21, 2-22, 2-25, 2-26, 2-27, 2-28, 2-30, 2-33, 2-35, 2-36, 2-38,3-1,4-1, 4-2, 4-3, 4-4, 4-5, 4-7, 4-9, 4-10, 4-11, 4-12, 4-13, 4-14, 4-15, 4-16, 4-17, 4-20, 4-21, 4-23, 4-24, 4-25, 4-28, 4-29, 4-30, 4-31, 4-32, 4-33,5-2, 5-3, 5-4, 5-5, 5-6, 5-7, 5-9, 5-10, 5-11, 5-12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 5-19, 5-20, 5-21,6-1, 6-2, 6-3, 6-4, 6-5, 6-6, 6-7, 6-8, 6-9, 6-10, 6-11, 6-12, 6-13, 6-14, 6-15, 6-17, 6-18, 6-19, 6-20, 6-21, 6-22, 6-23, 6-24, 6-25, 6-26, 6-29, 6-30, 6-32, 6-33, 6-34, 6-35, 6-36, 6-37, 6-40, 6-41, 6-42, 6-43, 6-44, 6-45, 6-46, 6-47, 6-48, 6-49, 6-50, 6-52, 6-53, 6-54, 6-56, 6-57, 6-58, 6-60, 6-61, 6-62, 6-63, 6-70, 6-71, 6-72, 6-73, 6-74, 6-75, 6-76, 6-80, 6-81, 6-82, 6-83, 6-84, 6-85, 6-86, 6-87, 6-88, 6-89, 6-90, 6-91, 6-92, 6-93, 6-94, 6-95, 6-97, 6-98, 6-99, 6-100, 6-101, 6-102, 6-103, 6-104, 6-105, 6-106, 6-108, 6-109, 6-110, 6-112, 6-114, 6-117, 6-120, 6-121, 6-122, 6-123, 6-124, 6-125, 6-126, 6-127, 6-131, 6-132, 6-133, 6-134, 6-135, 6-136, 6-141, 6-142, 6-143, 6-144, 6-145, 6-146, 6-147, 6-148, 6-149, 6-151, 6-152, 6-153, 6-154, 6-155, 6-156, 6-157, 6-158, 6-159, 6-160, 6-161, 6-162, 6-162, 6-164, 6-165, 6-166, 6-167, 6-168, 6-169, 6-170, 6-175, 6-176, 6-177, 6-178, 6-179, 6-180, 6-182, 6-183,7-1, 7-2, 7-3, 7-6, 7-7, 7-11, 7-12, 7-13, 7-14, 7-15, 7-16, 7-17, 7-25, 7-27, 7-28, 7-29, 7-31,8-1, 8-2, 8-3, 8-4, 8-8, 8-9, 8-10, 8-11, 8-12, 8-13, 8-14, 8-15,9-1, 9-3, 9-14, 9-15,10-2, 10-3, 10-4, 10-6, 10-7, 10-18, 10-21,11-3, 11-4, 11-12,12-3, 12-5, 12-6, 12-8, 12-9, 12-10, 12-11, 12-12,13-3,14-2, 14-4, 14-5, 14-6,16-1, 16-6, 16-7, 16-9, 16-10, 16-11, 16-12, 16-13, 16-15, 16-17, 16-20, 16-21, 16-22, 16-23, 16-24, 16-26, 16-27, 16-28, 16-29, 16-30, 16-37,17-3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6,4-13, 4-14, 4-30, 4-31,6-37, 6-88, 6-89, 6-91, 6-97, 6-98, 6-99, 6-10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61, 6-70, 6-75, 6-89, 6-90, 6-91, 6-97, 6-98, 6-10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6,4-31,5-2, 5-17,6-34, 6-40, 6-74, 6-95, 6-101, 6-155, 6-156, 6-157,8-2, 8-3, 8-4, 8-8, 8-9, 8-10, 8-14,10-21,11-4,12-3,16-15, 16-17, 16-20, 16-21, 16-22, 16-23, 16-26, 16-30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8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6,4-1, 4-2, 4-3, 4-5, 4-10, 4-14, 4-15, 4-17, 4-20, 4-21, 4-29, 4-30, 4-31, 4-32, 4-33,5-7, 5-15, 5-17,6-9, 6-17, 6-21, 6-22, 6-35, 6-37, 6-43, 6-47, 6-48, 6-50, 6-53, 6-60, 6-61, 6-70, 6-75, 6-81, 6-83, 6-90, 6-91, 6-97, 6-99, 6-101, 6-103, 6-105, 6-106, 6-108, 6-109, 6-115, 6-152, 6-159, 6-167, 6-170,7-7, 7-13, 7-14, 7-16, 7-28, 7-29, 7-31,8-8, 8-13,12-3, 12-6, 12-10, 12-1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8,4-21, 4-27, 4-28,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8,6-1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8,4-6, 4-9, 4-10, 4-18, 4-19, 4-33,5-10, 5-11, 5-12, 5-14, 5-15, 5-21,6-1, 6-2, 6-7, 6-9, 6-19, 6-20, 6-21, 6-43, 6-45, 6-46, 6-47, 6-56, 6-57, 6-63, 6-66, 6-67, 6-75, 6-76, 6-127, 6-128, 6-145, 6-146, 6-147, 6-149, 6-150, 6-158, 6-164, 6-165, 6-166, 6-171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7,15-1, 15-3, 15-4, 15-4, 15-5, 15-6, 15-7, 15-8, 15-9, 15-10, 15-11, 15-12, 15-14, 15-15, 15-15, 15-17, 15-18, 15-18, 15-20, 15-21, 15-22, 15-22, 15-23, 15-24, 15-25, 15-26, 15-26, 15-27, 15-27, 15-28, 15-29, 15-30, 15-31, 15-32, 15-33, 15-34, 15-35, 15-36, 15-37, 15-39, 15-40, 15-41,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2, 2-27, 2-35, 2-37,5-18,6-31,9-20, 9-21,14-7,15-1, 15-8, 15-11, 15-20, 15-26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7,5-16,10-3,11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45,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7, 2-38,4-27, 4-28,5-21,6-19, 6-60, 6-62, 6-147, 6-159, 6-160, 6-162, 6-163, 6-164, 6-165, 6-166, 6-171, 6-172, 6-173, 6-174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3, 4-14, 4-20, 4-25,6-6, 6-7, 6-44, 6-160, 6-164, 6-165,7-6,12-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7,6-32, 6-145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8,4-4, 4-7, 4-22,6-5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8,15-5, 15-10, 15-16, 15-23, 15-36, 15-38, 15-39, 15-4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2, 2-28, 2-38,10-1, 10-8, 10-18,15-36, 15-37, 15-38, 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6, 2-17, 2-24, 2-28, 2-31, 2-33, 2-35,4-4, 4-7, 4-12, 4-22, 4-25, 4-27, 4-28,6-1, 6-4, 6-13, 6-14, 6-15, 6-16, 6-17, 6-51, 6-52, 6-55, 6-58, 6-62, 6-74, 6-75, 6-78, 6-79, 6-80, 6-81, 6-83, 6-84, 6-87, 6-97, 6-99, 6-103, 6-105, 6-108, 6-118, 6-120, 6-123, 6-131, 6-132, 6-132, 6-133, 6-134, 6-140, 6-141, 6-158, 6-160, 6-161, 6-162, 6-166, 6-167, 6-168, 6-170,7-12, 7-13, 7-15, 7-38,9-1, 9-2, 9-3, 9-16, 9-17, 9-18, 9-19,10-19, 10-20,11-3, 11-6, 11-12,12-9, 12-10, 12-11, 12-12,13-1, 13-2, 13-3, 13-4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8,9-1, 9-6, 9-7, 9-8, 9-9, 9-10, 9-11,16-10,20-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28, 2-36,5-16,6-83, 6-146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6, 2-29, 2-33,6-5, 6-88, 6-111, 6-126, 6-140, 6-174,9-1, 9-2, 9-3, 9-4, 9-5, 9-6, 9-7, 9-10, 9-11, 9-12, 9-13, 9-14, 9-16, 9-17, 9-18,11-16, 11-17,12-8,16-2, 16-11,20-1, 20-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48, 6-49, 6-135, 6-136,7-1, 7-8, 7-9, 7-10, 7-18, 7-20, 7-22, 7-24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5, 6-48, 6-49, 6-54, 6-107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8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8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1, 2-32, 2-38,10-9,11-3, 11-4,15-1, 15-36,19-1, 19-14, 19-15, 19-16,24-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8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8,14-1, 14-8, 14-10, 14-11, 14-12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8,4-30,6-12,8-15,11-4,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0, 2-30,4-3, 4-4, 4-5, 4-7, 4-11, 4-12, 4-13, 4-21, 4-25, 4-27,5-1, 5-8, 5-10, 5-11,6-44, 6-50, 6-52, 6-56, 6-57, 6-117, 6-130, 6-131, 6-132, 6-133, 6-134, 6-152, 6-158, 6-160, 6-169,7-9, 7-10, 7-2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5, 2-30,4-20, 4-21,5-3,6-3, 6-115, 6-118, 6-119, 6-138,8-1, 8-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8,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0,6-5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7, 2-31,10-1, 10-7, 10-16, 10-18, 10-19, 10-22,11-4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1, 2-38,4-14,6-31, 6-32, 6-43, 6-144, 6-162, 6-163, 6-164, 6-170,7-2, 7-4, 7-5, 7-6,9-6, 9-20,10-24,11-17,18-1, 18-3, 18-3, 18-4, 18-5, 18-6, 18-8, 18-9, 18-10, 18-11, 18-13, 18-14, 18-15, 18-18, 18-18,19-1, 19-14, 19-15, 19-16,21-1, 21-2, 21-3, 21-4, 21-5, 21-6, 21-7, 21-8, 21-9, 21-10, 21-11, 21-12, 21-13, 21-14, 21-15, 21-16, 21-17, 21-18, 21-19, 21-20, 21-21, 21-22, 21-23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1, 2-38,9-15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1, 2-32, 2-38,10-9,11-4, 11-5,15-1, 15-7, 15-39,18-14,19-1, 19-2, 19-3, 19-13, 19-15, 19-16, 19-17,23-2,24-2, 24-3, 24-4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6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2,3-1,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10, 2-15, 2-17, 2-18, 2-27, 2-28, 2-31, 2-32, 2-38,4-12,5-1, 5-3, 5-4, 5-5, 5-6, 5-7, 5-1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6-10, 6-11, 6-24, 6-32, 6-33, 6-34, 6-146, 6-153, 6-155, 6-156, 6-160, 6-161,7-4, 7-10, 7-17, 7-27,8-9,9-1, 9-19, 9-20,10-1, 10-2, 10-3, 10-7, 10-8, 10-9, 10-10, 10-11, 10-12, 10-13, 10-14, 10-15, 10-16, 10-17, 10-18, 10-19, 10-20, 10-21, 10-22, 10-23,11-1, 11-2, 11-3, 11-4, 11-5, 11-6, 11-8, 11-11, 11-12, 11-15, 11-16,12-5, 12-6, 12-7, 12-8,13-1, 13-4,14-6,15-1, 15-2, 15-3, 15-4, 15-5, 15-6, 15-7, 15-8, 15-9, 15-10, 15-11, 15-12, 15-13, 15-14, 15-15, 15-15, 15-16, 15-17, 15-18, 15-19, 15-20, 15-21, 15-22, 15-22, 15-23, 15-24, 15-25, 15-26, 15-27, 15-27, 15-28, 15-29, 15-30, 15-31, 15-32, 15-33, 15-34, 15-35, 15-36, 15-37, 15-38, 15-39, 15-40, 15-41,16-1, 16-26,18-5, 18-6, 18-7, 18-8, 18-9, 18-10, 18-11, 18-13, 18-14, 18-17, 18-18,19-1, 19-2, 19-3, 19-4, 19-5, 19-6, 19-7, 19-9, 19-10, 19-11, 19-12, 19-13, 19-14,23-1,24-1, 24-2, 24-3, 24-4, 24-5, 24-6,4, 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2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2, 2-31, 2-32, 2-35, 2-38,6-135, 6-136,7-1, 7-5, 7-18, 7-19, 7-20, 7-21, 7-22, 7-23, 7-24, 7-25, 7-26,9-14, 9-15,12-2,16-1, 16-10, 16-11, 16-15, 16-16, 16-30, 16-31, 16-32, 16-33, 16-34, 16-35, 16-36, 16-37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2, 2-35,6-135, 6-136,7-21, 7-24,9-15,16-1, 16-11, 16-30, 16-31, 16-32, 16-33, 16-34, 16-35, 16-36, 16-37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2, 2-30, 2-32, 2-33,3-1,5-4, 5-10,6-31, 6-32, 6-33, 6-34,7-1, 7-10, 7-17,8-1, 8-2, 8-3, 8-4, 8-5, 8-6, 8-8, 8-15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8,4-1, 4-3, 4-7,11-5, 11-11, 11-12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8,4-12,5-16,6-132, 6-134, 6-141,11-3, 11-12, 11-16,13-1, 13-2, 13-4, 13-5, 13-6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8,4-4, 4-26,6-132, 6-134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3, 2-38,3-1,6-154,8-1, 8-2,13-4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3, 2-38,3-1,5-1, 5-2, 5-7, 5-19,6-25, 6-37, 6-59, 6-122, 6-169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9, 2-33,6-71, 6-92, 6-100, 6-106, 6-109, 6-117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3,4-13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2,5-16,6-132, 6-134, 6-141,9-3, 9-16,10-7,11-1, 11-5, 11-6, 11-11, 11-12, 11-13, 11-14, 11-15, 11-16, 11-17, 11-18,12-4, 12-8,13-5, 13-6,15-26, 15-38,18-2, 18-4, 18-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3,6-11, 6-81, 6-151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2, 6-56, 6-75, 6-80, 6-81, 6-83, 6-84, 6-85, 6-86, 6-87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81, 6-82, 6-83, 6-8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3, 6-24, 6-58, 6-59, 6-122, 6-1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4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4, 6-135,7-1, 7-24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4, 2-38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4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4,6-2, 6-9, 6-23, 6-24, 6-25, 6-26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4, 2-38,5-7,6-2, 6-4, 6-5, 6-9, 6-23, 6-24, 6-25, 6-26, 6-58, 6-59, 6-122, 6-136, 6-152, 6-153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6, 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7, 2-39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9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6, 2-34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9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2, 2-35,4-17,6-9, 6-23, 6-47, 6-48, 6-52, 6-53, 6-63, 6-70, 6-134, 6-135,7-1, 7-2, 7-6, 7-7, 7-8, 7-9, 7-18, 7-23,12-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2, 2-35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September 1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mallCaps/>
        <w:sz w:val="20"/>
        <w:szCs w:val="20"/>
      </w:rPr>
    </w:pPr>
    <w:r>
      <w:rPr>
        <w:smallCaps/>
        <w:sz w:val="20"/>
        <w:szCs w:val="20"/>
      </w:rPr>
      <w:t>ERCOT Protocols - September 1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19:00Z</dcterms:created>
  <dc:creator>ERCOT</dc:creator>
  <dc:description/>
  <cp:keywords/>
  <dc:language>en-US</dc:language>
  <cp:lastModifiedBy>ERCOT</cp:lastModifiedBy>
  <dcterms:modified xsi:type="dcterms:W3CDTF">2007-08-13T19:19:00Z</dcterms:modified>
  <cp:revision>2</cp:revision>
  <dc:subject>Index of Terms</dc:subject>
  <dc:title>ERCOT Protocols</dc:title>
</cp:coreProperties>
</file>