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Standard Form Qualified Scheduling Entity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Qualified Schedul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Qualified Scheduling Entity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 xml:space="preserve">Termination by Participant. </w:t>
      </w:r>
      <w:r>
        <w:rPr/>
        <w: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 as a Qualified Schedul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TextBody"/>
        <w:keepNext w:val="true"/>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C-</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C):  Standard Form Qualified Schedul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28:00Z</dcterms:created>
  <dc:creator>ERCOT</dc:creator>
  <dc:description/>
  <cp:keywords/>
  <dc:language>en-US</dc:language>
  <cp:lastModifiedBy>ERCOT</cp:lastModifiedBy>
  <cp:lastPrinted>2000-08-14T15:10:00Z</cp:lastPrinted>
  <dcterms:modified xsi:type="dcterms:W3CDTF">2005-12-28T22:37:00Z</dcterms:modified>
  <cp:revision>12</cp:revision>
  <dc:subject>ERCOT Protocols</dc:subject>
  <dc:title>Standard Form Qualified Scheduling Entity Agreement</dc:title>
</cp:coreProperties>
</file>