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Wording Changes to Make All Parts of Section 7 Consist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16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None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is OGRR 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No staffing impact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20"/>
        <w:szCs w:val="20"/>
      </w:rPr>
      <w:t>194OGRR-04 Impact Analysis 051607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2:05:00Z</dcterms:created>
  <dc:creator>ERCOT/if</dc:creator>
  <dc:description/>
  <cp:keywords/>
  <dc:language>en-US</dc:language>
  <cp:lastModifiedBy>balbracht</cp:lastModifiedBy>
  <cp:lastPrinted>2007-02-09T12:19:00Z</cp:lastPrinted>
  <dcterms:modified xsi:type="dcterms:W3CDTF">2007-08-09T22:0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