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w:t>
      </w:r>
      <w:ins w:id="0" w:author="Baseline 1 &amp; 2- Final Edits Before TPTF" w:date="2007-08-06T19:01:00Z">
        <w:r>
          <w:rPr>
            <w:rFonts w:cs="Arial"/>
            <w:sz w:val="28"/>
          </w:rPr>
          <w:t>1</w:t>
        </w:r>
      </w:ins>
      <w:del w:id="1" w:author="Baseline 1 &amp; 2- Final Edits Before TPTF" w:date="2007-08-06T19:01: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Baseline 1 &amp; 2- Final Edits Before TPTF" w:date="2007-08-06T18:21:00Z">
              <w:r>
                <w:rPr>
                  <w:rFonts w:cs="Arial" w:ascii="Arial" w:hAnsi="Arial"/>
                </w:rPr>
                <w:t>8/06/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Baseline 1 &amp; 2- Final Edits Before TPTF" w:date="2007-08-06T18:21: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ins w:id="4" w:author="Baseline 1 &amp; 2- Final Edits Before TPTF" w:date="2007-08-06T18:21:00Z">
              <w:r>
                <w:rPr>
                  <w:rFonts w:cs="Arial" w:ascii="Arial" w:hAnsi="Arial"/>
                  <w:color w:val="000000"/>
                </w:rPr>
                <w:t>Updates to reflect Baseline 1 &amp; 2 Requirement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5" w:author="Baseline 1 &amp; 2- Final Edits Before TPTF" w:date="2007-08-06T18:21:00Z">
              <w:r>
                <w:rPr>
                  <w:rFonts w:cs="Arial" w:ascii="Arial" w:hAnsi="Arial"/>
                </w:rPr>
                <w:t>Nodal EMS Team</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341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342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42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42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42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6120342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342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61203426">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6120342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61203428">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61203429">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61203430">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61203431">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61203432">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61203433">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61203434">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6120343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43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61203437">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61203438">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61203439">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6120344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6120344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6120344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61203443">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61203444">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61203445">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3446">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3447">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6" w:author="bpeterson" w:date="2007-08-06T19:47:00Z">
        <w:r>
          <w:rPr>
            <w:rFonts w:cs="Arial"/>
            <w:sz w:val="28"/>
            <w:szCs w:val="28"/>
          </w:rPr>
          <w:delText xml:space="preserve">February </w:delText>
        </w:r>
      </w:del>
      <w:ins w:id="7" w:author="bpeterson" w:date="2007-08-06T19:47:00Z">
        <w:r>
          <w:rPr>
            <w:rFonts w:cs="Arial"/>
            <w:sz w:val="28"/>
            <w:szCs w:val="28"/>
          </w:rPr>
          <w:t xml:space="preserve">August </w:t>
        </w:r>
      </w:ins>
      <w:r>
        <w:rPr>
          <w:rFonts w:cs="Arial"/>
          <w:sz w:val="28"/>
          <w:szCs w:val="28"/>
        </w:rPr>
        <w:t>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61203419"/>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61203420"/>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61203421"/>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61203422"/>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61203423"/>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61203424"/>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61203425"/>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000502856"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61203426"/>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61203427"/>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61203428"/>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61203429"/>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61203430"/>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61203431"/>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61203432"/>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61203433"/>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w:t>
            </w:r>
            <w:ins w:id="8" w:author="Baseline 2 - NPRR 67 (Private Use Networks)" w:date="2007-07-31T13:48:00Z">
              <w:r>
                <w:rPr>
                  <w:rFonts w:cs="Arial" w:ascii="Arial" w:hAnsi="Arial"/>
                  <w:sz w:val="20"/>
                </w:rPr>
                <w:t xml:space="preserve">Net and Gross </w:t>
              </w:r>
            </w:ins>
            <w:r>
              <w:rPr>
                <w:rFonts w:cs="Arial" w:ascii="Arial" w:hAnsi="Arial"/>
                <w:sz w:val="20"/>
              </w:rPr>
              <w:t>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61203434"/>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oad distribution factors </w:t>
            </w:r>
            <w:ins w:id="9" w:author="Baseline 2 - WPIDA21 (Load Models)" w:date="2007-07-31T13:59:00Z">
              <w:r>
                <w:rPr>
                  <w:rFonts w:cs="Arial" w:ascii="Arial" w:hAnsi="Arial"/>
                </w:rPr>
                <w:t xml:space="preserve">(for conforming loads) and load schedules (for non-conforming and Private Network loads) </w:t>
              </w:r>
            </w:ins>
            <w:r>
              <w:rPr>
                <w:rFonts w:cs="Arial" w:ascii="Arial" w:hAnsi="Arial"/>
              </w:rPr>
              <w:t>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Hourly load distribution factors </w:t>
            </w:r>
            <w:ins w:id="10" w:author="Baseline 2 - WPIDA21 (Load Models)" w:date="2007-07-31T13:59:00Z">
              <w:r>
                <w:rPr>
                  <w:rFonts w:cs="Arial" w:ascii="Arial" w:hAnsi="Arial"/>
                  <w:sz w:val="20"/>
                </w:rPr>
                <w:t xml:space="preserve">(for conforming loads) and load schedules (for non-conforming and Private Network loads) </w:t>
              </w:r>
            </w:ins>
            <w:r>
              <w:rPr>
                <w:rFonts w:cs="Arial" w:ascii="Arial" w:hAnsi="Arial"/>
                <w:sz w:val="20"/>
              </w:rPr>
              <w:t>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urly load distribution</w:t>
            </w:r>
            <w:del w:id="11" w:author="Baseline 2 - WPIDA21 (Load Models)" w:date="2007-07-31T14:00:00Z">
              <w:r>
                <w:rPr>
                  <w:rFonts w:cs="Arial" w:ascii="Arial" w:hAnsi="Arial"/>
                </w:rPr>
                <w:delText>s</w:delText>
              </w:r>
            </w:del>
            <w:r>
              <w:rPr>
                <w:rFonts w:cs="Arial" w:ascii="Arial" w:hAnsi="Arial"/>
              </w:rPr>
              <w:t xml:space="preserve"> </w:t>
            </w:r>
            <w:ins w:id="12" w:author="Baseline 2 - WPIDA21 (Load Models)" w:date="2007-07-31T14:00:00Z">
              <w:r>
                <w:rPr>
                  <w:rFonts w:cs="Arial" w:ascii="Arial" w:hAnsi="Arial"/>
                </w:rPr>
                <w:t>factors</w:t>
              </w:r>
            </w:ins>
            <w:ins w:id="13" w:author="Baseline 2 - WPIDA21 (Load Models)" w:date="2007-07-31T14:00:00Z">
              <w:r>
                <w:rPr/>
                <w:t xml:space="preserve"> </w:t>
              </w:r>
            </w:ins>
            <w:ins w:id="14" w:author="Baseline 2 - WPIDA21 (Load Models)" w:date="2007-07-31T14:00:00Z">
              <w:r>
                <w:rPr>
                  <w:rFonts w:cs="Arial" w:ascii="Arial" w:hAnsi="Arial"/>
                </w:rPr>
                <w:t xml:space="preserve">(for conforming loads) and load schedules (for non-conforming and Private Network loads) </w:t>
              </w:r>
            </w:ins>
            <w:r>
              <w:rPr>
                <w:rFonts w:cs="Arial" w:ascii="Arial" w:hAnsi="Arial"/>
              </w:rPr>
              <w:t xml:space="preserve">for 24 hours based upon </w:t>
            </w:r>
            <w:ins w:id="15" w:author="Baseline 2 - WPIDA21 (Load Models)" w:date="2007-07-31T14:01:00Z">
              <w:r>
                <w:rPr>
                  <w:rFonts w:cs="Arial" w:ascii="Arial" w:hAnsi="Arial"/>
                </w:rPr>
                <w:t xml:space="preserve">adapted </w:t>
              </w:r>
            </w:ins>
            <w:del w:id="16" w:author="Baseline 2 - WPIDA21 (Load Models)" w:date="2007-07-31T14:01:00Z">
              <w:r>
                <w:rPr>
                  <w:rFonts w:cs="Arial" w:ascii="Arial" w:hAnsi="Arial"/>
                </w:rPr>
                <w:delText xml:space="preserve">average </w:delText>
              </w:r>
            </w:del>
            <w:r>
              <w:rPr>
                <w:rFonts w:cs="Arial" w:ascii="Arial" w:hAnsi="Arial"/>
              </w:rPr>
              <w:t xml:space="preserve">load distributions </w:t>
            </w:r>
            <w:ins w:id="17" w:author="Baseline 2 - WPIDA21 (Load Models)" w:date="2007-07-31T14:01:00Z">
              <w:r>
                <w:rPr>
                  <w:rFonts w:cs="Arial" w:ascii="Arial" w:hAnsi="Arial"/>
                </w:rPr>
                <w:t xml:space="preserve">and load schedules </w:t>
              </w:r>
            </w:ins>
            <w:r>
              <w:rPr>
                <w:rFonts w:cs="Arial" w:ascii="Arial" w:hAnsi="Arial"/>
              </w:rPr>
              <w:t xml:space="preserve">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61203435"/>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del w:id="19" w:author="Baseline 2 - WPIDA21 (Load Models)" w:date="2007-07-31T14:02:00Z"/>
        </w:rPr>
      </w:pPr>
      <w:del w:id="18" w:author="Baseline 2 - WPIDA21 (Load Models)" w:date="2007-07-31T14:02:00Z">
        <w:r>
          <w:rPr>
            <w:rFonts w:cs="Arial"/>
          </w:rPr>
          <w:delTex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delText>
        </w:r>
      </w:del>
    </w:p>
    <w:p>
      <w:pPr>
        <w:pStyle w:val="TextBody"/>
        <w:rPr/>
      </w:pPr>
      <w:r>
        <w:rPr/>
      </w:r>
    </w:p>
    <w:p>
      <w:pPr>
        <w:pStyle w:val="Body"/>
        <w:rPr/>
      </w:pPr>
      <w:r>
        <w:rPr/>
      </w:r>
    </w:p>
    <w:p>
      <w:pPr>
        <w:pStyle w:val="Heading1"/>
        <w:ind w:left="720" w:hanging="720"/>
        <w:rPr/>
      </w:pPr>
      <w:bookmarkStart w:id="17" w:name="__RefHeading___Toc161203436"/>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61203437"/>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ins w:id="22" w:author="Baseline 1 &amp; 2- Final Edits Before TPTF" w:date="2007-08-06T18:46:00Z"/>
              </w:rPr>
            </w:pPr>
            <w:ins w:id="20" w:author="Baseline 1 &amp; 2- Final Edits Before TPTF" w:date="2007-08-06T18:47:00Z">
              <w:r>
                <w:rPr/>
                <w:t xml:space="preserve">State Estimator shall use Gross and Net generation resource measurements.  The difference, which constitutes a generating station load, shall be verified for reasonability. </w:t>
              </w:r>
            </w:ins>
            <w:ins w:id="21" w:author="Baseline 1 &amp; 2- Final Edits Before TPTF" w:date="2007-08-06T18:49:00Z">
              <w:r>
                <w:rPr/>
                <w:t xml:space="preserve"> On detection of out of range values, SE will notify the ERCOT operator, who will notify the provider of the data in error. </w:t>
              </w:r>
            </w:ins>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ins w:id="23" w:author="Baseline 1 &amp; 2- Final Edits Before TPTF" w:date="2007-08-06T18:50:00Z">
              <w:r>
                <w:rPr>
                  <w:rFonts w:cs="Arial"/>
                  <w:lang w:val="en-US" w:eastAsia="en-US"/>
                </w:rPr>
                <w:t xml:space="preserve">Net and Gross </w:t>
              </w:r>
            </w:ins>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p>
            <w:pPr>
              <w:pStyle w:val="Style1aiSeqArial10pt"/>
              <w:numPr>
                <w:ilvl w:val="0"/>
                <w:numId w:val="24"/>
              </w:numPr>
              <w:spacing w:before="0" w:after="240"/>
              <w:contextualSpacing/>
              <w:rPr>
                <w:rFonts w:cs="Arial"/>
                <w:u w:val="double"/>
                <w:lang w:val="en-US" w:eastAsia="en-US"/>
              </w:rPr>
            </w:pPr>
            <w:ins w:id="24" w:author="Baseline 1 &amp; 2- Final Edits Before TPTF" w:date="2007-08-06T18:51:00Z">
              <w:r>
                <w:rPr>
                  <w:rFonts w:cs="Arial"/>
                  <w:lang w:val="en-US" w:eastAsia="en-US"/>
                </w:rPr>
                <w:t>Data that is manually replaced shall be used in the State Estimator.</w:t>
              </w:r>
            </w:ins>
          </w:p>
        </w:tc>
      </w:tr>
    </w:tbl>
    <w:p>
      <w:pPr>
        <w:pStyle w:val="TextBody"/>
        <w:rPr/>
      </w:pPr>
      <w:r>
        <w:rPr/>
      </w:r>
    </w:p>
    <w:p>
      <w:pPr>
        <w:pStyle w:val="Heading2"/>
        <w:rPr/>
      </w:pPr>
      <w:bookmarkStart w:id="19" w:name="__RefHeading___Toc161203438"/>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ins w:id="25" w:author="Baseline 2 - NPRR 67 (Private Use Networks)" w:date="2007-07-31T13:38:00Z">
              <w:r>
                <w:rPr>
                  <w:rFonts w:cs="Arial" w:ascii="Arial" w:hAnsi="Arial"/>
                </w:rPr>
                <w:t xml:space="preserve"> </w:t>
              </w:r>
            </w:ins>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ins w:id="36" w:author="Baseline 2 - NPRR 67 (Private Use Networks)" w:date="2007-07-31T13:23:00Z"/>
              </w:rPr>
            </w:pPr>
            <w:ins w:id="26" w:author="Baseline 2 - NPRR 67 (Private Use Networks)" w:date="2007-07-31T13:20:00Z">
              <w:r>
                <w:rPr>
                  <w:rFonts w:cs="Arial" w:ascii="Arial" w:hAnsi="Arial"/>
                </w:rPr>
                <w:t xml:space="preserve">Both gross </w:t>
              </w:r>
            </w:ins>
            <w:ins w:id="27" w:author="Baseline 2 - NPRR 67 (Private Use Networks)" w:date="2007-07-31T13:23:00Z">
              <w:r>
                <w:rPr>
                  <w:rFonts w:cs="Arial" w:ascii="Arial" w:hAnsi="Arial"/>
                </w:rPr>
                <w:t xml:space="preserve">generation </w:t>
              </w:r>
            </w:ins>
            <w:ins w:id="28" w:author="Baseline 2 - NPRR 67 (Private Use Networks)" w:date="2007-07-31T13:20:00Z">
              <w:r>
                <w:rPr>
                  <w:rFonts w:cs="Arial" w:ascii="Arial" w:hAnsi="Arial"/>
                </w:rPr>
                <w:t xml:space="preserve">and net MW </w:t>
              </w:r>
            </w:ins>
            <w:ins w:id="29" w:author="Baseline 2 - NPRR 67 (Private Use Networks)" w:date="2007-07-31T13:22:00Z">
              <w:r>
                <w:rPr>
                  <w:rFonts w:cs="Arial" w:ascii="Arial" w:hAnsi="Arial"/>
                </w:rPr>
                <w:t xml:space="preserve">outputs of Private Use Networks </w:t>
              </w:r>
            </w:ins>
            <w:ins w:id="30" w:author="Baseline 2 - NPRR 67 (Private Use Networks)" w:date="2007-07-31T13:20:00Z">
              <w:r>
                <w:rPr>
                  <w:rFonts w:cs="Arial" w:ascii="Arial" w:hAnsi="Arial"/>
                </w:rPr>
                <w:t>will be available, either through telemetry</w:t>
              </w:r>
            </w:ins>
            <w:ins w:id="31" w:author="Baseline 2 - NPRR 67 (Private Use Networks)" w:date="2007-07-31T13:23:00Z">
              <w:r>
                <w:rPr>
                  <w:rFonts w:cs="Arial" w:ascii="Arial" w:hAnsi="Arial"/>
                </w:rPr>
                <w:t>,</w:t>
              </w:r>
            </w:ins>
            <w:ins w:id="32" w:author="Baseline 2 - NPRR 67 (Private Use Networks)" w:date="2007-07-31T13:20:00Z">
              <w:r>
                <w:rPr>
                  <w:rFonts w:cs="Arial" w:ascii="Arial" w:hAnsi="Arial"/>
                </w:rPr>
                <w:t xml:space="preserve"> or one through telemetry and the other computed using Conversion Constants that the resource owners will provide, and </w:t>
              </w:r>
            </w:ins>
            <w:ins w:id="33" w:author="Baseline 2 - NPRR 67 (Private Use Networks)" w:date="2007-07-31T13:22:00Z">
              <w:r>
                <w:rPr>
                  <w:rFonts w:cs="Arial" w:ascii="Arial" w:hAnsi="Arial"/>
                </w:rPr>
                <w:t>shall be used to compute Private use network load</w:t>
              </w:r>
            </w:ins>
            <w:ins w:id="34" w:author="Baseline 1 &amp; 2- Final Edits Before TPTF" w:date="2007-08-06T18:23:00Z">
              <w:r>
                <w:rPr>
                  <w:rFonts w:cs="Arial" w:ascii="Arial" w:hAnsi="Arial"/>
                </w:rPr>
                <w:t>s in SCADA</w:t>
              </w:r>
            </w:ins>
            <w:ins w:id="35" w:author="Baseline 2 - NPRR 67 (Private Use Networks)" w:date="2007-07-31T13:23:00Z">
              <w:r>
                <w:rPr>
                  <w:rFonts w:cs="Arial" w:ascii="Arial" w:hAnsi="Arial"/>
                </w:rPr>
                <w:t xml:space="preserve">. </w:t>
              </w:r>
            </w:ins>
          </w:p>
          <w:p>
            <w:pPr>
              <w:pStyle w:val="Normal"/>
              <w:rPr>
                <w:rFonts w:ascii="Arial" w:hAnsi="Arial" w:cs="Arial"/>
                <w:ins w:id="38" w:author="Baseline 2 - NPRR 67 (Private Use Networks)" w:date="2007-07-31T13:20:00Z"/>
              </w:rPr>
            </w:pPr>
            <w:ins w:id="37" w:author="Baseline 2 - NPRR 67 (Private Use Networks)" w:date="2007-07-31T13:20:00Z">
              <w:r>
                <w:rPr>
                  <w:rFonts w:cs="Arial" w:ascii="Arial" w:hAnsi="Arial"/>
                </w:rPr>
              </w:r>
            </w:ins>
          </w:p>
          <w:p>
            <w:pPr>
              <w:pStyle w:val="Normal"/>
              <w:rPr>
                <w:rFonts w:ascii="Arial" w:hAnsi="Arial" w:cs="Arial"/>
                <w:highlight w:val="yellow"/>
              </w:rPr>
            </w:pPr>
            <w:r>
              <w:rPr>
                <w:rFonts w:cs="Arial" w:ascii="Arial" w:hAnsi="Arial"/>
              </w:rPr>
              <w:t>When initializing bus loads, SE will use system demand to initialize only those loads which are NOT private use networks</w:t>
            </w:r>
            <w:r>
              <w:rPr>
                <w:rFonts w:cs="Arial" w:ascii="Arial" w:hAnsi="Arial"/>
                <w:highlight w:val="yellow"/>
              </w:rPr>
              <w:t xml:space="preserve">.  Private use network loads will be </w:t>
            </w:r>
            <w:ins w:id="39" w:author="Baseline 2 - WPIDA21 (Load Models)" w:date="2007-07-31T14:08:00Z">
              <w:r>
                <w:rPr>
                  <w:rFonts w:cs="Arial" w:ascii="Arial" w:hAnsi="Arial"/>
                  <w:highlight w:val="yellow"/>
                </w:rPr>
                <w:t xml:space="preserve">initialized </w:t>
              </w:r>
            </w:ins>
            <w:del w:id="40" w:author="Baseline 2 - WPIDA21 (Load Models)" w:date="2007-07-31T14:08:00Z">
              <w:r>
                <w:rPr>
                  <w:rFonts w:cs="Arial" w:ascii="Arial" w:hAnsi="Arial"/>
                  <w:highlight w:val="yellow"/>
                </w:rPr>
                <w:delText xml:space="preserve">calculated </w:delText>
              </w:r>
            </w:del>
            <w:r>
              <w:rPr>
                <w:rFonts w:cs="Arial" w:ascii="Arial" w:hAnsi="Arial"/>
                <w:highlight w:val="yellow"/>
              </w:rPr>
              <w:t>separately</w:t>
            </w:r>
            <w:ins w:id="41" w:author="Baseline 2 - WPIDA21 (Load Models)" w:date="2007-07-31T14:08:00Z">
              <w:r>
                <w:rPr>
                  <w:rFonts w:cs="Arial" w:ascii="Arial" w:hAnsi="Arial"/>
                  <w:highlight w:val="yellow"/>
                </w:rPr>
                <w:t xml:space="preserve"> based on load schedules</w:t>
              </w:r>
            </w:ins>
            <w:r>
              <w:rPr>
                <w:rFonts w:cs="Arial" w:ascii="Arial" w:hAnsi="Arial"/>
                <w:highlight w:val="yellow"/>
              </w:rPr>
              <w:t>.</w:t>
            </w:r>
          </w:p>
          <w:p>
            <w:pPr>
              <w:pStyle w:val="Normal"/>
              <w:rPr>
                <w:rFonts w:ascii="Arial" w:hAnsi="Arial" w:cs="Arial"/>
              </w:rPr>
            </w:pPr>
            <w:r>
              <w:rPr>
                <w:rFonts w:cs="Arial" w:ascii="Arial" w:hAnsi="Arial"/>
                <w:highlight w:val="yellow"/>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w:t>
            </w:r>
            <w:ins w:id="42" w:author="Baseline 2 - WPIDA41 (Split Meter - JOU" w:date="2007-07-31T13:53:00Z">
              <w:r>
                <w:rPr>
                  <w:rFonts w:cs="Arial" w:ascii="Arial" w:hAnsi="Arial"/>
                </w:rPr>
                <w:t>G</w:t>
              </w:r>
            </w:ins>
            <w:del w:id="43" w:author="Baseline 2 - WPIDA41 (Split Meter - JOU" w:date="2007-07-31T13:53:00Z">
              <w:r>
                <w:rPr>
                  <w:rFonts w:cs="Arial" w:ascii="Arial" w:hAnsi="Arial"/>
                </w:rPr>
                <w:delText>g</w:delText>
              </w:r>
            </w:del>
            <w:r>
              <w:rPr>
                <w:rFonts w:cs="Arial" w:ascii="Arial" w:hAnsi="Arial"/>
              </w:rPr>
              <w:t>enerat</w:t>
            </w:r>
            <w:ins w:id="44" w:author="Baseline 2 - WPIDA41 (Split Meter - JOU" w:date="2007-07-31T13:53:00Z">
              <w:r>
                <w:rPr>
                  <w:rFonts w:cs="Arial" w:ascii="Arial" w:hAnsi="Arial"/>
                </w:rPr>
                <w:t xml:space="preserve">ion Resources </w:t>
              </w:r>
            </w:ins>
            <w:del w:id="45" w:author="Baseline 2 - WPIDA41 (Split Meter - JOU" w:date="2007-07-31T13:53:00Z">
              <w:r>
                <w:rPr>
                  <w:rFonts w:cs="Arial" w:ascii="Arial" w:hAnsi="Arial"/>
                </w:rPr>
                <w:delText>ors</w:delText>
              </w:r>
            </w:del>
            <w:r>
              <w:rPr>
                <w:rFonts w:cs="Arial" w:ascii="Arial" w:hAnsi="Arial"/>
              </w:rPr>
              <w:t xml:space="preserve"> shall be </w:t>
            </w:r>
            <w:ins w:id="46" w:author="Baseline 2 - WPIDA41 (Split Meter - JOU" w:date="2007-07-31T13:53:00Z">
              <w:r>
                <w:rPr>
                  <w:rFonts w:cs="Arial" w:ascii="Arial" w:hAnsi="Arial"/>
                </w:rPr>
                <w:t>modeled in SE as physical units.</w:t>
              </w:r>
            </w:ins>
            <w:del w:id="47" w:author="Baseline 2 - WPIDA41 (Split Meter - JOU" w:date="2007-07-31T13:54:00Z">
              <w:r>
                <w:rPr>
                  <w:rFonts w:cs="Arial" w:ascii="Arial" w:hAnsi="Arial"/>
                </w:rPr>
                <w:delText>available for viewing as two or more independent Generation Resources in the State Estimator solution displays.</w:delText>
              </w:r>
            </w:del>
            <w:r>
              <w:rPr>
                <w:rFonts w:cs="Arial" w:ascii="Arial" w:hAnsi="Arial"/>
              </w:rPr>
              <w:t xml:space="preserve">  It shall be possible to identify them as </w:t>
            </w:r>
            <w:ins w:id="48" w:author="Baseline 2 - WPIDA41 (Split Meter - JOU" w:date="2007-07-31T13:54:00Z">
              <w:r>
                <w:rPr>
                  <w:rFonts w:cs="Arial" w:ascii="Arial" w:hAnsi="Arial"/>
                </w:rPr>
                <w:t>S</w:t>
              </w:r>
            </w:ins>
            <w:del w:id="49" w:author="Baseline 2 - WPIDA41 (Split Meter - JOU" w:date="2007-07-31T13:54:00Z">
              <w:r>
                <w:rPr>
                  <w:rFonts w:cs="Arial" w:ascii="Arial" w:hAnsi="Arial"/>
                </w:rPr>
                <w:delText>s</w:delText>
              </w:r>
            </w:del>
            <w:r>
              <w:rPr>
                <w:rFonts w:cs="Arial" w:ascii="Arial" w:hAnsi="Arial"/>
              </w:rPr>
              <w:t>plit gener</w:t>
            </w:r>
            <w:ins w:id="50" w:author="Baseline 2 - WPIDA41 (Split Meter - JOU" w:date="2007-07-31T13:54:00Z">
              <w:r>
                <w:rPr>
                  <w:rFonts w:cs="Arial" w:ascii="Arial" w:hAnsi="Arial"/>
                </w:rPr>
                <w:t>at</w:t>
              </w:r>
            </w:ins>
            <w:ins w:id="51" w:author="Baseline 1 &amp; 2- Final Edits Before TPTF" w:date="2007-08-06T18:24:00Z">
              <w:r>
                <w:rPr>
                  <w:rFonts w:cs="Arial" w:ascii="Arial" w:hAnsi="Arial"/>
                </w:rPr>
                <w:t>ion</w:t>
              </w:r>
            </w:ins>
            <w:ins w:id="52" w:author="Baseline 2 - WPIDA41 (Split Meter - JOU" w:date="2007-07-31T13:54:00Z">
              <w:del w:id="53" w:author="Baseline 1 &amp; 2- Final Edits Before TPTF" w:date="2007-08-06T18:24:00Z">
                <w:r>
                  <w:rPr>
                    <w:rFonts w:cs="Arial" w:ascii="Arial" w:hAnsi="Arial"/>
                  </w:rPr>
                  <w:delText>ing</w:delText>
                </w:r>
              </w:del>
            </w:ins>
            <w:ins w:id="54" w:author="Baseline 2 - WPIDA41 (Split Meter - JOU" w:date="2007-07-31T13:54:00Z">
              <w:r>
                <w:rPr>
                  <w:rFonts w:cs="Arial" w:ascii="Arial" w:hAnsi="Arial"/>
                </w:rPr>
                <w:t xml:space="preserve"> Resources </w:t>
              </w:r>
            </w:ins>
            <w:del w:id="55" w:author="Baseline 2 - WPIDA41 (Split Meter - JOU" w:date="2007-07-31T13:54:00Z">
              <w:r>
                <w:rPr>
                  <w:rFonts w:cs="Arial" w:ascii="Arial" w:hAnsi="Arial"/>
                </w:rPr>
                <w:delText>ators</w:delText>
              </w:r>
            </w:del>
            <w:r>
              <w:rPr>
                <w:rFonts w:cs="Arial" w:ascii="Arial" w:hAnsi="Arial"/>
              </w:rPr>
              <w:t xml:space="preserve"> </w:t>
            </w:r>
            <w:del w:id="56" w:author="Baseline 2 - WPIDA41 (Split Meter - JOU" w:date="2007-07-31T13:54:00Z">
              <w:r>
                <w:rPr>
                  <w:rFonts w:cs="Arial" w:ascii="Arial" w:hAnsi="Arial"/>
                </w:rPr>
                <w:delText xml:space="preserve">of the corresponding physical generating resource </w:delText>
              </w:r>
            </w:del>
            <w:r>
              <w:rPr>
                <w:rFonts w:cs="Arial" w:ascii="Arial" w:hAnsi="Arial"/>
              </w:rPr>
              <w:t xml:space="preserve">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61203439"/>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61203440"/>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plit </w:t>
            </w:r>
            <w:ins w:id="57" w:author="Baseline 2 - WPIDA41 (Split Meter - JOU" w:date="2007-07-31T13:56:00Z">
              <w:r>
                <w:rPr>
                  <w:rFonts w:cs="Arial" w:ascii="Arial" w:hAnsi="Arial"/>
                </w:rPr>
                <w:t xml:space="preserve">Meter </w:t>
              </w:r>
            </w:ins>
            <w:r>
              <w:rPr>
                <w:rFonts w:cs="Arial" w:ascii="Arial" w:hAnsi="Arial"/>
              </w:rPr>
              <w:t xml:space="preserve">Generation </w:t>
            </w:r>
            <w:ins w:id="58" w:author="Baseline 2 - WPIDA41 (Split Meter - JOU" w:date="2007-07-31T13:56:00Z">
              <w:r>
                <w:rPr>
                  <w:rFonts w:cs="Arial" w:ascii="Arial" w:hAnsi="Arial"/>
                </w:rPr>
                <w:t xml:space="preserve">Resource </w:t>
              </w:r>
            </w:ins>
            <w:r>
              <w:rPr>
                <w:rFonts w:cs="Arial" w:ascii="Arial" w:hAnsi="Arial"/>
              </w:rPr>
              <w:t>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61203441"/>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rFonts w:ascii="Arial" w:hAnsi="Arial" w:cs="Arial"/>
                <w:ins w:id="60" w:author="Baseline 2 - WPIDA21 (Load Models)" w:date="2007-07-31T14:11:00Z"/>
              </w:rPr>
            </w:pPr>
            <w:ins w:id="59" w:author="Baseline 2 - WPIDA21 (Load Models)" w:date="2007-07-31T14:11:00Z">
              <w:r>
                <w:rPr>
                  <w:rFonts w:cs="Arial" w:ascii="Arial" w:hAnsi="Arial"/>
                </w:rPr>
                <w:t>A load whose forecasted value is used as pseudo measurement shall not be adapted</w:t>
              </w:r>
            </w:ins>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r>
              <w:rPr>
                <w:rFonts w:cs="Arial" w:ascii="Arial" w:hAnsi="Arial"/>
              </w:rPr>
              <w:t xml:space="preserve">A display shall be provided to present these hourly discrepancies and sort the list by the magnitude of the discrepancies, load zones and weather zones. Load zones and weather zones shall match the </w:t>
            </w:r>
            <w:ins w:id="61" w:author="Baseline 1 &amp; 2- Final Edits Before TPTF" w:date="2007-08-06T18:58:00Z">
              <w:r>
                <w:rPr>
                  <w:rFonts w:cs="Arial" w:ascii="Arial" w:hAnsi="Arial"/>
                </w:rPr>
                <w:t xml:space="preserve">Seven Day Load Forecast hourly load and weather </w:t>
              </w:r>
            </w:ins>
            <w:del w:id="62" w:author="Baseline 1 &amp; 2- Final Edits Before TPTF" w:date="2007-08-06T18:59:00Z">
              <w:r>
                <w:rPr>
                  <w:rFonts w:cs="Arial" w:ascii="Arial" w:hAnsi="Arial"/>
                </w:rPr>
                <w:delText xml:space="preserve">LTLF (Long Term Load Forecast)  and MTLF (Mid Term Load Forecast)  load and weather zones </w:delText>
              </w:r>
            </w:del>
            <w:r>
              <w:rPr>
                <w:rFonts w:cs="Arial" w:ascii="Arial" w:hAnsi="Arial"/>
              </w:rPr>
              <w:t>definitions. </w:t>
            </w:r>
            <w:bookmarkEnd w:id="25"/>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6" w:name="__RefHeading___Toc161203442"/>
      <w:bookmarkEnd w:id="26"/>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7" w:name="__RefHeading___Toc161203443"/>
      <w:bookmarkEnd w:id="27"/>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8" w:name="__RefHeading___Toc161203444"/>
      <w:r>
        <w:rPr>
          <w:rFonts w:cs="Arial"/>
        </w:rPr>
        <w:t>Data Output to Non-EMS Applications</w:t>
      </w:r>
      <w:bookmarkEnd w:id="28"/>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ins w:id="63" w:author="Baseline 2 - WPIDA21 (Load Models)" w:date="2007-07-31T14:12:00Z">
              <w:r>
                <w:rPr>
                  <w:rFonts w:cs="Arial" w:ascii="Arial" w:hAnsi="Arial"/>
                  <w:lang w:val="en-US" w:eastAsia="en-US"/>
                </w:rPr>
                <w:t xml:space="preserve"> and Load Schedules</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pPr>
            <w:r>
              <w:rPr>
                <w:rFonts w:cs="Arial" w:ascii="Arial" w:hAnsi="Arial"/>
              </w:rPr>
              <w:t>SCED: State Estimator estimated load values</w:t>
            </w:r>
            <w:del w:id="64" w:author="Baseline 1 &amp; 2- Final Edits Before TPTF" w:date="2007-08-06T18:29:00Z">
              <w:r>
                <w:rPr>
                  <w:rFonts w:cs="Arial" w:ascii="Arial" w:hAnsi="Arial"/>
                </w:rPr>
                <w:delText xml:space="preserve">, and current hour load distribution </w:delText>
              </w:r>
            </w:del>
            <w:ins w:id="65" w:author="Baseline 2 - WPIDA21 (Load Models)" w:date="2007-07-31T14:12:00Z">
              <w:del w:id="66" w:author="Baseline 1 &amp; 2- Final Edits Before TPTF" w:date="2007-08-06T18:29:00Z">
                <w:r>
                  <w:rPr>
                    <w:rFonts w:cs="Arial" w:ascii="Arial" w:hAnsi="Arial"/>
                  </w:rPr>
                  <w:delText xml:space="preserve">factors (for conforming loads) and schedules (for non-conforming loads) </w:delText>
                </w:r>
              </w:del>
            </w:ins>
            <w:del w:id="67" w:author="Baseline 1 &amp; 2- Final Edits Before TPTF" w:date="2007-08-06T18:29:00Z">
              <w:r>
                <w:rPr>
                  <w:rFonts w:cs="Arial" w:ascii="Arial" w:hAnsi="Arial"/>
                </w:rPr>
                <w:delText>to evaluate the current loading on transmission constraints</w:delText>
              </w:r>
            </w:del>
            <w:r>
              <w:rPr>
                <w:rFonts w:cs="Arial" w:ascii="Arial" w:hAnsi="Arial"/>
              </w:rPr>
              <w:t>.</w:t>
            </w:r>
          </w:p>
          <w:p>
            <w:pPr>
              <w:pStyle w:val="Normal"/>
              <w:numPr>
                <w:ilvl w:val="0"/>
                <w:numId w:val="28"/>
              </w:numPr>
              <w:rPr/>
            </w:pPr>
            <w:r>
              <w:rPr>
                <w:rFonts w:cs="Arial" w:ascii="Arial" w:hAnsi="Arial"/>
              </w:rPr>
              <w:t xml:space="preserve">HRUC; State Estimator estimated load values, and current hour load distribution </w:t>
            </w:r>
            <w:ins w:id="68" w:author="Baseline 2 - WPIDA21 (Load Models)" w:date="2007-07-31T14:13:00Z">
              <w:r>
                <w:rPr>
                  <w:rFonts w:cs="Arial" w:ascii="Arial" w:hAnsi="Arial"/>
                </w:rPr>
                <w:t xml:space="preserve">factors (for conforming loads) and schedules (for non-conforming loads) </w:t>
              </w:r>
            </w:ins>
            <w:r>
              <w:rPr>
                <w:rFonts w:cs="Arial" w:ascii="Arial" w:hAnsi="Arial"/>
              </w:rPr>
              <w:t xml:space="preserve">for the remaining hours of the current day plus the 24 hours of the next day to perform bus load forecast. </w:t>
            </w:r>
          </w:p>
          <w:p>
            <w:pPr>
              <w:pStyle w:val="Normal"/>
              <w:numPr>
                <w:ilvl w:val="0"/>
                <w:numId w:val="28"/>
              </w:numPr>
              <w:rPr/>
            </w:pPr>
            <w:r>
              <w:rPr>
                <w:rFonts w:cs="Arial" w:ascii="Arial" w:hAnsi="Arial"/>
              </w:rPr>
              <w:t>DRUC; State Estimator estimated hourly load values, and hourly load distribution</w:t>
            </w:r>
            <w:del w:id="69" w:author="Baseline 2 - WPIDA21 (Load Models)" w:date="2007-07-31T14:14:00Z">
              <w:r>
                <w:rPr>
                  <w:rFonts w:cs="Arial" w:ascii="Arial" w:hAnsi="Arial"/>
                </w:rPr>
                <w:delText>s</w:delText>
              </w:r>
            </w:del>
            <w:r>
              <w:rPr>
                <w:rFonts w:cs="Arial" w:ascii="Arial" w:hAnsi="Arial"/>
              </w:rPr>
              <w:t xml:space="preserve"> </w:t>
            </w:r>
            <w:ins w:id="70" w:author="Baseline 2 - WPIDA21 (Load Models)" w:date="2007-07-31T14:14:00Z">
              <w:r>
                <w:rPr>
                  <w:rFonts w:cs="Arial" w:ascii="Arial" w:hAnsi="Arial"/>
                </w:rPr>
                <w:t xml:space="preserve">factors (for conforming loads) and schedules (for non-conforming loads) </w:t>
              </w:r>
            </w:ins>
            <w:r>
              <w:rPr>
                <w:rFonts w:cs="Arial" w:ascii="Arial" w:hAnsi="Arial"/>
              </w:rPr>
              <w:t>for the 24 hours of the next day, to perform bus load forecast.</w:t>
            </w:r>
          </w:p>
          <w:p>
            <w:pPr>
              <w:pStyle w:val="Normal"/>
              <w:numPr>
                <w:ilvl w:val="0"/>
                <w:numId w:val="28"/>
              </w:numPr>
              <w:rPr>
                <w:rFonts w:ascii="Arial" w:hAnsi="Arial" w:cs="Arial"/>
              </w:rPr>
            </w:pPr>
            <w:r>
              <w:rPr>
                <w:rFonts w:cs="Arial" w:ascii="Arial" w:hAnsi="Arial"/>
              </w:rPr>
              <w:t>DAM; State Estimator estimated hourly load values, and hourly load distribution</w:t>
            </w:r>
            <w:del w:id="71" w:author="Baseline 2 - WPIDA21 (Load Models)" w:date="2007-07-31T14:14:00Z">
              <w:r>
                <w:rPr>
                  <w:rFonts w:cs="Arial" w:ascii="Arial" w:hAnsi="Arial"/>
                </w:rPr>
                <w:delText>s</w:delText>
              </w:r>
            </w:del>
            <w:r>
              <w:rPr>
                <w:rFonts w:cs="Arial" w:ascii="Arial" w:hAnsi="Arial"/>
              </w:rPr>
              <w:t xml:space="preserve"> </w:t>
            </w:r>
            <w:ins w:id="72" w:author="Baseline 2 - WPIDA21 (Load Models)" w:date="2007-07-31T14:14:00Z">
              <w:r>
                <w:rPr>
                  <w:rFonts w:cs="Arial" w:ascii="Arial" w:hAnsi="Arial"/>
                </w:rPr>
                <w:t xml:space="preserve">factors (for conforming loads) and schedules (for non-conforming loads) </w:t>
              </w:r>
            </w:ins>
            <w:r>
              <w:rPr>
                <w:rFonts w:cs="Arial" w:ascii="Arial" w:hAnsi="Arial"/>
              </w:rPr>
              <w:t xml:space="preserve">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9" w:name="__RefHeading___Toc161203445"/>
      <w:bookmarkEnd w:id="29"/>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0" w:name="__RefHeading___Toc161203446"/>
      <w:bookmarkEnd w:id="30"/>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1" w:name="__RefHeading___Toc161203447"/>
      <w:bookmarkEnd w:id="31"/>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w:t>
          </w:r>
          <w:ins w:id="73" w:author="Baseline 1 &amp; 2- Final Edits Before TPTF" w:date="2007-08-06T18:20:00Z">
            <w:r>
              <w:rPr>
                <w:rFonts w:cs="Arial" w:ascii="Arial" w:hAnsi="Arial"/>
              </w:rPr>
              <w:t>1</w:t>
            </w:r>
          </w:ins>
          <w:del w:id="74" w:author="Baseline 1 &amp; 2- Final Edits Before TPTF" w:date="2007-08-06T18:20: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07/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0:48:00Z</dcterms:created>
  <dc:creator>bpeterson</dc:creator>
  <dc:description/>
  <cp:keywords/>
  <dc:language>en-US</dc:language>
  <cp:lastModifiedBy>bpeterson</cp:lastModifiedBy>
  <cp:lastPrinted>2006-11-30T17:27:00Z</cp:lastPrinted>
  <dcterms:modified xsi:type="dcterms:W3CDTF">2007-08-07T00:48: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