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900"/>
        <w:gridCol w:w="1380"/>
        <w:gridCol w:w="1500"/>
        <w:gridCol w:w="360"/>
        <w:gridCol w:w="2160"/>
        <w:gridCol w:w="360"/>
        <w:gridCol w:w="1260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28"/>
                <w:szCs w:val="28"/>
              </w:rPr>
              <w:t>Retail Market Workshop to Vet Issues &amp; Identify Gaps Related to Small Renewable Generation - Request For Information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Date Created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07/31/20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Status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New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Tracking Number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007-04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shadow/>
              </w:rPr>
              <w:t>Last Modified b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shadow/>
              </w:rPr>
              <w:t>Last Modification Date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31/2007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Reason Modified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Tariff questions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dditional information from the RMW discussions on this 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The RMW had several questions on TDSP Tariffs.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Should there be penalties if grid connected renewable generation is installed at a location and the TDSP has not been notified? 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Wires charges for power delivered to a premise.  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hould the TDSP bill for all power delivered or on the net flow for the billing period?</w:t>
            </w:r>
          </w:p>
          <w:p>
            <w:pPr>
              <w:pStyle w:val="Normal"/>
              <w:ind w:left="1080" w:hanging="0"/>
              <w:rPr/>
            </w:pPr>
            <w:r>
              <w:rPr/>
              <w:t>Scenarios discussed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 xml:space="preserve">Customer has no generation – consumes 3 kWh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0" w:leader="none"/>
              </w:tabs>
              <w:ind w:left="2520" w:hanging="360"/>
              <w:rPr/>
            </w:pPr>
            <w:r>
              <w:rPr/>
              <w:t>Wires charges based on 3 kWh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>Customer does not export any energy during the month – consumes 3 kWhs - generates 1 kWh (self consumption) requires delivery of 2 kWhs from grid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0" w:leader="none"/>
              </w:tabs>
              <w:ind w:left="2520" w:hanging="360"/>
              <w:rPr/>
            </w:pPr>
            <w:r>
              <w:rPr/>
              <w:t>Wires charges based on 2 kWh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>Customer exports 1 kWh during the month, consumes 3 kWhs, generates an additional 1 kWh (self consumption) requires delivery of 2 kWhs from grid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0" w:leader="none"/>
              </w:tabs>
              <w:ind w:left="2520" w:hanging="360"/>
              <w:rPr/>
            </w:pPr>
            <w:r>
              <w:rPr/>
              <w:t>Wires charges based on 2 kWhs, some TDSP’s currently would base wires charges on 1 kWh today.</w:t>
            </w:r>
          </w:p>
          <w:p>
            <w:pPr>
              <w:pStyle w:val="Heading3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hat will be the incremental metering costs to support a distributed renewable generation provider?  Will this be a tariff cos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dentified Dependencie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information on decisions that need to be made before further discussion on this item should take plac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commendation from RMW meetings</w:t>
            </w:r>
          </w:p>
        </w:tc>
      </w:tr>
      <w:tr>
        <w:trPr>
          <w:trHeight w:val="2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is issue seems to fit best with-in the realm of the PUCT.  Market should request the commission to consider these questions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 requested by the RMW on this issue</w:t>
            </w:r>
          </w:p>
        </w:tc>
      </w:tr>
      <w:tr>
        <w:trPr>
          <w:trHeight w:val="2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guidance on how to pass this information on to commission staff for discussion.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nformation from market discussion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Sub-committees or other groups can provide additional information from their discussions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Recommendation / Resolution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ther discussion by the RMW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other information from RMW discussions regarding the 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footerReference w:type="default" r:id="rId6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hyperlink" Target="mailto:Cbratton1@txu.com" TargetMode="External"/><Relationship Id="rId4" Type="http://schemas.openxmlformats.org/officeDocument/2006/relationships/hyperlink" Target="mailto:Cbratton1@txu.com" TargetMode="External"/><Relationship Id="rId5" Type="http://schemas.openxmlformats.org/officeDocument/2006/relationships/hyperlink" Target="mailto:Cbratton1@tx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6:00Z</dcterms:created>
  <dc:creator>Thomas Baum</dc:creator>
  <dc:description/>
  <cp:keywords/>
  <dc:language>en-US</dc:language>
  <cp:lastModifiedBy>RMW</cp:lastModifiedBy>
  <dcterms:modified xsi:type="dcterms:W3CDTF">2007-07-31T19:26:00Z</dcterms:modified>
  <cp:revision>17</cp:revision>
  <dc:subject/>
  <dc:title>TX SET Issue Tracking Request Form </dc:title>
</cp:coreProperties>
</file>