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900"/>
        <w:gridCol w:w="1380"/>
        <w:gridCol w:w="1500"/>
        <w:gridCol w:w="360"/>
        <w:gridCol w:w="2160"/>
        <w:gridCol w:w="360"/>
        <w:gridCol w:w="1260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28"/>
                <w:szCs w:val="28"/>
              </w:rPr>
              <w:t>Retail Market Workshop to Vet Issues &amp; Identify Gaps Related to Small Renewable Generation - Request For Information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Date Created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07/31/20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Status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New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Tracking Number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007-05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shadow/>
              </w:rPr>
              <w:t>Last Modified b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shadow/>
              </w:rPr>
              <w:t>Last Modification Date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31/2007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Reason Modified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current commission substantive rules consistent with HB 3693?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dditional information from the RMW discussions on this 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Need to make sure the following substantive rules are consistent with HB 3693 </w:t>
            </w:r>
          </w:p>
          <w:p>
            <w:pPr>
              <w:pStyle w:val="Heading4"/>
              <w:numPr>
                <w:ilvl w:val="1"/>
                <w:numId w:val="2"/>
              </w:numPr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.211</w:t>
            </w:r>
          </w:p>
          <w:p>
            <w:pPr>
              <w:pStyle w:val="Heading4"/>
              <w:numPr>
                <w:ilvl w:val="1"/>
                <w:numId w:val="2"/>
              </w:numPr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5.212 </w:t>
            </w:r>
          </w:p>
          <w:p>
            <w:pPr>
              <w:pStyle w:val="Heading4"/>
              <w:numPr>
                <w:ilvl w:val="1"/>
                <w:numId w:val="2"/>
              </w:numPr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.2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dentified Dependencie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information on decisions that need to be made before further discussion on this item should take plac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identified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commendation from RMW meetings</w:t>
            </w:r>
          </w:p>
        </w:tc>
      </w:tr>
      <w:tr>
        <w:trPr>
          <w:trHeight w:val="2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sue seems to fit best with-in the realm of the PUCT.  Market should request the commission to consider these questions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 requested by the RMW on this issue</w:t>
            </w:r>
          </w:p>
        </w:tc>
      </w:tr>
      <w:tr>
        <w:trPr>
          <w:trHeight w:val="2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guidance on how to pass this information on to commission staff for discussion.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nformation from market discussion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Sub-committees or other groups can provide additional information from their discussions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Recommendation / Resolution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ther discussion by the RMW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other information from RMW discussions regarding the 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footerReference w:type="default" r:id="rId6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hyperlink" Target="mailto:Cbratton1@txu.com" TargetMode="External"/><Relationship Id="rId4" Type="http://schemas.openxmlformats.org/officeDocument/2006/relationships/hyperlink" Target="mailto:Cbratton1@txu.com" TargetMode="External"/><Relationship Id="rId5" Type="http://schemas.openxmlformats.org/officeDocument/2006/relationships/hyperlink" Target="mailto:Cbratton1@tx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6:00Z</dcterms:created>
  <dc:creator>Thomas Baum</dc:creator>
  <dc:description/>
  <cp:keywords/>
  <dc:language>en-US</dc:language>
  <cp:lastModifiedBy>RMW</cp:lastModifiedBy>
  <dcterms:modified xsi:type="dcterms:W3CDTF">2007-07-31T19:27:00Z</dcterms:modified>
  <cp:revision>16</cp:revision>
  <dc:subject/>
  <dc:title>TX SET Issue Tracking Request Form </dc:title>
</cp:coreProperties>
</file>