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565282961"/>
      <w:bookmarkStart w:id="1" w:name="__Fieldmark__0_56528296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565282961"/>
      <w:bookmarkStart w:id="3" w:name="__Fieldmark__1_56528296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565282961"/>
      <w:bookmarkStart w:id="5" w:name="__Fieldmark__2_56528296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565282961"/>
      <w:bookmarkStart w:id="7" w:name="__Fieldmark__3_56528296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565282961"/>
      <w:bookmarkStart w:id="9" w:name="__Fieldmark__4_56528296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565282961"/>
      <w:bookmarkStart w:id="11" w:name="__Fieldmark__5_56528296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565282961"/>
      <w:bookmarkStart w:id="13" w:name="__Fieldmark__6_565282961"/>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