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07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s fee is charged to all Qualified Scheduling Entities (QSEs) based on Load represented and contains two components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1) $0.4171 per MWh to fund ERCOT activities subject to PUCT oversigh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 $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69 per MWh to fund the ERCOT Region’s budget for the </w:t>
            </w:r>
            <w:r>
              <w:rPr>
                <w:sz w:val="22"/>
                <w:szCs w:val="22"/>
              </w:rPr>
              <w:t>Electric Reliability Organization and the Texas Regional Entity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0663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– January 1, 2007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48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6-12-27T19:48:00Z</dcterms:modified>
  <cp:revision>2</cp:revision>
  <dc:subject>ERCOT Protocols</dc:subject>
  <dc:title>ERCOT Fee Schedule</dc:title>
</cp:coreProperties>
</file>