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Conforming the Commercial Operations Market Guide to Protocol Section 21 and Other ERCOT Market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No project required.  The COPMGRR can take effect upon TAC approval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additional full time equivalents (FTEs) need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9:00Z</dcterms:created>
  <dc:creator>ERCOT/if</dc:creator>
  <dc:description/>
  <cp:keywords/>
  <dc:language>en-US</dc:language>
  <cp:lastModifiedBy>ERCOT</cp:lastModifiedBy>
  <cp:lastPrinted>2007-02-09T12:19:00Z</cp:lastPrinted>
  <dcterms:modified xsi:type="dcterms:W3CDTF">2007-05-07T14:5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