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6"/>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 xml:space="preserve">Reference Identification(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Each  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bookmarkStart w:id="1" w:name="book12"/>
      <w:bookmarkStart w:id="2" w:name="book11"/>
      <w:bookmarkStart w:id="3" w:name="book10"/>
      <w:bookmarkStart w:id="4" w:name="book9"/>
      <w:bookmarkStart w:id="5" w:name="book8"/>
      <w:bookmarkStart w:id="6" w:name="book7"/>
      <w:bookmarkStart w:id="7" w:name="book6"/>
      <w:bookmarkStart w:id="8" w:name="book5"/>
      <w:bookmarkStart w:id="9" w:name="book4"/>
      <w:bookmarkStart w:id="10" w:name="book3"/>
      <w:bookmarkStart w:id="11" w:name="book2"/>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867_04 Example #1 of 5</w:t>
      </w:r>
    </w:p>
    <w:p>
      <w:pPr>
        <w:pStyle w:val="Normal"/>
        <w:rPr>
          <w:b/>
          <w:b/>
          <w:color w:val="0000FF"/>
        </w:rPr>
      </w:pPr>
      <w:r>
        <w:rPr>
          <w:b/>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4 Example #2 of 5</w:t>
      </w:r>
    </w:p>
    <w:p>
      <w:pPr>
        <w:pStyle w:val="Normal"/>
        <w:rPr>
          <w:b/>
          <w:b/>
          <w:color w:val="0000FF"/>
        </w:rPr>
      </w:pPr>
      <w:r>
        <w:rPr>
          <w:b/>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3 of 5</w:t>
      </w:r>
    </w:p>
    <w:p>
      <w:pPr>
        <w:pStyle w:val="Normal"/>
        <w:rPr>
          <w:b/>
          <w:b/>
        </w:rPr>
      </w:pPr>
      <w:r>
        <w:rPr>
          <w:b/>
        </w:rPr>
        <w:t>Initial Meter Read Notification METERED SERVICES – 2 METERS – NON-INTERVAL AND TIME-OF-USE  METER– Move-In (New Customer, New Meter, installed during the Off-Peak consumption period)</w:t>
      </w:r>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4 of 5</w:t>
      </w:r>
    </w:p>
    <w:p>
      <w:pPr>
        <w:pStyle w:val="Normal"/>
        <w:rPr>
          <w:b/>
          <w:b/>
          <w:color w:val="0000FF"/>
        </w:rPr>
      </w:pPr>
      <w:r>
        <w:rPr>
          <w:b/>
          <w:color w:val="0000FF"/>
        </w:rPr>
        <w:t xml:space="preserve">Initial Meter Read Notification UNMETERED SERVICES </w:t>
      </w:r>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5 of 5</w:t>
      </w:r>
    </w:p>
    <w:p>
      <w:pPr>
        <w:pStyle w:val="Normal"/>
        <w:rPr>
          <w:b/>
          <w:b/>
          <w:color w:val="0000FF"/>
        </w:rPr>
      </w:pPr>
      <w:r>
        <w:rPr>
          <w:b/>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smunson</cp:lastModifiedBy>
  <cp:lastPrinted>2001-03-02T10:06:00Z</cp:lastPrinted>
  <dcterms:modified xsi:type="dcterms:W3CDTF">2007-06-18T16:48:00Z</dcterms:modified>
  <cp:revision>5</cp:revision>
  <dc:subject/>
  <dc:title>Texas</dc:title>
</cp:coreProperties>
</file>