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Voltage Regulator (AVR) Status – Compliance with NERC Reliability Standard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7.2, QSE Responsibilitie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w:t>
            </w:r>
            <w:r>
              <w:rPr>
                <w:b/>
              </w:rPr>
              <w:t xml:space="preserve">status </w:t>
            </w:r>
            <w:r>
              <w:rPr/>
              <w:t>for this Protocol Revision Request (PRR) is requested to avoid exposure to possible violations of NERC Standard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requirement for telemetry of Generation Resource AVR status to comply with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RC Reliability Standard VAR-001-1, Requirements R4, R6 and R6.1 require the Transmission Operator to know the status of all transmission Reactive Power resources, including the status of AVRs on generators.  In addition, NERC Reliability Standard VAR-002-1, to become effective 8/2/07, requires the Generator Operator to “…operate each generator connected to the interconnected transmission system in the automatic voltage control mode (automatic voltage regulator in service and controlling volt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to NERC Reliability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anguage changes will need to be made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
        <w:tabs>
          <w:tab w:val="clear" w:pos="720"/>
          <w:tab w:val="left" w:pos="0" w:leader="none"/>
        </w:tabs>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 xml:space="preserve">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w:t>
      </w:r>
      <w:ins w:id="0" w:author="ERCOT" w:date="2007-06-29T11:00:00Z">
        <w:r>
          <w:rPr/>
          <w:t xml:space="preserve">Each QSE shall telemeter </w:t>
        </w:r>
      </w:ins>
      <w:ins w:id="1" w:author="ERCOT" w:date="2007-06-29T14:56:00Z">
        <w:r>
          <w:rPr/>
          <w:t xml:space="preserve">to ERCOT </w:t>
        </w:r>
      </w:ins>
      <w:ins w:id="2" w:author="ERCOT" w:date="2007-06-29T11:00:00Z">
        <w:r>
          <w:rPr/>
          <w:t xml:space="preserve">the AVR status of each Generation Resource providing VSS to ERCOT.  An “ON” status indicates the AVR is on and set to regulate </w:t>
        </w:r>
      </w:ins>
      <w:ins w:id="3" w:author="ERCOT" w:date="2007-06-29T14:57:00Z">
        <w:r>
          <w:rPr/>
          <w:t>the Resource</w:t>
        </w:r>
      </w:ins>
      <w:ins w:id="4" w:author="ERCOT" w:date="2007-06-29T14:59:00Z">
        <w:r>
          <w:rPr/>
          <w:t>’</w:t>
        </w:r>
      </w:ins>
      <w:ins w:id="5" w:author="ERCOT" w:date="2007-06-29T14:57:00Z">
        <w:r>
          <w:rPr/>
          <w:t xml:space="preserve">s </w:t>
        </w:r>
      </w:ins>
      <w:ins w:id="6" w:author="ERCOT" w:date="2007-06-29T11:00:00Z">
        <w:r>
          <w:rPr/>
          <w:t xml:space="preserve">terminal voltage in the voltage control mode and an “OFF” status indicates that the AVR is off or in a manual mode.   </w:t>
        </w:r>
      </w:ins>
      <w:r>
        <w:rPr/>
        <w:t>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Normal"/>
        <w:ind w:left="720" w:hanging="720"/>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 xml:space="preserve">732PRR-01 Automatic Voltage Regulator (AVR) Status – Compliance with NERC Reliability Standards 0709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47:00Z</dcterms:created>
  <dc:creator>Jim Street</dc:creator>
  <dc:description/>
  <cp:keywords/>
  <dc:language>en-US</dc:language>
  <cp:lastModifiedBy>ERCOT</cp:lastModifiedBy>
  <cp:lastPrinted>2001-06-20T11:28:00Z</cp:lastPrinted>
  <dcterms:modified xsi:type="dcterms:W3CDTF">2007-07-09T12:47:00Z</dcterms:modified>
  <cp:revision>2</cp:revision>
  <dc:subject/>
  <dc:title>Protocols Workshop</dc:title>
</cp:coreProperties>
</file>