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uly 19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.225.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2431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670"/>
        <w:gridCol w:w="2049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670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2, 2007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June 21, 200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PRR732, Automatic Voltage Regulator (AVR) Status – Compliance with NERC Reliability Standard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sz w:val="22"/>
                <w:szCs w:val="22"/>
              </w:rPr>
              <w:t>PRR733, 168-Hour Generation Testing Requirement</w:t>
            </w:r>
            <w:bookmarkEnd w:id="2"/>
            <w:bookmarkEnd w:id="3"/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27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670" w:type="dxa"/>
            <w:tcBorders/>
          </w:tcPr>
          <w:p>
            <w:pPr>
              <w:pStyle w:val="NormalWeb"/>
              <w:spacing w:before="0" w:after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als Process Update (Possible Vote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Update and Summary of Project Priority List (PPL) Activity to Date</w:t>
            </w:r>
            <w:r>
              <w:rPr>
                <w:b/>
                <w:sz w:val="22"/>
                <w:szCs w:val="22"/>
              </w:rPr>
              <w:t xml:space="preserve"> (Possible Vote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1017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3, Resource Outage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7, EILS Disputes and Re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1, Provision of Customer Billing Information to TDS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4, Removal of the Drop to AREP Referen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5, Emergency Interruptible Load Service Formula &amp; Standard 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6, DC Tie Scheduling Clarif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SCR749, MarkeTrak Enhancements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.  On 6/21/07, PRS voted to refer PRR720 to COPS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7, Process for Transition to Nodal Market Protocol Provisions.  On 6/21/07. PRS voted to refer PRR727 to TPTF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8, Proposal to Allow ERCOT Discretion When Processing Renewable Production Values.  On 6/21/07, PRS voted to table PRR728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0, Balancing Energy Price Adjustment for Deployment of Replacement Reserve Servi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74, Revisions to Monitoring and Qualification Tests in Section 8, Performance Monitoring and Complianc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76, Synchronization of Emergency Electric Curtailment Plan (EECP) Event Realignment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0, Synchronization of Emergency Electric Curtailment Plan (EECP) Event Realignment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of PRRs Previously Remanded to PRS by TAC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1, Enabling of Stranded Capacity During Alerts - URGENT.  On 5/4/07, TAC voted to remand PRR701 to PRS to consider the potential inconsistencies between the Resource Plans and the HSLs (High Sustainable Limits).  On 5/17/07, PRS tabled PRR701.  On 6/21/07, PRS voted to table PRR701.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ins w:id="0" w:author="Unknown" w:date="2007-06-11T15:03:00Z">
              <w:r>
                <w:rPr>
                  <w:b/>
                  <w:sz w:val="22"/>
                  <w:szCs w:val="22"/>
                </w:rPr>
                <w:t>1</w:t>
              </w:r>
            </w:ins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ins w:id="1" w:author="Unknown" w:date="2007-06-11T15:03:00Z">
              <w:r>
                <w:rPr>
                  <w:b/>
                  <w:sz w:val="22"/>
                  <w:szCs w:val="22"/>
                </w:rPr>
                <w:t>1</w:t>
              </w:r>
            </w:ins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3, 2007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, 200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5, Wind Power Forecasting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On 3/22/07, PRS unanimously voted to refer NPRR045 to TPTF for review.  On 6/21/07, PRS again voted to refer NPRR045 to TPTF.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>
          <w:trHeight w:val="351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 [EILTF].  Tabled by PRS on 1/22 /07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OLE_LINK2"/>
            <w:bookmarkStart w:id="5" w:name="OLE_LINK1"/>
            <w:r>
              <w:rPr>
                <w:sz w:val="22"/>
                <w:szCs w:val="22"/>
              </w:rPr>
              <w:t>PRS</w:t>
            </w:r>
            <w:bookmarkEnd w:id="4"/>
            <w:bookmarkEnd w:id="5"/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s for Discussion at the August Meeting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2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1, Fuel Oil Index Price (FOIP)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 Wholesale</w:t>
            </w:r>
          </w:p>
        </w:tc>
      </w:tr>
      <w:tr>
        <w:trPr>
          <w:trHeight w:val="342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2, Automatic Voltage Regulator (AVR) Status – Compliance with NERC Reliability Standards and its corresponding Impact Analysi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342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3, 168-Hour Generation Testing Requirement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3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8:27:00Z</dcterms:created>
  <dc:creator>Larry D. Grimm</dc:creator>
  <dc:description/>
  <cp:keywords/>
  <dc:language>en-US</dc:language>
  <cp:lastModifiedBy>ERCOT</cp:lastModifiedBy>
  <cp:lastPrinted>2007-07-12T13:51:00Z</cp:lastPrinted>
  <dcterms:modified xsi:type="dcterms:W3CDTF">2007-07-12T20:13:00Z</dcterms:modified>
  <cp:revision>4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