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for Deployment of Replacement Reserve Serv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6.8.1.12, Payments for Balancing Energy Provided from Ancillary Services During the Operating Period</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justs the Market Clearing Price for Energy (MCPE) when Replacement Reserve Service (RPRS) is deployed.  This PRR is intended to be similar to PRR 650, Balancing Energy Price Adjustment Due to Non-Spinning Reserve Service Energy Deployment, which removes non-spin deployments from the bid stack before calculating the MCPE.   </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balancing energy market prices are being depressed when ERCOT procures RPRS.  This PRR would address this problem by removing the RPRS deployments when calculating the MCPE.  One of the sources of revenue for new or existing resources is the real-time energy market that is operated by ERCOT.  Each time ERCOT procures RPRS, the MCPE is depressed, which is an unintended consequence of ERCOT’s actions and was clearly not expected when the PUCT created an energy-only marke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ll send an accurate price signal to the market when ERCOT procures RP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the MCP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benefit consumers by providing accurate price signals for customers that are willing to interrupt their load. In addition, entities interested in investing in new generation in ERCOT, will see a more accurate price sign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hould not impact credit monitoring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s use of RPRS is depressing the Market Clearing Price for Ener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PUCT did not anticipate that ERCOT would depress price signals through RPRS when they adopted an energy-only market desig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ncrease the MCP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accurate price signa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not impact ERCOT’s systems or staff if this PRR is implemented similar to PRR 650.</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w:t>
      </w:r>
      <w:ins w:id="0" w:author="Nieves" w:date="2007-06-12T15:31:00Z">
        <w:r>
          <w:rPr/>
          <w:t>,</w:t>
        </w:r>
      </w:ins>
      <w:r>
        <w:rPr/>
        <w:t xml:space="preserve"> </w:t>
      </w:r>
      <w:ins w:id="1" w:author="Coral Power" w:date="2007-05-31T11:54:00Z">
        <w:r>
          <w:rPr/>
          <w:t xml:space="preserve">or </w:t>
        </w:r>
      </w:ins>
      <w:ins w:id="2" w:author="Coral Power" w:date="2007-05-31T11:54:00Z">
        <w:del w:id="3" w:author="Nieves" w:date="2007-06-12T15:31:00Z">
          <w:r>
            <w:rPr/>
            <w:delText xml:space="preserve"> </w:delText>
          </w:r>
        </w:del>
      </w:ins>
      <w:ins w:id="4" w:author="Coral Power" w:date="2007-05-31T12:03:00Z">
        <w:r>
          <w:rPr/>
          <w:t xml:space="preserve">Replacement Reserve Service is deployed in accordance with </w:t>
        </w:r>
      </w:ins>
      <w:ins w:id="5" w:author="Coral Power" w:date="2007-05-31T11:54:00Z">
        <w:r>
          <w:rPr/>
          <w:t>Section 6.7.5</w:t>
        </w:r>
      </w:ins>
      <w:ins w:id="6" w:author="Nieves" w:date="2007-06-12T15:32:00Z">
        <w:r>
          <w:rPr/>
          <w:t>,</w:t>
        </w:r>
      </w:ins>
      <w:ins w:id="7" w:author="Coral Power" w:date="2007-05-31T11:54:00Z">
        <w:del w:id="8" w:author="Nieves" w:date="2007-06-12T15:32:00Z">
          <w:r>
            <w:rPr/>
            <w:delText>.</w:delText>
          </w:r>
        </w:del>
      </w:ins>
      <w:ins w:id="9" w:author="Coral Power" w:date="2007-05-31T11:54:00Z">
        <w:r>
          <w:rPr/>
          <w:t xml:space="preserve"> Deployment of Replacement Reserve Service</w:t>
        </w:r>
      </w:ins>
      <w:ins w:id="10" w:author="Nieves" w:date="2007-06-12T15:33:00Z">
        <w:r>
          <w:rPr/>
          <w:t>,</w:t>
        </w:r>
      </w:ins>
      <w:ins w:id="11" w:author="Coral Power" w:date="2007-05-31T11:54:00Z">
        <w:r>
          <w:rPr/>
          <w:t xml:space="preserve"> </w:t>
        </w:r>
      </w:ins>
      <w:r>
        <w:rPr/>
        <w:t xml:space="preserve">and there are no binding CSC constraints for that interval.  In that case, the MCPE shall be the MCPE that would have occurred if the deployments of Non-Spinning Reserve Service </w:t>
      </w:r>
      <w:ins w:id="12" w:author="Coral Power" w:date="2007-05-31T11:56:00Z">
        <w:r>
          <w:rPr/>
          <w:t>or Re</w:t>
        </w:r>
      </w:ins>
      <w:ins w:id="13" w:author="Coral Power" w:date="2007-05-31T16:18:00Z">
        <w:r>
          <w:rPr/>
          <w:t>placement</w:t>
        </w:r>
      </w:ins>
      <w:ins w:id="14" w:author="Coral Power" w:date="2007-05-31T11:56:00Z">
        <w:r>
          <w:rPr/>
          <w:t xml:space="preserve"> Reserve Service </w:t>
        </w:r>
      </w:ins>
      <w:r>
        <w:rPr/>
        <w:t>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w:t>
      </w:r>
      <w:ins w:id="15" w:author="Nieves" w:date="2007-06-12T15:33:00Z">
        <w:r>
          <w:rPr/>
          <w:t>,</w:t>
        </w:r>
      </w:ins>
      <w:r>
        <w:rPr/>
        <w:t xml:space="preserve"> </w:t>
      </w:r>
      <w:ins w:id="16" w:author="Coral Power" w:date="2007-05-31T12:01:00Z">
        <w:r>
          <w:rPr/>
          <w:t xml:space="preserve">or </w:t>
        </w:r>
      </w:ins>
      <w:ins w:id="17" w:author="Coral Power" w:date="2007-05-31T12:06:00Z">
        <w:r>
          <w:rPr/>
          <w:t xml:space="preserve">Replacement Reserve Service is deployed in accordance with </w:t>
        </w:r>
      </w:ins>
      <w:ins w:id="18" w:author="Coral Power" w:date="2007-05-31T12:01:00Z">
        <w:r>
          <w:rPr/>
          <w:t>Section 6.7.5</w:t>
        </w:r>
      </w:ins>
      <w:ins w:id="19" w:author="Nieves" w:date="2007-06-12T15:33:00Z">
        <w:r>
          <w:rPr/>
          <w:t>,</w:t>
        </w:r>
      </w:ins>
      <w:ins w:id="20" w:author="Coral Power" w:date="2007-05-31T12:01:00Z">
        <w:r>
          <w:rPr/>
          <w:t xml:space="preserve"> Deployment of Replacement Reserve Service</w:t>
        </w:r>
      </w:ins>
      <w:ins w:id="21" w:author="Nieves" w:date="2007-06-12T15:33:00Z">
        <w:r>
          <w:rPr/>
          <w:t>,</w:t>
        </w:r>
      </w:ins>
      <w:ins w:id="22" w:author="Coral Power" w:date="2007-05-31T12:01:00Z">
        <w:r>
          <w:rPr/>
          <w:t xml:space="preserve"> </w:t>
        </w:r>
      </w:ins>
      <w:r>
        <w:rPr/>
        <w:t xml:space="preserve">and there are no binding CSC constraints for that interval.  In that case, the MCPE shall be the MCPE that would have occurred if the deployments of Non-Spinning Reserve Service </w:t>
      </w:r>
      <w:ins w:id="23" w:author="Coral Power" w:date="2007-05-31T12:07:00Z">
        <w:r>
          <w:rPr/>
          <w:t xml:space="preserve">or Replacement Reserve Service </w:t>
        </w:r>
      </w:ins>
      <w:r>
        <w:rPr/>
        <w:t>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TextBody"/>
        <w:rPr/>
      </w:pPr>
      <w:r>
        <w:rPr/>
      </w:r>
    </w:p>
    <w:p>
      <w:pPr>
        <w:pStyle w:val="H4"/>
        <w:tabs>
          <w:tab w:val="clear" w:pos="1260"/>
          <w:tab w:val="left" w:pos="360"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6"/>
      <w:bookmarkStart w:id="1" w:name="OLE_LINK5"/>
      <w:bookmarkEnd w:id="0"/>
      <w:bookmarkEnd w:id="1"/>
      <w:r>
        <w:rPr/>
        <w:t>(2)</w:t>
        <w:tab/>
        <w:t>In the event that Non-Spinning Reserve Service (NSRS) is deployed for an interval in accordance with Section 6.7.4, Deployment of Non-Spinning Reserve Service</w:t>
      </w:r>
      <w:ins w:id="24" w:author="Coral Power" w:date="2007-05-31T12:16:00Z">
        <w:r>
          <w:rPr/>
          <w:t xml:space="preserve"> or Replacement Reserve Service is deployed in accordance with Section 6.7.5</w:t>
        </w:r>
      </w:ins>
      <w:ins w:id="25" w:author="Nieves" w:date="2007-06-12T15:33:00Z">
        <w:r>
          <w:rPr/>
          <w:t>,</w:t>
        </w:r>
      </w:ins>
      <w:ins w:id="26" w:author="Coral Power" w:date="2007-05-31T12:17:00Z">
        <w:r>
          <w:rPr/>
          <w:t xml:space="preserve"> Deployment of Replacement Reserve Service</w:t>
        </w:r>
      </w:ins>
      <w:r>
        <w:rPr/>
        <w:t xml:space="preserve">, ERCOT shall evaluate if there were binding CSC constraints during the original market clearing of Balancing Energy Services, or if removal of the NSRS </w:t>
      </w:r>
      <w:ins w:id="27" w:author="Coral Power" w:date="2007-05-31T12:18:00Z">
        <w:r>
          <w:rPr/>
          <w:t xml:space="preserve">or RPRS </w:t>
        </w:r>
      </w:ins>
      <w:r>
        <w:rPr/>
        <w:t xml:space="preserve">deployments would create binding CSC constraints.  If no binding CSC constraints exist in either evaluation, ERCOT shall adjust the MCPE by disregarding the deployments of NSRS </w:t>
      </w:r>
      <w:ins w:id="28" w:author="Coral Power" w:date="2007-05-31T12:18:00Z">
        <w:r>
          <w:rPr/>
          <w:t xml:space="preserve">or RPRS </w:t>
        </w:r>
      </w:ins>
      <w:r>
        <w:rPr/>
        <w:t>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TextBody"/>
        <w:spacing w:before="0" w:after="240"/>
        <w:rPr/>
      </w:pPr>
      <w:r>
        <w:rPr/>
      </w:r>
      <w:bookmarkStart w:id="2" w:name="OLE_LINK6"/>
      <w:bookmarkStart w:id="3" w:name="OLE_LINK5"/>
      <w:bookmarkStart w:id="4" w:name="OLE_LINK6"/>
      <w:bookmarkStart w:id="5" w:name="OLE_LINK5"/>
      <w:bookmarkEnd w:id="4"/>
      <w:bookmarkEnd w:id="5"/>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Fonts w:ascii="Arial" w:hAnsi="Arial" w:cs="Arial"/>
        <w:sz w:val="18"/>
      </w:rPr>
    </w:pPr>
    <w:r>
      <w:rPr>
        <w:rFonts w:cs="Arial" w:ascii="Arial" w:hAnsi="Arial"/>
        <w:sz w:val="18"/>
        <w:szCs w:val="18"/>
      </w:rPr>
      <w:t>730PRR-01</w:t>
    </w:r>
    <w:r>
      <w:rPr>
        <w:rFonts w:cs="Arial" w:ascii="Arial" w:hAnsi="Arial"/>
        <w:sz w:val="18"/>
      </w:rPr>
      <w:t xml:space="preserve"> </w:t>
    </w:r>
    <w:r>
      <w:rPr>
        <w:rFonts w:cs="Arial" w:ascii="Arial" w:hAnsi="Arial"/>
        <w:sz w:val="18"/>
        <w:szCs w:val="18"/>
      </w:rPr>
      <w:t>Balancing Energy Price Adjustment for Deployment of Replacement Reserve Service 0619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90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1:29:00Z</dcterms:created>
  <dc:creator>Jim Street</dc:creator>
  <dc:description/>
  <cp:keywords/>
  <dc:language>en-US</dc:language>
  <cp:lastModifiedBy>Nieves</cp:lastModifiedBy>
  <cp:lastPrinted>2007-06-19T08:57:00Z</cp:lastPrinted>
  <dcterms:modified xsi:type="dcterms:W3CDTF">2007-06-19T21:50:00Z</dcterms:modified>
  <cp:revision>5</cp:revision>
  <dc:subject/>
  <dc:title>Protocols Workshop</dc:title>
</cp:coreProperties>
</file>