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6 -698</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rHeight w:val="35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 xml:space="preserve">713-207-7830 or 713-582-8654 </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June 19, 2006</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05-I012 </w:t>
            </w:r>
          </w:p>
          <w:p>
            <w:pPr>
              <w:pStyle w:val="Normal"/>
              <w:rPr/>
            </w:pPr>
            <w:r>
              <w:rPr/>
              <w:t xml:space="preserve">2005-I025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650_01 Transaction: </w:t>
            </w:r>
          </w:p>
          <w:p>
            <w:pPr>
              <w:pStyle w:val="Normal"/>
              <w:pBdr>
                <w:top w:val="single" w:sz="6" w:space="1" w:color="000000"/>
                <w:left w:val="single" w:sz="6" w:space="3" w:color="000000"/>
                <w:bottom w:val="single" w:sz="6" w:space="0" w:color="000000"/>
                <w:right w:val="single" w:sz="6" w:space="4" w:color="000000"/>
              </w:pBdr>
              <w:rPr/>
            </w:pPr>
            <w:r>
              <w:rPr>
                <w:sz w:val="22"/>
              </w:rPr>
              <w:t xml:space="preserve">Gray box clarification is needed to make it very clear to all Market Participants as to when the YNQ~Yes/No Call Ahead segment should equal Y=Yes for Customer Initiated Request only and only when Retail Customer Require Call Ahead, along with the appropriate Purpose Codes (REF~8X) where this statement would be applicable to prevent misinterpretation, additional work for all involved and clear expectations.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Require Customer Contact Name and Phone number (PER~IC) Segment on all 650_01 Service Request with one exception being Disconnect for non-payment (DC001), since all other service request are generally Retail Customer initia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sz w:val="22"/>
              </w:rPr>
              <w:t>Clarify/Correct/Change/Additions:</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REF~8X that all 650_01 Service Request require a REF~8X Purpose Code, if not provided in transaction TDSP will reject.</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rPr>
              <w:t>REF~8X DC002 and RC002 graybox can be sent at the same time to allow for scheduling of Disconnect and Reconnect by the TDSP</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8X FI001 will include both Relocation of Services and Facilities with a graybox explanation of what this may include and type of equipment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REF~8X F1002 changed code to represent Customer Requesting Information only concerning Relocation of Services/Facilities</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8X FI006 added description to be clear that Fire Ants in/on TDSP owned equipment </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rPr>
              <w:t xml:space="preserve">REF~8X ME013 added new Purpose Code and graybox explanation for Optional IDR Removal </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rPr>
              <w:t xml:space="preserve">REF~8X ME014 added new Purpose Code and graybox explanation for Mandatory IDR Installation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REF~8X RC003 added graybox explanation the codes is “Used by CR to Reconnect after Disconnect for Non-Payment or Reconnect for Customer Requested Clearance when the CR did not initiate the 650_01 Disconnect for Non-Payment or Disconnect for Customer Requested Clearance service request.</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8X clarified TE007 – added TE008 Tree Removal or Cut Down Tree(s) – TE009 Mow Grass in Easement – TE010 Property Damaged by Tree Crew – TE011 Customer Complaint concerning Tree Crew work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PH (Priority) Clarified graybox based upon language changes in Terms and Conditions </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szCs w:val="22"/>
              </w:rPr>
              <w:t>REF~TD (Reason for change) Clarified graybox that DTM~211 is required on all Change (Update) BGN08 =”2”</w:t>
            </w:r>
          </w:p>
          <w:p>
            <w:pPr>
              <w:pStyle w:val="Normal"/>
              <w:numPr>
                <w:ilvl w:val="0"/>
                <w:numId w:val="16"/>
              </w:numPr>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DTM~211 – Clarified graybox that segment is required on all updates BGN08=”2” along with Date requested cannot be greater than 90 Days in the future from current date.  If greater than 90 days TDSP may reject service request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szCs w:val="22"/>
              </w:rPr>
            </w:pPr>
            <w:r>
              <w:rPr>
                <w:sz w:val="22"/>
                <w:szCs w:val="22"/>
              </w:rPr>
              <w:t>DTM~843 – Clarified graybox that date requested cannot be greater than 90 days in the future from current day.  If greater than 90 days TDSP may reject service request</w:t>
            </w:r>
          </w:p>
          <w:p>
            <w:pPr>
              <w:pStyle w:val="Normal"/>
              <w:numPr>
                <w:ilvl w:val="0"/>
                <w:numId w:val="16"/>
              </w:numPr>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Corrected Examples where applicable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b/>
                <w:sz w:val="22"/>
              </w:rPr>
              <w:t>650_02 Transaction</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Clarify/Correct/Change/Additions:</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7G added new Rejection Reason “G90”  Service Requested Date Greater than 90 Days in the future from current Date, along with graybox explanation </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rPr>
              <w:t>REF~8X that all 650_02 Service Request require a REF~8X Purpose Code</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rPr>
              <w:t>REF~8X DC002 and RC002 graybox can be sent at the same time to allow for scheduling of Disconnect and Reconnect by the TDSP</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8X FI001 will include both Relocation of Services and Facilities with a graybox explanation of what this may include and type of equipment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REF~8X F1002 changed code to represent Customer Requesting Information only concerning Relocation of Services/Facilities</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8X FI006 added description to be clear that Fire Ants in/on TDSP owned equipment </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rPr>
              <w:t xml:space="preserve">REF~8X ME013 added new Purpose Code and graybox explanation for Optional IDR Removal </w:t>
            </w:r>
          </w:p>
          <w:p>
            <w:pPr>
              <w:pStyle w:val="Normal"/>
              <w:numPr>
                <w:ilvl w:val="0"/>
                <w:numId w:val="16"/>
              </w:numPr>
              <w:pBdr>
                <w:top w:val="single" w:sz="6" w:space="1" w:color="000000"/>
                <w:left w:val="single" w:sz="6" w:space="3" w:color="000000"/>
                <w:bottom w:val="single" w:sz="6" w:space="0" w:color="000000"/>
                <w:right w:val="single" w:sz="6" w:space="4" w:color="000000"/>
              </w:pBdr>
              <w:rPr/>
            </w:pPr>
            <w:r>
              <w:rPr>
                <w:sz w:val="22"/>
              </w:rPr>
              <w:t xml:space="preserve">REF~8X ME014 added new Purpose Code and graybox explanation for Mandatory IDR Installation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REF~8X RC003 added graybox explanation the codes is “Used by CR to Reconnect after Disconnect for Non-Payment or Reconnect for Customer Requested Clearance when the CR did not initiate the 650_01 Disconnect for Non-Payment or Disconnect for Customer Requested Clearance service request.</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8X clarified TE007 – added TE008 Tree Removal or Cut Down Tree(s) – TE009 Mow Grass in Easement – TE010 Property Damaged by Tree Crew – TE011 Customer Complaint concerning Tree Crew work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rPr>
            </w:pPr>
            <w:r>
              <w:rPr>
                <w:sz w:val="22"/>
              </w:rPr>
              <w:t xml:space="preserve">REF~G7  clarified V002 to show Critical Care Customer and added V006 Critical Load Premise/Location </w:t>
            </w:r>
          </w:p>
          <w:p>
            <w:pPr>
              <w:pStyle w:val="Normal"/>
              <w:numPr>
                <w:ilvl w:val="0"/>
                <w:numId w:val="16"/>
              </w:numPr>
              <w:pBdr>
                <w:top w:val="single" w:sz="6" w:space="1" w:color="000000"/>
                <w:left w:val="single" w:sz="6" w:space="3" w:color="000000"/>
                <w:bottom w:val="single" w:sz="6" w:space="0" w:color="000000"/>
                <w:right w:val="single" w:sz="6" w:space="4" w:color="000000"/>
              </w:pBdr>
              <w:rPr>
                <w:sz w:val="22"/>
                <w:szCs w:val="22"/>
              </w:rPr>
            </w:pPr>
            <w:r>
              <w:rPr>
                <w:sz w:val="22"/>
              </w:rPr>
              <w:t>YNQ~Yes/No Question (Results: Service Left OFF/ON) – added new segment for Service Left On/Off Results for DC002 – Disconnect for Customer Requested Clearance and RC002 and RC003 Reconnect for Customer Requested Clearance</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r>
        <w:br w:type="page"/>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9"/>
        </w:numPr>
        <w:autoSpaceDE w:val="false"/>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72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8"/>
              </w:numPr>
              <w:autoSpaceDE w:val="false"/>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1"/>
              </w:numPr>
              <w:autoSpaceDE w:val="false"/>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autoSpaceDE w:val="false"/>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autoSpaceDE w:val="false"/>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autoSpaceDE w:val="false"/>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autoSpaceDE w:val="false"/>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autoSpaceDE w:val="false"/>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autoSpaceDE w:val="false"/>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9"/>
              </w:numPr>
              <w:autoSpaceDE w:val="false"/>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9"/>
              </w:numPr>
              <w:autoSpaceDE w:val="false"/>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autoSpaceDE w:val="false"/>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tabs>
                <w:tab w:val="clear" w:pos="4320"/>
                <w:tab w:val="clear" w:pos="8640"/>
              </w:tabs>
              <w:rPr>
                <w:sz w:val="18"/>
                <w:szCs w:val="18"/>
              </w:rPr>
            </w:pPr>
            <w:r>
              <w:rPr>
                <w:sz w:val="18"/>
                <w:szCs w:val="18"/>
              </w:rPr>
              <w:t>Change Control 2001-152:</w:t>
            </w:r>
          </w:p>
          <w:p>
            <w:pPr>
              <w:pStyle w:val="Normal"/>
              <w:numPr>
                <w:ilvl w:val="0"/>
                <w:numId w:val="13"/>
              </w:numPr>
              <w:tabs>
                <w:tab w:val="clear" w:pos="720"/>
                <w:tab w:val="left" w:pos="288" w:leader="none"/>
              </w:tabs>
              <w:autoSpaceDE w:val="false"/>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13"/>
              </w:numPr>
              <w:tabs>
                <w:tab w:val="clear" w:pos="720"/>
                <w:tab w:val="left" w:pos="288" w:leader="none"/>
              </w:tabs>
              <w:autoSpaceDE w:val="false"/>
              <w:spacing w:before="0" w:after="0"/>
              <w:ind w:left="288" w:right="144" w:hanging="270"/>
              <w:rPr>
                <w:sz w:val="18"/>
                <w:szCs w:val="18"/>
              </w:rPr>
            </w:pPr>
            <w:r>
              <w:rPr>
                <w:sz w:val="18"/>
                <w:szCs w:val="18"/>
              </w:rPr>
              <w:t>Removed the second example in the HL Parent Loop (Service Order Level Information):HL~1~EV~1</w:t>
            </w:r>
          </w:p>
          <w:p>
            <w:pPr>
              <w:pStyle w:val="TextBodyIndent"/>
              <w:numPr>
                <w:ilvl w:val="0"/>
                <w:numId w:val="13"/>
              </w:numPr>
              <w:tabs>
                <w:tab w:val="clear" w:pos="720"/>
                <w:tab w:val="left" w:pos="288" w:leader="none"/>
              </w:tabs>
              <w:autoSpaceDE w:val="false"/>
              <w:spacing w:before="0" w:after="0"/>
              <w:ind w:left="288" w:right="144" w:hanging="270"/>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13"/>
              </w:numPr>
              <w:tabs>
                <w:tab w:val="clear" w:pos="720"/>
                <w:tab w:val="left" w:pos="288" w:leader="none"/>
              </w:tabs>
              <w:autoSpaceDE w:val="false"/>
              <w:spacing w:before="0" w:after="0"/>
              <w:ind w:left="288" w:right="144" w:hanging="270"/>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13"/>
              </w:numPr>
              <w:tabs>
                <w:tab w:val="clear" w:pos="720"/>
                <w:tab w:val="left" w:pos="288" w:leader="none"/>
              </w:tabs>
              <w:autoSpaceDE w:val="false"/>
              <w:spacing w:before="0" w:after="0"/>
              <w:ind w:left="288" w:right="144" w:hanging="270"/>
              <w:rPr>
                <w:sz w:val="18"/>
                <w:szCs w:val="18"/>
              </w:rPr>
            </w:pPr>
            <w:r>
              <w:rPr>
                <w:sz w:val="18"/>
                <w:szCs w:val="18"/>
              </w:rPr>
              <w:t>Removed the “HL Hierarchical Level (Meter Level Information) segment.</w:t>
            </w:r>
          </w:p>
          <w:p>
            <w:pPr>
              <w:pStyle w:val="TextBodyIndent"/>
              <w:numPr>
                <w:ilvl w:val="0"/>
                <w:numId w:val="13"/>
              </w:numPr>
              <w:tabs>
                <w:tab w:val="clear" w:pos="720"/>
                <w:tab w:val="left" w:pos="288" w:leader="none"/>
              </w:tabs>
              <w:autoSpaceDE w:val="false"/>
              <w:spacing w:before="0" w:after="0"/>
              <w:ind w:left="288" w:right="144" w:hanging="270"/>
              <w:rPr>
                <w:sz w:val="18"/>
                <w:szCs w:val="18"/>
              </w:rPr>
            </w:pPr>
            <w:r>
              <w:rPr>
                <w:sz w:val="18"/>
                <w:szCs w:val="18"/>
              </w:rPr>
              <w:t xml:space="preserve">Modified REF (Meter Number).  </w:t>
            </w:r>
          </w:p>
          <w:p>
            <w:pPr>
              <w:pStyle w:val="TextBodyIndent"/>
              <w:numPr>
                <w:ilvl w:val="0"/>
                <w:numId w:val="24"/>
              </w:numPr>
              <w:tabs>
                <w:tab w:val="clear" w:pos="720"/>
                <w:tab w:val="left" w:pos="288" w:leader="none"/>
              </w:tabs>
              <w:autoSpaceDE w:val="false"/>
              <w:spacing w:before="0" w:after="0"/>
              <w:ind w:left="288" w:right="144" w:hanging="288"/>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24"/>
              </w:numPr>
              <w:tabs>
                <w:tab w:val="clear" w:pos="720"/>
                <w:tab w:val="left" w:pos="288" w:leader="none"/>
              </w:tabs>
              <w:autoSpaceDE w:val="false"/>
              <w:spacing w:before="0" w:after="0"/>
              <w:ind w:left="288" w:right="144" w:hanging="288"/>
              <w:rPr>
                <w:sz w:val="18"/>
                <w:szCs w:val="18"/>
              </w:rPr>
            </w:pPr>
            <w:r>
              <w:rPr>
                <w:sz w:val="18"/>
                <w:szCs w:val="18"/>
              </w:rPr>
              <w:t>Removed from the gray box “This segment may not be repeated, there must be one HL child loop for each meter.</w:t>
            </w:r>
          </w:p>
          <w:p>
            <w:pPr>
              <w:pStyle w:val="TextBodyIndent"/>
              <w:numPr>
                <w:ilvl w:val="0"/>
                <w:numId w:val="24"/>
              </w:numPr>
              <w:tabs>
                <w:tab w:val="clear" w:pos="720"/>
                <w:tab w:val="left" w:pos="288" w:leader="none"/>
              </w:tabs>
              <w:autoSpaceDE w:val="false"/>
              <w:spacing w:before="0" w:after="0"/>
              <w:ind w:left="288" w:right="144" w:hanging="288"/>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tabs>
                <w:tab w:val="clear" w:pos="4320"/>
                <w:tab w:val="clear" w:pos="8640"/>
              </w:tabs>
              <w:rPr>
                <w:sz w:val="18"/>
                <w:szCs w:val="18"/>
              </w:rPr>
            </w:pPr>
            <w:r>
              <w:rPr>
                <w:sz w:val="18"/>
                <w:szCs w:val="18"/>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7"/>
              </w:numPr>
              <w:tabs>
                <w:tab w:val="clear" w:pos="720"/>
                <w:tab w:val="left" w:pos="198" w:leader="none"/>
              </w:tabs>
              <w:autoSpaceDE w:val="false"/>
              <w:spacing w:before="0" w:after="0"/>
              <w:ind w:left="198" w:right="144" w:hanging="180"/>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7"/>
              </w:numPr>
              <w:tabs>
                <w:tab w:val="clear" w:pos="720"/>
                <w:tab w:val="left" w:pos="198" w:leader="none"/>
              </w:tabs>
              <w:autoSpaceDE w:val="false"/>
              <w:spacing w:before="0" w:after="0"/>
              <w:ind w:left="288" w:right="144" w:hanging="288"/>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22"/>
              </w:numPr>
              <w:tabs>
                <w:tab w:val="clear" w:pos="720"/>
                <w:tab w:val="left" w:pos="288" w:leader="none"/>
              </w:tabs>
              <w:autoSpaceDE w:val="false"/>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tabs>
                <w:tab w:val="clear" w:pos="4320"/>
                <w:tab w:val="clear" w:pos="8640"/>
              </w:tabs>
              <w:rPr>
                <w:sz w:val="18"/>
                <w:szCs w:val="18"/>
              </w:rPr>
            </w:pPr>
            <w:r>
              <w:rPr>
                <w:sz w:val="18"/>
                <w:szCs w:val="18"/>
              </w:rPr>
              <w:t>Change Control 2001-101:</w:t>
            </w:r>
          </w:p>
          <w:p>
            <w:pPr>
              <w:pStyle w:val="Footer"/>
              <w:numPr>
                <w:ilvl w:val="0"/>
                <w:numId w:val="25"/>
              </w:numPr>
              <w:tabs>
                <w:tab w:val="clear" w:pos="4320"/>
                <w:tab w:val="clear" w:pos="8640"/>
                <w:tab w:val="left" w:pos="288" w:leader="none"/>
              </w:tabs>
              <w:autoSpaceDE w:val="false"/>
              <w:ind w:left="288" w:hanging="288"/>
              <w:rPr>
                <w:sz w:val="18"/>
                <w:szCs w:val="18"/>
              </w:rPr>
            </w:pPr>
            <w:r>
              <w:rPr>
                <w:sz w:val="18"/>
                <w:szCs w:val="18"/>
              </w:rPr>
              <w:t>Added Purpose Codes (SL010 Street Light – Remove a Specific Lamp; GL009 Guard Light – Remove a Specific Lamp).</w:t>
            </w:r>
          </w:p>
          <w:p>
            <w:pPr>
              <w:pStyle w:val="Footer"/>
              <w:tabs>
                <w:tab w:val="clear" w:pos="4320"/>
                <w:tab w:val="clear" w:pos="8640"/>
              </w:tabs>
              <w:rPr>
                <w:sz w:val="18"/>
                <w:szCs w:val="18"/>
              </w:rPr>
            </w:pPr>
            <w:r>
              <w:rPr>
                <w:sz w:val="18"/>
                <w:szCs w:val="18"/>
              </w:rPr>
              <w:t>Change Control 2001-132:</w:t>
            </w:r>
          </w:p>
          <w:p>
            <w:pPr>
              <w:pStyle w:val="Footer"/>
              <w:numPr>
                <w:ilvl w:val="0"/>
                <w:numId w:val="4"/>
              </w:numPr>
              <w:tabs>
                <w:tab w:val="clear" w:pos="4320"/>
                <w:tab w:val="clear" w:pos="8640"/>
              </w:tabs>
              <w:autoSpaceDE w:val="false"/>
              <w:rPr>
                <w:sz w:val="18"/>
                <w:szCs w:val="18"/>
              </w:rPr>
            </w:pPr>
            <w:r>
              <w:rPr>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2"/>
              </w:numPr>
              <w:autoSpaceDE w:val="false"/>
              <w:spacing w:before="0" w:after="0"/>
              <w:ind w:left="360" w:right="144" w:hanging="360"/>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5"/>
              </w:numPr>
              <w:autoSpaceDE w:val="false"/>
              <w:spacing w:before="0" w:after="0"/>
              <w:ind w:left="360" w:right="144" w:hanging="360"/>
              <w:rPr>
                <w:sz w:val="18"/>
                <w:szCs w:val="18"/>
              </w:rPr>
            </w:pPr>
            <w:r>
              <w:rPr>
                <w:sz w:val="18"/>
                <w:szCs w:val="18"/>
              </w:rPr>
              <w:t>Change Control 2002-254 -  In the REF~8X (Purpose Codes) added DC003.</w:t>
            </w:r>
          </w:p>
          <w:p>
            <w:pPr>
              <w:pStyle w:val="TextBodyIndent"/>
              <w:numPr>
                <w:ilvl w:val="0"/>
                <w:numId w:val="15"/>
              </w:numPr>
              <w:autoSpaceDE w:val="false"/>
              <w:spacing w:before="0" w:after="0"/>
              <w:ind w:left="360" w:right="144" w:hanging="360"/>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autoSpaceDE w:val="false"/>
              <w:spacing w:before="0" w:after="0"/>
              <w:ind w:left="360" w:right="144" w:hanging="360"/>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spacing w:before="0" w:after="120"/>
              <w:ind w:left="360" w:right="144" w:hanging="0"/>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spacing w:before="0" w:after="120"/>
              <w:ind w:left="360" w:right="144" w:hanging="0"/>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spacing w:before="0" w:after="120"/>
              <w:ind w:left="360" w:right="144" w:hanging="0"/>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spacing w:before="0" w:after="120"/>
              <w:ind w:left="360" w:right="144" w:hanging="0"/>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spacing w:before="0" w:after="120"/>
              <w:ind w:left="360" w:right="144" w:hanging="0"/>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spacing w:before="0" w:after="120"/>
              <w:ind w:left="360" w:right="144" w:hanging="0"/>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spacing w:before="0" w:after="120"/>
              <w:ind w:left="360" w:right="144" w:hanging="0"/>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rPr>
                <w:sz w:val="18"/>
                <w:szCs w:val="18"/>
              </w:rPr>
            </w:pPr>
            <w:r>
              <w:rPr>
                <w:sz w:val="18"/>
                <w:szCs w:val="18"/>
              </w:rPr>
              <w:t>Change Control 2003-530:</w:t>
            </w:r>
          </w:p>
          <w:p>
            <w:pPr>
              <w:pStyle w:val="Normal"/>
              <w:numPr>
                <w:ilvl w:val="0"/>
                <w:numId w:val="6"/>
              </w:numPr>
              <w:rPr>
                <w:sz w:val="18"/>
                <w:szCs w:val="18"/>
              </w:rPr>
            </w:pPr>
            <w:r>
              <w:rPr>
                <w:sz w:val="18"/>
                <w:szCs w:val="18"/>
              </w:rPr>
              <w:t>Insert page break to separate examples from guide</w:t>
            </w:r>
          </w:p>
          <w:p>
            <w:pPr>
              <w:pStyle w:val="Normal"/>
              <w:numPr>
                <w:ilvl w:val="0"/>
                <w:numId w:val="6"/>
              </w:numPr>
              <w:rPr>
                <w:sz w:val="18"/>
                <w:szCs w:val="18"/>
              </w:rPr>
            </w:pPr>
            <w:r>
              <w:rPr>
                <w:sz w:val="18"/>
                <w:szCs w:val="18"/>
              </w:rPr>
              <w:t xml:space="preserve">Add example when CR sends Reconnect and did not initiate the Disconnect </w:t>
            </w:r>
          </w:p>
          <w:p>
            <w:pPr>
              <w:pStyle w:val="Normal"/>
              <w:numPr>
                <w:ilvl w:val="0"/>
                <w:numId w:val="6"/>
              </w:numPr>
              <w:rPr>
                <w:sz w:val="18"/>
                <w:szCs w:val="18"/>
              </w:rPr>
            </w:pPr>
            <w:r>
              <w:rPr>
                <w:sz w:val="18"/>
                <w:szCs w:val="18"/>
              </w:rPr>
              <w:t>Add Example Reconnect for Non-Pay</w:t>
            </w:r>
          </w:p>
          <w:p>
            <w:pPr>
              <w:pStyle w:val="Normal"/>
              <w:numPr>
                <w:ilvl w:val="0"/>
                <w:numId w:val="31"/>
              </w:numPr>
              <w:rPr>
                <w:sz w:val="18"/>
                <w:szCs w:val="18"/>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rPr>
                <w:sz w:val="18"/>
                <w:szCs w:val="18"/>
              </w:rPr>
            </w:pPr>
            <w:r>
              <w:rPr>
                <w:sz w:val="18"/>
                <w:szCs w:val="18"/>
              </w:rPr>
              <w:t>Change Control 2004-634:</w:t>
            </w:r>
          </w:p>
          <w:p>
            <w:pPr>
              <w:pStyle w:val="Normal"/>
              <w:numPr>
                <w:ilvl w:val="0"/>
                <w:numId w:val="31"/>
              </w:numPr>
              <w:rPr>
                <w:sz w:val="18"/>
                <w:szCs w:val="18"/>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23:</w:t>
            </w:r>
          </w:p>
          <w:p>
            <w:pPr>
              <w:pStyle w:val="Normal"/>
              <w:numPr>
                <w:ilvl w:val="0"/>
                <w:numId w:val="31"/>
              </w:numPr>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rPr>
                <w:sz w:val="18"/>
                <w:szCs w:val="18"/>
              </w:rPr>
            </w:pPr>
            <w:r>
              <w:rPr>
                <w:sz w:val="18"/>
                <w:szCs w:val="18"/>
              </w:rPr>
              <w:t>Change Control 2004-629:</w:t>
            </w:r>
          </w:p>
          <w:p>
            <w:pPr>
              <w:pStyle w:val="Normal"/>
              <w:numPr>
                <w:ilvl w:val="0"/>
                <w:numId w:val="31"/>
              </w:numPr>
              <w:rPr>
                <w:sz w:val="18"/>
                <w:szCs w:val="18"/>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rPr>
                <w:sz w:val="18"/>
                <w:szCs w:val="18"/>
              </w:rPr>
            </w:pPr>
            <w:r>
              <w:rPr>
                <w:sz w:val="18"/>
                <w:szCs w:val="18"/>
              </w:rPr>
              <w:t>Change Control 2004-649:</w:t>
            </w:r>
          </w:p>
          <w:p>
            <w:pPr>
              <w:pStyle w:val="Normal"/>
              <w:numPr>
                <w:ilvl w:val="0"/>
                <w:numId w:val="31"/>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31"/>
              </w:numPr>
              <w:rPr>
                <w:sz w:val="18"/>
                <w:szCs w:val="18"/>
              </w:rPr>
            </w:pPr>
            <w:r>
              <w:rPr>
                <w:sz w:val="18"/>
                <w:szCs w:val="18"/>
              </w:rPr>
              <w:t>Add clarity to the transaction notes section regarding the Texas Market use of characters in alphanumeric fields</w:t>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4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4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The N1 segment identifies the organization originating and receiving the transaction set.</w:t>
      </w:r>
    </w:p>
    <w:p>
      <w:pPr>
        <w:pStyle w:val="Normal"/>
        <w:tabs>
          <w:tab w:val="clear" w:pos="72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720"/>
          <w:tab w:val="left" w:pos="547" w:leader="none"/>
        </w:tabs>
        <w:ind w:left="547" w:hanging="547"/>
        <w:rPr/>
      </w:pPr>
      <w:r>
        <w:rPr>
          <w:b/>
        </w:rPr>
        <w:t>3.</w:t>
      </w:r>
      <w:r>
        <w:rPr/>
        <w:tab/>
        <w:t>The YNQ segment identifies conditions related to a maintenance or repair requirement.</w:t>
      </w:r>
    </w:p>
    <w:p>
      <w:pPr>
        <w:pStyle w:val="Normal"/>
        <w:tabs>
          <w:tab w:val="clear" w:pos="720"/>
          <w:tab w:val="left" w:pos="547" w:leader="none"/>
        </w:tabs>
        <w:rPr>
          <w:sz w:val="8"/>
          <w:szCs w:val="8"/>
        </w:rPr>
      </w:pPr>
      <w:r>
        <w:rPr>
          <w:sz w:val="8"/>
          <w:szCs w:val="8"/>
        </w:rPr>
      </w:r>
    </w:p>
    <w:p>
      <w:pPr>
        <w:pStyle w:val="Normal"/>
        <w:tabs>
          <w:tab w:val="clear" w:pos="720"/>
          <w:tab w:val="right" w:pos="1800" w:leader="none"/>
          <w:tab w:val="left" w:pos="2160" w:leader="none"/>
        </w:tabs>
        <w:rPr/>
      </w:pPr>
      <w:bookmarkStart w:id="0" w:name="book1"/>
      <w:bookmarkEnd w:id="0"/>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72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Service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720"/>
          <w:tab w:val="right" w:pos="1800" w:leader="none"/>
          <w:tab w:val="left" w:pos="2160" w:leader="none"/>
        </w:tabs>
        <w:ind w:left="2160" w:hanging="2160"/>
        <w:rPr/>
      </w:pPr>
      <w:r>
        <w:rPr>
          <w:b/>
        </w:rPr>
        <w:tab/>
        <w:t>Position:</w:t>
        <w:tab/>
      </w:r>
      <w:r>
        <w:rPr/>
        <w:t>09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 w:author="Texas SET" w:date="2006-07-10T18:27:00Z"/>
              </w:rPr>
            </w:pPr>
            <w:r>
              <w:rPr/>
              <w:t xml:space="preserve">Required </w:t>
            </w:r>
            <w:del w:id="0" w:author="Texas SET" w:date="2006-07-10T18:24:00Z">
              <w:r>
                <w:rPr/>
                <w:delText>if telephone number is available and/or customer contact name is different than the customer name provided in N1~8R.</w:delText>
              </w:r>
            </w:del>
          </w:p>
          <w:p>
            <w:pPr>
              <w:pStyle w:val="Normal"/>
              <w:ind w:right="144" w:hanging="0"/>
              <w:rPr>
                <w:ins w:id="3" w:author="Texas SET" w:date="2006-07-10T18:32:00Z"/>
              </w:rPr>
            </w:pPr>
            <w:ins w:id="2" w:author="Texas SET" w:date="2006-07-10T18:32:00Z">
              <w:r>
                <w:rPr/>
              </w:r>
            </w:ins>
          </w:p>
          <w:p>
            <w:pPr>
              <w:pStyle w:val="Normal"/>
              <w:ind w:right="144" w:hanging="0"/>
              <w:rPr>
                <w:ins w:id="5" w:author="Texas SET" w:date="2006-07-10T18:31:00Z"/>
              </w:rPr>
            </w:pPr>
            <w:del w:id="4" w:author="Texas SET" w:date="2006-07-18T16:01:00Z">
              <w:r>
                <w:rPr/>
                <w:delText>Required when Segment YNQ Call Ahead YNQ02 = Y (Yes).  The name and phone number are both required</w:delText>
              </w:r>
            </w:del>
          </w:p>
          <w:p>
            <w:pPr>
              <w:pStyle w:val="Normal"/>
              <w:ind w:right="144" w:hanging="0"/>
              <w:rPr>
                <w:ins w:id="10" w:author="Texas SET" w:date="2006-07-10T18:31:00Z"/>
              </w:rPr>
            </w:pPr>
            <w:ins w:id="6" w:author="Texas SET" w:date="2006-07-10T18:31:00Z">
              <w:r>
                <w:rPr/>
                <w:t xml:space="preserve">Not </w:t>
              </w:r>
            </w:ins>
            <w:ins w:id="7" w:author="Texas SET" w:date="2006-07-27T09:07:00Z">
              <w:r>
                <w:rPr/>
                <w:t>required</w:t>
              </w:r>
            </w:ins>
            <w:ins w:id="8" w:author="Texas SET" w:date="2006-07-10T18:31:00Z">
              <w:r>
                <w:rPr/>
                <w:t xml:space="preserve"> when REF~8X (Purpose Code) = DC001</w:t>
              </w:r>
            </w:ins>
            <w:ins w:id="9" w:author="Texas SET" w:date="2006-07-27T09:07:00Z">
              <w:r>
                <w:rPr/>
                <w:t xml:space="preserve"> or RC001 </w:t>
              </w:r>
            </w:ins>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HL </w:t>
      </w:r>
      <w:r>
        <w:rPr>
          <w:b/>
        </w:rPr>
        <w:t>Hierarchical Level (Service Order Level Inform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72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72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72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72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urpose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ins w:id="11" w:author="Texas SET" w:date="2006-07-19T16:45:00Z">
              <w:r>
                <w:rPr/>
                <w:t xml:space="preserve">on all 650_01 Service Request, if  CR does not provide a Purpose Code TDSP will reject the transaction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6"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49"/>
        <w:gridCol w:w="14"/>
        <w:gridCol w:w="14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35" w:type="dxa"/>
            <w:gridSpan w:val="9"/>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Purpose Code</w:t>
            </w:r>
          </w:p>
        </w:tc>
        <w:tc>
          <w:tcPr>
            <w:tcW w:w="480"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35"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 xml:space="preserve">When this purpose code is sent, the Segment YNQ Yes/No Disconnect Premium Location is Required to be sent with </w:t>
            </w:r>
            <w:del w:id="12" w:author="SMS" w:date="2006-07-18T07:13:00Z">
              <w:r>
                <w:rPr/>
                <w:delText xml:space="preserve">either </w:delText>
              </w:r>
            </w:del>
            <w:r>
              <w:rPr/>
              <w:t xml:space="preserve">a </w:t>
            </w:r>
            <w:ins w:id="13" w:author="Texas SET" w:date="2006-07-18T16:02:00Z">
              <w:r>
                <w:rPr/>
                <w:t>Y (</w:t>
              </w:r>
            </w:ins>
            <w:r>
              <w:rPr/>
              <w:t>Y</w:t>
            </w:r>
            <w:ins w:id="14" w:author="Texas SET" w:date="2006-07-18T16:06:00Z">
              <w:r>
                <w:rPr/>
                <w:t>es)</w:t>
              </w:r>
            </w:ins>
            <w:ins w:id="15" w:author="Texas SET" w:date="2006-07-18T16:02:00Z">
              <w:r>
                <w:rPr/>
                <w:t xml:space="preserve"> </w:t>
              </w:r>
            </w:ins>
            <w:del w:id="16" w:author="Texas SET" w:date="2006-07-18T16:02:00Z">
              <w:r>
                <w:rPr/>
                <w:delText>es</w:delText>
              </w:r>
            </w:del>
            <w:r>
              <w:rPr/>
              <w:t xml:space="preserve"> </w:t>
            </w:r>
            <w:del w:id="17" w:author="SMS" w:date="2006-07-18T07:13:00Z">
              <w:r>
                <w:rPr/>
                <w:delText xml:space="preserve">or a No </w:delText>
              </w:r>
            </w:del>
            <w:ins w:id="18" w:author="Texas SET" w:date="2006-07-26T16:19:00Z">
              <w:r>
                <w:rPr/>
                <w:t>-</w:t>
              </w:r>
            </w:ins>
            <w:ins w:id="19" w:author="Texas SET" w:date="2006-07-18T16:02:00Z">
              <w:r>
                <w:rPr/>
                <w:t xml:space="preserve"> </w:t>
              </w:r>
            </w:ins>
            <w:r>
              <w:rPr/>
              <w:t>in the YNQ02</w:t>
            </w:r>
          </w:p>
        </w:tc>
        <w:tc>
          <w:tcPr>
            <w:tcW w:w="480"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del w:id="20" w:author="Texas SET" w:date="2006-07-10T19:27:00Z">
              <w:r>
                <w:rPr/>
                <w:delText xml:space="preserve">The TDSP must be able to accept the </w:delText>
              </w:r>
            </w:del>
            <w:r>
              <w:rPr/>
              <w:t xml:space="preserve">Disconnect for Customer Requested Clearance </w:t>
            </w:r>
            <w:ins w:id="21" w:author="Texas SET" w:date="2006-07-10T19:27:00Z">
              <w:r>
                <w:rPr/>
                <w:t xml:space="preserve">(DC002) </w:t>
              </w:r>
            </w:ins>
            <w:r>
              <w:rPr/>
              <w:t>and Reconnect for Customer Requested Clearance</w:t>
            </w:r>
            <w:ins w:id="22" w:author="Texas SET" w:date="2006-07-10T19:27:00Z">
              <w:r>
                <w:rPr/>
                <w:t xml:space="preserve"> (RC002) </w:t>
              </w:r>
            </w:ins>
            <w:ins w:id="23" w:author="Texas SET" w:date="2006-07-11T21:07:00Z">
              <w:r>
                <w:rPr/>
                <w:t xml:space="preserve">may </w:t>
              </w:r>
            </w:ins>
            <w:ins w:id="24" w:author="Texas SET" w:date="2006-07-10T19:27:00Z">
              <w:r>
                <w:rPr/>
                <w:t>be sent to the TDSP</w:t>
              </w:r>
            </w:ins>
            <w:r>
              <w:rPr/>
              <w:t xml:space="preserve"> at the same time</w:t>
            </w:r>
            <w:ins w:id="25" w:author="Texas SET" w:date="2006-07-10T19:28:00Z">
              <w:r>
                <w:rPr/>
                <w:t xml:space="preserve"> to allow</w:t>
              </w:r>
            </w:ins>
            <w:ins w:id="26" w:author="Texas SET" w:date="2006-07-11T21:09:00Z">
              <w:r>
                <w:rPr/>
                <w:t xml:space="preserve"> the TDSP to </w:t>
              </w:r>
            </w:ins>
            <w:ins w:id="27" w:author="Texas SET" w:date="2006-07-10T19:28:00Z">
              <w:r>
                <w:rPr/>
                <w:t xml:space="preserve"> </w:t>
              </w:r>
            </w:ins>
            <w:ins w:id="28" w:author="Texas SET" w:date="2006-07-11T21:09:00Z">
              <w:r>
                <w:rPr/>
                <w:t xml:space="preserve">appropriately schedule both </w:t>
              </w:r>
            </w:ins>
            <w:ins w:id="29" w:author="Texas SET" w:date="2006-07-10T19:28:00Z">
              <w:r>
                <w:rPr/>
                <w:t>Disconnect and Reconnect</w:t>
              </w:r>
            </w:ins>
            <w:ins w:id="30" w:author="Texas SET" w:date="2006-07-11T21:33:00Z">
              <w:r>
                <w:rPr/>
                <w:t xml:space="preserve"> request </w:t>
              </w:r>
            </w:ins>
            <w:r>
              <w:rPr/>
              <w:t>.</w:t>
            </w:r>
          </w:p>
        </w:tc>
        <w:tc>
          <w:tcPr>
            <w:tcW w:w="480"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80"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elocation of Service</w:t>
            </w:r>
            <w:ins w:id="31" w:author="Texas SET" w:date="2006-07-10T19:11:00Z">
              <w:r>
                <w:rPr/>
                <w:t xml:space="preserve">/Facilities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72" w:type="dxa"/>
            <w:gridSpan w:val="4"/>
            <w:tcBorders/>
            <w:shd w:fill="C0C0C0" w:val="clear"/>
          </w:tcPr>
          <w:p>
            <w:pPr>
              <w:pStyle w:val="Normal"/>
              <w:ind w:right="144" w:hanging="0"/>
              <w:rPr/>
            </w:pPr>
            <w:ins w:id="32" w:author="Texas SET" w:date="2006-07-11T21:36:00Z">
              <w:r>
                <w:rPr/>
                <w:t xml:space="preserve">Used when Retail Customer is requesting relocation of </w:t>
              </w:r>
            </w:ins>
            <w:ins w:id="33" w:author="Texas SET" w:date="2006-07-19T16:47:00Z">
              <w:r>
                <w:rPr/>
                <w:t xml:space="preserve"> </w:t>
              </w:r>
            </w:ins>
            <w:ins w:id="34" w:author="Texas SET" w:date="2006-07-19T17:15:00Z">
              <w:r>
                <w:rPr/>
                <w:t>Retail C</w:t>
              </w:r>
            </w:ins>
            <w:ins w:id="35" w:author="Texas SET" w:date="2006-07-19T16:47:00Z">
              <w:r>
                <w:rPr/>
                <w:t xml:space="preserve">ustomer and/or TDSP owned </w:t>
              </w:r>
            </w:ins>
            <w:ins w:id="36" w:author="Texas SET" w:date="2006-07-11T21:36:00Z">
              <w:r>
                <w:rPr/>
                <w:t xml:space="preserve">equipment for example service pole, </w:t>
              </w:r>
            </w:ins>
            <w:ins w:id="37" w:author="Texas SET" w:date="2006-07-18T16:07:00Z">
              <w:r>
                <w:rPr/>
                <w:t xml:space="preserve">drops, </w:t>
              </w:r>
            </w:ins>
            <w:ins w:id="38" w:author="Texas SET" w:date="2006-07-11T21:36:00Z">
              <w:r>
                <w:rPr/>
                <w:t>metering equipment (meter can, may include breaker box), weatherhead, streetlight/guard light and/or customer owned transformer.</w:t>
              </w:r>
            </w:ins>
          </w:p>
        </w:tc>
        <w:tc>
          <w:tcPr>
            <w:tcW w:w="49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del w:id="39" w:author="Texas SET" w:date="2006-07-10T18:44:00Z">
              <w:r>
                <w:rPr/>
                <w:delText>Relocation of Facilities</w:delText>
              </w:r>
            </w:del>
            <w:ins w:id="40" w:author="Texas SET" w:date="2006-07-10T18:44:00Z">
              <w:r>
                <w:rPr/>
                <w:t xml:space="preserve">Customer Requesting Information Only </w:t>
              </w:r>
            </w:ins>
            <w:ins w:id="41" w:author="Texas SET" w:date="2006-07-19T16:48:00Z">
              <w:r>
                <w:rPr/>
                <w:t xml:space="preserve">concerning Relocation of Services/Facilities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Fire Ants</w:t>
            </w:r>
            <w:ins w:id="42" w:author="Texas SET" w:date="2006-07-19T16:48:00Z">
              <w:r>
                <w:rPr/>
                <w:t xml:space="preserve"> in</w:t>
              </w:r>
            </w:ins>
            <w:ins w:id="43" w:author="Texas SET" w:date="2006-07-19T17:03:00Z">
              <w:r>
                <w:rPr/>
                <w:t>/on</w:t>
              </w:r>
            </w:ins>
            <w:ins w:id="44" w:author="Texas SET" w:date="2006-07-19T16:48:00Z">
              <w:r>
                <w:rPr/>
                <w:t xml:space="preserve"> TDSP owned equipm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80"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A damaged meter purpose code indicates that the customer knows the meter has been damaged.</w:t>
            </w:r>
          </w:p>
        </w:tc>
        <w:tc>
          <w:tcPr>
            <w:tcW w:w="480"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5" w:author="Texas SET" w:date="2006-07-10T19:44:00Z">
              <w:r>
                <w:rPr/>
                <w:t>ME013</w:t>
              </w:r>
            </w:ins>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ins w:id="46" w:author="Texas SET" w:date="2006-07-10T19:44:00Z">
              <w:r>
                <w:rPr/>
                <w:t>Optional IDR Removal</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72" w:type="dxa"/>
            <w:gridSpan w:val="4"/>
            <w:tcBorders/>
            <w:shd w:fill="C0C0C0" w:val="clear"/>
          </w:tcPr>
          <w:p>
            <w:pPr>
              <w:pStyle w:val="Normal"/>
              <w:ind w:right="144" w:hanging="0"/>
              <w:rPr/>
            </w:pPr>
            <w:ins w:id="47" w:author="Texas SET" w:date="2006-07-10T19:46:00Z">
              <w:r>
                <w:rPr/>
                <w:t>ESI ID</w:t>
              </w:r>
            </w:ins>
            <w:ins w:id="48" w:author="Texas SET" w:date="2006-07-10T19:44:00Z">
              <w:r>
                <w:rPr/>
                <w:t xml:space="preserve"> met threshold requirement for Optional </w:t>
              </w:r>
            </w:ins>
            <w:ins w:id="49" w:author="Texas SET" w:date="2006-07-10T19:47:00Z">
              <w:r>
                <w:rPr/>
                <w:t xml:space="preserve">IDR </w:t>
              </w:r>
            </w:ins>
            <w:ins w:id="50" w:author="Texas SET" w:date="2006-07-10T19:45:00Z">
              <w:r>
                <w:rPr/>
                <w:t>Removal</w:t>
              </w:r>
            </w:ins>
          </w:p>
        </w:tc>
        <w:tc>
          <w:tcPr>
            <w:tcW w:w="494" w:type="dxa"/>
            <w:gridSpan w:val="3"/>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1" w:author="Texas SET" w:date="2006-07-10T19:45:00Z">
              <w:r>
                <w:rPr/>
                <w:t>ME014</w:t>
              </w:r>
            </w:ins>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ins w:id="52" w:author="Texas SET" w:date="2006-07-10T19:45:00Z">
              <w:r>
                <w:rPr/>
                <w:t xml:space="preserve">Mandatory IDR Install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72" w:type="dxa"/>
            <w:gridSpan w:val="4"/>
            <w:tcBorders/>
            <w:shd w:fill="C0C0C0" w:val="clear"/>
          </w:tcPr>
          <w:p>
            <w:pPr>
              <w:pStyle w:val="Normal"/>
              <w:ind w:right="144" w:hanging="0"/>
              <w:rPr/>
            </w:pPr>
            <w:ins w:id="53" w:author="Texas SET" w:date="2006-07-10T19:46:00Z">
              <w:r>
                <w:rPr/>
                <w:t xml:space="preserve">ESI ID met threshold requirement for Mandatory IDR Installation </w:t>
              </w:r>
            </w:ins>
          </w:p>
        </w:tc>
        <w:tc>
          <w:tcPr>
            <w:tcW w:w="49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del w:id="54" w:author="Texas SET" w:date="2006-07-10T19:25:00Z">
              <w:r>
                <w:rPr/>
                <w:delText xml:space="preserve">The TDSP must be able to accept the </w:delText>
              </w:r>
            </w:del>
            <w:r>
              <w:rPr/>
              <w:t>Disconnect for Customer Requested Clearance</w:t>
            </w:r>
            <w:ins w:id="55" w:author="Texas SET" w:date="2006-07-10T19:25:00Z">
              <w:r>
                <w:rPr/>
                <w:t xml:space="preserve"> (DC002)</w:t>
              </w:r>
            </w:ins>
            <w:r>
              <w:rPr/>
              <w:t xml:space="preserve"> and Reconnect for Customer Requested Clearance</w:t>
            </w:r>
            <w:ins w:id="56" w:author="Texas SET" w:date="2006-07-10T19:25:00Z">
              <w:r>
                <w:rPr/>
                <w:t xml:space="preserve"> (RC002)</w:t>
              </w:r>
            </w:ins>
            <w:r>
              <w:rPr/>
              <w:t xml:space="preserve"> </w:t>
            </w:r>
            <w:ins w:id="57" w:author="Texas SET" w:date="2006-07-11T21:42:00Z">
              <w:r>
                <w:rPr/>
                <w:t>may</w:t>
              </w:r>
            </w:ins>
            <w:ins w:id="58" w:author="Texas SET" w:date="2006-07-10T19:25:00Z">
              <w:r>
                <w:rPr/>
                <w:t xml:space="preserve"> be sent to the TDSP </w:t>
              </w:r>
            </w:ins>
            <w:r>
              <w:rPr/>
              <w:t>at the same time</w:t>
            </w:r>
            <w:ins w:id="59" w:author="Texas SET" w:date="2006-07-10T19:26:00Z">
              <w:r>
                <w:rPr/>
                <w:t xml:space="preserve"> </w:t>
              </w:r>
            </w:ins>
            <w:ins w:id="60" w:author="Texas SET" w:date="2006-07-11T21:10:00Z">
              <w:r>
                <w:rPr/>
                <w:t>to allow the TDSP to appropriately schedule both Disconnect and Reconnect</w:t>
              </w:r>
            </w:ins>
            <w:ins w:id="61" w:author="Texas SET" w:date="2006-07-11T21:33:00Z">
              <w:r>
                <w:rPr/>
                <w:t xml:space="preserve"> request</w:t>
              </w:r>
            </w:ins>
            <w:r>
              <w:rPr/>
              <w:t>.</w:t>
            </w:r>
          </w:p>
        </w:tc>
        <w:tc>
          <w:tcPr>
            <w:tcW w:w="480"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72" w:type="dxa"/>
            <w:gridSpan w:val="4"/>
            <w:tcBorders/>
            <w:shd w:fill="C0C0C0" w:val="clear"/>
          </w:tcPr>
          <w:p>
            <w:pPr>
              <w:pStyle w:val="Normal"/>
              <w:ind w:right="144" w:hanging="0"/>
              <w:rPr/>
            </w:pPr>
            <w:ins w:id="62" w:author="Texas SET" w:date="2006-07-10T19:39:00Z">
              <w:r>
                <w:rPr/>
                <w:t xml:space="preserve">Used by CR to Reconnect after Disconnect for Non-Pay or Reconnect for Customer Requested Clearance when the CR did not initiate </w:t>
              </w:r>
            </w:ins>
            <w:ins w:id="63" w:author="Texas SET" w:date="2006-07-10T19:42:00Z">
              <w:r>
                <w:rPr/>
                <w:t xml:space="preserve">the 650_01 </w:t>
              </w:r>
            </w:ins>
            <w:ins w:id="64" w:author="Texas SET" w:date="2006-07-10T19:40:00Z">
              <w:r>
                <w:rPr/>
                <w:t xml:space="preserve">Disconnect for Non-Payment or Disconnect for Customer Clearance </w:t>
              </w:r>
            </w:ins>
            <w:ins w:id="65" w:author="Texas SET" w:date="2006-07-11T21:11:00Z">
              <w:r>
                <w:rPr/>
                <w:t>s</w:t>
              </w:r>
            </w:ins>
            <w:ins w:id="66" w:author="Texas SET" w:date="2006-07-10T19:42:00Z">
              <w:r>
                <w:rPr/>
                <w:t xml:space="preserve">ervice request </w:t>
              </w:r>
            </w:ins>
          </w:p>
        </w:tc>
        <w:tc>
          <w:tcPr>
            <w:tcW w:w="49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r>
              <w:rPr/>
              <w:t>Right of Way Cut</w:t>
            </w:r>
            <w:ins w:id="67" w:author="Texas SET" w:date="2006-07-10T18:34:00Z">
              <w:r>
                <w:rPr/>
                <w:t xml:space="preserve">/Brush Clearing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8" w:author="Texas SET" w:date="2006-07-10T18:34:00Z">
              <w:r>
                <w:rPr/>
                <w:t>TE008</w:t>
              </w:r>
            </w:ins>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ins w:id="69" w:author="Texas SET" w:date="2006-07-10T18:34:00Z">
              <w:r>
                <w:rPr/>
                <w:t>Tree Removal or Cut Down Tree(s)</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0" w:author="Texas SET" w:date="2006-07-10T18:34:00Z">
              <w:r>
                <w:rPr/>
                <w:t>TE009</w:t>
              </w:r>
            </w:ins>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ins w:id="71" w:author="Texas SET" w:date="2006-07-10T18:35:00Z">
              <w:r>
                <w:rPr/>
                <w:t xml:space="preserve">Mow Grass in Easement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2" w:author="Texas SET" w:date="2006-07-10T18:35:00Z">
              <w:r>
                <w:rPr/>
                <w:t>TE010</w:t>
              </w:r>
            </w:ins>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ins w:id="73" w:author="Texas SET" w:date="2006-07-10T18:35:00Z">
              <w:r>
                <w:rPr/>
                <w:t xml:space="preserve">Property Damaged by Tree Crew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4" w:author="Texas SET" w:date="2006-07-10T18:35:00Z">
              <w:r>
                <w:rPr/>
                <w:t>TE011</w:t>
              </w:r>
            </w:ins>
          </w:p>
        </w:tc>
        <w:tc>
          <w:tcPr>
            <w:tcW w:w="145" w:type="dxa"/>
            <w:tcBorders/>
          </w:tcPr>
          <w:p>
            <w:pPr>
              <w:pStyle w:val="Normal"/>
              <w:snapToGrid w:val="false"/>
              <w:ind w:right="144" w:hanging="0"/>
              <w:rPr/>
            </w:pPr>
            <w:r>
              <w:rPr/>
            </w:r>
          </w:p>
        </w:tc>
        <w:tc>
          <w:tcPr>
            <w:tcW w:w="4835" w:type="dxa"/>
            <w:gridSpan w:val="6"/>
            <w:tcBorders/>
          </w:tcPr>
          <w:p>
            <w:pPr>
              <w:pStyle w:val="Normal"/>
              <w:ind w:right="144" w:hanging="0"/>
              <w:rPr/>
            </w:pPr>
            <w:ins w:id="75" w:author="Texas SET" w:date="2006-07-10T18:35:00Z">
              <w:r>
                <w:rPr/>
                <w:t>Customer Complaint concerning Tree Crew work</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ole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On their respective websites, each TDSP will provide a table showing</w:t>
            </w:r>
            <w:ins w:id="76" w:author="Texas SET" w:date="2006-07-17T17:21:00Z">
              <w:r>
                <w:rPr/>
                <w:t xml:space="preserve"> the code and meaning of each Priority Code</w:t>
              </w:r>
            </w:ins>
            <w:r>
              <w:rPr/>
              <w:t xml:space="preserve">: </w:t>
            </w:r>
          </w:p>
          <w:p>
            <w:pPr>
              <w:pStyle w:val="Normal"/>
              <w:ind w:right="144" w:hanging="0"/>
              <w:rPr>
                <w:ins w:id="77" w:author="Texas SET" w:date="2006-07-17T17:21:00Z"/>
              </w:rPr>
            </w:pPr>
            <w:r>
              <w:rPr/>
              <w:t xml:space="preserve">   </w:t>
            </w:r>
            <w:r>
              <w:rPr/>
              <w:t>TDSP Priority Codes Used (02 – 99)</w:t>
            </w:r>
          </w:p>
          <w:p>
            <w:pPr>
              <w:pStyle w:val="Normal"/>
              <w:ind w:right="144" w:hanging="0"/>
              <w:rPr/>
            </w:pPr>
            <w:del w:id="78" w:author="Texas SET" w:date="2006-07-17T17:22:00Z">
              <w:r>
                <w:rPr/>
                <w:delText>; Note</w:delText>
              </w:r>
            </w:del>
            <w:ins w:id="79" w:author="Texas SET" w:date="2006-07-17T17:22:00Z">
              <w:r>
                <w:rPr/>
                <w:t xml:space="preserve">-  Priority Code </w:t>
              </w:r>
            </w:ins>
            <w:del w:id="80" w:author="Texas SET" w:date="2006-07-17T17:22:00Z">
              <w:r>
                <w:rPr/>
                <w:delText xml:space="preserve"> that </w:delText>
              </w:r>
            </w:del>
            <w:r>
              <w:rPr/>
              <w:t>01 will always be "</w:t>
            </w:r>
            <w:del w:id="81" w:author="Texas SET" w:date="2006-07-17T17:22:00Z">
              <w:r>
                <w:rPr/>
                <w:delText>s</w:delText>
              </w:r>
            </w:del>
            <w:ins w:id="82" w:author="Texas SET" w:date="2006-07-17T17:22:00Z">
              <w:r>
                <w:rPr/>
                <w:t>S</w:t>
              </w:r>
            </w:ins>
            <w:r>
              <w:rPr/>
              <w:t>tandard</w:t>
            </w:r>
            <w:del w:id="83" w:author="Texas SET" w:date="2006-07-17T17:22:00Z">
              <w:r>
                <w:rPr/>
                <w:delText xml:space="preserve">") </w:delText>
              </w:r>
            </w:del>
            <w:ins w:id="84" w:author="Texas SET" w:date="2006-07-17T17:22:00Z">
              <w:r>
                <w:rPr/>
                <w:t xml:space="preserve">" for all TDSPs  </w:t>
              </w:r>
            </w:ins>
          </w:p>
          <w:p>
            <w:pPr>
              <w:pStyle w:val="Normal"/>
              <w:ind w:right="144" w:hanging="0"/>
              <w:rPr>
                <w:del w:id="87" w:author="Texas SET" w:date="2006-07-17T17:20:00Z"/>
              </w:rPr>
            </w:pPr>
            <w:del w:id="85" w:author="Texas SET" w:date="2006-07-17T17:20:00Z">
              <w:r>
                <w:rPr/>
                <w:delText xml:space="preserve">   </w:delText>
              </w:r>
            </w:del>
            <w:del w:id="86" w:author="Texas SET" w:date="2006-07-17T17:20:00Z">
              <w:r>
                <w:rPr/>
                <w:delText>Meaning of each Priority Code</w:delText>
              </w:r>
            </w:del>
          </w:p>
          <w:p>
            <w:pPr>
              <w:pStyle w:val="Normal"/>
              <w:ind w:right="144" w:hanging="0"/>
              <w:rPr/>
            </w:pPr>
            <w:r>
              <w:rPr/>
              <w:t xml:space="preserve">   </w:t>
            </w:r>
            <w:r>
              <w:rPr/>
              <w:t>Service Orders to which each Priority Code applies</w:t>
            </w:r>
          </w:p>
          <w:p>
            <w:pPr>
              <w:pStyle w:val="Normal"/>
              <w:ind w:right="144" w:hanging="0"/>
              <w:rPr>
                <w:del w:id="90" w:author="Unknown" w:date="0-00-00T00:00:00Z"/>
              </w:rPr>
            </w:pPr>
            <w:del w:id="88" w:author="Texas SET" w:date="2006-07-11T20:58:00Z">
              <w:r>
                <w:rPr/>
                <w:delText xml:space="preserve">   </w:delText>
              </w:r>
            </w:del>
            <w:del w:id="89" w:author="Texas SET" w:date="2006-07-11T20:58:00Z">
              <w:r>
                <w:rPr/>
                <w:delText>Number of days each service order will take to execute</w:delText>
              </w:r>
            </w:del>
          </w:p>
          <w:p>
            <w:pPr>
              <w:pStyle w:val="Normal"/>
              <w:widowControl/>
              <w:bidi w:val="0"/>
              <w:ind w:right="144" w:hanging="0"/>
              <w:rPr>
                <w:ins w:id="100" w:author="Texas SET" w:date="2006-07-17T17:23:00Z"/>
              </w:rPr>
            </w:pPr>
            <w:ins w:id="91" w:author="Texas SET" w:date="2006-07-17T17:23:00Z">
              <w:r>
                <w:rPr/>
                <w:t xml:space="preserve">   </w:t>
              </w:r>
            </w:ins>
            <w:ins w:id="92" w:author="Texas SET" w:date="2006-07-17T17:23:00Z">
              <w:r>
                <w:rPr/>
                <w:t>Timing requirements for Standard</w:t>
              </w:r>
            </w:ins>
            <w:ins w:id="93" w:author="Texas SET" w:date="2006-07-17T17:26:00Z">
              <w:r>
                <w:rPr/>
                <w:t xml:space="preserve"> and</w:t>
              </w:r>
            </w:ins>
            <w:ins w:id="94" w:author="Texas SET" w:date="2006-07-17T17:23:00Z">
              <w:r>
                <w:rPr/>
                <w:t xml:space="preserve"> Same-Day</w:t>
              </w:r>
            </w:ins>
            <w:ins w:id="95" w:author="Texas SET" w:date="2006-07-18T16:08:00Z">
              <w:r>
                <w:rPr/>
                <w:t xml:space="preserve"> and/or </w:t>
              </w:r>
            </w:ins>
            <w:ins w:id="96" w:author="Texas SET" w:date="2006-07-17T17:25:00Z">
              <w:r>
                <w:rPr/>
                <w:t xml:space="preserve">Priority </w:t>
              </w:r>
            </w:ins>
            <w:ins w:id="97" w:author="Texas SET" w:date="2006-07-17T17:27:00Z">
              <w:r>
                <w:rPr/>
                <w:t>service request</w:t>
              </w:r>
            </w:ins>
            <w:ins w:id="98" w:author="Texas SET" w:date="2006-07-17T17:23:00Z">
              <w:r>
                <w:rPr/>
                <w:t xml:space="preserve"> </w:t>
              </w:r>
            </w:ins>
            <w:ins w:id="99" w:author="Texas SET" w:date="2006-07-17T17:26:00Z">
              <w:r>
                <w:rPr/>
                <w:t xml:space="preserve">are identified in the TDSP’s Tariff.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Membership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bCs/>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rPr/>
      </w:pPr>
      <w:r>
        <w:br w:type="page"/>
      </w:r>
      <w:r>
        <w:rPr>
          <w:b/>
        </w:rPr>
        <w:tab/>
        <w:t>Segment:</w:t>
        <w:tab/>
      </w:r>
      <w:r>
        <w:rPr>
          <w:b/>
          <w:bCs/>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Reason for Chang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01" w:author="Texas SET" w:date="2006-07-27T09:15:00Z"/>
              </w:rPr>
            </w:pPr>
            <w:r>
              <w:rPr/>
              <w:t>HL Parent Loop (Service Order Level Information)</w:t>
            </w:r>
          </w:p>
          <w:p>
            <w:pPr>
              <w:pStyle w:val="Normal"/>
              <w:ind w:right="144" w:hanging="0"/>
              <w:rPr/>
            </w:pPr>
            <w:ins w:id="102" w:author="Texas SET" w:date="2006-07-27T09:15:00Z">
              <w:r>
                <w:rPr/>
                <w:t>Multiple REF~TD are allowed</w:t>
              </w:r>
            </w:ins>
          </w:p>
          <w:p>
            <w:pPr>
              <w:pStyle w:val="Normal"/>
              <w:ind w:right="144" w:hanging="0"/>
              <w:rPr/>
            </w:pPr>
            <w:r>
              <w:rPr/>
            </w:r>
          </w:p>
          <w:p>
            <w:pPr>
              <w:pStyle w:val="Normal"/>
              <w:ind w:right="144" w:hanging="0"/>
              <w:rPr/>
            </w:pPr>
            <w:r>
              <w:rPr/>
              <w:t>The REF~TD segment may repeat as many times as necessary to provide all change reasons.</w:t>
            </w:r>
            <w:ins w:id="103" w:author="Texas SET" w:date="2006-07-18T16:16:00Z">
              <w:r>
                <w:rPr/>
                <w:t xml:space="preserve"> To ensure that the TDSP will execute the change </w:t>
              </w:r>
            </w:ins>
            <w:ins w:id="104" w:author="Texas SET" w:date="2006-07-18T16:19:00Z">
              <w:r>
                <w:rPr/>
                <w:t xml:space="preserve">for the </w:t>
              </w:r>
            </w:ins>
            <w:ins w:id="105" w:author="Texas SET" w:date="2006-07-18T16:16:00Z">
              <w:r>
                <w:rPr/>
                <w:t xml:space="preserve">requested date the DTM211 is required on all Change (Update) </w:t>
              </w:r>
            </w:ins>
            <w:ins w:id="106" w:author="Texas SET" w:date="2006-07-18T16:19:00Z">
              <w:r>
                <w:rPr/>
                <w:t xml:space="preserve">Service Request </w:t>
              </w:r>
            </w:ins>
            <w:ins w:id="107" w:author="Texas SET" w:date="2006-07-18T16:17:00Z">
              <w:r>
                <w:rPr/>
                <w:t>where BGN08 = “2”</w:t>
              </w:r>
            </w:ins>
          </w:p>
          <w:p>
            <w:pPr>
              <w:pStyle w:val="Normal"/>
              <w:ind w:right="144" w:hanging="0"/>
              <w:rPr/>
            </w:pPr>
            <w:r>
              <w:rPr/>
            </w:r>
          </w:p>
          <w:p>
            <w:pPr>
              <w:pStyle w:val="Normal"/>
              <w:ind w:right="144" w:hanging="0"/>
              <w:rPr>
                <w:del w:id="109" w:author="Texas SET" w:date="2006-07-18T16:11:00Z"/>
              </w:rPr>
            </w:pPr>
            <w:del w:id="108" w:author="Texas SET" w:date="2006-07-18T16:11:00Z">
              <w:r>
                <w:rPr/>
                <w:delText>The REF~TD segment should only occur for those segments that are changing from what was previously submitted.  If a segment is present on the change transaction but is not changing from what was submitted previously, a REF~TD should not be included for the segment that is not changing.</w:delText>
              </w:r>
            </w:del>
          </w:p>
          <w:p>
            <w:pPr>
              <w:pStyle w:val="Normal"/>
              <w:ind w:right="144" w:hanging="0"/>
              <w:rPr/>
            </w:pPr>
            <w:r>
              <w:rPr/>
            </w:r>
          </w:p>
          <w:p>
            <w:pPr>
              <w:pStyle w:val="Normal"/>
              <w:ind w:right="144" w:hanging="0"/>
              <w:rPr>
                <w:del w:id="111" w:author="Texas SET" w:date="2006-07-18T16:09:00Z"/>
              </w:rPr>
            </w:pPr>
            <w:del w:id="110" w:author="Texas SET" w:date="2006-07-18T16:09:00Z">
              <w:r>
                <w:rPr/>
                <w:delText>For Example, if a CR is changing from one non-standard Priority Code to another non-standard Priority Code but is not changing the Service Requested Date, the DTM~211 will be contained within the transaction.  In this example, there will be REF~TD~REFPH segment, but there should not be a REF~TD~DTM211 segment.</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13" w:author="Texas SET" w:date="2006-07-27T09:15:00Z"/>
              </w:rPr>
            </w:pPr>
            <w:ins w:id="112" w:author="Texas SET" w:date="2006-07-27T09:15:00Z">
              <w:r>
                <w:rPr/>
                <w:t>REF~TD~DTM211</w:t>
              </w:r>
            </w:ins>
          </w:p>
          <w:p>
            <w:pPr>
              <w:pStyle w:val="Normal"/>
              <w:ind w:right="144" w:hanging="0"/>
              <w:rPr/>
            </w:pPr>
            <w:r>
              <w:rPr/>
              <w:t>REF~TD~REFMG</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Requested Dat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If the date requested is within the standard time frame (Priority Code 01), the TDSP will </w:t>
            </w:r>
            <w:del w:id="114" w:author="Texas SET" w:date="2006-07-10T18:49:00Z">
              <w:r>
                <w:rPr/>
                <w:delText xml:space="preserve">treat it as a wish date, and will </w:delText>
              </w:r>
            </w:del>
            <w:r>
              <w:rPr/>
              <w:t>work on that date if possible.  If the TDSP cannot accomplish the task on that date, they will complete it within the standard time window</w:t>
            </w:r>
            <w:ins w:id="115" w:author="Texas SET" w:date="2006-07-10T18:49:00Z">
              <w:r>
                <w:rPr/>
                <w:t xml:space="preserve"> </w:t>
              </w:r>
            </w:ins>
            <w:ins w:id="116" w:author="Texas SET" w:date="2006-07-17T16:20:00Z">
              <w:r>
                <w:rPr/>
                <w:t xml:space="preserve">for the service being requested </w:t>
              </w:r>
            </w:ins>
            <w:ins w:id="117" w:author="Texas SET" w:date="2006-07-10T18:49:00Z">
              <w:r>
                <w:rPr/>
                <w:t xml:space="preserve">as specified by the </w:t>
              </w:r>
            </w:ins>
            <w:ins w:id="118" w:author="Texas SET" w:date="2006-07-11T21:14:00Z">
              <w:r>
                <w:rPr/>
                <w:t>T</w:t>
              </w:r>
            </w:ins>
            <w:ins w:id="119" w:author="Texas SET" w:date="2006-07-10T18:49:00Z">
              <w:r>
                <w:rPr/>
                <w:t>ariff</w:t>
              </w:r>
            </w:ins>
            <w:r>
              <w:rPr/>
              <w:t>.</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3" w:author="Texas SET" w:date="2006-07-11T22:05:00Z"/>
              </w:rPr>
            </w:pPr>
            <w:r>
              <w:rPr/>
              <w:t xml:space="preserve">Required when Priority Code </w:t>
            </w:r>
            <w:ins w:id="120" w:author="Texas SET" w:date="2006-07-17T17:18:00Z">
              <w:r>
                <w:rPr/>
                <w:t xml:space="preserve">(REF~PH) </w:t>
              </w:r>
            </w:ins>
            <w:r>
              <w:rPr/>
              <w:t xml:space="preserve">is other than </w:t>
            </w:r>
            <w:ins w:id="121" w:author="Texas SET" w:date="2006-07-17T17:19:00Z">
              <w:r>
                <w:rPr/>
                <w:t xml:space="preserve">‘01’ </w:t>
              </w:r>
            </w:ins>
            <w:r>
              <w:rPr/>
              <w:t>Standard</w:t>
            </w:r>
            <w:ins w:id="122" w:author="Texas SET" w:date="2006-07-10T19:36:00Z">
              <w:r>
                <w:rPr/>
                <w:t xml:space="preserve"> </w:t>
              </w:r>
            </w:ins>
          </w:p>
          <w:p>
            <w:pPr>
              <w:pStyle w:val="Normal"/>
              <w:ind w:right="144" w:hanging="0"/>
              <w:rPr>
                <w:del w:id="131" w:author="Texas SET" w:date="2006-07-18T16:12:00Z"/>
              </w:rPr>
            </w:pPr>
            <w:ins w:id="124" w:author="Texas SET" w:date="2006-07-11T22:05:00Z">
              <w:r>
                <w:rPr/>
                <w:t xml:space="preserve">Required on </w:t>
              </w:r>
            </w:ins>
            <w:ins w:id="125" w:author="Texas SET" w:date="2006-07-19T17:05:00Z">
              <w:r>
                <w:rPr/>
                <w:t xml:space="preserve">all </w:t>
              </w:r>
            </w:ins>
            <w:ins w:id="126" w:author="Texas SET" w:date="2006-07-11T22:05:00Z">
              <w:r>
                <w:rPr/>
                <w:t xml:space="preserve">Change (Update) when BGN08 = </w:t>
              </w:r>
            </w:ins>
            <w:ins w:id="127" w:author="Texas SET" w:date="2006-07-17T17:32:00Z">
              <w:r>
                <w:rPr/>
                <w:t>‘</w:t>
              </w:r>
            </w:ins>
            <w:ins w:id="128" w:author="Texas SET" w:date="2006-07-11T22:05:00Z">
              <w:r>
                <w:rPr/>
                <w:t>2</w:t>
              </w:r>
            </w:ins>
            <w:ins w:id="129" w:author="Texas SET" w:date="2006-07-17T17:32:00Z">
              <w:r>
                <w:rPr/>
                <w:t>’</w:t>
              </w:r>
            </w:ins>
            <w:ins w:id="130" w:author="Texas SET" w:date="2006-07-10T19:36:00Z">
              <w:r>
                <w:rPr/>
                <w:t xml:space="preserve"> </w:t>
              </w:r>
            </w:ins>
          </w:p>
          <w:p>
            <w:pPr>
              <w:pStyle w:val="Normal"/>
              <w:ind w:right="144" w:hanging="0"/>
              <w:rPr/>
            </w:pPr>
            <w:r>
              <w:rPr/>
              <w:t>Not Used when BGN08 = C (Cancel)</w:t>
            </w:r>
          </w:p>
          <w:p>
            <w:pPr>
              <w:pStyle w:val="Normal"/>
              <w:ind w:right="144" w:hanging="0"/>
              <w:rPr/>
            </w:pPr>
            <w:r>
              <w:rPr/>
            </w:r>
          </w:p>
          <w:p>
            <w:pPr>
              <w:pStyle w:val="Normal"/>
              <w:ind w:right="144" w:hanging="0"/>
              <w:rPr>
                <w:ins w:id="133" w:author="Texas SET" w:date="2006-07-17T16:07:00Z"/>
              </w:rPr>
            </w:pPr>
            <w:del w:id="132" w:author="Texas SET" w:date="2006-07-17T16:07:00Z">
              <w:r>
                <w:rPr/>
                <w:delText>Optional when requesting standard service with a "wish to be worked date" which is within the standard time window.</w:delText>
              </w:r>
            </w:del>
          </w:p>
          <w:p>
            <w:pPr>
              <w:pStyle w:val="Normal"/>
              <w:ind w:right="144" w:hanging="0"/>
              <w:rPr>
                <w:ins w:id="135" w:author="Texas SET" w:date="2006-07-10T18:50:00Z"/>
              </w:rPr>
            </w:pPr>
            <w:ins w:id="134" w:author="Texas SET" w:date="2006-07-10T18:50:00Z">
              <w:r>
                <w:rPr/>
              </w:r>
            </w:ins>
          </w:p>
          <w:p>
            <w:pPr>
              <w:pStyle w:val="Normal"/>
              <w:ind w:right="144" w:hanging="0"/>
              <w:rPr/>
            </w:pPr>
            <w:ins w:id="136" w:author="Texas SET" w:date="2006-07-10T18:50:00Z">
              <w:r>
                <w:rPr/>
                <w:t xml:space="preserve">Date cannot be greater than 90 days in the future from current date.  If date is greater than 90 days from the current date the TDSP may reject service reques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0C0C0" w:val="clear"/>
          </w:tcPr>
          <w:p>
            <w:pPr>
              <w:pStyle w:val="Normal"/>
              <w:ind w:right="144" w:hanging="0"/>
              <w:rPr/>
            </w:pPr>
            <w:ins w:id="137" w:author="Texas SET" w:date="2006-07-10T19:01:00Z">
              <w:r>
                <w:rPr/>
                <w:t>Date cannot be greater than 90 days in the future from current date</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Not Before Date/Tim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ins w:id="139" w:author="Texas SET" w:date="2006-07-10T18:59:00Z"/>
              </w:rPr>
            </w:pPr>
            <w:r>
              <w:rPr/>
              <w:t>This segment is used to indicate that action should not be performed before the date and time provided.</w:t>
            </w:r>
            <w:ins w:id="138" w:author="Texas SET" w:date="2006-07-10T18:59:00Z">
              <w:r>
                <w:rPr/>
                <w:t xml:space="preserve">  Date cannot be greater than 90 days in the future from current date.  If date is greater than 90 days from the current date the TDSP may reject service request.  </w:t>
              </w:r>
            </w:ins>
          </w:p>
          <w:p>
            <w:pPr>
              <w:pStyle w:val="Normal"/>
              <w:ind w:right="144" w:hanging="0"/>
              <w:rPr>
                <w:ins w:id="141" w:author="Texas SET" w:date="2006-07-10T18:59:00Z"/>
              </w:rPr>
            </w:pPr>
            <w:ins w:id="140" w:author="Texas SET" w:date="2006-07-10T18:59:00Z">
              <w:r>
                <w:rPr/>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ins w:id="142" w:author="Texas SET" w:date="2006-07-10T18:58:00Z"/>
              </w:rPr>
            </w:pPr>
            <w:r>
              <w:rPr/>
              <w:t>All others: Not Used</w:t>
            </w:r>
          </w:p>
          <w:p>
            <w:pPr>
              <w:pStyle w:val="Normal"/>
              <w:ind w:right="144" w:hanging="0"/>
              <w:rPr>
                <w:del w:id="144" w:author="Texas SET" w:date="2006-07-10T18:59:00Z"/>
              </w:rPr>
            </w:pPr>
            <w:del w:id="143" w:author="Texas SET" w:date="2006-07-10T18:59:00Z">
              <w:r>
                <w:rPr/>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0C0C0" w:val="clear"/>
          </w:tcPr>
          <w:p>
            <w:pPr>
              <w:pStyle w:val="Normal"/>
              <w:ind w:right="144" w:hanging="0"/>
              <w:rPr/>
            </w:pPr>
            <w:ins w:id="145" w:author="Texas SET" w:date="2006-07-10T19:01:00Z">
              <w:r>
                <w:rPr/>
                <w:t>Date cannot be greater than 90 days in the future from current date</w:t>
              </w:r>
            </w:ins>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Call Ahead)</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08"/>
        <w:gridCol w:w="7351"/>
      </w:tblGrid>
      <w:tr>
        <w:trPr/>
        <w:tc>
          <w:tcPr>
            <w:tcW w:w="1944" w:type="dxa"/>
            <w:tcBorders/>
          </w:tcPr>
          <w:p>
            <w:pPr>
              <w:pStyle w:val="Normal"/>
              <w:ind w:right="144" w:hanging="0"/>
              <w:jc w:val="right"/>
              <w:rPr>
                <w:b/>
                <w:b/>
              </w:rPr>
            </w:pPr>
            <w:r>
              <w:rPr>
                <w:b/>
              </w:rPr>
              <w:t>Notes:</w:t>
            </w:r>
          </w:p>
        </w:tc>
        <w:tc>
          <w:tcPr>
            <w:tcW w:w="208" w:type="dxa"/>
            <w:tcBorders/>
          </w:tcPr>
          <w:p>
            <w:pPr>
              <w:pStyle w:val="Normal"/>
              <w:snapToGrid w:val="false"/>
              <w:ind w:right="144" w:hanging="0"/>
              <w:jc w:val="right"/>
              <w:rPr/>
            </w:pPr>
            <w:r>
              <w:rPr/>
            </w:r>
          </w:p>
        </w:tc>
        <w:tc>
          <w:tcPr>
            <w:tcW w:w="7351"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ins w:id="149" w:author="Texas SET" w:date="2006-07-12T10:25:00Z"/>
              </w:rPr>
            </w:pPr>
            <w:ins w:id="146" w:author="Texas SET" w:date="2006-07-12T10:25:00Z">
              <w:r>
                <w:rPr>
                  <w:bCs/>
                  <w:color w:val="0000FF"/>
                </w:rPr>
                <w:t>If YNQ02 Customer Call ahead = "Y" and the Purpose code in the REF-8X is equal to one of the codes listed below</w:t>
              </w:r>
            </w:ins>
            <w:ins w:id="147" w:author="Texas SET" w:date="2006-07-27T09:34:00Z">
              <w:r>
                <w:rPr>
                  <w:bCs/>
                  <w:color w:val="0000FF"/>
                </w:rPr>
                <w:t>:</w:t>
              </w:r>
            </w:ins>
            <w:ins w:id="148" w:author="Texas SET" w:date="2006-07-12T10:25:00Z">
              <w:r>
                <w:rPr>
                  <w:bCs/>
                  <w:color w:val="0000FF"/>
                </w:rPr>
                <w:t xml:space="preserve"> </w:t>
              </w:r>
            </w:ins>
          </w:p>
          <w:p>
            <w:pPr>
              <w:pStyle w:val="Normal"/>
              <w:ind w:right="144" w:hanging="0"/>
              <w:rPr>
                <w:ins w:id="153" w:author="Texas SET" w:date="2006-07-10T19:09:00Z"/>
              </w:rPr>
            </w:pPr>
            <w:del w:id="150" w:author="Texas SET" w:date="2006-07-12T10:25:00Z">
              <w:r>
                <w:rPr/>
                <w:delText xml:space="preserve">Required if </w:delText>
              </w:r>
            </w:del>
            <w:del w:id="151" w:author="Texas SET" w:date="2006-07-10T19:08:00Z">
              <w:r>
                <w:rPr/>
                <w:delText>c</w:delText>
              </w:r>
            </w:del>
            <w:del w:id="152" w:author="Texas SET" w:date="2006-07-12T10:25:00Z">
              <w:r>
                <w:rPr/>
                <w:delText>ustomer requests a call before the work is to be performed</w:delText>
              </w:r>
            </w:del>
          </w:p>
          <w:p>
            <w:pPr>
              <w:pStyle w:val="Normal"/>
              <w:ind w:right="144" w:hanging="0"/>
              <w:rPr>
                <w:ins w:id="155" w:author="Texas SET" w:date="2006-07-10T19:09:00Z"/>
              </w:rPr>
            </w:pPr>
            <w:ins w:id="154" w:author="Texas SET" w:date="2006-07-10T19:09:00Z">
              <w:r>
                <w:rPr/>
                <w:t xml:space="preserve">DC002 – Disconnect for Customer Requested Clearance </w:t>
              </w:r>
            </w:ins>
          </w:p>
          <w:p>
            <w:pPr>
              <w:pStyle w:val="Normal"/>
              <w:ind w:right="144" w:hanging="0"/>
              <w:rPr>
                <w:ins w:id="157" w:author="Texas SET" w:date="2006-07-10T19:11:00Z"/>
              </w:rPr>
            </w:pPr>
            <w:ins w:id="156" w:author="Texas SET" w:date="2006-07-10T19:09:00Z">
              <w:r>
                <w:rPr/>
                <w:t>DC003 – Remove One Specific Meter on a Multi-Meter Premise/ESI ID</w:t>
              </w:r>
            </w:ins>
          </w:p>
          <w:p>
            <w:pPr>
              <w:pStyle w:val="Normal"/>
              <w:ind w:right="144" w:hanging="0"/>
              <w:rPr>
                <w:ins w:id="161" w:author="Texas SET" w:date="2006-07-19T17:06:00Z"/>
              </w:rPr>
            </w:pPr>
            <w:ins w:id="158" w:author="Texas SET" w:date="2006-07-10T19:11:00Z">
              <w:r>
                <w:rPr/>
                <w:t>FI001 – Relocation of Service</w:t>
              </w:r>
            </w:ins>
            <w:ins w:id="159" w:author="Texas SET" w:date="2006-07-17T15:44:00Z">
              <w:r>
                <w:rPr/>
                <w:t xml:space="preserve">/Facilities </w:t>
              </w:r>
            </w:ins>
            <w:ins w:id="160" w:author="Texas SET" w:date="2006-07-10T19:11:00Z">
              <w:r>
                <w:rPr/>
                <w:t xml:space="preserve"> </w:t>
              </w:r>
            </w:ins>
          </w:p>
          <w:p>
            <w:pPr>
              <w:pStyle w:val="Normal"/>
              <w:ind w:right="144" w:hanging="0"/>
              <w:rPr>
                <w:ins w:id="163" w:author="Texas SET" w:date="2006-07-10T19:11:00Z"/>
              </w:rPr>
            </w:pPr>
            <w:ins w:id="162" w:author="Texas SET" w:date="2006-07-19T17:06:00Z">
              <w:r>
                <w:rPr/>
                <w:t xml:space="preserve">FI002 – Customer Request Information Only on Relocation of Services/Facilities </w:t>
              </w:r>
            </w:ins>
          </w:p>
          <w:p>
            <w:pPr>
              <w:pStyle w:val="Normal"/>
              <w:ind w:right="144" w:hanging="0"/>
              <w:rPr>
                <w:ins w:id="166" w:author="Texas SET" w:date="2006-07-10T19:18:00Z"/>
              </w:rPr>
            </w:pPr>
            <w:ins w:id="164" w:author="Texas SET" w:date="2006-07-10T19:11:00Z">
              <w:r>
                <w:rPr/>
                <w:t>ME001</w:t>
              </w:r>
            </w:ins>
            <w:ins w:id="165" w:author="Texas SET" w:date="2006-07-10T19:18:00Z">
              <w:r>
                <w:rPr/>
                <w:t xml:space="preserve"> – Exchange with AMR (Automated Meter Read) Meter</w:t>
              </w:r>
            </w:ins>
          </w:p>
          <w:p>
            <w:pPr>
              <w:pStyle w:val="Normal"/>
              <w:ind w:right="144" w:hanging="0"/>
              <w:rPr>
                <w:ins w:id="168" w:author="Texas SET" w:date="2006-07-10T19:18:00Z"/>
              </w:rPr>
            </w:pPr>
            <w:ins w:id="167" w:author="Texas SET" w:date="2006-07-10T19:18:00Z">
              <w:r>
                <w:rPr/>
                <w:t xml:space="preserve">ME002 – Exchange with OMR (Off-site Meter Read) Meter </w:t>
              </w:r>
            </w:ins>
          </w:p>
          <w:p>
            <w:pPr>
              <w:pStyle w:val="Normal"/>
              <w:ind w:right="144" w:hanging="0"/>
              <w:rPr>
                <w:ins w:id="170" w:author="Texas SET" w:date="2006-07-10T19:18:00Z"/>
              </w:rPr>
            </w:pPr>
            <w:ins w:id="169" w:author="Texas SET" w:date="2006-07-10T19:18:00Z">
              <w:r>
                <w:rPr/>
                <w:t>ME003 – Exchange with IDR</w:t>
              </w:r>
            </w:ins>
          </w:p>
          <w:p>
            <w:pPr>
              <w:pStyle w:val="Normal"/>
              <w:ind w:right="144" w:hanging="0"/>
              <w:rPr>
                <w:ins w:id="172" w:author="Texas SET" w:date="2006-07-10T19:18:00Z"/>
              </w:rPr>
            </w:pPr>
            <w:ins w:id="171" w:author="Texas SET" w:date="2006-07-10T19:18:00Z">
              <w:r>
                <w:rPr/>
                <w:t>ME004 - Exchange with TOU</w:t>
              </w:r>
            </w:ins>
          </w:p>
          <w:p>
            <w:pPr>
              <w:pStyle w:val="Normal"/>
              <w:ind w:right="144" w:hanging="0"/>
              <w:rPr>
                <w:ins w:id="174" w:author="Texas SET" w:date="2006-07-10T19:18:00Z"/>
              </w:rPr>
            </w:pPr>
            <w:ins w:id="173" w:author="Texas SET" w:date="2006-07-10T19:18:00Z">
              <w:r>
                <w:rPr/>
                <w:t xml:space="preserve">ME005 – Exchange with Demand Meter </w:t>
              </w:r>
            </w:ins>
          </w:p>
          <w:p>
            <w:pPr>
              <w:pStyle w:val="Normal"/>
              <w:ind w:right="144" w:hanging="0"/>
              <w:rPr>
                <w:ins w:id="177" w:author="Texas SET" w:date="2006-07-10T19:20:00Z"/>
              </w:rPr>
            </w:pPr>
            <w:ins w:id="175" w:author="Texas SET" w:date="2006-07-10T19:18:00Z">
              <w:r>
                <w:rPr/>
                <w:t xml:space="preserve">ME006 – </w:t>
              </w:r>
            </w:ins>
            <w:ins w:id="176" w:author="Texas SET" w:date="2006-07-10T19:20:00Z">
              <w:r>
                <w:rPr/>
                <w:t xml:space="preserve">Exchange with kVAR Meter </w:t>
              </w:r>
            </w:ins>
          </w:p>
          <w:p>
            <w:pPr>
              <w:pStyle w:val="Normal"/>
              <w:ind w:right="144" w:hanging="0"/>
              <w:rPr>
                <w:ins w:id="179" w:author="Texas SET" w:date="2006-07-10T19:20:00Z"/>
              </w:rPr>
            </w:pPr>
            <w:ins w:id="178" w:author="Texas SET" w:date="2006-07-10T19:20:00Z">
              <w:r>
                <w:rPr/>
                <w:t xml:space="preserve">ME007 – Exchange with kWh Meter </w:t>
              </w:r>
            </w:ins>
          </w:p>
          <w:p>
            <w:pPr>
              <w:pStyle w:val="Normal"/>
              <w:ind w:right="144" w:hanging="0"/>
              <w:rPr>
                <w:ins w:id="181" w:author="Texas SET" w:date="2006-07-10T19:20:00Z"/>
              </w:rPr>
            </w:pPr>
            <w:ins w:id="180" w:author="Texas SET" w:date="2006-07-10T19:20:00Z">
              <w:r>
                <w:rPr/>
                <w:t xml:space="preserve">ME008 – Exchange with Electrical Pulse Metering </w:t>
              </w:r>
            </w:ins>
          </w:p>
          <w:p>
            <w:pPr>
              <w:pStyle w:val="Normal"/>
              <w:ind w:right="144" w:hanging="0"/>
              <w:rPr>
                <w:ins w:id="184" w:author="Texas SET" w:date="2006-07-10T19:12:00Z"/>
              </w:rPr>
            </w:pPr>
            <w:ins w:id="182" w:author="Texas SET" w:date="2006-07-10T19:12:00Z">
              <w:r>
                <w:rPr/>
                <w:t xml:space="preserve">ME009 – Exchange </w:t>
              </w:r>
            </w:ins>
            <w:ins w:id="183" w:author="Texas SET" w:date="2006-07-10T19:21:00Z">
              <w:r>
                <w:rPr/>
                <w:t xml:space="preserve">(like for like) </w:t>
              </w:r>
            </w:ins>
          </w:p>
          <w:p>
            <w:pPr>
              <w:pStyle w:val="Normal"/>
              <w:ind w:right="144" w:hanging="0"/>
              <w:rPr>
                <w:ins w:id="186" w:author="Texas SET" w:date="2006-07-10T19:14:00Z"/>
              </w:rPr>
            </w:pPr>
            <w:ins w:id="185" w:author="Texas SET" w:date="2006-07-10T19:12:00Z">
              <w:r>
                <w:rPr/>
                <w:t xml:space="preserve">ME010 – Upgrade (Demand Capacity, Scale # of Dials) </w:t>
              </w:r>
            </w:ins>
          </w:p>
          <w:p>
            <w:pPr>
              <w:pStyle w:val="Normal"/>
              <w:ind w:right="144" w:hanging="0"/>
              <w:rPr>
                <w:ins w:id="188" w:author="Texas SET" w:date="2006-07-12T10:26:00Z"/>
              </w:rPr>
            </w:pPr>
            <w:ins w:id="187" w:author="Texas SET" w:date="2006-07-10T19:14:00Z">
              <w:r>
                <w:rPr/>
                <w:t xml:space="preserve">ME011 – Damaged </w:t>
              </w:r>
            </w:ins>
          </w:p>
          <w:p>
            <w:pPr>
              <w:pStyle w:val="Normal"/>
              <w:ind w:right="144" w:hanging="0"/>
              <w:rPr>
                <w:ins w:id="190" w:author="Texas SET" w:date="2006-07-12T10:26:00Z"/>
              </w:rPr>
            </w:pPr>
            <w:ins w:id="189" w:author="Texas SET" w:date="2006-07-12T10:26:00Z">
              <w:r>
                <w:rPr/>
                <w:t xml:space="preserve">ME013 – Optional IDR Removal </w:t>
              </w:r>
            </w:ins>
          </w:p>
          <w:p>
            <w:pPr>
              <w:pStyle w:val="Normal"/>
              <w:ind w:right="144" w:hanging="0"/>
              <w:rPr>
                <w:ins w:id="192" w:author="Texas SET" w:date="2006-07-10T19:16:00Z"/>
              </w:rPr>
            </w:pPr>
            <w:ins w:id="191" w:author="Texas SET" w:date="2006-07-12T10:26:00Z">
              <w:r>
                <w:rPr/>
                <w:t>ME014 – Mandatory IDR Installation</w:t>
              </w:r>
            </w:ins>
          </w:p>
          <w:p>
            <w:pPr>
              <w:pStyle w:val="Normal"/>
              <w:ind w:right="144" w:hanging="0"/>
              <w:rPr>
                <w:ins w:id="194" w:author="Texas SET" w:date="2006-07-10T19:16:00Z"/>
              </w:rPr>
            </w:pPr>
            <w:ins w:id="193" w:author="Texas SET" w:date="2006-07-10T19:16:00Z">
              <w:r>
                <w:rPr/>
                <w:t xml:space="preserve">MT001 – Meter Test </w:t>
              </w:r>
            </w:ins>
          </w:p>
          <w:p>
            <w:pPr>
              <w:pStyle w:val="Normal"/>
              <w:ind w:right="144" w:hanging="0"/>
              <w:rPr>
                <w:ins w:id="196" w:author="Texas SET" w:date="2006-07-19T17:06:00Z"/>
              </w:rPr>
            </w:pPr>
            <w:ins w:id="195" w:author="Texas SET" w:date="2006-07-10T19:16:00Z">
              <w:r>
                <w:rPr/>
                <w:t xml:space="preserve">RC002 – Reconnect for Customer Requested Clearance </w:t>
              </w:r>
            </w:ins>
          </w:p>
          <w:p>
            <w:pPr>
              <w:pStyle w:val="Normal"/>
              <w:ind w:right="144" w:hanging="0"/>
              <w:rPr>
                <w:ins w:id="198" w:author="Texas SET" w:date="2006-07-27T09:34:00Z"/>
              </w:rPr>
            </w:pPr>
            <w:ins w:id="197" w:author="Texas SET" w:date="2006-07-27T09:34:00Z">
              <w:r>
                <w:rPr/>
              </w:r>
            </w:ins>
          </w:p>
          <w:p>
            <w:pPr>
              <w:pStyle w:val="Normal"/>
              <w:ind w:right="144" w:hanging="0"/>
              <w:rPr>
                <w:ins w:id="200" w:author="Texas SET" w:date="2006-07-27T09:34:00Z"/>
              </w:rPr>
            </w:pPr>
            <w:ins w:id="199" w:author="Texas SET" w:date="2006-07-27T09:34:00Z">
              <w:r>
                <w:rPr>
                  <w:bCs/>
                  <w:color w:val="0000FF"/>
                </w:rPr>
                <w:t>Customer Contact Name and Phone Number is required in the PER required when YNQ (Call Ahead) =Y</w:t>
              </w:r>
            </w:ins>
          </w:p>
          <w:p>
            <w:pPr>
              <w:pStyle w:val="Normal"/>
              <w:ind w:right="144" w:hanging="0"/>
              <w:rPr>
                <w:ins w:id="202" w:author="Texas SET" w:date="2006-07-19T17:06:00Z"/>
              </w:rPr>
            </w:pPr>
            <w:ins w:id="201" w:author="Texas SET" w:date="2006-07-19T17:06:00Z">
              <w:r>
                <w:rPr/>
              </w:r>
            </w:ins>
          </w:p>
          <w:p>
            <w:pPr>
              <w:pStyle w:val="Normal"/>
              <w:ind w:right="144" w:hanging="0"/>
              <w:rPr/>
            </w:pPr>
            <w:del w:id="203" w:author="Texas SET" w:date="2006-07-10T19:09:00Z">
              <w:r>
                <w:rPr/>
                <w:delText>.</w:delText>
              </w:r>
            </w:del>
            <w:del w:id="204" w:author="Texas SET" w:date="2006-07-12T09:30:00Z">
              <w:r>
                <w:rPr/>
                <w:delText xml:space="preserve">  This requires</w:delText>
              </w:r>
            </w:del>
            <w:del w:id="205" w:author="Texas SET" w:date="2006-07-12T10:27:00Z">
              <w:r>
                <w:rPr/>
                <w:delText xml:space="preserve"> a phone number to be populated in the PER Segment</w:delText>
              </w:r>
            </w:del>
            <w:r>
              <w:rPr/>
              <w:t>.</w:t>
            </w:r>
          </w:p>
          <w:p>
            <w:pPr>
              <w:pStyle w:val="Normal"/>
              <w:ind w:right="144" w:hanging="0"/>
              <w:rPr/>
            </w:pPr>
            <w:r>
              <w:rPr/>
            </w:r>
          </w:p>
        </w:tc>
      </w:tr>
      <w:tr>
        <w:trPr/>
        <w:tc>
          <w:tcPr>
            <w:tcW w:w="1944" w:type="dxa"/>
            <w:tcBorders/>
          </w:tcPr>
          <w:p>
            <w:pPr>
              <w:pStyle w:val="Normal"/>
              <w:snapToGrid w:val="false"/>
              <w:ind w:right="144" w:hanging="0"/>
              <w:rPr/>
            </w:pPr>
            <w:r>
              <w:rPr/>
            </w:r>
          </w:p>
        </w:tc>
        <w:tc>
          <w:tcPr>
            <w:tcW w:w="208" w:type="dxa"/>
            <w:tcBorders/>
          </w:tcPr>
          <w:p>
            <w:pPr>
              <w:pStyle w:val="Normal"/>
              <w:snapToGrid w:val="false"/>
              <w:ind w:right="144" w:hanging="0"/>
              <w:rPr/>
            </w:pPr>
            <w:r>
              <w:rPr/>
            </w:r>
          </w:p>
        </w:tc>
        <w:tc>
          <w:tcPr>
            <w:tcW w:w="7351" w:type="dxa"/>
            <w:tcBorders/>
            <w:shd w:fill="CCCCCC" w:val="clear"/>
          </w:tcPr>
          <w:p>
            <w:pPr>
              <w:pStyle w:val="Normal"/>
              <w:ind w:right="144" w:hanging="0"/>
              <w:rPr/>
            </w:pPr>
            <w:r>
              <w:rPr/>
              <w:t>YNQ~~Y~~~~~~9~CAL</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206" w:author="Texas SET" w:date="2006-07-27T09:37:00Z">
              <w:r>
                <w:rPr/>
                <w:delText xml:space="preserve"> </w:delText>
              </w:r>
            </w:del>
          </w:p>
        </w:tc>
        <w:tc>
          <w:tcPr>
            <w:tcW w:w="1367" w:type="dxa"/>
            <w:tcBorders/>
          </w:tcPr>
          <w:p>
            <w:pPr>
              <w:pStyle w:val="Normal"/>
              <w:ind w:right="144" w:hanging="0"/>
              <w:rPr/>
            </w:pPr>
            <w:del w:id="207" w:author="Texas SET" w:date="2006-07-27T09:37:00Z">
              <w:r>
                <w:rPr/>
                <w:delText>N</w:delText>
              </w:r>
            </w:del>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del w:id="208" w:author="Texas SET" w:date="2006-07-27T09:37:00Z">
              <w:r>
                <w:rPr/>
                <w:delText>No</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del w:id="209" w:author="Texas SET" w:date="2006-07-27T09:37:00Z">
              <w:r>
                <w:rPr/>
                <w:delText>No need to call the customer</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Premium Disconnect Location)</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c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PDL</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pPr>
      <w:r>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Disconnect Onl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not pay for a premium disconnect location charge if service cannot be terminated at the meter.</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only pay for a premium disconnect location charg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O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oll to Other Location</w:t>
            </w:r>
          </w:p>
        </w:tc>
        <w:tc>
          <w:tcPr>
            <w:tcW w:w="331" w:type="dxa"/>
            <w:tcBorders/>
          </w:tcPr>
          <w:p>
            <w:pPr>
              <w:pStyle w:val="Normal"/>
              <w:snapToGrid w:val="false"/>
              <w:rPr/>
            </w:pPr>
            <w:r>
              <w:rPr/>
            </w:r>
          </w:p>
        </w:tc>
      </w:tr>
      <w:tr>
        <w:trPr>
          <w:trHeight w:val="378" w:hRule="atLeast"/>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pay for a premium disconnect location charge if service cannot be terminated at the meter.</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MTX </w:t>
      </w:r>
      <w:r>
        <w:rPr>
          <w:b/>
        </w:rPr>
        <w:t>Text (Directions)</w:t>
      </w:r>
    </w:p>
    <w:p>
      <w:pPr>
        <w:pStyle w:val="Normal"/>
        <w:tabs>
          <w:tab w:val="clear" w:pos="720"/>
          <w:tab w:val="right" w:pos="1800" w:leader="none"/>
          <w:tab w:val="left" w:pos="2160" w:leader="none"/>
        </w:tabs>
        <w:ind w:left="2160" w:hanging="2160"/>
        <w:rPr/>
      </w:pPr>
      <w:r>
        <w:rPr>
          <w:b/>
        </w:rPr>
        <w:tab/>
        <w:t>Position:</w:t>
        <w:tab/>
      </w:r>
      <w:r>
        <w:rPr/>
        <w:t>250</w:t>
      </w:r>
    </w:p>
    <w:p>
      <w:pPr>
        <w:pStyle w:val="Normal"/>
        <w:tabs>
          <w:tab w:val="clear" w:pos="720"/>
          <w:tab w:val="right" w:pos="1800" w:leader="none"/>
          <w:tab w:val="left" w:pos="2160" w:leader="none"/>
        </w:tabs>
        <w:ind w:left="2160" w:hanging="2160"/>
        <w:rPr/>
      </w:pPr>
      <w:r>
        <w:rPr/>
        <w:tab/>
      </w:r>
      <w:r>
        <w:rPr>
          <w:b/>
        </w:rPr>
        <w:t>Loop:</w:t>
      </w:r>
      <w:r>
        <w:rPr/>
        <w:tab/>
        <w:t>MTX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bCs/>
          <w:sz w:val="40"/>
          <w:szCs w:val="40"/>
        </w:rPr>
        <w:t xml:space="preserve">MTX </w:t>
      </w:r>
      <w:r>
        <w:rPr>
          <w:b/>
        </w:rPr>
        <w:t>Text (Comments)</w:t>
      </w:r>
    </w:p>
    <w:p>
      <w:pPr>
        <w:pStyle w:val="Normal"/>
        <w:tabs>
          <w:tab w:val="clear" w:pos="720"/>
          <w:tab w:val="right" w:pos="1800" w:leader="none"/>
          <w:tab w:val="left" w:pos="2160" w:leader="none"/>
        </w:tabs>
        <w:ind w:left="2160" w:hanging="2160"/>
        <w:rPr/>
      </w:pPr>
      <w:r>
        <w:rPr>
          <w:b/>
        </w:rPr>
        <w:tab/>
        <w:t>Position:</w:t>
        <w:tab/>
      </w:r>
      <w:r>
        <w:rPr/>
        <w:t>250</w:t>
      </w:r>
    </w:p>
    <w:p>
      <w:pPr>
        <w:pStyle w:val="Normal"/>
        <w:tabs>
          <w:tab w:val="clear" w:pos="720"/>
          <w:tab w:val="right" w:pos="1800" w:leader="none"/>
          <w:tab w:val="left" w:pos="2160" w:leader="none"/>
        </w:tabs>
        <w:ind w:left="2160" w:hanging="2160"/>
        <w:rPr/>
      </w:pPr>
      <w:r>
        <w:rPr/>
        <w:tab/>
      </w:r>
      <w:r>
        <w:rPr>
          <w:b/>
        </w:rPr>
        <w:t>Loop:</w:t>
      </w:r>
      <w:r>
        <w:rPr/>
        <w:tab/>
        <w:t>MTX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 w:name="book25"/>
      <w:bookmarkEnd w:id="1"/>
      <w:r>
        <w:rPr>
          <w:b/>
        </w:rPr>
        <w:tab/>
        <w:t>Segment:</w:t>
        <w:tab/>
      </w:r>
      <w:r>
        <w:rPr>
          <w:b/>
          <w:bCs/>
          <w:sz w:val="40"/>
          <w:szCs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29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bookmarkStart w:id="2" w:name="book24"/>
      <w:bookmarkStart w:id="3" w:name="book23"/>
      <w:bookmarkStart w:id="4" w:name="book22"/>
      <w:bookmarkStart w:id="5" w:name="book21"/>
      <w:bookmarkStart w:id="6" w:name="book20"/>
      <w:bookmarkStart w:id="7" w:name="book19"/>
      <w:bookmarkStart w:id="8" w:name="book18"/>
      <w:bookmarkStart w:id="9" w:name="book17"/>
      <w:bookmarkStart w:id="10" w:name="book16"/>
      <w:bookmarkStart w:id="11" w:name="book15"/>
      <w:bookmarkStart w:id="12" w:name="book14"/>
      <w:bookmarkStart w:id="13" w:name="book13"/>
      <w:bookmarkStart w:id="14" w:name="book12"/>
      <w:bookmarkStart w:id="15" w:name="book11"/>
      <w:bookmarkStart w:id="16" w:name="book10"/>
      <w:bookmarkStart w:id="17" w:name="book9"/>
      <w:bookmarkStart w:id="18" w:name="book8"/>
      <w:bookmarkStart w:id="19" w:name="book7"/>
      <w:bookmarkStart w:id="20" w:name="book6"/>
      <w:bookmarkStart w:id="21" w:name="book5"/>
      <w:bookmarkStart w:id="22" w:name="book4"/>
      <w:bookmarkStart w:id="23" w:name="book3"/>
      <w:bookmarkStart w:id="24"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b/>
        </w:rPr>
        <w:t>650_01 Example#1 of 7</w:t>
      </w:r>
    </w:p>
    <w:p>
      <w:pPr>
        <w:pStyle w:val="Heading2"/>
        <w:rPr/>
      </w:pPr>
      <w:del w:id="210" w:author="Texas SET" w:date="2006-07-17T15:45:00Z">
        <w:r>
          <w:rPr>
            <w:i/>
            <w:sz w:val="20"/>
          </w:rPr>
          <w:delText xml:space="preserve">Reread </w:delText>
        </w:r>
      </w:del>
      <w:ins w:id="211" w:author="Texas SET" w:date="2006-07-17T15:45:00Z">
        <w:r>
          <w:rPr>
            <w:i/>
            <w:sz w:val="20"/>
          </w:rPr>
          <w:t xml:space="preserve">Meter Test </w:t>
        </w:r>
      </w:ins>
      <w:r>
        <w:rPr>
          <w:i/>
          <w:sz w:val="20"/>
        </w:rPr>
        <w:t xml:space="preserve">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w:t>
            </w:r>
            <w:del w:id="212" w:author="Texas SET" w:date="2006-07-17T15:45:00Z">
              <w:r>
                <w:rPr/>
                <w:delText>RD002</w:delText>
              </w:r>
            </w:del>
            <w:ins w:id="213" w:author="Texas SET" w:date="2006-07-17T15:45:00Z">
              <w:r>
                <w:rPr/>
                <w:t>MT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7</w:t>
      </w:r>
    </w:p>
    <w:p>
      <w:pPr>
        <w:pStyle w:val="Heading2"/>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3 of 7</w:t>
      </w:r>
    </w:p>
    <w:p>
      <w:pPr>
        <w:pStyle w:val="Heading2"/>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AREP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w:t>
            </w:r>
            <w:del w:id="214" w:author="Texas SET" w:date="2006-07-17T15:51:00Z">
              <w:r>
                <w:rPr/>
                <w:delText>AREP</w:delText>
              </w:r>
            </w:del>
            <w:ins w:id="215" w:author="Texas SET" w:date="2006-07-17T15:51:00Z">
              <w:r>
                <w:rPr/>
                <w:t>CR</w:t>
              </w:r>
            </w:ins>
            <w:r>
              <w:rPr/>
              <w:t>~9~</w:t>
            </w:r>
            <w:del w:id="216" w:author="Texas SET" w:date="2006-07-17T15:51:00Z">
              <w:r>
                <w:rPr/>
                <w:delText>007909422AREP</w:delText>
              </w:r>
            </w:del>
            <w:ins w:id="217" w:author="Texas SET" w:date="2006-07-17T15:51:00Z">
              <w:r>
                <w:rPr/>
                <w:t>007909422CR</w:t>
              </w:r>
            </w:ins>
            <w:r>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8" w:author="Texas SET" w:date="2006-07-17T15:51:00Z">
              <w:r>
                <w:rPr/>
                <w:delText xml:space="preserve">AREP </w:delText>
              </w:r>
            </w:del>
            <w:ins w:id="219" w:author="Texas SET" w:date="2006-07-17T15:51:00Z">
              <w:r>
                <w:rPr/>
                <w:t xml:space="preserve">CR </w:t>
              </w:r>
            </w:ins>
            <w:r>
              <w:rPr/>
              <w:t>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7</w:t>
      </w:r>
    </w:p>
    <w:p>
      <w:pPr>
        <w:pStyle w:val="Heading2"/>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CR submits Change/Update </w:t>
            </w:r>
            <w:del w:id="220" w:author="Texas SET" w:date="2006-07-17T15:55:00Z">
              <w:r>
                <w:rPr/>
                <w:delText xml:space="preserve">Reread </w:delText>
              </w:r>
            </w:del>
            <w:ins w:id="221" w:author="Texas SET" w:date="2006-07-17T15:55:00Z">
              <w:r>
                <w:rPr/>
                <w:t xml:space="preserve">Exchange with IDR </w:t>
              </w:r>
            </w:ins>
            <w:r>
              <w:rPr/>
              <w:t>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w:t>
            </w:r>
            <w:del w:id="222" w:author="Texas SET" w:date="2006-07-17T15:55:00Z">
              <w:r>
                <w:rPr/>
                <w:delText>RD002</w:delText>
              </w:r>
            </w:del>
            <w:ins w:id="223" w:author="Texas SET" w:date="2006-07-17T15:55:00Z">
              <w:r>
                <w:rPr/>
                <w:t>ME003</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r>
    </w:p>
    <w:p>
      <w:pPr>
        <w:pStyle w:val="Normal"/>
        <w:rPr>
          <w:b/>
          <w:b/>
        </w:rPr>
      </w:pPr>
      <w:r>
        <w:rPr>
          <w:b/>
        </w:rPr>
        <w:t>650_01 Example#5 of 7</w:t>
      </w:r>
    </w:p>
    <w:p>
      <w:pPr>
        <w:pStyle w:val="Heading2"/>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CR submits Cancel </w:t>
            </w:r>
            <w:ins w:id="224" w:author="Texas SET" w:date="2006-07-17T15:57:00Z">
              <w:r>
                <w:rPr/>
                <w:t>Plan Review/</w:t>
              </w:r>
            </w:ins>
            <w:r>
              <w:rPr/>
              <w:t>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widowControl w:val="false"/>
        <w:rPr/>
      </w:pPr>
      <w:r>
        <w:rPr/>
      </w:r>
    </w:p>
    <w:p>
      <w:pPr>
        <w:pStyle w:val="Normal"/>
        <w:rPr>
          <w:b/>
          <w:b/>
        </w:rPr>
      </w:pPr>
      <w:r>
        <w:rPr>
          <w:b/>
        </w:rPr>
        <w:t>650_01 Example#6 of 7</w:t>
      </w:r>
    </w:p>
    <w:p>
      <w:pPr>
        <w:pStyle w:val="Heading2"/>
        <w:rPr/>
      </w:pPr>
      <w:r>
        <w:rPr>
          <w:i/>
          <w:sz w:val="20"/>
        </w:rPr>
        <w:t xml:space="preserve">Reconnect when CR did not initiate the Disconnec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request the TDSP to reconnect service when CR did not initiate the Disconnect service transaction</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79~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Reconnec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widowControl w:val="false"/>
        <w:rPr/>
      </w:pPr>
      <w:r>
        <w:rPr/>
      </w:r>
    </w:p>
    <w:p>
      <w:pPr>
        <w:pStyle w:val="Normal"/>
        <w:tabs>
          <w:tab w:val="clear" w:pos="720"/>
          <w:tab w:val="right" w:pos="1800" w:leader="none"/>
          <w:tab w:val="left" w:pos="2160" w:leader="none"/>
        </w:tabs>
        <w:ind w:left="3240" w:hanging="2160"/>
        <w:rPr/>
      </w:pPr>
      <w:r>
        <w:rPr/>
      </w:r>
    </w:p>
    <w:p>
      <w:pPr>
        <w:pStyle w:val="Normal"/>
        <w:rPr/>
      </w:pPr>
      <w:r>
        <w:rPr/>
      </w:r>
      <w:r>
        <w:br w:type="page"/>
      </w:r>
    </w:p>
    <w:p>
      <w:pPr>
        <w:pStyle w:val="Normal"/>
        <w:rPr>
          <w:b/>
          <w:b/>
        </w:rPr>
      </w:pPr>
      <w:r>
        <w:rPr>
          <w:b/>
        </w:rPr>
        <w:t>650_01 Example#7 of 7</w:t>
      </w:r>
    </w:p>
    <w:p>
      <w:pPr>
        <w:pStyle w:val="Heading2"/>
        <w:rPr>
          <w:i/>
          <w:i/>
          <w:sz w:val="20"/>
        </w:rPr>
      </w:pPr>
      <w:r>
        <w:rPr>
          <w:i/>
          <w:sz w:val="20"/>
        </w:rPr>
        <w:t>Reconnect for Non-Pay</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 reconnect for Non-Pay After the Disconnect for Non-Pay has been sent to the TDSP</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79~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Reconnec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ind w:left="3240" w:hanging="2160"/>
        <w:rPr/>
      </w:pPr>
      <w:r>
        <w:rPr/>
      </w:r>
    </w:p>
    <w:p>
      <w:pPr>
        <w:pStyle w:val="Normal"/>
        <w:widowControl w:val="false"/>
        <w:rPr/>
      </w:pPr>
      <w:r>
        <w:rPr/>
      </w:r>
    </w:p>
    <w:p>
      <w:pPr>
        <w:pStyle w:val="Normal"/>
        <w:tabs>
          <w:tab w:val="clear" w:pos="720"/>
          <w:tab w:val="right" w:pos="1800" w:leader="none"/>
          <w:tab w:val="left" w:pos="2160" w:leader="none"/>
        </w:tabs>
        <w:ind w:left="3240" w:hanging="2160"/>
        <w:rPr/>
      </w:pPr>
      <w:r>
        <w:rPr/>
      </w:r>
    </w:p>
    <w:p>
      <w:pPr>
        <w:pStyle w:val="Normal"/>
        <w:rPr/>
      </w:pPr>
      <w:r>
        <w:rPr/>
      </w:r>
    </w:p>
    <w:p>
      <w:pPr>
        <w:pStyle w:val="Normal"/>
        <w:rPr/>
      </w:pPr>
      <w:r>
        <w:rPr/>
      </w:r>
      <w:r>
        <w:br w:type="page"/>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28"/>
        </w:numPr>
        <w:autoSpaceDE w:val="false"/>
        <w:ind w:left="720" w:right="144" w:hanging="360"/>
        <w:rPr>
          <w:sz w:val="28"/>
        </w:rPr>
      </w:pPr>
      <w:r>
        <w:rPr>
          <w:sz w:val="28"/>
        </w:rPr>
        <w:t>For every 650_01 Request there will be a 650_02 Response.</w:t>
      </w:r>
    </w:p>
    <w:p>
      <w:pPr>
        <w:pStyle w:val="Normal"/>
        <w:numPr>
          <w:ilvl w:val="0"/>
          <w:numId w:val="28"/>
        </w:numPr>
        <w:autoSpaceDE w:val="false"/>
        <w:ind w:left="720" w:right="144" w:hanging="360"/>
        <w:rPr>
          <w:sz w:val="28"/>
          <w:del w:id="226" w:author="SMS" w:date="2006-07-18T06:54:00Z"/>
        </w:rPr>
      </w:pPr>
      <w:del w:id="225" w:author="SMS" w:date="2006-07-18T06:54:00Z">
        <w:r>
          <w:rPr>
            <w:sz w:val="28"/>
          </w:rPr>
          <w:delText>For Notification of Permit Required, TDSP will pend the original Service Order until the Permit has been received.</w:delText>
        </w:r>
      </w:del>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9"/>
        </w:numPr>
        <w:autoSpaceDE w:val="false"/>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720"/>
                <w:tab w:val="left" w:pos="1278" w:leader="none"/>
                <w:tab w:val="left" w:pos="6858"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8"/>
              </w:numPr>
              <w:autoSpaceDE w:val="false"/>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1"/>
              </w:numPr>
              <w:autoSpaceDE w:val="false"/>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3"/>
              </w:numPr>
              <w:tabs>
                <w:tab w:val="clear" w:pos="720"/>
                <w:tab w:val="left" w:pos="360" w:leader="none"/>
              </w:tabs>
              <w:autoSpaceDE w:val="false"/>
              <w:ind w:left="360" w:hanging="360"/>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27"/>
              </w:numPr>
              <w:autoSpaceDE w:val="false"/>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9"/>
              </w:numPr>
              <w:autoSpaceDE w:val="false"/>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9"/>
              </w:numPr>
              <w:autoSpaceDE w:val="false"/>
              <w:rPr>
                <w:sz w:val="18"/>
                <w:szCs w:val="18"/>
              </w:rPr>
            </w:pPr>
            <w:r>
              <w:rPr>
                <w:sz w:val="18"/>
                <w:szCs w:val="18"/>
              </w:rPr>
              <w:t>Changed Life Support Indicator to appear similar to other Texas SET transaction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9"/>
              </w:numPr>
              <w:autoSpaceDE w:val="false"/>
              <w:rPr>
                <w:sz w:val="18"/>
                <w:szCs w:val="18"/>
              </w:rPr>
            </w:pPr>
            <w:r>
              <w:rPr>
                <w:sz w:val="18"/>
                <w:szCs w:val="18"/>
              </w:rPr>
              <w:t>Corrected Example #2: REF~8X to MT001 and Example #3: changed CR to POLR</w:t>
            </w:r>
          </w:p>
        </w:tc>
      </w:tr>
      <w:tr>
        <w:trPr>
          <w:trHeight w:val="423" w:hRule="atLeast"/>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11"/>
              </w:numPr>
              <w:tabs>
                <w:tab w:val="clear" w:pos="4320"/>
                <w:tab w:val="clear" w:pos="8640"/>
              </w:tabs>
              <w:autoSpaceDE w:val="false"/>
              <w:rPr>
                <w:sz w:val="18"/>
                <w:szCs w:val="18"/>
              </w:rPr>
            </w:pPr>
            <w:r>
              <w:rPr>
                <w:sz w:val="18"/>
                <w:szCs w:val="18"/>
              </w:rPr>
              <w:t>Combined the 650_02 and the 650_03</w:t>
            </w:r>
          </w:p>
          <w:p>
            <w:pPr>
              <w:pStyle w:val="Footer"/>
              <w:numPr>
                <w:ilvl w:val="0"/>
                <w:numId w:val="11"/>
              </w:numPr>
              <w:tabs>
                <w:tab w:val="clear" w:pos="4320"/>
                <w:tab w:val="clear" w:pos="8640"/>
              </w:tabs>
              <w:autoSpaceDE w:val="false"/>
              <w:rPr>
                <w:sz w:val="18"/>
                <w:szCs w:val="18"/>
              </w:rPr>
            </w:pPr>
            <w:r>
              <w:rPr>
                <w:sz w:val="18"/>
                <w:szCs w:val="18"/>
              </w:rPr>
              <w:t>Modified title of document</w:t>
            </w:r>
          </w:p>
          <w:p>
            <w:pPr>
              <w:pStyle w:val="Normal"/>
              <w:numPr>
                <w:ilvl w:val="0"/>
                <w:numId w:val="8"/>
              </w:numPr>
              <w:autoSpaceDE w:val="false"/>
              <w:rPr>
                <w:sz w:val="18"/>
                <w:szCs w:val="18"/>
              </w:rPr>
            </w:pPr>
            <w:r>
              <w:rPr>
                <w:sz w:val="18"/>
                <w:szCs w:val="18"/>
              </w:rPr>
              <w:t>Renumbered examples from the 650_03 as a result of combining the 650_02 &amp; 650_ 03</w:t>
            </w:r>
          </w:p>
          <w:p>
            <w:pPr>
              <w:pStyle w:val="Normal"/>
              <w:numPr>
                <w:ilvl w:val="0"/>
                <w:numId w:val="8"/>
              </w:numPr>
              <w:autoSpaceDE w:val="false"/>
              <w:rPr>
                <w:sz w:val="18"/>
                <w:szCs w:val="18"/>
              </w:rPr>
            </w:pPr>
            <w:r>
              <w:rPr>
                <w:sz w:val="18"/>
                <w:szCs w:val="18"/>
              </w:rPr>
              <w:t xml:space="preserve">Added the “Permit Required” functionality </w:t>
            </w:r>
          </w:p>
          <w:p>
            <w:pPr>
              <w:pStyle w:val="Normal"/>
              <w:numPr>
                <w:ilvl w:val="0"/>
                <w:numId w:val="8"/>
              </w:numPr>
              <w:autoSpaceDE w:val="false"/>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10"/>
              </w:numPr>
              <w:autoSpaceDE w:val="false"/>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10"/>
              </w:numPr>
              <w:autoSpaceDE w:val="false"/>
              <w:spacing w:before="0" w:after="0"/>
              <w:ind w:left="360" w:right="144" w:hanging="360"/>
              <w:rPr>
                <w:sz w:val="18"/>
                <w:szCs w:val="18"/>
              </w:rPr>
            </w:pPr>
            <w:r>
              <w:rPr>
                <w:sz w:val="18"/>
                <w:szCs w:val="18"/>
              </w:rPr>
              <w:t>Removed the second example in the HL Parent Loop (Service Order Level Information):HL~1~EV~1</w:t>
            </w:r>
          </w:p>
          <w:p>
            <w:pPr>
              <w:pStyle w:val="TextBodyIndent"/>
              <w:numPr>
                <w:ilvl w:val="0"/>
                <w:numId w:val="10"/>
              </w:numPr>
              <w:autoSpaceDE w:val="false"/>
              <w:spacing w:before="0" w:after="0"/>
              <w:ind w:left="360" w:right="144" w:hanging="360"/>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10"/>
              </w:numPr>
              <w:autoSpaceDE w:val="false"/>
              <w:spacing w:before="0" w:after="0"/>
              <w:ind w:left="360" w:right="144" w:hanging="360"/>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10"/>
              </w:numPr>
              <w:autoSpaceDE w:val="false"/>
              <w:spacing w:before="0" w:after="0"/>
              <w:ind w:left="360" w:right="144" w:hanging="360"/>
              <w:rPr>
                <w:sz w:val="18"/>
                <w:szCs w:val="18"/>
              </w:rPr>
            </w:pPr>
            <w:r>
              <w:rPr>
                <w:sz w:val="18"/>
                <w:szCs w:val="18"/>
              </w:rPr>
              <w:t>Removed the “HL Hierarchical Level (Meter Level Information) segment.</w:t>
            </w:r>
          </w:p>
          <w:p>
            <w:pPr>
              <w:pStyle w:val="TextBodyIndent"/>
              <w:numPr>
                <w:ilvl w:val="0"/>
                <w:numId w:val="10"/>
              </w:numPr>
              <w:autoSpaceDE w:val="false"/>
              <w:spacing w:before="0" w:after="0"/>
              <w:ind w:left="360" w:right="144" w:hanging="360"/>
              <w:rPr>
                <w:sz w:val="18"/>
                <w:szCs w:val="18"/>
              </w:rPr>
            </w:pPr>
            <w:r>
              <w:rPr>
                <w:sz w:val="18"/>
                <w:szCs w:val="18"/>
              </w:rPr>
              <w:t xml:space="preserve">Modified REF (Meter Number).  </w:t>
            </w:r>
          </w:p>
          <w:p>
            <w:pPr>
              <w:pStyle w:val="TextBodyIndent"/>
              <w:numPr>
                <w:ilvl w:val="0"/>
                <w:numId w:val="10"/>
              </w:numPr>
              <w:autoSpaceDE w:val="false"/>
              <w:spacing w:before="0" w:after="0"/>
              <w:ind w:left="360" w:right="144" w:hanging="360"/>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0"/>
              </w:numPr>
              <w:autoSpaceDE w:val="false"/>
              <w:spacing w:before="0" w:after="0"/>
              <w:ind w:left="360" w:right="144" w:hanging="360"/>
              <w:rPr>
                <w:sz w:val="18"/>
                <w:szCs w:val="18"/>
              </w:rPr>
            </w:pPr>
            <w:r>
              <w:rPr>
                <w:sz w:val="18"/>
                <w:szCs w:val="18"/>
              </w:rPr>
              <w:t>Removed from the gray box “This segment may not be repeated, there must be one HL child loop for each meter.</w:t>
            </w:r>
          </w:p>
          <w:p>
            <w:pPr>
              <w:pStyle w:val="TextBodyIndent"/>
              <w:numPr>
                <w:ilvl w:val="0"/>
                <w:numId w:val="8"/>
              </w:numPr>
              <w:autoSpaceDE w:val="false"/>
              <w:spacing w:before="0" w:after="0"/>
              <w:ind w:left="360" w:right="144" w:hanging="360"/>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14"/>
              </w:numPr>
              <w:autoSpaceDE w:val="false"/>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5"/>
              </w:numPr>
              <w:tabs>
                <w:tab w:val="clear" w:pos="720"/>
                <w:tab w:val="left" w:pos="1080" w:leader="none"/>
              </w:tabs>
              <w:autoSpaceDE w:val="false"/>
              <w:spacing w:before="0" w:after="0"/>
              <w:ind w:left="360" w:right="144" w:hanging="360"/>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5"/>
              </w:numPr>
              <w:autoSpaceDE w:val="false"/>
              <w:spacing w:before="0" w:after="0"/>
              <w:ind w:left="360" w:right="144" w:hanging="360"/>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5"/>
              </w:numPr>
              <w:autoSpaceDE w:val="false"/>
              <w:spacing w:before="0" w:after="0"/>
              <w:ind w:left="360" w:right="144" w:hanging="360"/>
              <w:rPr>
                <w:sz w:val="18"/>
                <w:szCs w:val="18"/>
              </w:rPr>
            </w:pPr>
            <w:r>
              <w:rPr>
                <w:sz w:val="18"/>
                <w:szCs w:val="18"/>
              </w:rPr>
              <w:t>Removed “DTM (Actual Complete Date/Time)” segment in the HL Child Loop (Meter Level Information)</w:t>
            </w:r>
          </w:p>
          <w:p>
            <w:pPr>
              <w:pStyle w:val="TextBodyIndent"/>
              <w:numPr>
                <w:ilvl w:val="0"/>
                <w:numId w:val="5"/>
              </w:numPr>
              <w:autoSpaceDE w:val="false"/>
              <w:spacing w:before="0" w:after="0"/>
              <w:ind w:left="360" w:right="144" w:hanging="360"/>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5"/>
              </w:numPr>
              <w:autoSpaceDE w:val="false"/>
              <w:spacing w:before="0" w:after="0"/>
              <w:ind w:left="360" w:right="144" w:hanging="360"/>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5"/>
              </w:numPr>
              <w:autoSpaceDE w:val="false"/>
              <w:spacing w:before="0" w:after="0"/>
              <w:ind w:left="360" w:right="144" w:hanging="360"/>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5"/>
              </w:numPr>
              <w:autoSpaceDE w:val="false"/>
              <w:spacing w:before="0" w:after="0"/>
              <w:ind w:left="360" w:right="144" w:hanging="360"/>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26"/>
              </w:numPr>
              <w:autoSpaceDE w:val="false"/>
              <w:spacing w:before="0" w:after="0"/>
              <w:ind w:left="360" w:right="144" w:hanging="360"/>
              <w:rPr>
                <w:sz w:val="18"/>
                <w:szCs w:val="18"/>
              </w:rPr>
            </w:pPr>
            <w:r>
              <w:rPr>
                <w:sz w:val="18"/>
                <w:szCs w:val="18"/>
              </w:rPr>
              <w:t>Remove “MTX (Comments)” segment in the HL Child Loop (Meter Level Information)</w:t>
            </w:r>
          </w:p>
          <w:p>
            <w:pPr>
              <w:pStyle w:val="Footer"/>
              <w:numPr>
                <w:ilvl w:val="0"/>
                <w:numId w:val="17"/>
              </w:numPr>
              <w:tabs>
                <w:tab w:val="clear" w:pos="4320"/>
                <w:tab w:val="clear" w:pos="8640"/>
              </w:tabs>
              <w:autoSpaceDE w:val="false"/>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8"/>
              </w:numPr>
              <w:autoSpaceDE w:val="false"/>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8"/>
              </w:numPr>
              <w:autoSpaceDE w:val="false"/>
              <w:rPr>
                <w:sz w:val="18"/>
                <w:szCs w:val="18"/>
              </w:rPr>
            </w:pPr>
            <w:r>
              <w:rPr>
                <w:sz w:val="18"/>
                <w:szCs w:val="18"/>
              </w:rPr>
              <w:t>Example #4 of 5: Renumbered to #4 of 11; Modified “HL~1~EV~1” to “HL~1~EV~0”; Removed the “HL~2~1~EV” Line; Modified “SE~16~000000001” to “SE~15~000000001”</w:t>
            </w:r>
          </w:p>
          <w:p>
            <w:pPr>
              <w:pStyle w:val="Normal"/>
              <w:numPr>
                <w:ilvl w:val="0"/>
                <w:numId w:val="8"/>
              </w:numPr>
              <w:autoSpaceDE w:val="false"/>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8"/>
              </w:numPr>
              <w:autoSpaceDE w:val="false"/>
              <w:rPr>
                <w:sz w:val="18"/>
                <w:szCs w:val="18"/>
              </w:rPr>
            </w:pPr>
            <w:r>
              <w:rPr>
                <w:sz w:val="18"/>
                <w:szCs w:val="18"/>
              </w:rPr>
              <w:t>Example (650_03) #4 of 5: Renumbered to #9 of 11; Modified “HL~1~EV~1” to “HL~1~EV~0”; Removed the “HL~2~1~EV” Line; Modified “SE~12~000000001” to “SE~11~000000001”</w:t>
            </w:r>
          </w:p>
          <w:p>
            <w:pPr>
              <w:pStyle w:val="Footer"/>
              <w:numPr>
                <w:ilvl w:val="0"/>
                <w:numId w:val="8"/>
              </w:numPr>
              <w:tabs>
                <w:tab w:val="clear" w:pos="4320"/>
                <w:tab w:val="clear" w:pos="8640"/>
              </w:tabs>
              <w:autoSpaceDE w:val="false"/>
              <w:rPr>
                <w:sz w:val="18"/>
                <w:szCs w:val="18"/>
              </w:rPr>
            </w:pPr>
            <w:r>
              <w:rPr>
                <w:sz w:val="18"/>
                <w:szCs w:val="18"/>
              </w:rPr>
              <w:t>Change Control 2001-101:</w:t>
            </w:r>
          </w:p>
          <w:p>
            <w:pPr>
              <w:pStyle w:val="Footer"/>
              <w:numPr>
                <w:ilvl w:val="0"/>
                <w:numId w:val="25"/>
              </w:numPr>
              <w:tabs>
                <w:tab w:val="clear" w:pos="4320"/>
                <w:tab w:val="clear" w:pos="8640"/>
                <w:tab w:val="left" w:pos="720" w:leader="none"/>
              </w:tabs>
              <w:autoSpaceDE w:val="false"/>
              <w:ind w:left="288" w:hanging="288"/>
              <w:rPr>
                <w:sz w:val="18"/>
                <w:szCs w:val="18"/>
              </w:rPr>
            </w:pPr>
            <w:r>
              <w:rPr>
                <w:sz w:val="18"/>
                <w:szCs w:val="18"/>
              </w:rPr>
              <w:t>Added Purpose Codes (SL010 Street Light – Remove a Specific Lamp; GL009 Guard Light – Remove a Specific Lamp).</w:t>
            </w:r>
          </w:p>
          <w:p>
            <w:pPr>
              <w:pStyle w:val="Footer"/>
              <w:numPr>
                <w:ilvl w:val="0"/>
                <w:numId w:val="25"/>
              </w:numPr>
              <w:tabs>
                <w:tab w:val="clear" w:pos="4320"/>
                <w:tab w:val="clear" w:pos="8640"/>
                <w:tab w:val="left" w:pos="720" w:leader="none"/>
              </w:tabs>
              <w:autoSpaceDE w:val="false"/>
              <w:ind w:left="288" w:hanging="288"/>
              <w:rPr>
                <w:sz w:val="18"/>
                <w:szCs w:val="18"/>
              </w:rPr>
            </w:pPr>
            <w:r>
              <w:rPr>
                <w:sz w:val="18"/>
                <w:szCs w:val="18"/>
              </w:rPr>
              <w:t>Added REDLINE from Change Controls:</w:t>
            </w:r>
          </w:p>
          <w:p>
            <w:pPr>
              <w:pStyle w:val="Footer"/>
              <w:numPr>
                <w:ilvl w:val="0"/>
                <w:numId w:val="25"/>
              </w:numPr>
              <w:tabs>
                <w:tab w:val="clear" w:pos="4320"/>
                <w:tab w:val="clear" w:pos="8640"/>
                <w:tab w:val="left" w:pos="720" w:leader="none"/>
              </w:tabs>
              <w:autoSpaceDE w:val="false"/>
              <w:ind w:left="288" w:hanging="288"/>
              <w:rPr>
                <w:sz w:val="18"/>
                <w:szCs w:val="18"/>
              </w:rPr>
            </w:pPr>
            <w:r>
              <w:rPr>
                <w:sz w:val="18"/>
                <w:szCs w:val="18"/>
              </w:rPr>
              <w:t>2001-183</w:t>
            </w:r>
          </w:p>
          <w:p>
            <w:pPr>
              <w:pStyle w:val="Footer"/>
              <w:numPr>
                <w:ilvl w:val="0"/>
                <w:numId w:val="25"/>
              </w:numPr>
              <w:tabs>
                <w:tab w:val="clear" w:pos="4320"/>
                <w:tab w:val="clear" w:pos="8640"/>
                <w:tab w:val="left" w:pos="720" w:leader="none"/>
              </w:tabs>
              <w:autoSpaceDE w:val="false"/>
              <w:ind w:left="288" w:hanging="288"/>
              <w:rPr>
                <w:sz w:val="18"/>
                <w:szCs w:val="18"/>
              </w:rPr>
            </w:pPr>
            <w:r>
              <w:rPr>
                <w:sz w:val="18"/>
                <w:szCs w:val="18"/>
              </w:rPr>
              <w:t>2001-187</w:t>
            </w:r>
          </w:p>
          <w:p>
            <w:pPr>
              <w:pStyle w:val="Footer"/>
              <w:numPr>
                <w:ilvl w:val="0"/>
                <w:numId w:val="25"/>
              </w:numPr>
              <w:tabs>
                <w:tab w:val="clear" w:pos="4320"/>
                <w:tab w:val="clear" w:pos="8640"/>
                <w:tab w:val="left" w:pos="720" w:leader="none"/>
              </w:tabs>
              <w:autoSpaceDE w:val="false"/>
              <w:ind w:left="288" w:hanging="288"/>
              <w:rPr>
                <w:sz w:val="18"/>
                <w:szCs w:val="18"/>
              </w:rPr>
            </w:pPr>
            <w:r>
              <w:rPr>
                <w:sz w:val="18"/>
                <w:szCs w:val="18"/>
              </w:rPr>
              <w:t>2001-218     12/05/01</w:t>
            </w:r>
          </w:p>
          <w:p>
            <w:pPr>
              <w:pStyle w:val="Footer"/>
              <w:numPr>
                <w:ilvl w:val="0"/>
                <w:numId w:val="25"/>
              </w:numPr>
              <w:tabs>
                <w:tab w:val="clear" w:pos="4320"/>
                <w:tab w:val="clear" w:pos="8640"/>
                <w:tab w:val="left" w:pos="720" w:leader="none"/>
              </w:tabs>
              <w:autoSpaceDE w:val="false"/>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8"/>
              </w:numPr>
              <w:autoSpaceDE w:val="false"/>
              <w:rPr>
                <w:sz w:val="18"/>
                <w:szCs w:val="18"/>
              </w:rPr>
            </w:pPr>
            <w:r>
              <w:rPr>
                <w:sz w:val="18"/>
                <w:szCs w:val="18"/>
              </w:rPr>
              <w:t>Change Control 2001-210 – REF~7G modified gray box to allow for more than one rejection reason</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8"/>
              </w:numPr>
              <w:autoSpaceDE w:val="false"/>
              <w:rPr>
                <w:sz w:val="18"/>
                <w:szCs w:val="18"/>
              </w:rPr>
            </w:pPr>
            <w:r>
              <w:rPr>
                <w:sz w:val="18"/>
                <w:szCs w:val="18"/>
              </w:rPr>
              <w:t>Change Control 2001-221 – Added new code T019 (Tampering) to REF~G7 (Complete Unexecutable) REF02</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8"/>
              </w:numPr>
              <w:autoSpaceDE w:val="false"/>
              <w:rPr>
                <w:sz w:val="18"/>
                <w:szCs w:val="18"/>
              </w:rPr>
            </w:pPr>
            <w:r>
              <w:rPr>
                <w:sz w:val="18"/>
                <w:szCs w:val="18"/>
              </w:rPr>
              <w:t>Change Control 2002-254 – Added new code to REF~8X (Purpose Codes). Added DC003 to REF02.</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8"/>
              </w:numPr>
              <w:autoSpaceDE w:val="false"/>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Change Control 2002-305 – Clean-up of gray box for 38 and RD codes in the BGN07.</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Change Control 2002-340 – Clarify use in the REF~SU (Special Need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Change Control 2002-435 – Added code of RC001 to REF~8X</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Add Business Process Overviews to the appropriate implementation guide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Change Control 2003-506 Update gray box on the 650_02 for the DTM~MRR segment</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30"/>
              </w:numPr>
              <w:autoSpaceDE w:val="false"/>
              <w:spacing w:before="0" w:after="0"/>
              <w:ind w:left="360" w:right="144" w:hanging="360"/>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4-634:</w:t>
            </w:r>
          </w:p>
          <w:p>
            <w:pPr>
              <w:pStyle w:val="TextBodyIndent"/>
              <w:numPr>
                <w:ilvl w:val="0"/>
                <w:numId w:val="29"/>
              </w:numPr>
              <w:autoSpaceDE w:val="false"/>
              <w:spacing w:before="0" w:after="0"/>
              <w:ind w:left="360" w:right="144"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3-496:</w:t>
            </w:r>
          </w:p>
          <w:p>
            <w:pPr>
              <w:pStyle w:val="TextBodyIndent"/>
              <w:numPr>
                <w:ilvl w:val="0"/>
                <w:numId w:val="29"/>
              </w:numPr>
              <w:autoSpaceDE w:val="false"/>
              <w:spacing w:before="0" w:after="0"/>
              <w:ind w:left="360" w:right="144" w:hanging="360"/>
              <w:rPr>
                <w:sz w:val="18"/>
                <w:szCs w:val="18"/>
              </w:rPr>
            </w:pPr>
            <w:r>
              <w:rPr>
                <w:sz w:val="18"/>
                <w:szCs w:val="18"/>
              </w:rPr>
              <w:t xml:space="preserve">Provide additional detail on when the 650_02 should be generated and how the process should work for disconnect and reconnect for non-pay. </w:t>
            </w:r>
          </w:p>
          <w:p>
            <w:pPr>
              <w:pStyle w:val="TextBodyIndent"/>
              <w:rPr>
                <w:sz w:val="18"/>
                <w:szCs w:val="18"/>
              </w:rPr>
            </w:pPr>
            <w:r>
              <w:rPr>
                <w:sz w:val="18"/>
                <w:szCs w:val="18"/>
              </w:rPr>
              <w:t>Change Control 2003-527:</w:t>
            </w:r>
          </w:p>
          <w:p>
            <w:pPr>
              <w:pStyle w:val="TextBodyIndent"/>
              <w:numPr>
                <w:ilvl w:val="0"/>
                <w:numId w:val="29"/>
              </w:numPr>
              <w:autoSpaceDE w:val="false"/>
              <w:spacing w:before="0" w:after="0"/>
              <w:ind w:left="360" w:right="144" w:hanging="360"/>
              <w:rPr>
                <w:sz w:val="18"/>
                <w:szCs w:val="18"/>
              </w:rPr>
            </w:pPr>
            <w:r>
              <w:rPr>
                <w:sz w:val="18"/>
                <w:szCs w:val="18"/>
              </w:rPr>
              <w:t>Existing Table codes inadequate for providing CR and end use customer reasons for TDSP’s “Complete Unexecutable”</w:t>
            </w:r>
          </w:p>
          <w:p>
            <w:pPr>
              <w:pStyle w:val="TextBodyIndent"/>
              <w:rPr>
                <w:sz w:val="18"/>
                <w:szCs w:val="18"/>
              </w:rPr>
            </w:pPr>
            <w:r>
              <w:rPr>
                <w:sz w:val="18"/>
                <w:szCs w:val="18"/>
              </w:rPr>
              <w:t>Change Control 2004-624:</w:t>
            </w:r>
          </w:p>
          <w:p>
            <w:pPr>
              <w:pStyle w:val="TextBodyIndent"/>
              <w:numPr>
                <w:ilvl w:val="0"/>
                <w:numId w:val="29"/>
              </w:numPr>
              <w:autoSpaceDE w:val="false"/>
              <w:spacing w:before="0" w:after="0"/>
              <w:ind w:left="360" w:right="144" w:hanging="360"/>
              <w:rPr>
                <w:sz w:val="18"/>
                <w:szCs w:val="18"/>
              </w:rPr>
            </w:pPr>
            <w:r>
              <w:rPr>
                <w:sz w:val="18"/>
                <w:szCs w:val="18"/>
              </w:rPr>
              <w:t>Incorporate the Business Process Overview to the 650_02 Implementation Guide.  Remove the Business Process Overview from the 650_02 transaction.</w:t>
            </w:r>
          </w:p>
          <w:p>
            <w:pPr>
              <w:pStyle w:val="TextBodyIndent"/>
              <w:rPr>
                <w:sz w:val="18"/>
                <w:szCs w:val="18"/>
              </w:rPr>
            </w:pPr>
            <w:r>
              <w:rPr>
                <w:sz w:val="18"/>
                <w:szCs w:val="18"/>
              </w:rPr>
              <w:t>Change Control 2004-656:</w:t>
            </w:r>
          </w:p>
          <w:p>
            <w:pPr>
              <w:pStyle w:val="TextBodyIndent"/>
              <w:numPr>
                <w:ilvl w:val="0"/>
                <w:numId w:val="29"/>
              </w:numPr>
              <w:autoSpaceDE w:val="false"/>
              <w:spacing w:before="0" w:after="0"/>
              <w:ind w:left="360" w:right="144" w:hanging="360"/>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29"/>
              </w:numPr>
              <w:autoSpaceDE w:val="false"/>
              <w:spacing w:before="0" w:after="0"/>
              <w:ind w:left="360" w:right="144" w:hanging="360"/>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TextBodyIndent"/>
              <w:numPr>
                <w:ilvl w:val="0"/>
                <w:numId w:val="29"/>
              </w:numPr>
              <w:autoSpaceDE w:val="false"/>
              <w:spacing w:before="0" w:after="0"/>
              <w:ind w:left="360" w:right="144" w:hanging="360"/>
              <w:rPr>
                <w:sz w:val="18"/>
                <w:szCs w:val="18"/>
              </w:rPr>
            </w:pPr>
            <w:r>
              <w:rPr>
                <w:sz w:val="18"/>
                <w:szCs w:val="18"/>
              </w:rPr>
              <w:t>Add clarity to the transaction notes section regarding the Texas Market use of characters in alphanumeric fields</w:t>
            </w:r>
          </w:p>
        </w:tc>
      </w:tr>
    </w:tbl>
    <w:p>
      <w:pPr>
        <w:pStyle w:val="Normal"/>
        <w:tabs>
          <w:tab w:val="clear" w:pos="720"/>
          <w:tab w:val="right" w:pos="1800" w:leader="none"/>
          <w:tab w:val="left" w:pos="2160" w:leader="none"/>
        </w:tabs>
        <w:rPr/>
      </w:pPr>
      <w:r>
        <w:br w:type="page"/>
      </w: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12">
                <wp:simplePos x="0" y="0"/>
                <wp:positionH relativeFrom="column">
                  <wp:posOffset>5266690</wp:posOffset>
                </wp:positionH>
                <wp:positionV relativeFrom="paragraph">
                  <wp:posOffset>97155</wp:posOffset>
                </wp:positionV>
                <wp:extent cx="923290" cy="1774825"/>
                <wp:effectExtent l="0" t="0" r="0" b="0"/>
                <wp:wrapNone/>
                <wp:docPr id="10" name="Frame4"/>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31750</wp:posOffset>
                </wp:positionV>
                <wp:extent cx="236220" cy="1752600"/>
                <wp:effectExtent l="0" t="5080" r="635" b="5080"/>
                <wp:wrapNone/>
                <wp:docPr id="11"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14">
                <wp:simplePos x="0" y="0"/>
                <wp:positionH relativeFrom="column">
                  <wp:posOffset>5266690</wp:posOffset>
                </wp:positionH>
                <wp:positionV relativeFrom="paragraph">
                  <wp:posOffset>103505</wp:posOffset>
                </wp:positionV>
                <wp:extent cx="1151890" cy="847090"/>
                <wp:effectExtent l="0" t="0" r="0" b="0"/>
                <wp:wrapNone/>
                <wp:docPr id="12" name="Frame5"/>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13">
                      <wp:simplePos x="0" y="0"/>
                      <wp:positionH relativeFrom="margin">
                        <wp:posOffset>5029200</wp:posOffset>
                      </wp:positionH>
                      <wp:positionV relativeFrom="paragraph">
                        <wp:posOffset>24130</wp:posOffset>
                      </wp:positionV>
                      <wp:extent cx="114300" cy="339090"/>
                      <wp:effectExtent l="0" t="5080" r="635" b="5715"/>
                      <wp:wrapNone/>
                      <wp:docPr id="1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5560</wp:posOffset>
                </wp:positionV>
                <wp:extent cx="114300" cy="228600"/>
                <wp:effectExtent l="0" t="0" r="4445" b="2540"/>
                <wp:wrapNone/>
                <wp:docPr id="1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15">
                <wp:simplePos x="0" y="0"/>
                <wp:positionH relativeFrom="column">
                  <wp:posOffset>3590290</wp:posOffset>
                </wp:positionH>
                <wp:positionV relativeFrom="paragraph">
                  <wp:posOffset>135255</wp:posOffset>
                </wp:positionV>
                <wp:extent cx="1431925" cy="283210"/>
                <wp:effectExtent l="0" t="0" r="0" b="0"/>
                <wp:wrapNone/>
                <wp:docPr id="15" name="Frame6"/>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689735</wp:posOffset>
                </wp:positionH>
                <wp:positionV relativeFrom="paragraph">
                  <wp:posOffset>626745</wp:posOffset>
                </wp:positionV>
                <wp:extent cx="1920240" cy="1371600"/>
                <wp:effectExtent l="5080" t="1502410" r="5715" b="5715"/>
                <wp:wrapNone/>
                <wp:docPr id="16"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51935</wp:posOffset>
                </wp:positionH>
                <wp:positionV relativeFrom="paragraph">
                  <wp:posOffset>438785</wp:posOffset>
                </wp:positionV>
                <wp:extent cx="2171700" cy="2171700"/>
                <wp:effectExtent l="14605" t="835025" r="13970" b="13970"/>
                <wp:wrapNone/>
                <wp:docPr id="17"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4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4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286385</wp:posOffset>
                </wp:positionV>
                <wp:extent cx="1219200" cy="533400"/>
                <wp:effectExtent l="5080" t="732790" r="5715" b="5715"/>
                <wp:wrapNone/>
                <wp:docPr id="18"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The N1 segment identifies the organization originating and receiving the transaction set.</w:t>
      </w:r>
    </w:p>
    <w:p>
      <w:pPr>
        <w:pStyle w:val="Normal"/>
        <w:tabs>
          <w:tab w:val="clear" w:pos="72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720"/>
          <w:tab w:val="left" w:pos="547" w:leader="none"/>
        </w:tabs>
        <w:ind w:left="547" w:hanging="547"/>
        <w:rPr/>
      </w:pPr>
      <w:r>
        <w:rPr>
          <w:b/>
        </w:rPr>
        <w:t>3.</w:t>
      </w:r>
      <w:r>
        <w:rPr/>
        <w:tab/>
        <w:t>The YNQ segment identifies conditions related to a maintenance or repair requirement.</w:t>
      </w:r>
    </w:p>
    <w:p>
      <w:pPr>
        <w:pStyle w:val="Normal"/>
        <w:tabs>
          <w:tab w:val="clear" w:pos="720"/>
          <w:tab w:val="right" w:pos="1800" w:leader="none"/>
          <w:tab w:val="left" w:pos="2160" w:leader="none"/>
        </w:tabs>
        <w:rPr/>
      </w:pPr>
      <w:r>
        <w:rPr/>
      </w:r>
    </w:p>
    <w:p>
      <w:pPr>
        <w:pStyle w:val="Normal"/>
        <w:tabs>
          <w:tab w:val="clear" w:pos="72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720"/>
          <w:tab w:val="right" w:pos="1800" w:leader="none"/>
          <w:tab w:val="left" w:pos="2160" w:leader="none"/>
        </w:tabs>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 xml:space="preserve">This code will be used to indicate the Service Order has been successfully completed.  </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HL </w:t>
      </w:r>
      <w:r>
        <w:rPr>
          <w:b/>
        </w:rPr>
        <w:t>Hierarchical Level (Service Order Level Inform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72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72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72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72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tus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 xml:space="preserve">Technical/Environmental (TE001 - </w:t>
            </w:r>
            <w:del w:id="227" w:author="Texas SET" w:date="2006-07-11T21:21:00Z">
              <w:r>
                <w:rPr/>
                <w:delText>TE007</w:delText>
              </w:r>
            </w:del>
            <w:ins w:id="228" w:author="Texas SET" w:date="2006-07-11T21:21:00Z">
              <w:r>
                <w:rPr/>
                <w:t>TE011</w:t>
              </w:r>
            </w:ins>
            <w:r>
              <w:rPr/>
              <w:t>):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49"/>
        <w:gridCol w:w="14"/>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CC</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Critical Car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LC</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Critical Load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29" w:author="Texas SET" w:date="2006-07-11T21:25:00Z">
              <w:r>
                <w:rPr/>
                <w:t>G90</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230" w:author="Texas SET" w:date="2006-07-11T21:26:00Z">
              <w:r>
                <w:rPr/>
                <w:t xml:space="preserve">Service Requested Date Greater Than 90 Days in the future from current dat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72" w:type="dxa"/>
            <w:gridSpan w:val="4"/>
            <w:tcBorders/>
            <w:shd w:fill="C0C0C0" w:val="clear"/>
          </w:tcPr>
          <w:p>
            <w:pPr>
              <w:pStyle w:val="Normal"/>
              <w:ind w:right="144" w:hanging="0"/>
              <w:rPr/>
            </w:pPr>
            <w:ins w:id="231" w:author="Texas SET" w:date="2006-07-11T21:28:00Z">
              <w:r>
                <w:rPr/>
                <w:t xml:space="preserve">Service Request Date (DTM~211) or Not Before Date/Time (DTM~843) cannot be greater than 90 days in </w:t>
              </w:r>
            </w:ins>
            <w:ins w:id="232" w:author="Texas SET" w:date="2006-07-17T17:43:00Z">
              <w:r>
                <w:rPr/>
                <w:t xml:space="preserve">the </w:t>
              </w:r>
            </w:ins>
            <w:ins w:id="233" w:author="Texas SET" w:date="2006-07-11T21:29:00Z">
              <w:r>
                <w:rPr/>
                <w:t xml:space="preserve">future from current date.  </w:t>
              </w:r>
            </w:ins>
          </w:p>
        </w:tc>
        <w:tc>
          <w:tcPr>
            <w:tcW w:w="488"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MI</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valid Membership Number or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mbership ID or account number used by the MCTDSP does not exist, is inactive, or is otherwise invalid.  For MOU/EC use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Not Used  for a service order with Purpose Code Reconnect of Requested Suspension (REF~8X~RC0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Purpose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ins w:id="234" w:author="Texas SET" w:date="2006-07-19T17:13:00Z">
              <w:r>
                <w:rPr/>
                <w:t>on 650_02 Service Request</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41"/>
        <w:gridCol w:w="22"/>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del w:id="235" w:author="Texas SET" w:date="2006-07-11T21:32:00Z">
              <w:r>
                <w:rPr/>
                <w:delText xml:space="preserve">The TDSP must be able to accept the </w:delText>
              </w:r>
            </w:del>
            <w:r>
              <w:rPr/>
              <w:t xml:space="preserve">Disconnect for Customer Requested Clearance </w:t>
            </w:r>
            <w:ins w:id="236" w:author="Texas SET" w:date="2006-07-11T21:32:00Z">
              <w:r>
                <w:rPr/>
                <w:t xml:space="preserve">(DC002) </w:t>
              </w:r>
            </w:ins>
            <w:r>
              <w:rPr/>
              <w:t xml:space="preserve">and Reconnect for Customer Requested Clearance </w:t>
            </w:r>
            <w:ins w:id="237" w:author="Texas SET" w:date="2006-07-11T21:32:00Z">
              <w:r>
                <w:rPr/>
                <w:t xml:space="preserve">(RC002) may be sent by the CR </w:t>
              </w:r>
            </w:ins>
            <w:r>
              <w:rPr/>
              <w:t>at the same time</w:t>
            </w:r>
            <w:ins w:id="238" w:author="Texas SET" w:date="2006-07-11T21:32:00Z">
              <w:r>
                <w:rPr/>
                <w:t xml:space="preserve"> to allow the TDSP to appropriately schedule both Disconnect and Reconnect request</w:t>
              </w:r>
            </w:ins>
            <w:r>
              <w:rPr/>
              <w: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location of Service</w:t>
            </w:r>
            <w:ins w:id="239" w:author="Texas SET" w:date="2006-07-11T21:34:00Z">
              <w:r>
                <w:rPr/>
                <w:t>/Facilities</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64" w:type="dxa"/>
            <w:gridSpan w:val="4"/>
            <w:tcBorders/>
            <w:shd w:fill="C0C0C0" w:val="clear"/>
          </w:tcPr>
          <w:p>
            <w:pPr>
              <w:pStyle w:val="Normal"/>
              <w:ind w:right="144" w:hanging="0"/>
              <w:rPr/>
            </w:pPr>
            <w:ins w:id="240" w:author="Texas SET" w:date="2006-07-11T21:35:00Z">
              <w:r>
                <w:rPr/>
                <w:t>Used when Retail Customer is requesting relocation of</w:t>
              </w:r>
            </w:ins>
            <w:ins w:id="241" w:author="Texas SET" w:date="2006-07-19T17:15:00Z">
              <w:r>
                <w:rPr/>
                <w:t xml:space="preserve"> Retail Customer and/or TDSP owned</w:t>
              </w:r>
            </w:ins>
            <w:ins w:id="242" w:author="Texas SET" w:date="2006-07-11T21:35:00Z">
              <w:r>
                <w:rPr/>
                <w:t xml:space="preserve"> equipment for example service pole, drops,  metering equipment (meter can, may include breaker box), weatherhead, streetlight/guard light and/or customer owned transformer.</w:t>
              </w:r>
            </w:ins>
          </w:p>
        </w:tc>
        <w:tc>
          <w:tcPr>
            <w:tcW w:w="496"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del w:id="243" w:author="Texas SET" w:date="2006-07-11T21:37:00Z">
              <w:r>
                <w:rPr/>
                <w:delText xml:space="preserve">Relocation of </w:delText>
              </w:r>
            </w:del>
            <w:ins w:id="244" w:author="Texas SET" w:date="2006-07-19T17:15:00Z">
              <w:r>
                <w:rPr/>
                <w:t xml:space="preserve"> </w:t>
              </w:r>
            </w:ins>
            <w:del w:id="245" w:author="Texas SET" w:date="2006-07-11T21:37:00Z">
              <w:r>
                <w:rPr/>
                <w:delText>Facilities</w:delText>
              </w:r>
            </w:del>
            <w:ins w:id="246" w:author="Texas SET" w:date="2006-07-19T17:16:00Z">
              <w:r>
                <w:rPr/>
                <w:t xml:space="preserve"> Customer Requesting Information Only concerning Relocation of Service/Facilities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ire Ants</w:t>
            </w:r>
            <w:ins w:id="247" w:author="Texas SET" w:date="2006-07-19T17:16:00Z">
              <w:r>
                <w:rPr/>
                <w:t xml:space="preserve"> in/on TDSP owned equipment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48" w:author="Texas SET" w:date="2006-07-11T21:38:00Z">
              <w:r>
                <w:rPr/>
                <w:t>ME013</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249" w:author="Texas SET" w:date="2006-07-11T21:38:00Z">
              <w:r>
                <w:rPr/>
                <w:t>Optional IDR Removal</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64" w:type="dxa"/>
            <w:gridSpan w:val="4"/>
            <w:tcBorders/>
            <w:shd w:fill="C0C0C0" w:val="clear"/>
          </w:tcPr>
          <w:p>
            <w:pPr>
              <w:pStyle w:val="Normal"/>
              <w:ind w:right="144" w:hanging="0"/>
              <w:rPr/>
            </w:pPr>
            <w:ins w:id="250" w:author="Texas SET" w:date="2006-07-11T21:39:00Z">
              <w:r>
                <w:rPr/>
                <w:t>ESI ID met threshold requirement for Optional IDR Removal</w:t>
              </w:r>
            </w:ins>
          </w:p>
        </w:tc>
        <w:tc>
          <w:tcPr>
            <w:tcW w:w="496"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51" w:author="Texas SET" w:date="2006-07-11T21:40:00Z">
              <w:r>
                <w:rPr/>
                <w:t>ME014</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252" w:author="Texas SET" w:date="2006-07-11T21:40:00Z">
              <w:r>
                <w:rPr/>
                <w:t xml:space="preserve">Mandatory IDR Installation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64" w:type="dxa"/>
            <w:gridSpan w:val="4"/>
            <w:tcBorders/>
            <w:shd w:fill="C0C0C0" w:val="clear"/>
          </w:tcPr>
          <w:p>
            <w:pPr>
              <w:pStyle w:val="Normal"/>
              <w:ind w:right="144" w:hanging="0"/>
              <w:rPr/>
            </w:pPr>
            <w:ins w:id="253" w:author="Texas SET" w:date="2006-07-11T21:41:00Z">
              <w:r>
                <w:rPr/>
                <w:t xml:space="preserve">ESI ID met threshold requirement for Mandatory IDR Installation </w:t>
              </w:r>
            </w:ins>
          </w:p>
        </w:tc>
        <w:tc>
          <w:tcPr>
            <w:tcW w:w="496"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del w:id="254" w:author="Texas SET" w:date="2006-07-11T21:42:00Z">
              <w:r>
                <w:rPr/>
                <w:delText xml:space="preserve">The TDSP must be able to accept the </w:delText>
              </w:r>
            </w:del>
            <w:r>
              <w:rPr/>
              <w:t xml:space="preserve">Disconnect for Customer Requested Clearance </w:t>
            </w:r>
            <w:ins w:id="255" w:author="Texas SET" w:date="2006-07-11T21:42:00Z">
              <w:r>
                <w:rPr/>
                <w:t xml:space="preserve">(DC002) </w:t>
              </w:r>
            </w:ins>
            <w:r>
              <w:rPr/>
              <w:t>and Reconnect for Customer Requested Clearance</w:t>
            </w:r>
            <w:ins w:id="256" w:author="Texas SET" w:date="2006-07-11T21:42:00Z">
              <w:r>
                <w:rPr/>
                <w:t xml:space="preserve"> (RC002) may be sent </w:t>
              </w:r>
            </w:ins>
            <w:ins w:id="257" w:author="Texas SET" w:date="2006-07-11T21:44:00Z">
              <w:r>
                <w:rPr/>
                <w:t>by the CR</w:t>
              </w:r>
            </w:ins>
            <w:r>
              <w:rPr/>
              <w:t xml:space="preserve"> at the same time</w:t>
            </w:r>
            <w:ins w:id="258" w:author="Texas SET" w:date="2006-07-11T21:43:00Z">
              <w:r>
                <w:rPr/>
                <w:t xml:space="preserve"> to allow the TDSP to appropriately scheduled both Disconnect and Request request </w:t>
              </w:r>
            </w:ins>
            <w:r>
              <w:rPr/>
              <w: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rPr>
            </w:pPr>
            <w:r>
              <w:rPr>
                <w:sz w:val="24"/>
              </w:rPr>
            </w:r>
          </w:p>
        </w:tc>
        <w:tc>
          <w:tcPr>
            <w:tcW w:w="4664" w:type="dxa"/>
            <w:gridSpan w:val="4"/>
            <w:tcBorders/>
            <w:shd w:fill="CCCCCC" w:val="clear"/>
          </w:tcPr>
          <w:p>
            <w:pPr>
              <w:pStyle w:val="Normal"/>
              <w:ind w:right="144" w:hanging="0"/>
              <w:rPr/>
            </w:pPr>
            <w:ins w:id="259" w:author="Texas SET" w:date="2006-07-11T21:45:00Z">
              <w:r>
                <w:rPr/>
                <w:t>Used by CR to Reconnect after Disconnect for Non-Pay or Reconnect for Customer Requested Clearance when the CR did not initiate the 650_01 Disconnect for Non-Payment or Disconnect for Customer Clearance service request</w:t>
              </w:r>
            </w:ins>
          </w:p>
        </w:tc>
        <w:tc>
          <w:tcPr>
            <w:tcW w:w="496"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ight of Way Cut</w:t>
            </w:r>
            <w:ins w:id="260" w:author="Texas SET" w:date="2006-07-11T21:46:00Z">
              <w:r>
                <w:rPr/>
                <w:t xml:space="preserve">/Brush Clea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61" w:author="Texas SET" w:date="2006-07-11T21:47:00Z">
              <w:r>
                <w:rPr/>
                <w:t>TE008</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262" w:author="Texas SET" w:date="2006-07-11T21:47:00Z">
              <w:r>
                <w:rPr/>
                <w:t>Tree Removal or Cut Down Tre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63" w:author="Texas SET" w:date="2006-07-11T21:47:00Z">
              <w:r>
                <w:rPr/>
                <w:t>TE009</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264" w:author="Texas SET" w:date="2006-07-11T21:47:00Z">
              <w:r>
                <w:rPr/>
                <w:t xml:space="preserve">Mow Grass in Easement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65" w:author="Texas SET" w:date="2006-07-11T21:47:00Z">
              <w:r>
                <w:rPr/>
                <w:t>TE010</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266" w:author="Texas SET" w:date="2006-07-11T21:47:00Z">
              <w:r>
                <w:rPr/>
                <w:t xml:space="preserve">Property Damaged by Tree Crew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67" w:author="Texas SET" w:date="2006-07-11T21:47:00Z">
              <w:r>
                <w:rPr/>
                <w:t>TE011</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268" w:author="Texas SET" w:date="2006-07-11T21:47:00Z">
              <w:r>
                <w:rPr/>
                <w:t>Customer Complaint concerning Tree Crew work</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Complete Unexecutable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bmission Reason Cod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d Unexecuted</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WEATHERHEAD (SERVICE OUTLE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eter Loop and Outle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fiber spacer for service entrance conducto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weatherhead on conduit above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ber wire spacer protector broken in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crews holding head in place broken off or threads stripp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25' above finished gra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lamps at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OINT OF ATTACHMEN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o close to window, door or porch, needs to be 3' aw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int of attachment over 3' above roof without guy or brac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ne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 attachment. Too far from service outlet, should be within 18" of dr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chorage not sufficient to support drop cable -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penta or creosote treated pole, or a 4" x 6" timber for permanent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mporary meter pole needs bracing to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not set deep enough to support drops and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attachment needs to be higher for driveway, alleys, roads and stree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bracket on the service mast for attaching service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s secondary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service drop distan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oes not have 12" clearance from SWBT, Cable TV, etc. cabl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hould not be water pipe fitting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ter pipe not allowed for service outle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utlet conduit not sufficiently clamped to build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wo inch G.I. or I.M.C. or three inch aluminum conduit required for mast 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al junction boxes not sealable ty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OF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entrance conductors not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 of wrong type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s too short to reach lugs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s from service outlet too short for TDSP to connect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wires in service outl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re aluminum neutral conductor in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ETER BAS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mproperly mounted on pole.  Too low or too hi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used holes in meter base not close up or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neutral connector i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improperly mounted. Upside 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125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200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wired for current transformer installation.  Refer to primary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reign type of meter base, TDSP does not have equipment to fit 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ang type meter socket base not completely w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mounted too high above finished grade ground level, should be 5' to 6'</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 meter socket, need commercia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socket base not leve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needs to be replac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ot read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eplate need Tamper Proof li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NEUTRAL WIR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electronically continuous inside socket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ductors unidentified in service entrance conductors.  Must be white, bare or gr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 3 phase wires must be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nsulated aluminum condu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OAD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used water pipe nipple going to switch box.  Need water tigh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ushing on conduit from meter base.  Weather proof entrance fitt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LOAD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ampacity of meter sock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the wrong type of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wires in load side of met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SWITCH BOX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oles in customers switch box not used or closed. Bare wires and connections expo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onnector attached to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breaker box. Lighted connections exposed to publi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wires still energized from backfe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utral connection must be electrically continuous and not fu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 switch inside premises are unable to relieve load from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ain breaker if over 6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ING ELECTRODE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ized in accordance with table 250-94 of NE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here used outside, aluminum or copper clad aluminum conductors shall not be installed within 18" of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ecurely fastened to the premises below the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ing electrode conductor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attached to ground rod with approve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aluminum grounding electrode conductor in direct contact with a masonry or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must go from switch box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ONDUIT OR ARMORED CABL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 with water tight conne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bonded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secure to building o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LAMP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ROD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at least 3/4" galvanized pi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eel rod must be 5/8" minimum dia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od or pipe must be 8' dee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ERMI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erm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ity inspe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ONSTRUCTION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 construction requ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meet electrici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house or apartment numbers permanently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rections not made from previous turn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would trespass other's proper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determine meter base lo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ath obstructed (building materials, dirt, fence,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equipment access (need 5' to 10' wide pa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grade wor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owned utilities not located (water, sewer, gas,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DERGROUND SERVICE DROPS OWNED BY CUSTOMER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drop no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too shor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itch not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not run to the proper point (small notch "V" of the transformer p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rong type of URD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wire for undergroun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service conductors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need to be dug within 12"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derground drops cut in two</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4 feet from front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3 feet from rear of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V.C. or conduit elbow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V.C. or conduit elbow</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condui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set in easemen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T-INS/CUT-OU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trouble on customer si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head pulled from house or broke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nnot cut-out at pole, MD, Weatherhead, or remove meter and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ISCELLANEOU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iness Closed/Customer not hom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side, building 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d Do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fence, locked  gat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ian needs to meet with TDSP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trim tre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cilities under secondary and prima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 wal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oided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chedule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Damag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ddy Ro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Wa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 Clearance - Unable to do work on date reques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ires explanation in REF03</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amper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SAFE CONDITION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posed wir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mpers in break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ec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ssive debri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rat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ckfeed on load side jaw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DISCONNECTS FOR NON-PAY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 Adviso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fe Support</w:t>
            </w:r>
            <w:ins w:id="269" w:author="Texas SET" w:date="2006-07-11T21:56:00Z">
              <w:r>
                <w:rPr/>
                <w:t>/</w:t>
              </w:r>
            </w:ins>
            <w:r>
              <w:rPr/>
              <w:t xml:space="preserve"> </w:t>
            </w:r>
            <w:del w:id="270" w:author="Texas SET" w:date="2006-07-11T21:56:00Z">
              <w:r>
                <w:rPr/>
                <w:delText>Customer</w:delText>
              </w:r>
            </w:del>
            <w:ins w:id="271" w:author="Texas SET" w:date="2006-07-11T21:49:00Z">
              <w:r>
                <w:rPr/>
                <w:t>Critical Care Custome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Unable to disconnect standar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Work estimate required, call TDS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5</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Received reconnect for non-pay prior to working disconnect for non-pay.</w:t>
            </w:r>
          </w:p>
        </w:tc>
        <w:tc>
          <w:tcPr>
            <w:tcW w:w="324"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72" w:author="Texas SET" w:date="2006-07-11T21:50:00Z">
              <w:r>
                <w:rPr/>
                <w:t>V006</w:t>
              </w:r>
            </w:ins>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ins w:id="273" w:author="Texas SET" w:date="2006-07-11T21:51:00Z">
              <w:r>
                <w:rPr/>
                <w:t>Critical Load Premise</w:t>
              </w:r>
            </w:ins>
            <w:ins w:id="274" w:author="Texas SET" w:date="2006-07-19T17:17:00Z">
              <w:r>
                <w:rPr/>
                <w:t xml:space="preserve">/Location </w:t>
              </w:r>
            </w:ins>
          </w:p>
        </w:tc>
        <w:tc>
          <w:tcPr>
            <w:tcW w:w="324"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Disconnect Locati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Accept (BGN08 = WQ): Not Used</w:t>
            </w:r>
          </w:p>
          <w:p>
            <w:pPr>
              <w:pStyle w:val="Normal"/>
              <w:ind w:right="144" w:hanging="0"/>
              <w:rPr/>
            </w:pPr>
            <w:r>
              <w:rPr/>
            </w:r>
          </w:p>
          <w:p>
            <w:pPr>
              <w:pStyle w:val="Normal"/>
              <w:ind w:right="144" w:hanging="0"/>
              <w:rPr/>
            </w:pPr>
            <w:r>
              <w:rPr/>
              <w:t>Complete Unexecutable (BGN08 = 9): Required if TDSP has generated a Service Order Number, otherwise not used.</w:t>
            </w:r>
          </w:p>
          <w:p>
            <w:pPr>
              <w:pStyle w:val="Normal"/>
              <w:ind w:right="144" w:hanging="0"/>
              <w:rPr/>
            </w:pPr>
            <w:r>
              <w:rPr/>
              <w:t xml:space="preserve"> </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Permit Required (BGN08 = PT), Accept (BGN08 = WQ), Complete Unexecutable (BGN08 = 9) or Complete (BGN08 = 51):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Actual Complete Date/Tim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Accept (BGN08 = WQ),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Meter Read Dat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Meter Test Dat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YNQ </w:t>
      </w:r>
      <w:r>
        <w:rPr>
          <w:b/>
        </w:rPr>
        <w:t>Yes/No Question (Results: Good/Bad)</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282" w:author="Texas SET" w:date="2006-07-17T17:51:00Z"/>
        </w:rPr>
      </w:pPr>
      <w:r>
        <w:br w:type="page"/>
      </w:r>
      <w:r>
        <w:rPr>
          <w:b/>
        </w:rPr>
        <w:tab/>
      </w:r>
      <w:ins w:id="275" w:author="Texas SET" w:date="2006-07-17T17:51:00Z">
        <w:r>
          <w:rPr>
            <w:b/>
          </w:rPr>
          <w:tab/>
          <w:t>Segment:</w:t>
          <w:tab/>
        </w:r>
      </w:ins>
      <w:ins w:id="276" w:author="Texas SET" w:date="2006-07-17T17:51:00Z">
        <w:r>
          <w:rPr>
            <w:b/>
            <w:sz w:val="40"/>
          </w:rPr>
          <w:t xml:space="preserve">YNQ </w:t>
        </w:r>
      </w:ins>
      <w:ins w:id="277" w:author="Texas SET" w:date="2006-07-17T17:51:00Z">
        <w:r>
          <w:rPr>
            <w:b/>
          </w:rPr>
          <w:t xml:space="preserve">Yes/No Question (Results: Service Left </w:t>
        </w:r>
      </w:ins>
      <w:ins w:id="278" w:author="Texas SET" w:date="2006-07-17T18:01:00Z">
        <w:r>
          <w:rPr>
            <w:b/>
          </w:rPr>
          <w:t>OFF</w:t>
        </w:r>
      </w:ins>
      <w:ins w:id="279" w:author="Texas SET" w:date="2006-07-17T17:52:00Z">
        <w:r>
          <w:rPr>
            <w:b/>
          </w:rPr>
          <w:t>/</w:t>
        </w:r>
      </w:ins>
      <w:ins w:id="280" w:author="Texas SET" w:date="2006-07-17T18:00:00Z">
        <w:r>
          <w:rPr>
            <w:b/>
          </w:rPr>
          <w:t>ON</w:t>
        </w:r>
      </w:ins>
      <w:ins w:id="281" w:author="Texas SET" w:date="2006-07-17T17:51:00Z">
        <w:r>
          <w:rPr>
            <w:b/>
          </w:rPr>
          <w:t>)</w:t>
        </w:r>
      </w:ins>
    </w:p>
    <w:p>
      <w:pPr>
        <w:pStyle w:val="Normal"/>
        <w:tabs>
          <w:tab w:val="clear" w:pos="720"/>
          <w:tab w:val="right" w:pos="1800" w:leader="none"/>
          <w:tab w:val="left" w:pos="2160" w:leader="none"/>
        </w:tabs>
        <w:ind w:left="2160" w:hanging="2160"/>
        <w:rPr>
          <w:ins w:id="285" w:author="Texas SET" w:date="2006-07-17T17:51:00Z"/>
        </w:rPr>
      </w:pPr>
      <w:ins w:id="283" w:author="Texas SET" w:date="2006-07-17T17:51:00Z">
        <w:r>
          <w:rPr>
            <w:b/>
          </w:rPr>
          <w:tab/>
          <w:t>Position:</w:t>
          <w:tab/>
        </w:r>
      </w:ins>
      <w:ins w:id="284" w:author="Texas SET" w:date="2006-07-17T17:51:00Z">
        <w:r>
          <w:rPr/>
          <w:t>070</w:t>
        </w:r>
      </w:ins>
    </w:p>
    <w:p>
      <w:pPr>
        <w:pStyle w:val="Normal"/>
        <w:tabs>
          <w:tab w:val="clear" w:pos="720"/>
          <w:tab w:val="right" w:pos="1800" w:leader="none"/>
          <w:tab w:val="left" w:pos="2160" w:leader="none"/>
        </w:tabs>
        <w:ind w:left="2160" w:hanging="2160"/>
        <w:rPr>
          <w:ins w:id="289" w:author="Texas SET" w:date="2006-07-17T17:51:00Z"/>
        </w:rPr>
      </w:pPr>
      <w:ins w:id="286" w:author="Texas SET" w:date="2006-07-17T17:51:00Z">
        <w:r>
          <w:rPr/>
          <w:tab/>
        </w:r>
      </w:ins>
      <w:ins w:id="287" w:author="Texas SET" w:date="2006-07-17T17:51:00Z">
        <w:r>
          <w:rPr>
            <w:b/>
          </w:rPr>
          <w:t>Loop:</w:t>
        </w:r>
      </w:ins>
      <w:ins w:id="288" w:author="Texas SET" w:date="2006-07-17T17:51:00Z">
        <w:r>
          <w:rPr/>
          <w:tab/>
          <w:t>HL        Mandatory</w:t>
        </w:r>
      </w:ins>
    </w:p>
    <w:p>
      <w:pPr>
        <w:pStyle w:val="Normal"/>
        <w:tabs>
          <w:tab w:val="clear" w:pos="720"/>
          <w:tab w:val="right" w:pos="1800" w:leader="none"/>
          <w:tab w:val="left" w:pos="2160" w:leader="none"/>
        </w:tabs>
        <w:ind w:left="2160" w:hanging="2160"/>
        <w:rPr>
          <w:ins w:id="293" w:author="Texas SET" w:date="2006-07-17T17:51:00Z"/>
        </w:rPr>
      </w:pPr>
      <w:ins w:id="290" w:author="Texas SET" w:date="2006-07-17T17:51:00Z">
        <w:r>
          <w:rPr/>
          <w:tab/>
        </w:r>
      </w:ins>
      <w:ins w:id="291" w:author="Texas SET" w:date="2006-07-17T17:51:00Z">
        <w:r>
          <w:rPr>
            <w:b/>
          </w:rPr>
          <w:t>Level:</w:t>
        </w:r>
      </w:ins>
      <w:ins w:id="292" w:author="Texas SET" w:date="2006-07-17T17:51:00Z">
        <w:r>
          <w:rPr/>
          <w:tab/>
          <w:t>Detail</w:t>
        </w:r>
      </w:ins>
    </w:p>
    <w:p>
      <w:pPr>
        <w:pStyle w:val="Normal"/>
        <w:tabs>
          <w:tab w:val="clear" w:pos="720"/>
          <w:tab w:val="right" w:pos="1800" w:leader="none"/>
          <w:tab w:val="left" w:pos="2160" w:leader="none"/>
        </w:tabs>
        <w:ind w:left="2160" w:hanging="2160"/>
        <w:rPr>
          <w:ins w:id="297" w:author="Texas SET" w:date="2006-07-17T17:51:00Z"/>
        </w:rPr>
      </w:pPr>
      <w:ins w:id="294" w:author="Texas SET" w:date="2006-07-17T17:51:00Z">
        <w:r>
          <w:rPr/>
          <w:tab/>
        </w:r>
      </w:ins>
      <w:ins w:id="295" w:author="Texas SET" w:date="2006-07-17T17:51:00Z">
        <w:r>
          <w:rPr>
            <w:b/>
          </w:rPr>
          <w:t>Usage:</w:t>
        </w:r>
      </w:ins>
      <w:ins w:id="296" w:author="Texas SET" w:date="2006-07-17T17:51:00Z">
        <w:r>
          <w:rPr/>
          <w:tab/>
          <w:t>Optional</w:t>
        </w:r>
      </w:ins>
    </w:p>
    <w:p>
      <w:pPr>
        <w:pStyle w:val="Normal"/>
        <w:tabs>
          <w:tab w:val="clear" w:pos="720"/>
          <w:tab w:val="right" w:pos="1800" w:leader="none"/>
          <w:tab w:val="left" w:pos="2160" w:leader="none"/>
        </w:tabs>
        <w:ind w:left="2160" w:hanging="2160"/>
        <w:rPr>
          <w:ins w:id="301" w:author="Texas SET" w:date="2006-07-17T17:51:00Z"/>
        </w:rPr>
      </w:pPr>
      <w:ins w:id="298" w:author="Texas SET" w:date="2006-07-17T17:51:00Z">
        <w:r>
          <w:rPr/>
          <w:tab/>
        </w:r>
      </w:ins>
      <w:ins w:id="299" w:author="Texas SET" w:date="2006-07-17T17:51:00Z">
        <w:r>
          <w:rPr>
            <w:b/>
          </w:rPr>
          <w:t>Max Use:</w:t>
        </w:r>
      </w:ins>
      <w:ins w:id="300" w:author="Texas SET" w:date="2006-07-17T17:51:00Z">
        <w:r>
          <w:rPr/>
          <w:tab/>
          <w:t>&gt;1</w:t>
        </w:r>
      </w:ins>
    </w:p>
    <w:p>
      <w:pPr>
        <w:pStyle w:val="Normal"/>
        <w:tabs>
          <w:tab w:val="clear" w:pos="720"/>
          <w:tab w:val="right" w:pos="1800" w:leader="none"/>
          <w:tab w:val="left" w:pos="2160" w:leader="none"/>
        </w:tabs>
        <w:ind w:left="2160" w:hanging="2160"/>
        <w:rPr>
          <w:ins w:id="305" w:author="Texas SET" w:date="2006-07-17T17:51:00Z"/>
        </w:rPr>
      </w:pPr>
      <w:ins w:id="302" w:author="Texas SET" w:date="2006-07-17T17:51:00Z">
        <w:r>
          <w:rPr/>
          <w:tab/>
        </w:r>
      </w:ins>
      <w:ins w:id="303" w:author="Texas SET" w:date="2006-07-17T17:51:00Z">
        <w:r>
          <w:rPr>
            <w:b/>
          </w:rPr>
          <w:t>Purpose:</w:t>
        </w:r>
      </w:ins>
      <w:ins w:id="304" w:author="Texas SET" w:date="2006-07-17T17:51:00Z">
        <w:r>
          <w:rPr/>
          <w:tab/>
          <w:t>To identify and answer yes and no questions, including the date, time, and comments further qualifying the condition</w:t>
        </w:r>
      </w:ins>
    </w:p>
    <w:p>
      <w:pPr>
        <w:pStyle w:val="Normal"/>
        <w:tabs>
          <w:tab w:val="clear" w:pos="720"/>
          <w:tab w:val="right" w:pos="1800" w:leader="none"/>
          <w:tab w:val="left" w:pos="2160" w:leader="none"/>
          <w:tab w:val="left" w:pos="2520" w:leader="none"/>
        </w:tabs>
        <w:ind w:left="2520" w:hanging="2520"/>
        <w:rPr>
          <w:ins w:id="311" w:author="Texas SET" w:date="2006-07-17T17:51:00Z"/>
        </w:rPr>
      </w:pPr>
      <w:ins w:id="306" w:author="Texas SET" w:date="2006-07-17T17:51:00Z">
        <w:r>
          <w:rPr/>
          <w:tab/>
        </w:r>
      </w:ins>
      <w:ins w:id="307" w:author="Texas SET" w:date="2006-07-17T17:51:00Z">
        <w:r>
          <w:rPr>
            <w:b/>
          </w:rPr>
          <w:t>Syntax Notes:</w:t>
        </w:r>
      </w:ins>
      <w:ins w:id="308" w:author="Texas SET" w:date="2006-07-17T17:51:00Z">
        <w:r>
          <w:rPr/>
          <w:tab/>
        </w:r>
      </w:ins>
      <w:ins w:id="309" w:author="Texas SET" w:date="2006-07-17T17:51:00Z">
        <w:r>
          <w:rPr>
            <w:b/>
          </w:rPr>
          <w:t>1</w:t>
        </w:r>
      </w:ins>
      <w:ins w:id="310" w:author="Texas SET" w:date="2006-07-17T17:51:00Z">
        <w:r>
          <w:rPr/>
          <w:tab/>
          <w:t>Only one of YNQ01 YNQ09 or YNQ10 may be present.</w:t>
        </w:r>
      </w:ins>
    </w:p>
    <w:p>
      <w:pPr>
        <w:pStyle w:val="Normal"/>
        <w:tabs>
          <w:tab w:val="clear" w:pos="720"/>
          <w:tab w:val="right" w:pos="1800" w:leader="none"/>
          <w:tab w:val="left" w:pos="2160" w:leader="none"/>
          <w:tab w:val="left" w:pos="2520" w:leader="none"/>
        </w:tabs>
        <w:ind w:left="2520" w:hanging="2520"/>
        <w:rPr>
          <w:ins w:id="315" w:author="Texas SET" w:date="2006-07-17T17:51:00Z"/>
        </w:rPr>
      </w:pPr>
      <w:ins w:id="312" w:author="Texas SET" w:date="2006-07-17T17:51:00Z">
        <w:r>
          <w:rPr/>
          <w:tab/>
          <w:tab/>
        </w:r>
      </w:ins>
      <w:ins w:id="313" w:author="Texas SET" w:date="2006-07-17T17:51:00Z">
        <w:r>
          <w:rPr>
            <w:b/>
          </w:rPr>
          <w:t>2</w:t>
        </w:r>
      </w:ins>
      <w:ins w:id="314" w:author="Texas SET" w:date="2006-07-17T17:51:00Z">
        <w:r>
          <w:rPr/>
          <w:tab/>
          <w:t>If either YNQ03 or YNQ04 is present, then the other is required.</w:t>
        </w:r>
      </w:ins>
    </w:p>
    <w:p>
      <w:pPr>
        <w:pStyle w:val="Normal"/>
        <w:tabs>
          <w:tab w:val="clear" w:pos="720"/>
          <w:tab w:val="right" w:pos="1800" w:leader="none"/>
          <w:tab w:val="left" w:pos="2160" w:leader="none"/>
          <w:tab w:val="left" w:pos="2520" w:leader="none"/>
        </w:tabs>
        <w:ind w:left="2520" w:hanging="2520"/>
        <w:rPr>
          <w:ins w:id="319" w:author="Texas SET" w:date="2006-07-17T17:51:00Z"/>
        </w:rPr>
      </w:pPr>
      <w:ins w:id="316" w:author="Texas SET" w:date="2006-07-17T17:51:00Z">
        <w:r>
          <w:rPr/>
          <w:tab/>
          <w:tab/>
        </w:r>
      </w:ins>
      <w:ins w:id="317" w:author="Texas SET" w:date="2006-07-17T17:51:00Z">
        <w:r>
          <w:rPr>
            <w:b/>
          </w:rPr>
          <w:t>3</w:t>
        </w:r>
      </w:ins>
      <w:ins w:id="318" w:author="Texas SET" w:date="2006-07-17T17:51:00Z">
        <w:r>
          <w:rPr/>
          <w:tab/>
          <w:t>If YNQ09 is present, then YNQ08 is required.</w:t>
        </w:r>
      </w:ins>
    </w:p>
    <w:p>
      <w:pPr>
        <w:pStyle w:val="Normal"/>
        <w:tabs>
          <w:tab w:val="clear" w:pos="720"/>
          <w:tab w:val="right" w:pos="1800" w:leader="none"/>
          <w:tab w:val="left" w:pos="2160" w:leader="none"/>
          <w:tab w:val="left" w:pos="2520" w:leader="none"/>
        </w:tabs>
        <w:ind w:left="2520" w:hanging="2520"/>
        <w:rPr>
          <w:ins w:id="325" w:author="Texas SET" w:date="2006-07-17T17:51:00Z"/>
        </w:rPr>
      </w:pPr>
      <w:ins w:id="320" w:author="Texas SET" w:date="2006-07-17T17:51:00Z">
        <w:r>
          <w:rPr/>
          <w:tab/>
        </w:r>
      </w:ins>
      <w:ins w:id="321" w:author="Texas SET" w:date="2006-07-17T17:51:00Z">
        <w:r>
          <w:rPr>
            <w:b/>
          </w:rPr>
          <w:t>Semantic Notes:</w:t>
        </w:r>
      </w:ins>
      <w:ins w:id="322" w:author="Texas SET" w:date="2006-07-17T17:51:00Z">
        <w:r>
          <w:rPr/>
          <w:tab/>
        </w:r>
      </w:ins>
      <w:ins w:id="323" w:author="Texas SET" w:date="2006-07-17T17:51:00Z">
        <w:r>
          <w:rPr>
            <w:b/>
          </w:rPr>
          <w:t>1</w:t>
        </w:r>
      </w:ins>
      <w:ins w:id="324" w:author="Texas SET" w:date="2006-07-17T17:51:00Z">
        <w:r>
          <w:rPr/>
          <w:tab/>
          <w:t>YNQ02 confirms or denies the statement made in YNQ01, YNQ09 or YNQ10. A "Y" indicates the statement is confirmed; an "N" indicates the statement is denied.</w:t>
        </w:r>
      </w:ins>
    </w:p>
    <w:p>
      <w:pPr>
        <w:pStyle w:val="Normal"/>
        <w:tabs>
          <w:tab w:val="clear" w:pos="720"/>
          <w:tab w:val="right" w:pos="1800" w:leader="none"/>
          <w:tab w:val="left" w:pos="2160" w:leader="none"/>
          <w:tab w:val="left" w:pos="2520" w:leader="none"/>
        </w:tabs>
        <w:ind w:left="2520" w:hanging="2520"/>
        <w:rPr>
          <w:ins w:id="329" w:author="Texas SET" w:date="2006-07-17T17:51:00Z"/>
        </w:rPr>
      </w:pPr>
      <w:ins w:id="326" w:author="Texas SET" w:date="2006-07-17T17:51:00Z">
        <w:r>
          <w:rPr/>
          <w:tab/>
          <w:tab/>
        </w:r>
      </w:ins>
      <w:ins w:id="327" w:author="Texas SET" w:date="2006-07-17T17:51:00Z">
        <w:r>
          <w:rPr>
            <w:b/>
          </w:rPr>
          <w:t>2</w:t>
        </w:r>
      </w:ins>
      <w:ins w:id="328" w:author="Texas SET" w:date="2006-07-17T17:51:00Z">
        <w:r>
          <w:rPr/>
          <w:tab/>
          <w:t>YNQ10 contains a free-form question when codified questions are not available.</w:t>
        </w:r>
      </w:ins>
    </w:p>
    <w:p>
      <w:pPr>
        <w:pStyle w:val="Normal"/>
        <w:tabs>
          <w:tab w:val="clear" w:pos="720"/>
          <w:tab w:val="right" w:pos="1800" w:leader="none"/>
          <w:tab w:val="left" w:pos="2160" w:leader="none"/>
          <w:tab w:val="left" w:pos="2520" w:leader="none"/>
        </w:tabs>
        <w:ind w:left="2520" w:hanging="2520"/>
        <w:rPr/>
      </w:pPr>
      <w:ins w:id="330" w:author="Texas SET" w:date="2006-07-17T17:51:00Z">
        <w:r>
          <w:rPr/>
          <w:tab/>
        </w:r>
      </w:ins>
      <w:ins w:id="331" w:author="Texas SET" w:date="2006-07-17T17:51:00Z">
        <w:r>
          <w:rPr>
            <w:b/>
          </w:rPr>
          <w:t>Comments:</w:t>
        </w:r>
      </w:ins>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ins w:id="332" w:author="Texas SET" w:date="2006-07-17T17:51:00Z">
              <w:r>
                <w:rPr>
                  <w:b/>
                </w:rPr>
                <w:t>Notes:</w:t>
              </w:r>
            </w:ins>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ins w:id="333" w:author="Texas SET" w:date="2006-07-17T17:51:00Z">
              <w:r>
                <w:rPr/>
                <w:t>HL Parent Loop (Service Order Level Information)</w:t>
              </w:r>
            </w:ins>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335" w:author="Texas SET" w:date="2006-07-17T17:51:00Z"/>
              </w:rPr>
            </w:pPr>
            <w:ins w:id="334" w:author="Texas SET" w:date="2006-07-17T17:51:00Z">
              <w:r>
                <w:rPr/>
                <w:t>Complete Unexecutable (BGN08 = 9), Reject (BGN08 = U), Accept (BGN08 = WQ), or Permit Required (BGN08 = PT): Not Used</w:t>
              </w:r>
            </w:ins>
          </w:p>
          <w:p>
            <w:pPr>
              <w:pStyle w:val="Normal"/>
              <w:ind w:right="144" w:hanging="0"/>
              <w:rPr>
                <w:ins w:id="337" w:author="Texas SET" w:date="2006-07-17T17:51:00Z"/>
              </w:rPr>
            </w:pPr>
            <w:ins w:id="336" w:author="Texas SET" w:date="2006-07-17T17:51:00Z">
              <w:r>
                <w:rPr/>
              </w:r>
            </w:ins>
          </w:p>
          <w:p>
            <w:pPr>
              <w:pStyle w:val="Normal"/>
              <w:ind w:right="144" w:hanging="0"/>
              <w:rPr>
                <w:ins w:id="339" w:author="Texas SET" w:date="2006-07-17T17:51:00Z"/>
              </w:rPr>
            </w:pPr>
            <w:ins w:id="338" w:author="Texas SET" w:date="2006-07-17T17:51:00Z">
              <w:r>
                <w:rPr/>
                <w:t>Required when Complete (BGN08 = 51) and Purpose Code is equal to one of the following Service Order Types:</w:t>
              </w:r>
            </w:ins>
          </w:p>
          <w:p>
            <w:pPr>
              <w:pStyle w:val="Normal"/>
              <w:ind w:right="144" w:hanging="0"/>
              <w:rPr>
                <w:ins w:id="341" w:author="Texas SET" w:date="2006-07-17T17:51:00Z"/>
              </w:rPr>
            </w:pPr>
            <w:ins w:id="340" w:author="Texas SET" w:date="2006-07-17T17:51:00Z">
              <w:r>
                <w:rPr/>
              </w:r>
            </w:ins>
          </w:p>
          <w:p>
            <w:pPr>
              <w:pStyle w:val="Normal"/>
              <w:ind w:right="144" w:hanging="0"/>
              <w:rPr>
                <w:ins w:id="345" w:author="Texas SET" w:date="2006-07-17T17:51:00Z"/>
              </w:rPr>
            </w:pPr>
            <w:ins w:id="342" w:author="Texas SET" w:date="2006-07-17T17:51:00Z">
              <w:r>
                <w:rPr/>
                <w:t>Disconnection for Customer Request Clearance (D</w:t>
              </w:r>
            </w:ins>
            <w:ins w:id="343" w:author="Texas SET" w:date="2006-07-17T17:54:00Z">
              <w:r>
                <w:rPr/>
                <w:t>C</w:t>
              </w:r>
            </w:ins>
            <w:ins w:id="344" w:author="Texas SET" w:date="2006-07-17T17:51:00Z">
              <w:r>
                <w:rPr/>
                <w:t xml:space="preserve">002) </w:t>
              </w:r>
            </w:ins>
          </w:p>
          <w:p>
            <w:pPr>
              <w:pStyle w:val="Normal"/>
              <w:ind w:right="144" w:hanging="0"/>
              <w:rPr>
                <w:ins w:id="347" w:author="Texas SET" w:date="2006-07-19T17:18:00Z"/>
              </w:rPr>
            </w:pPr>
            <w:ins w:id="346" w:author="Texas SET" w:date="2006-07-17T17:54:00Z">
              <w:r>
                <w:rPr/>
                <w:t>Reconnect for Customer Requested Clearance (RC002)</w:t>
              </w:r>
            </w:ins>
          </w:p>
          <w:p>
            <w:pPr>
              <w:pStyle w:val="Normal"/>
              <w:ind w:right="144" w:hanging="0"/>
              <w:rPr>
                <w:ins w:id="349" w:author="Texas SET" w:date="2006-07-17T17:51:00Z"/>
              </w:rPr>
            </w:pPr>
            <w:ins w:id="348" w:author="Texas SET" w:date="2006-07-19T17:18:00Z">
              <w:r>
                <w:rPr/>
                <w:t xml:space="preserve">Reconnect for Customer Requested Clearance (RC003) when CR did not initiate Disconnect for Clearance Service Request (DC002) </w:t>
              </w:r>
            </w:ins>
          </w:p>
          <w:p>
            <w:pPr>
              <w:pStyle w:val="Normal"/>
              <w:ind w:right="144" w:hanging="0"/>
              <w:rPr>
                <w:ins w:id="351" w:author="Texas SET" w:date="2006-07-17T17:51:00Z"/>
              </w:rPr>
            </w:pPr>
            <w:ins w:id="350" w:author="Texas SET" w:date="2006-07-17T17:51:00Z">
              <w:r>
                <w:rPr/>
              </w:r>
            </w:ins>
          </w:p>
          <w:p>
            <w:pPr>
              <w:pStyle w:val="Normal"/>
              <w:ind w:right="144" w:hanging="0"/>
              <w:rPr>
                <w:ins w:id="353" w:author="Texas SET" w:date="2006-07-17T17:51:00Z"/>
              </w:rPr>
            </w:pPr>
            <w:ins w:id="352" w:author="Texas SET" w:date="2006-07-17T17:51:00Z">
              <w:r>
                <w:rPr/>
                <w:t>Results are Not Used on all other Service Orders.</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ins w:id="354" w:author="Texas SET" w:date="2006-07-17T17:51:00Z">
              <w:r>
                <w:rPr/>
                <w:t>YNQ~~</w:t>
              </w:r>
            </w:ins>
            <w:ins w:id="355" w:author="SMS" w:date="2006-07-18T06:47:00Z">
              <w:r>
                <w:rPr/>
                <w:t>Y</w:t>
              </w:r>
            </w:ins>
            <w:ins w:id="356" w:author="Texas SET" w:date="2006-07-17T17:51:00Z">
              <w:r>
                <w:rPr/>
                <w:t>~~~~~~9~RES</w:t>
              </w:r>
            </w:ins>
          </w:p>
        </w:tc>
      </w:tr>
    </w:tbl>
    <w:p>
      <w:pPr>
        <w:pStyle w:val="Normal"/>
        <w:rPr>
          <w:ins w:id="358" w:author="Texas SET" w:date="2006-07-17T17:51:00Z"/>
        </w:rPr>
      </w:pPr>
      <w:ins w:id="357" w:author="Texas SET" w:date="2006-07-17T17:51:00Z">
        <w:r>
          <w:rPr/>
        </w:r>
      </w:ins>
    </w:p>
    <w:p>
      <w:pPr>
        <w:pStyle w:val="Normal"/>
        <w:jc w:val="center"/>
        <w:rPr>
          <w:b/>
          <w:b/>
          <w:ins w:id="360" w:author="Texas SET" w:date="2006-07-17T17:51:00Z"/>
        </w:rPr>
      </w:pPr>
      <w:ins w:id="359" w:author="Texas SET" w:date="2006-07-17T17:51: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62" w:author="Texas SET" w:date="2006-07-17T17:51:00Z"/>
        </w:rPr>
      </w:pPr>
      <w:ins w:id="361" w:author="Texas SET" w:date="2006-07-17T17:51: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63" w:author="Texas SET" w:date="2006-07-17T17:51:00Z">
        <w:r>
          <w:rPr>
            <w:b/>
            <w:u w:val="single"/>
          </w:rPr>
          <w:tab/>
          <w:t>Des.</w:t>
          <w:tab/>
          <w:t>Element</w:t>
          <w:tab/>
          <w:t>Name</w:t>
          <w:tab/>
          <w:t>Attributes</w:t>
        </w:r>
      </w:ins>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ins w:id="364" w:author="Texas SET" w:date="2006-07-17T17:51:00Z">
              <w:r>
                <w:rPr>
                  <w:b/>
                </w:rPr>
                <w:t>Must Use</w:t>
              </w:r>
            </w:ins>
          </w:p>
        </w:tc>
        <w:tc>
          <w:tcPr>
            <w:tcW w:w="1080" w:type="dxa"/>
            <w:tcBorders/>
          </w:tcPr>
          <w:p>
            <w:pPr>
              <w:pStyle w:val="Normal"/>
              <w:ind w:right="144" w:hanging="0"/>
              <w:jc w:val="center"/>
              <w:rPr>
                <w:sz w:val="24"/>
              </w:rPr>
            </w:pPr>
            <w:ins w:id="365" w:author="Texas SET" w:date="2006-07-17T17:51:00Z">
              <w:r>
                <w:rPr>
                  <w:b/>
                </w:rPr>
                <w:t>YNQ02</w:t>
              </w:r>
            </w:ins>
          </w:p>
        </w:tc>
        <w:tc>
          <w:tcPr>
            <w:tcW w:w="893" w:type="dxa"/>
            <w:tcBorders/>
          </w:tcPr>
          <w:p>
            <w:pPr>
              <w:pStyle w:val="Normal"/>
              <w:ind w:right="144" w:hanging="0"/>
              <w:jc w:val="center"/>
              <w:rPr>
                <w:sz w:val="24"/>
              </w:rPr>
            </w:pPr>
            <w:ins w:id="366" w:author="Texas SET" w:date="2006-07-17T17:51:00Z">
              <w:r>
                <w:rPr>
                  <w:b/>
                </w:rPr>
                <w:t>1073</w:t>
              </w:r>
            </w:ins>
          </w:p>
        </w:tc>
        <w:tc>
          <w:tcPr>
            <w:tcW w:w="4968" w:type="dxa"/>
            <w:gridSpan w:val="4"/>
            <w:tcBorders/>
          </w:tcPr>
          <w:p>
            <w:pPr>
              <w:pStyle w:val="Normal"/>
              <w:ind w:right="144" w:hanging="0"/>
              <w:rPr>
                <w:sz w:val="24"/>
              </w:rPr>
            </w:pPr>
            <w:ins w:id="367" w:author="Texas SET" w:date="2006-07-17T17:51:00Z">
              <w:r>
                <w:rPr>
                  <w:b/>
                </w:rPr>
                <w:t>Yes/No Condition or Response Code</w:t>
              </w:r>
            </w:ins>
          </w:p>
        </w:tc>
        <w:tc>
          <w:tcPr>
            <w:tcW w:w="432" w:type="dxa"/>
            <w:tcBorders/>
          </w:tcPr>
          <w:p>
            <w:pPr>
              <w:pStyle w:val="Normal"/>
              <w:ind w:right="144" w:hanging="0"/>
              <w:jc w:val="center"/>
              <w:rPr>
                <w:sz w:val="24"/>
              </w:rPr>
            </w:pPr>
            <w:ins w:id="368" w:author="Texas SET" w:date="2006-07-17T17:51:00Z">
              <w:r>
                <w:rPr>
                  <w:b/>
                </w:rPr>
                <w:t>M</w:t>
              </w:r>
            </w:ins>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ins w:id="369" w:author="Texas SET" w:date="2006-07-17T17:51:00Z">
              <w:r>
                <w:rPr>
                  <w:b/>
                </w:rPr>
                <w:t>ID 1/1</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ins w:id="370" w:author="Texas SET" w:date="2006-07-17T17:51:00Z">
              <w:r>
                <w:rPr/>
                <w:t>Code indicating a Yes or No condition or respon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371" w:author="Texas SET" w:date="2006-07-17T17:51:00Z">
              <w:r>
                <w:rPr/>
                <w:t xml:space="preserve"> </w:t>
              </w:r>
            </w:ins>
          </w:p>
        </w:tc>
        <w:tc>
          <w:tcPr>
            <w:tcW w:w="1367" w:type="dxa"/>
            <w:tcBorders/>
          </w:tcPr>
          <w:p>
            <w:pPr>
              <w:pStyle w:val="Normal"/>
              <w:ind w:right="144" w:hanging="0"/>
              <w:rPr>
                <w:sz w:val="24"/>
              </w:rPr>
            </w:pPr>
            <w:ins w:id="372" w:author="Texas SET" w:date="2006-07-17T18:10:00Z">
              <w:r>
                <w:rPr/>
                <w:t>N</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ins w:id="373" w:author="Texas SET" w:date="2006-07-17T18:10:00Z">
              <w:r>
                <w:rPr/>
                <w:t>NO</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ins w:id="375" w:author="SMS" w:date="2006-07-18T06:46:00Z"/>
              </w:rPr>
            </w:pPr>
            <w:ins w:id="374" w:author="SMS" w:date="2006-07-18T06:46:00Z">
              <w:r>
                <w:rPr/>
                <w:t>Service left OFF</w:t>
              </w:r>
            </w:ins>
          </w:p>
          <w:p>
            <w:pPr>
              <w:pStyle w:val="Normal"/>
              <w:ind w:right="144" w:hanging="0"/>
              <w:rPr>
                <w:ins w:id="393" w:author="Texas SET" w:date="2006-07-17T18:00:00Z"/>
              </w:rPr>
            </w:pPr>
            <w:ins w:id="376" w:author="Texas SET" w:date="2006-07-17T17:55:00Z">
              <w:r>
                <w:rPr/>
                <w:t>DC002</w:t>
              </w:r>
            </w:ins>
            <w:ins w:id="377" w:author="Texas SET" w:date="2006-07-17T17:51:00Z">
              <w:r>
                <w:rPr/>
                <w:t xml:space="preserve">: </w:t>
              </w:r>
            </w:ins>
            <w:ins w:id="378" w:author="Texas SET" w:date="2006-07-17T17:56:00Z">
              <w:r>
                <w:rPr/>
                <w:t>Disconnect for Clearance</w:t>
              </w:r>
            </w:ins>
            <w:ins w:id="379" w:author="Texas SET" w:date="2006-07-19T17:20:00Z">
              <w:r>
                <w:rPr/>
                <w:t>- S</w:t>
              </w:r>
            </w:ins>
            <w:ins w:id="380" w:author="Texas SET" w:date="2006-07-17T17:56:00Z">
              <w:r>
                <w:rPr/>
                <w:t xml:space="preserve">ervice was </w:t>
              </w:r>
            </w:ins>
            <w:ins w:id="381" w:author="Texas SET" w:date="2006-07-19T17:24:00Z">
              <w:r>
                <w:rPr/>
                <w:t>D</w:t>
              </w:r>
            </w:ins>
            <w:ins w:id="382" w:author="Texas SET" w:date="2006-07-17T18:02:00Z">
              <w:r>
                <w:rPr/>
                <w:t xml:space="preserve">isconnected and </w:t>
              </w:r>
            </w:ins>
            <w:ins w:id="383" w:author="Texas SET" w:date="2006-07-19T17:24:00Z">
              <w:r>
                <w:rPr/>
                <w:t>L</w:t>
              </w:r>
            </w:ins>
            <w:ins w:id="384" w:author="Texas SET" w:date="2006-07-17T18:02:00Z">
              <w:r>
                <w:rPr/>
                <w:t xml:space="preserve">eft </w:t>
              </w:r>
            </w:ins>
            <w:ins w:id="385" w:author="Texas SET" w:date="2006-07-19T17:24:00Z">
              <w:r>
                <w:rPr/>
                <w:t>O</w:t>
              </w:r>
            </w:ins>
            <w:ins w:id="386" w:author="Texas SET" w:date="2006-07-17T18:02:00Z">
              <w:r>
                <w:rPr/>
                <w:t xml:space="preserve">ff </w:t>
              </w:r>
            </w:ins>
            <w:ins w:id="387" w:author="Texas SET" w:date="2006-07-19T17:24:00Z">
              <w:r>
                <w:rPr/>
                <w:t>S</w:t>
              </w:r>
            </w:ins>
            <w:ins w:id="388" w:author="Texas SET" w:date="2006-07-17T18:02:00Z">
              <w:r>
                <w:rPr/>
                <w:t xml:space="preserve">ervice </w:t>
              </w:r>
            </w:ins>
            <w:ins w:id="389" w:author="Texas SET" w:date="2006-07-19T17:24:00Z">
              <w:r>
                <w:rPr/>
                <w:t>R</w:t>
              </w:r>
            </w:ins>
            <w:ins w:id="390" w:author="Texas SET" w:date="2006-07-17T18:00:00Z">
              <w:r>
                <w:rPr/>
                <w:t xml:space="preserve">equest </w:t>
              </w:r>
            </w:ins>
            <w:ins w:id="391" w:author="Texas SET" w:date="2006-07-19T17:24:00Z">
              <w:r>
                <w:rPr/>
                <w:t>C</w:t>
              </w:r>
            </w:ins>
            <w:ins w:id="392" w:author="Texas SET" w:date="2006-07-17T18:00:00Z">
              <w:r>
                <w:rPr/>
                <w:t>ompleted</w:t>
              </w:r>
            </w:ins>
          </w:p>
          <w:p>
            <w:pPr>
              <w:pStyle w:val="Normal"/>
              <w:ind w:right="144" w:hanging="0"/>
              <w:rPr>
                <w:ins w:id="395" w:author="Texas SET" w:date="2006-07-19T17:25:00Z"/>
              </w:rPr>
            </w:pPr>
            <w:ins w:id="394" w:author="Texas SET" w:date="2006-07-19T17:25:00Z">
              <w:r>
                <w:rPr/>
              </w:r>
            </w:ins>
          </w:p>
          <w:p>
            <w:pPr>
              <w:pStyle w:val="Normal"/>
              <w:ind w:right="144" w:hanging="0"/>
              <w:rPr>
                <w:sz w:val="24"/>
              </w:rPr>
            </w:pPr>
            <w:ins w:id="396" w:author="Texas SET" w:date="2006-07-17T17:57:00Z">
              <w:r>
                <w:rPr/>
                <w:t>RC002</w:t>
              </w:r>
            </w:ins>
            <w:ins w:id="397" w:author="Texas SET" w:date="2006-07-19T17:20:00Z">
              <w:r>
                <w:rPr/>
                <w:t xml:space="preserve"> or RC003</w:t>
              </w:r>
            </w:ins>
            <w:ins w:id="398" w:author="Texas SET" w:date="2006-07-17T17:51:00Z">
              <w:r>
                <w:rPr/>
                <w:t xml:space="preserve">: </w:t>
              </w:r>
            </w:ins>
            <w:ins w:id="399" w:author="Texas SET" w:date="2006-07-17T17:57:00Z">
              <w:r>
                <w:rPr/>
                <w:t>Reconnect for Clearance</w:t>
              </w:r>
            </w:ins>
            <w:ins w:id="400" w:author="Texas SET" w:date="2006-07-19T17:21:00Z">
              <w:r>
                <w:rPr/>
                <w:t xml:space="preserve"> - S</w:t>
              </w:r>
            </w:ins>
            <w:ins w:id="401" w:author="Texas SET" w:date="2006-07-17T17:57:00Z">
              <w:r>
                <w:rPr/>
                <w:t>ervice</w:t>
              </w:r>
            </w:ins>
            <w:ins w:id="402" w:author="Texas SET" w:date="2006-07-17T18:03:00Z">
              <w:r>
                <w:rPr/>
                <w:t xml:space="preserve"> request was not completed (</w:t>
              </w:r>
            </w:ins>
            <w:ins w:id="403" w:author="Texas SET" w:date="2006-07-17T18:12:00Z">
              <w:r>
                <w:rPr/>
                <w:t>i.e.</w:t>
              </w:r>
            </w:ins>
            <w:ins w:id="404" w:author="Texas SET" w:date="2006-07-17T18:03:00Z">
              <w:r>
                <w:rPr/>
                <w:t xml:space="preserve"> due to unsafe</w:t>
              </w:r>
            </w:ins>
            <w:ins w:id="405" w:author="Texas SET" w:date="2006-07-17T18:11:00Z">
              <w:r>
                <w:rPr/>
                <w:t xml:space="preserve"> conditions </w:t>
              </w:r>
            </w:ins>
            <w:ins w:id="406" w:author="Texas SET" w:date="2006-07-17T18:03:00Z">
              <w:r>
                <w:rPr/>
                <w:t xml:space="preserve">or due to </w:t>
              </w:r>
            </w:ins>
            <w:ins w:id="407" w:author="Texas SET" w:date="2006-07-19T17:21:00Z">
              <w:r>
                <w:rPr/>
                <w:t>E</w:t>
              </w:r>
            </w:ins>
            <w:ins w:id="408" w:author="Texas SET" w:date="2006-07-17T18:04:00Z">
              <w:r>
                <w:rPr/>
                <w:t xml:space="preserve">lectrical </w:t>
              </w:r>
            </w:ins>
            <w:ins w:id="409" w:author="Texas SET" w:date="2006-07-19T17:21:00Z">
              <w:r>
                <w:rPr/>
                <w:t>S</w:t>
              </w:r>
            </w:ins>
            <w:ins w:id="410" w:author="Texas SET" w:date="2006-07-17T18:04:00Z">
              <w:r>
                <w:rPr/>
                <w:t xml:space="preserve">tandards violation), </w:t>
              </w:r>
            </w:ins>
            <w:ins w:id="411" w:author="Texas SET" w:date="2006-07-19T17:22:00Z">
              <w:r>
                <w:rPr/>
                <w:t>S</w:t>
              </w:r>
            </w:ins>
            <w:ins w:id="412" w:author="Texas SET" w:date="2006-07-17T18:03:00Z">
              <w:r>
                <w:rPr/>
                <w:t xml:space="preserve">ervices were </w:t>
              </w:r>
            </w:ins>
            <w:ins w:id="413" w:author="Texas SET" w:date="2006-07-19T17:24:00Z">
              <w:r>
                <w:rPr/>
                <w:t>L</w:t>
              </w:r>
            </w:ins>
            <w:ins w:id="414" w:author="Texas SET" w:date="2006-07-17T18:03:00Z">
              <w:r>
                <w:rPr/>
                <w:t xml:space="preserve">eft </w:t>
              </w:r>
            </w:ins>
            <w:ins w:id="415" w:author="Texas SET" w:date="2006-07-19T17:24:00Z">
              <w:r>
                <w:rPr/>
                <w:t>O</w:t>
              </w:r>
            </w:ins>
            <w:ins w:id="416" w:author="Texas SET" w:date="2006-07-17T18:03:00Z">
              <w:r>
                <w:rPr/>
                <w:t>ff</w:t>
              </w:r>
            </w:ins>
            <w:ins w:id="417" w:author="Texas SET" w:date="2006-07-18T16:31:00Z">
              <w:r>
                <w:rPr/>
                <w:t xml:space="preserve">.  Additional comments may be provided in the MTX~RPT Comments segment </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418" w:author="Texas SET" w:date="2006-07-17T17:51:00Z">
              <w:r>
                <w:rPr/>
                <w:t xml:space="preserve"> </w:t>
              </w:r>
            </w:ins>
          </w:p>
        </w:tc>
        <w:tc>
          <w:tcPr>
            <w:tcW w:w="1367" w:type="dxa"/>
            <w:tcBorders/>
          </w:tcPr>
          <w:p>
            <w:pPr>
              <w:pStyle w:val="Normal"/>
              <w:ind w:right="144" w:hanging="0"/>
              <w:rPr>
                <w:sz w:val="24"/>
              </w:rPr>
            </w:pPr>
            <w:ins w:id="419" w:author="Texas SET" w:date="2006-07-17T18:10:00Z">
              <w:r>
                <w:rPr/>
                <w:t>Y</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ins w:id="420" w:author="Texas SET" w:date="2006-07-17T18:10:00Z">
              <w:r>
                <w:rPr/>
                <w:t>YES</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ins w:id="422" w:author="SMS" w:date="2006-07-18T06:48:00Z"/>
              </w:rPr>
            </w:pPr>
            <w:ins w:id="421" w:author="SMS" w:date="2006-07-18T06:48:00Z">
              <w:r>
                <w:rPr/>
                <w:t>Services left ON</w:t>
              </w:r>
            </w:ins>
          </w:p>
          <w:p>
            <w:pPr>
              <w:pStyle w:val="Normal"/>
              <w:ind w:right="144" w:hanging="0"/>
              <w:rPr>
                <w:ins w:id="433" w:author="Texas SET" w:date="2006-07-18T16:33:00Z"/>
              </w:rPr>
            </w:pPr>
            <w:ins w:id="423" w:author="Texas SET" w:date="2006-07-17T18:01:00Z">
              <w:r>
                <w:rPr/>
                <w:t>DC002: Disconnect for Clearance</w:t>
              </w:r>
            </w:ins>
            <w:ins w:id="424" w:author="Texas SET" w:date="2006-07-19T17:22:00Z">
              <w:r>
                <w:rPr/>
                <w:t xml:space="preserve"> - S</w:t>
              </w:r>
            </w:ins>
            <w:ins w:id="425" w:author="Texas SET" w:date="2006-07-17T18:01:00Z">
              <w:r>
                <w:rPr/>
                <w:t xml:space="preserve">ervice was disconnected and reconnected </w:t>
              </w:r>
            </w:ins>
            <w:ins w:id="426" w:author="Texas SET" w:date="2006-07-19T17:23:00Z">
              <w:r>
                <w:rPr/>
                <w:t>S</w:t>
              </w:r>
            </w:ins>
            <w:ins w:id="427" w:author="Texas SET" w:date="2006-07-17T18:01:00Z">
              <w:r>
                <w:rPr/>
                <w:t xml:space="preserve">ervices were </w:t>
              </w:r>
            </w:ins>
            <w:ins w:id="428" w:author="Texas SET" w:date="2006-07-19T17:23:00Z">
              <w:r>
                <w:rPr/>
                <w:t>L</w:t>
              </w:r>
            </w:ins>
            <w:ins w:id="429" w:author="Texas SET" w:date="2006-07-17T18:01:00Z">
              <w:r>
                <w:rPr/>
                <w:t xml:space="preserve">eft </w:t>
              </w:r>
            </w:ins>
            <w:ins w:id="430" w:author="Texas SET" w:date="2006-07-19T17:23:00Z">
              <w:r>
                <w:rPr/>
                <w:t>O</w:t>
              </w:r>
            </w:ins>
            <w:ins w:id="431" w:author="Texas SET" w:date="2006-07-17T18:01:00Z">
              <w:r>
                <w:rPr/>
                <w:t>n service request completed</w:t>
              </w:r>
            </w:ins>
            <w:ins w:id="432" w:author="Texas SET" w:date="2006-07-18T16:33:00Z">
              <w:r>
                <w:rPr/>
                <w:t xml:space="preserve"> </w:t>
              </w:r>
            </w:ins>
          </w:p>
          <w:p>
            <w:pPr>
              <w:pStyle w:val="Normal"/>
              <w:ind w:right="144" w:hanging="0"/>
              <w:rPr>
                <w:ins w:id="435" w:author="Texas SET" w:date="2006-07-18T16:33:00Z"/>
              </w:rPr>
            </w:pPr>
            <w:ins w:id="434" w:author="Texas SET" w:date="2006-07-18T16:33:00Z">
              <w:r>
                <w:rPr/>
              </w:r>
            </w:ins>
          </w:p>
          <w:p>
            <w:pPr>
              <w:pStyle w:val="Normal"/>
              <w:ind w:right="144" w:hanging="0"/>
              <w:rPr>
                <w:ins w:id="443" w:author="Texas SET" w:date="2006-07-17T18:01:00Z"/>
              </w:rPr>
            </w:pPr>
            <w:ins w:id="436" w:author="Texas SET" w:date="2006-07-18T16:33:00Z">
              <w:r>
                <w:rPr/>
                <w:t xml:space="preserve">DC002: Disconnect for Clearance was not necessary </w:t>
              </w:r>
            </w:ins>
            <w:ins w:id="437" w:author="Texas SET" w:date="2006-07-19T17:23:00Z">
              <w:r>
                <w:rPr/>
                <w:t>S</w:t>
              </w:r>
            </w:ins>
            <w:ins w:id="438" w:author="Texas SET" w:date="2006-07-18T16:34:00Z">
              <w:r>
                <w:rPr/>
                <w:t xml:space="preserve">ervices were </w:t>
              </w:r>
            </w:ins>
            <w:ins w:id="439" w:author="Texas SET" w:date="2006-07-19T17:23:00Z">
              <w:r>
                <w:rPr/>
                <w:t>L</w:t>
              </w:r>
            </w:ins>
            <w:ins w:id="440" w:author="Texas SET" w:date="2006-07-18T16:34:00Z">
              <w:r>
                <w:rPr/>
                <w:t xml:space="preserve">eft </w:t>
              </w:r>
            </w:ins>
            <w:ins w:id="441" w:author="Texas SET" w:date="2006-07-19T17:23:00Z">
              <w:r>
                <w:rPr/>
                <w:t>O</w:t>
              </w:r>
            </w:ins>
            <w:ins w:id="442" w:author="Texas SET" w:date="2006-07-18T16:34:00Z">
              <w:r>
                <w:rPr/>
                <w:t xml:space="preserve">n </w:t>
              </w:r>
            </w:ins>
          </w:p>
          <w:p>
            <w:pPr>
              <w:pStyle w:val="Normal"/>
              <w:ind w:right="144" w:hanging="0"/>
              <w:rPr>
                <w:ins w:id="445" w:author="Texas SET" w:date="2006-07-17T18:01:00Z"/>
              </w:rPr>
            </w:pPr>
            <w:ins w:id="444" w:author="Texas SET" w:date="2006-07-17T18:01:00Z">
              <w:r>
                <w:rPr/>
              </w:r>
            </w:ins>
          </w:p>
          <w:p>
            <w:pPr>
              <w:pStyle w:val="Normal"/>
              <w:ind w:right="144" w:hanging="0"/>
              <w:rPr>
                <w:sz w:val="24"/>
              </w:rPr>
            </w:pPr>
            <w:ins w:id="446" w:author="Texas SET" w:date="2006-07-17T18:01:00Z">
              <w:r>
                <w:rPr/>
                <w:t>RC002</w:t>
              </w:r>
            </w:ins>
            <w:ins w:id="447" w:author="Texas SET" w:date="2006-07-19T17:21:00Z">
              <w:r>
                <w:rPr/>
                <w:t xml:space="preserve"> or RC003</w:t>
              </w:r>
            </w:ins>
            <w:ins w:id="448" w:author="Texas SET" w:date="2006-07-17T18:01:00Z">
              <w:r>
                <w:rPr/>
                <w:t xml:space="preserve">: Reconnect for Clearance </w:t>
              </w:r>
            </w:ins>
            <w:ins w:id="449" w:author="Texas SET" w:date="2006-07-19T17:22:00Z">
              <w:r>
                <w:rPr/>
                <w:t>S</w:t>
              </w:r>
            </w:ins>
            <w:ins w:id="450" w:author="Texas SET" w:date="2006-07-17T18:01:00Z">
              <w:r>
                <w:rPr/>
                <w:t xml:space="preserve">ervice was </w:t>
              </w:r>
            </w:ins>
            <w:ins w:id="451" w:author="Texas SET" w:date="2006-07-19T17:23:00Z">
              <w:r>
                <w:rPr/>
                <w:t>R</w:t>
              </w:r>
            </w:ins>
            <w:ins w:id="452" w:author="Texas SET" w:date="2006-07-17T18:02:00Z">
              <w:r>
                <w:rPr/>
                <w:t xml:space="preserve">econnected and </w:t>
              </w:r>
            </w:ins>
            <w:ins w:id="453" w:author="Texas SET" w:date="2006-07-19T17:23:00Z">
              <w:r>
                <w:rPr/>
                <w:t>L</w:t>
              </w:r>
            </w:ins>
            <w:ins w:id="454" w:author="Texas SET" w:date="2006-07-17T18:02:00Z">
              <w:r>
                <w:rPr/>
                <w:t xml:space="preserve">eft </w:t>
              </w:r>
            </w:ins>
            <w:ins w:id="455" w:author="Texas SET" w:date="2006-07-19T17:23:00Z">
              <w:r>
                <w:rPr/>
                <w:t>O</w:t>
              </w:r>
            </w:ins>
            <w:ins w:id="456" w:author="Texas SET" w:date="2006-07-17T18:02:00Z">
              <w:r>
                <w:rPr/>
                <w:t xml:space="preserve">n – </w:t>
              </w:r>
            </w:ins>
            <w:ins w:id="457" w:author="Texas SET" w:date="2006-07-19T17:22:00Z">
              <w:r>
                <w:rPr/>
                <w:t>S</w:t>
              </w:r>
            </w:ins>
            <w:ins w:id="458" w:author="Texas SET" w:date="2006-07-17T18:02:00Z">
              <w:r>
                <w:rPr/>
                <w:t xml:space="preserve">ervice </w:t>
              </w:r>
            </w:ins>
            <w:ins w:id="459" w:author="Texas SET" w:date="2006-07-19T17:25:00Z">
              <w:r>
                <w:rPr/>
                <w:t>R</w:t>
              </w:r>
            </w:ins>
            <w:ins w:id="460" w:author="Texas SET" w:date="2006-07-17T18:02:00Z">
              <w:r>
                <w:rPr/>
                <w:t xml:space="preserve">equest </w:t>
              </w:r>
            </w:ins>
            <w:ins w:id="461" w:author="Texas SET" w:date="2006-07-19T17:26:00Z">
              <w:r>
                <w:rPr/>
                <w:t>C</w:t>
              </w:r>
            </w:ins>
            <w:ins w:id="462" w:author="Texas SET" w:date="2006-07-17T18:02:00Z">
              <w:r>
                <w:rPr/>
                <w:t xml:space="preserve">ompleted </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ins w:id="463" w:author="Texas SET" w:date="2006-07-17T17:51:00Z">
              <w:r>
                <w:rPr>
                  <w:b/>
                </w:rPr>
                <w:t>Must Use</w:t>
              </w:r>
            </w:ins>
          </w:p>
        </w:tc>
        <w:tc>
          <w:tcPr>
            <w:tcW w:w="1080" w:type="dxa"/>
            <w:tcBorders/>
          </w:tcPr>
          <w:p>
            <w:pPr>
              <w:pStyle w:val="Normal"/>
              <w:ind w:right="144" w:hanging="0"/>
              <w:jc w:val="center"/>
              <w:rPr>
                <w:sz w:val="24"/>
              </w:rPr>
            </w:pPr>
            <w:ins w:id="464" w:author="Texas SET" w:date="2006-07-17T17:51:00Z">
              <w:r>
                <w:rPr>
                  <w:b/>
                </w:rPr>
                <w:t>YNQ08</w:t>
              </w:r>
            </w:ins>
          </w:p>
        </w:tc>
        <w:tc>
          <w:tcPr>
            <w:tcW w:w="893" w:type="dxa"/>
            <w:tcBorders/>
          </w:tcPr>
          <w:p>
            <w:pPr>
              <w:pStyle w:val="Normal"/>
              <w:ind w:right="144" w:hanging="0"/>
              <w:jc w:val="center"/>
              <w:rPr>
                <w:sz w:val="24"/>
              </w:rPr>
            </w:pPr>
            <w:ins w:id="465" w:author="Texas SET" w:date="2006-07-17T17:51:00Z">
              <w:r>
                <w:rPr>
                  <w:b/>
                </w:rPr>
                <w:t>1270</w:t>
              </w:r>
            </w:ins>
          </w:p>
        </w:tc>
        <w:tc>
          <w:tcPr>
            <w:tcW w:w="4968" w:type="dxa"/>
            <w:gridSpan w:val="4"/>
            <w:tcBorders/>
          </w:tcPr>
          <w:p>
            <w:pPr>
              <w:pStyle w:val="Normal"/>
              <w:ind w:right="144" w:hanging="0"/>
              <w:rPr>
                <w:sz w:val="24"/>
              </w:rPr>
            </w:pPr>
            <w:ins w:id="466" w:author="Texas SET" w:date="2006-07-17T17:51:00Z">
              <w:r>
                <w:rPr>
                  <w:b/>
                </w:rPr>
                <w:t>Code List Qualifier Code</w:t>
              </w:r>
            </w:ins>
          </w:p>
        </w:tc>
        <w:tc>
          <w:tcPr>
            <w:tcW w:w="432" w:type="dxa"/>
            <w:tcBorders/>
          </w:tcPr>
          <w:p>
            <w:pPr>
              <w:pStyle w:val="Normal"/>
              <w:ind w:right="144" w:hanging="0"/>
              <w:jc w:val="center"/>
              <w:rPr>
                <w:sz w:val="24"/>
              </w:rPr>
            </w:pPr>
            <w:ins w:id="467" w:author="Texas SET" w:date="2006-07-17T17:51:00Z">
              <w:r>
                <w:rPr>
                  <w:b/>
                </w:rPr>
                <w:t>X</w:t>
              </w:r>
            </w:ins>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ins w:id="468" w:author="Texas SET" w:date="2006-07-17T17:51:00Z">
              <w:r>
                <w:rPr>
                  <w:b/>
                </w:rPr>
                <w:t>ID 1/3</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ins w:id="469" w:author="Texas SET" w:date="2006-07-17T17:51:00Z">
              <w:r>
                <w:rPr/>
                <w:t>Code identifying a specific industry code list</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470" w:author="Texas SET" w:date="2006-07-17T17:51:00Z">
              <w:r>
                <w:rPr/>
                <w:t xml:space="preserve"> </w:t>
              </w:r>
            </w:ins>
          </w:p>
        </w:tc>
        <w:tc>
          <w:tcPr>
            <w:tcW w:w="1367" w:type="dxa"/>
            <w:tcBorders/>
          </w:tcPr>
          <w:p>
            <w:pPr>
              <w:pStyle w:val="Normal"/>
              <w:ind w:right="144" w:hanging="0"/>
              <w:rPr>
                <w:sz w:val="24"/>
              </w:rPr>
            </w:pPr>
            <w:ins w:id="471" w:author="Texas SET" w:date="2006-07-17T17:51:00Z">
              <w:r>
                <w:rPr/>
                <w:t>9</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ins w:id="472" w:author="Texas SET" w:date="2006-07-17T17:51:00Z">
              <w:r>
                <w:rPr/>
                <w:t>Indicator Cod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ins w:id="473" w:author="Texas SET" w:date="2006-07-17T17:51:00Z">
              <w:r>
                <w:rPr>
                  <w:b/>
                </w:rPr>
                <w:t>Must Use</w:t>
              </w:r>
            </w:ins>
          </w:p>
        </w:tc>
        <w:tc>
          <w:tcPr>
            <w:tcW w:w="1080" w:type="dxa"/>
            <w:tcBorders/>
          </w:tcPr>
          <w:p>
            <w:pPr>
              <w:pStyle w:val="Normal"/>
              <w:ind w:right="144" w:hanging="0"/>
              <w:jc w:val="center"/>
              <w:rPr>
                <w:sz w:val="24"/>
              </w:rPr>
            </w:pPr>
            <w:ins w:id="474" w:author="Texas SET" w:date="2006-07-17T17:51:00Z">
              <w:r>
                <w:rPr>
                  <w:b/>
                </w:rPr>
                <w:t>YNQ09</w:t>
              </w:r>
            </w:ins>
          </w:p>
        </w:tc>
        <w:tc>
          <w:tcPr>
            <w:tcW w:w="893" w:type="dxa"/>
            <w:tcBorders/>
          </w:tcPr>
          <w:p>
            <w:pPr>
              <w:pStyle w:val="Normal"/>
              <w:ind w:right="144" w:hanging="0"/>
              <w:jc w:val="center"/>
              <w:rPr>
                <w:sz w:val="24"/>
              </w:rPr>
            </w:pPr>
            <w:ins w:id="475" w:author="Texas SET" w:date="2006-07-17T17:51:00Z">
              <w:r>
                <w:rPr>
                  <w:b/>
                </w:rPr>
                <w:t>1271</w:t>
              </w:r>
            </w:ins>
          </w:p>
        </w:tc>
        <w:tc>
          <w:tcPr>
            <w:tcW w:w="4968" w:type="dxa"/>
            <w:gridSpan w:val="4"/>
            <w:tcBorders/>
          </w:tcPr>
          <w:p>
            <w:pPr>
              <w:pStyle w:val="Normal"/>
              <w:ind w:right="144" w:hanging="0"/>
              <w:rPr>
                <w:sz w:val="24"/>
              </w:rPr>
            </w:pPr>
            <w:ins w:id="476" w:author="Texas SET" w:date="2006-07-17T17:51:00Z">
              <w:r>
                <w:rPr>
                  <w:b/>
                </w:rPr>
                <w:t>Industry Code</w:t>
              </w:r>
            </w:ins>
          </w:p>
        </w:tc>
        <w:tc>
          <w:tcPr>
            <w:tcW w:w="432" w:type="dxa"/>
            <w:tcBorders/>
          </w:tcPr>
          <w:p>
            <w:pPr>
              <w:pStyle w:val="Normal"/>
              <w:ind w:right="144" w:hanging="0"/>
              <w:jc w:val="center"/>
              <w:rPr>
                <w:sz w:val="24"/>
              </w:rPr>
            </w:pPr>
            <w:ins w:id="477" w:author="Texas SET" w:date="2006-07-17T17:51:00Z">
              <w:r>
                <w:rPr>
                  <w:b/>
                </w:rPr>
                <w:t>X</w:t>
              </w:r>
            </w:ins>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ins w:id="478" w:author="Texas SET" w:date="2006-07-17T17:51: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ins w:id="479" w:author="Texas SET" w:date="2006-07-17T17:51:00Z">
              <w:r>
                <w:rPr/>
                <w:t>Code indicating a code from a specific industry code list</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480" w:author="Texas SET" w:date="2006-07-17T17:51:00Z">
              <w:r>
                <w:rPr/>
                <w:t xml:space="preserve"> </w:t>
              </w:r>
            </w:ins>
          </w:p>
        </w:tc>
        <w:tc>
          <w:tcPr>
            <w:tcW w:w="1367" w:type="dxa"/>
            <w:tcBorders/>
          </w:tcPr>
          <w:p>
            <w:pPr>
              <w:pStyle w:val="Normal"/>
              <w:ind w:right="144" w:hanging="0"/>
              <w:rPr>
                <w:sz w:val="24"/>
              </w:rPr>
            </w:pPr>
            <w:ins w:id="481" w:author="Texas SET" w:date="2006-07-17T17:51:00Z">
              <w:r>
                <w:rPr/>
                <w:t>RES</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ins w:id="482" w:author="Texas SET" w:date="2006-07-17T17:51:00Z">
              <w:r>
                <w:rPr/>
                <w:t>Results</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ins w:id="483" w:author="Texas SET" w:date="2006-07-17T17:51:00Z">
              <w:r>
                <w:rPr/>
                <w:t xml:space="preserve">Indicates whether the results of the </w:t>
              </w:r>
            </w:ins>
            <w:ins w:id="484" w:author="Texas SET" w:date="2006-07-17T18:08:00Z">
              <w:r>
                <w:rPr/>
                <w:t xml:space="preserve">Disconnect for Clearance or </w:t>
              </w:r>
            </w:ins>
            <w:ins w:id="485" w:author="Texas SET" w:date="2006-07-17T17:51:00Z">
              <w:r>
                <w:rPr/>
                <w:t xml:space="preserve">the </w:t>
              </w:r>
            </w:ins>
            <w:ins w:id="486" w:author="Texas SET" w:date="2006-07-17T18:09:00Z">
              <w:r>
                <w:rPr/>
                <w:t>Reconnect for Clearance</w:t>
              </w:r>
            </w:ins>
            <w:ins w:id="487" w:author="Texas SET" w:date="2006-07-19T17:26:00Z">
              <w:r>
                <w:rPr/>
                <w:t xml:space="preserve"> ESI ID  S</w:t>
              </w:r>
            </w:ins>
            <w:ins w:id="488" w:author="Texas SET" w:date="2006-07-17T17:51:00Z">
              <w:r>
                <w:rPr/>
                <w:t xml:space="preserve">ervices were </w:t>
              </w:r>
            </w:ins>
            <w:ins w:id="489" w:author="Texas SET" w:date="2006-07-19T17:26:00Z">
              <w:r>
                <w:rPr/>
                <w:t>LEFT</w:t>
              </w:r>
            </w:ins>
            <w:ins w:id="490" w:author="Texas SET" w:date="2006-07-17T17:51:00Z">
              <w:r>
                <w:rPr/>
                <w:t xml:space="preserve"> </w:t>
              </w:r>
            </w:ins>
            <w:ins w:id="491" w:author="Texas SET" w:date="2006-07-19T18:59:00Z">
              <w:r>
                <w:rPr/>
                <w:t xml:space="preserve">OFF (NO) or Service LEFT </w:t>
              </w:r>
            </w:ins>
            <w:ins w:id="492" w:author="Texas SET" w:date="2006-07-17T17:51:00Z">
              <w:r>
                <w:rPr/>
                <w:t>ON (Y</w:t>
              </w:r>
            </w:ins>
            <w:ins w:id="493" w:author="Texas SET" w:date="2006-07-18T16:35:00Z">
              <w:r>
                <w:rPr/>
                <w:t>ES</w:t>
              </w:r>
            </w:ins>
            <w:ins w:id="494" w:author="Texas SET" w:date="2006-07-17T17:51:00Z">
              <w:r>
                <w:rPr/>
                <w:t xml:space="preserve">) </w:t>
              </w:r>
            </w:ins>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Segment:</w:t>
        <w:tab/>
      </w:r>
      <w:r>
        <w:rPr>
          <w:b/>
          <w:sz w:val="40"/>
        </w:rPr>
        <w:t xml:space="preserve">MEA </w:t>
      </w:r>
      <w:r>
        <w:rPr>
          <w:b/>
        </w:rPr>
        <w:t>Measurements (Meter Read)</w:t>
      </w:r>
    </w:p>
    <w:p>
      <w:pPr>
        <w:pStyle w:val="Normal"/>
        <w:tabs>
          <w:tab w:val="clear" w:pos="720"/>
          <w:tab w:val="right" w:pos="1800" w:leader="none"/>
          <w:tab w:val="left" w:pos="2160" w:leader="none"/>
        </w:tabs>
        <w:ind w:left="2160" w:hanging="2160"/>
        <w:rPr/>
      </w:pPr>
      <w:r>
        <w:rPr>
          <w:b/>
        </w:rPr>
        <w:tab/>
        <w:t>Position:</w:t>
        <w:tab/>
      </w:r>
      <w:r>
        <w:rPr/>
        <w:t>10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MTX </w:t>
      </w:r>
      <w:r>
        <w:rPr>
          <w:b/>
        </w:rPr>
        <w:t>Text (Comments)</w:t>
      </w:r>
    </w:p>
    <w:p>
      <w:pPr>
        <w:pStyle w:val="Normal"/>
        <w:tabs>
          <w:tab w:val="clear" w:pos="720"/>
          <w:tab w:val="right" w:pos="1800" w:leader="none"/>
          <w:tab w:val="left" w:pos="2160" w:leader="none"/>
        </w:tabs>
        <w:ind w:left="2160" w:hanging="2160"/>
        <w:rPr/>
      </w:pPr>
      <w:r>
        <w:rPr>
          <w:b/>
        </w:rPr>
        <w:tab/>
        <w:t>Position:</w:t>
        <w:tab/>
      </w:r>
      <w:r>
        <w:rPr/>
        <w:t>250</w:t>
      </w:r>
    </w:p>
    <w:p>
      <w:pPr>
        <w:pStyle w:val="Normal"/>
        <w:tabs>
          <w:tab w:val="clear" w:pos="720"/>
          <w:tab w:val="right" w:pos="1800" w:leader="none"/>
          <w:tab w:val="left" w:pos="2160" w:leader="none"/>
        </w:tabs>
        <w:ind w:left="2160" w:hanging="2160"/>
        <w:rPr/>
      </w:pPr>
      <w:r>
        <w:rPr/>
        <w:tab/>
      </w:r>
      <w:r>
        <w:rPr>
          <w:b/>
        </w:rPr>
        <w:t>Loop:</w:t>
      </w:r>
      <w:r>
        <w:rPr/>
        <w:tab/>
        <w:t>MTX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29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 xml:space="preserve">650_02 Example#1 of </w:t>
      </w:r>
      <w:del w:id="495" w:author="Texas SET" w:date="2006-07-18T16:53:00Z">
        <w:r>
          <w:rPr>
            <w:b/>
          </w:rPr>
          <w:delText>15</w:delText>
        </w:r>
      </w:del>
      <w:ins w:id="496" w:author="Texas SET" w:date="2006-07-18T16:53:00Z">
        <w:r>
          <w:rPr>
            <w:b/>
          </w:rPr>
          <w:t>16</w:t>
        </w:r>
      </w:ins>
    </w:p>
    <w:p>
      <w:pPr>
        <w:pStyle w:val="Heading2"/>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650_02 Example #2 of </w:t>
      </w:r>
      <w:del w:id="497" w:author="Texas SET" w:date="2006-07-18T16:53:00Z">
        <w:r>
          <w:rPr>
            <w:b/>
          </w:rPr>
          <w:delText>15</w:delText>
        </w:r>
      </w:del>
      <w:ins w:id="498" w:author="Texas SET" w:date="2006-07-18T16:53:00Z">
        <w:r>
          <w:rPr>
            <w:b/>
          </w:rPr>
          <w:t>16</w:t>
        </w:r>
      </w:ins>
    </w:p>
    <w:p>
      <w:pPr>
        <w:pStyle w:val="Heading2"/>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w:t>
            </w:r>
            <w:del w:id="499" w:author="Texas SET" w:date="2006-07-18T16:53:00Z">
              <w:r>
                <w:rPr/>
                <w:delText>PRT</w:delText>
              </w:r>
            </w:del>
            <w:ins w:id="500" w:author="Texas SET" w:date="2006-07-18T16:53:00Z">
              <w:r>
                <w:rPr/>
                <w:t>RPT</w:t>
              </w:r>
            </w:ins>
            <w:r>
              <w:rPr/>
              <w: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 xml:space="preserve">650_02 Example #3 of </w:t>
      </w:r>
      <w:del w:id="501" w:author="Texas SET" w:date="2006-07-18T16:54:00Z">
        <w:r>
          <w:rPr>
            <w:b/>
          </w:rPr>
          <w:delText>15</w:delText>
        </w:r>
      </w:del>
      <w:ins w:id="502" w:author="Texas SET" w:date="2006-07-18T16:54:00Z">
        <w:r>
          <w:rPr>
            <w:b/>
          </w:rPr>
          <w:t>16</w:t>
        </w:r>
      </w:ins>
    </w:p>
    <w:p>
      <w:pPr>
        <w:pStyle w:val="Heading2"/>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w:t>
            </w:r>
            <w:del w:id="503" w:author="Texas SET" w:date="2006-07-18T16:37:00Z">
              <w:r>
                <w:rPr/>
                <w:delText>AREP</w:delText>
              </w:r>
            </w:del>
            <w:ins w:id="504" w:author="Texas SET" w:date="2006-07-18T16:37:00Z">
              <w:r>
                <w:rPr/>
                <w:t>CR</w:t>
              </w:r>
            </w:ins>
            <w:r>
              <w:rPr/>
              <w:t>~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05" w:author="Texas SET" w:date="2006-07-18T16:37:00Z">
              <w:r>
                <w:rPr/>
                <w:delText xml:space="preserve">AREP </w:delText>
              </w:r>
            </w:del>
            <w:ins w:id="506" w:author="Texas SET" w:date="2006-07-18T16:37:00Z">
              <w:r>
                <w:rPr/>
                <w:t xml:space="preserve">CR </w:t>
              </w:r>
            </w:ins>
            <w:r>
              <w:rPr/>
              <w:t>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 xml:space="preserve">650_02 Example #4 of </w:t>
      </w:r>
      <w:del w:id="507" w:author="Texas SET" w:date="2006-07-18T16:54:00Z">
        <w:r>
          <w:rPr>
            <w:b/>
          </w:rPr>
          <w:delText>15</w:delText>
        </w:r>
      </w:del>
      <w:ins w:id="508" w:author="Texas SET" w:date="2006-07-18T16:54:00Z">
        <w:r>
          <w:rPr>
            <w:b/>
          </w:rPr>
          <w:t>16</w:t>
        </w:r>
      </w:ins>
    </w:p>
    <w:p>
      <w:pPr>
        <w:pStyle w:val="Heading2"/>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650_02 Example #5 of </w:t>
      </w:r>
      <w:del w:id="509" w:author="Texas SET" w:date="2006-07-18T16:54:00Z">
        <w:r>
          <w:rPr>
            <w:b/>
          </w:rPr>
          <w:delText>15</w:delText>
        </w:r>
      </w:del>
      <w:ins w:id="510" w:author="Texas SET" w:date="2006-07-18T16:54:00Z">
        <w:r>
          <w:rPr>
            <w:b/>
          </w:rPr>
          <w:t>16</w:t>
        </w:r>
      </w:ins>
    </w:p>
    <w:p>
      <w:pPr>
        <w:pStyle w:val="Heading2"/>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650_02 Example #6 of </w:t>
      </w:r>
      <w:del w:id="511" w:author="Texas SET" w:date="2006-07-18T16:54:00Z">
        <w:r>
          <w:rPr>
            <w:b/>
          </w:rPr>
          <w:delText>15</w:delText>
        </w:r>
      </w:del>
      <w:ins w:id="512" w:author="Texas SET" w:date="2006-07-18T16:54:00Z">
        <w:r>
          <w:rPr>
            <w:b/>
          </w:rPr>
          <w:t>16</w:t>
        </w:r>
      </w:ins>
    </w:p>
    <w:p>
      <w:pPr>
        <w:pStyle w:val="Heading2"/>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 xml:space="preserve">650_02 Example#7 of </w:t>
      </w:r>
      <w:del w:id="513" w:author="Texas SET" w:date="2006-07-18T16:54:00Z">
        <w:r>
          <w:rPr>
            <w:b/>
          </w:rPr>
          <w:delText>15</w:delText>
        </w:r>
      </w:del>
      <w:ins w:id="514" w:author="Texas SET" w:date="2006-07-18T16:54:00Z">
        <w:r>
          <w:rPr>
            <w:b/>
          </w:rPr>
          <w:t>16</w:t>
        </w:r>
      </w:ins>
    </w:p>
    <w:p>
      <w:pPr>
        <w:pStyle w:val="Heading2"/>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650_02 Example#8 of </w:t>
      </w:r>
      <w:del w:id="515" w:author="Texas SET" w:date="2006-07-18T16:54:00Z">
        <w:r>
          <w:rPr>
            <w:b/>
          </w:rPr>
          <w:delText>15</w:delText>
        </w:r>
      </w:del>
      <w:ins w:id="516" w:author="Texas SET" w:date="2006-07-18T16:54:00Z">
        <w:r>
          <w:rPr>
            <w:b/>
          </w:rPr>
          <w:t>16</w:t>
        </w:r>
      </w:ins>
    </w:p>
    <w:p>
      <w:pPr>
        <w:pStyle w:val="Heading2"/>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receives Reconnect for Non-Pay prior to completing Disconnect for Non-Pay  </w:t>
            </w:r>
          </w:p>
          <w:p>
            <w:pPr>
              <w:pStyle w:val="Normal"/>
              <w:ind w:right="144" w:hanging="0"/>
              <w:jc w:val="center"/>
              <w:rPr/>
            </w:pPr>
            <w:r>
              <w:rPr/>
              <w:t xml:space="preserve">Person dispatched and fee will be associated to disconnect </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Dis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17" w:author="Texas SET" w:date="2006-07-19T17:29:00Z">
              <w:r>
                <w:rPr/>
                <w:delText>REF~1P~NF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18" w:author="Texas SET" w:date="2006-07-19T17:29:00Z">
              <w:r>
                <w:rPr/>
                <w:delText>Status Reason (Person dispatched but disconnect was not completed – fee associate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 if availabl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w:t>
            </w:r>
            <w:ins w:id="519" w:author="Texas SET" w:date="2006-07-19T17:29:00Z">
              <w:r>
                <w:rPr/>
                <w:t>0</w:t>
              </w:r>
            </w:ins>
            <w:del w:id="520" w:author="Texas SET" w:date="2006-07-19T17:29:00Z">
              <w:r>
                <w:rPr/>
                <w:delText>1</w:delText>
              </w:r>
            </w:del>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650_02 Example#9 of </w:t>
      </w:r>
      <w:del w:id="521" w:author="Texas SET" w:date="2006-07-18T16:54:00Z">
        <w:r>
          <w:rPr>
            <w:b/>
          </w:rPr>
          <w:delText>15</w:delText>
        </w:r>
      </w:del>
      <w:ins w:id="522" w:author="Texas SET" w:date="2006-07-18T16:54:00Z">
        <w:r>
          <w:rPr>
            <w:b/>
          </w:rPr>
          <w:t>16</w:t>
        </w:r>
      </w:ins>
    </w:p>
    <w:p>
      <w:pPr>
        <w:pStyle w:val="Heading2"/>
        <w:rPr/>
      </w:pPr>
      <w:r>
        <w:rPr>
          <w:i/>
          <w:sz w:val="20"/>
        </w:rPr>
        <w:t xml:space="preserve">Re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ceives Reconnect for Non-Pay prior to completing Disconnect for Non-Pay</w:t>
            </w:r>
          </w:p>
          <w:p>
            <w:pPr>
              <w:pStyle w:val="Normal"/>
              <w:ind w:right="144" w:hanging="0"/>
              <w:jc w:val="center"/>
              <w:rPr/>
            </w:pPr>
            <w:r>
              <w:rPr/>
              <w:t>No one dispatched, no fee associat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Re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23" w:author="Texas SET" w:date="2006-07-19T17:30:00Z">
              <w:r>
                <w:rPr/>
                <w:delText>REF~1P~NFF</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24" w:author="Texas SET" w:date="2006-07-19T17:30:00Z">
              <w:r>
                <w:rPr/>
                <w:delText>Status Reason (No reconnect service order generated – no fee associate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525" w:author="Texas SET" w:date="2006-07-19T17:30:00Z">
              <w:r>
                <w:rPr/>
                <w:delText>10</w:delText>
              </w:r>
            </w:del>
            <w:ins w:id="526" w:author="Texas SET" w:date="2006-07-19T17:30:00Z">
              <w:r>
                <w:rPr/>
                <w:t>9</w:t>
              </w:r>
            </w:ins>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650_02 Example #10 of </w:t>
      </w:r>
      <w:del w:id="527" w:author="Texas SET" w:date="2006-07-18T16:55:00Z">
        <w:r>
          <w:rPr>
            <w:b/>
          </w:rPr>
          <w:delText>15</w:delText>
        </w:r>
      </w:del>
      <w:ins w:id="528" w:author="Texas SET" w:date="2006-07-18T16:55:00Z">
        <w:r>
          <w:rPr>
            <w:b/>
          </w:rPr>
          <w:t>16</w:t>
        </w:r>
      </w:ins>
    </w:p>
    <w:p>
      <w:pPr>
        <w:pStyle w:val="Heading2"/>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Change/Updat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650_02 Example #11 of </w:t>
      </w:r>
      <w:del w:id="529" w:author="Texas SET" w:date="2006-07-18T16:55:00Z">
        <w:r>
          <w:rPr>
            <w:b/>
          </w:rPr>
          <w:delText>15</w:delText>
        </w:r>
      </w:del>
      <w:ins w:id="530" w:author="Texas SET" w:date="2006-07-18T16:55:00Z">
        <w:r>
          <w:rPr>
            <w:b/>
          </w:rPr>
          <w:t>16</w:t>
        </w:r>
      </w:ins>
    </w:p>
    <w:p>
      <w:pPr>
        <w:pStyle w:val="Heading2"/>
        <w:rPr/>
      </w:pPr>
      <w:r>
        <w:rPr>
          <w:i/>
          <w:sz w:val="20"/>
        </w:rPr>
        <w:t xml:space="preserve">Change/Update Reread Accep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Service Order Chang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650_02 Example #12 of </w:t>
      </w:r>
      <w:del w:id="531" w:author="Texas SET" w:date="2006-07-18T16:55:00Z">
        <w:r>
          <w:rPr>
            <w:b/>
          </w:rPr>
          <w:delText>15</w:delText>
        </w:r>
      </w:del>
      <w:ins w:id="532" w:author="Texas SET" w:date="2006-07-18T16:55:00Z">
        <w:r>
          <w:rPr>
            <w:b/>
          </w:rPr>
          <w:t>16</w:t>
        </w:r>
      </w:ins>
    </w:p>
    <w:p>
      <w:pPr>
        <w:pStyle w:val="Heading2"/>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Service Order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ind w:left="2160" w:hanging="2160"/>
        <w:rPr>
          <w:b/>
          <w:b/>
        </w:rPr>
      </w:pPr>
      <w:r>
        <w:rPr>
          <w:b/>
        </w:rPr>
        <w:tab/>
      </w:r>
    </w:p>
    <w:p>
      <w:pPr>
        <w:pStyle w:val="Normal"/>
        <w:rPr>
          <w:b/>
          <w:b/>
        </w:rPr>
      </w:pPr>
      <w:r>
        <w:rPr>
          <w:b/>
        </w:rPr>
        <w:t xml:space="preserve">650_02 Example #13 of </w:t>
      </w:r>
      <w:del w:id="533" w:author="Texas SET" w:date="2006-07-18T16:55:00Z">
        <w:r>
          <w:rPr>
            <w:b/>
          </w:rPr>
          <w:delText>15</w:delText>
        </w:r>
      </w:del>
      <w:ins w:id="534" w:author="Texas SET" w:date="2006-07-18T16:55:00Z">
        <w:r>
          <w:rPr>
            <w:b/>
          </w:rPr>
          <w:t>16</w:t>
        </w:r>
      </w:ins>
    </w:p>
    <w:p>
      <w:pPr>
        <w:pStyle w:val="Heading2"/>
        <w:rPr/>
      </w:pPr>
      <w:r>
        <w:rPr>
          <w:i/>
          <w:sz w:val="20"/>
        </w:rPr>
        <w:t xml:space="preserve">Cancel Facilities Investigation Accep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knowledgement the Service Order is cancel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44" w:hanging="0"/>
              <w:rPr/>
            </w:pPr>
            <w:r>
              <w:rPr/>
              <w:t>BGN~11~200105089956588~20010508~~~200105031956531~XZ~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650_02 Example #14 of </w:t>
      </w:r>
      <w:del w:id="535" w:author="Texas SET" w:date="2006-07-18T16:55:00Z">
        <w:r>
          <w:rPr>
            <w:b/>
          </w:rPr>
          <w:delText>15</w:delText>
        </w:r>
      </w:del>
      <w:ins w:id="536" w:author="Texas SET" w:date="2006-07-18T16:55:00Z">
        <w:r>
          <w:rPr>
            <w:b/>
          </w:rPr>
          <w:t>16</w:t>
        </w:r>
      </w:ins>
    </w:p>
    <w:p>
      <w:pPr>
        <w:pStyle w:val="Heading2"/>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 after responding with Accept for 650_02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M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0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 xml:space="preserve">650_02 Example #15 of </w:t>
      </w:r>
      <w:del w:id="537" w:author="Texas SET" w:date="2006-07-18T16:55:00Z">
        <w:r>
          <w:rPr>
            <w:b/>
          </w:rPr>
          <w:delText>15</w:delText>
        </w:r>
      </w:del>
      <w:ins w:id="538" w:author="Texas SET" w:date="2006-07-18T16:55:00Z">
        <w:r>
          <w:rPr>
            <w:b/>
          </w:rPr>
          <w:t>16</w:t>
        </w:r>
      </w:ins>
    </w:p>
    <w:p>
      <w:pPr>
        <w:pStyle w:val="Heading2"/>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ins w:id="540" w:author="Texas SET" w:date="2006-07-18T16:47:00Z"/>
        </w:rPr>
      </w:pPr>
      <w:ins w:id="539" w:author="Texas SET" w:date="2006-07-18T16:47:00Z">
        <w:r>
          <w:rPr>
            <w:b/>
          </w:rPr>
          <w:t>650_02 Example #16 of 16</w:t>
        </w:r>
      </w:ins>
    </w:p>
    <w:p>
      <w:pPr>
        <w:pStyle w:val="Heading2"/>
        <w:rPr/>
      </w:pPr>
      <w:ins w:id="541" w:author="Texas SET" w:date="2006-07-18T16:47:00Z">
        <w:r>
          <w:rPr>
            <w:i/>
            <w:sz w:val="20"/>
          </w:rPr>
          <w:t xml:space="preserve">Disconnect for Customer Requested Clearance  - </w:t>
        </w:r>
      </w:ins>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544" w:author="Texas SET" w:date="2006-07-18T16:49:00Z"/>
              </w:rPr>
            </w:pPr>
            <w:ins w:id="542" w:author="Texas SET" w:date="2006-07-18T16:47:00Z">
              <w:r>
                <w:rPr/>
                <w:t xml:space="preserve">TDSP submits </w:t>
              </w:r>
            </w:ins>
            <w:ins w:id="543" w:author="Texas SET" w:date="2006-07-18T16:49:00Z">
              <w:r>
                <w:rPr/>
                <w:t xml:space="preserve">Disconnect for Customer Requested Clearance </w:t>
              </w:r>
            </w:ins>
          </w:p>
          <w:p>
            <w:pPr>
              <w:pStyle w:val="Normal"/>
              <w:ind w:right="144" w:hanging="0"/>
              <w:jc w:val="center"/>
              <w:rPr>
                <w:ins w:id="547" w:author="Texas SET" w:date="2006-07-18T16:47:00Z"/>
              </w:rPr>
            </w:pPr>
            <w:ins w:id="545" w:author="Texas SET" w:date="2006-07-18T16:47:00Z">
              <w:r>
                <w:rPr/>
                <w:t xml:space="preserve"> </w:t>
              </w:r>
            </w:ins>
            <w:ins w:id="546" w:author="Texas SET" w:date="2006-07-18T16:47:00Z">
              <w:r>
                <w:rPr/>
                <w:t>Completion Response</w:t>
              </w:r>
            </w:ins>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48" w:author="Texas SET" w:date="2006-07-18T16:47:00Z">
              <w:r>
                <w:rPr/>
                <w:t>ST~650~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49" w:author="Texas SET" w:date="2006-07-18T16:47: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50" w:author="Texas SET" w:date="2006-07-18T16:47:00Z">
              <w:r>
                <w:rPr/>
                <w:t>BGN~11~200</w:t>
              </w:r>
            </w:ins>
            <w:ins w:id="551" w:author="Texas SET" w:date="2006-07-18T16:55:00Z">
              <w:r>
                <w:rPr/>
                <w:t>6</w:t>
              </w:r>
            </w:ins>
            <w:ins w:id="552" w:author="Texas SET" w:date="2006-07-18T16:47:00Z">
              <w:r>
                <w:rPr/>
                <w:t>05081956785~200</w:t>
              </w:r>
            </w:ins>
            <w:ins w:id="553" w:author="Texas SET" w:date="2006-07-18T16:55:00Z">
              <w:r>
                <w:rPr/>
                <w:t>6</w:t>
              </w:r>
            </w:ins>
            <w:ins w:id="554" w:author="Texas SET" w:date="2006-07-18T16:47:00Z">
              <w:r>
                <w:rPr/>
                <w:t>0508~~~200</w:t>
              </w:r>
            </w:ins>
            <w:ins w:id="555" w:author="Texas SET" w:date="2006-07-18T16:55:00Z">
              <w:r>
                <w:rPr/>
                <w:t>6</w:t>
              </w:r>
            </w:ins>
            <w:ins w:id="556" w:author="Texas SET" w:date="2006-07-18T16:47:00Z">
              <w:r>
                <w:rPr/>
                <w:t>05031956531~38~5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557" w:author="Texas SET" w:date="2006-07-18T16:47:00Z">
              <w:r>
                <w:rPr/>
                <w:t>Response, Reference Number, Date, Original Service Order Request Reference Number, Transaction Type, Completion Respons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58" w:author="Texas SET" w:date="2006-07-18T16:47:00Z">
              <w:r>
                <w:rPr/>
                <w:t xml:space="preserve">N1~8S~TDSP COMPANY~1~007909411~~41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59" w:author="Texas SET" w:date="2006-07-18T16:47:00Z">
              <w:r>
                <w:rPr/>
                <w:t>TDSP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60" w:author="Texas SET" w:date="2006-07-18T16:47:00Z">
              <w:r>
                <w:rPr/>
                <w:t>N1~SJ~CR~9~007909422CRN1~~4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61" w:author="Texas SET" w:date="2006-07-18T16:47:00Z">
              <w:r>
                <w:rPr/>
                <w:t>CR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62" w:author="Texas SET" w:date="2006-07-18T16:47: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63" w:author="Texas SET" w:date="2006-07-18T16:47:00Z">
              <w:r>
                <w:rPr/>
                <w:t>Service Order Level Information</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64" w:author="Texas SET" w:date="2006-07-18T16:47:00Z">
              <w:r>
                <w:rPr/>
                <w:t>REF~8X~DC002</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65" w:author="Texas SET" w:date="2006-07-18T16:47:00Z">
              <w:r>
                <w:rPr/>
                <w:t>Purpose Code</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66" w:author="Texas SET" w:date="2006-07-18T16:47:00Z">
              <w:r>
                <w:rPr/>
                <w:t>REF~Q5~~10111111234567890ABCDEFGHIJKLMNOPQR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67" w:author="Texas SET" w:date="2006-07-18T16:47:00Z">
              <w:r>
                <w:rPr/>
                <w:t>ESI ID</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68" w:author="Texas SET" w:date="2006-07-18T16:47: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69" w:author="Texas SET" w:date="2006-07-18T16:47:00Z">
              <w:r>
                <w:rPr/>
                <w:t>Special Needs Indicator</w:t>
              </w:r>
            </w:ins>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70" w:author="Texas SET" w:date="2006-07-18T16:47:00Z">
              <w:r>
                <w:rPr/>
                <w:t>REF~MG~394820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71" w:author="Texas SET" w:date="2006-07-18T16:47:00Z">
              <w:r>
                <w:rPr/>
                <w:t>Meter Number</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72" w:author="Texas SET" w:date="2006-07-18T16:47:00Z">
              <w:r>
                <w:rPr/>
                <w:t>REF~OW~392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73" w:author="Texas SET" w:date="2006-07-18T16:47:00Z">
              <w:r>
                <w:rPr/>
                <w:t>TDSP Service Order Number</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74" w:author="Texas SET" w:date="2006-07-18T16:47:00Z">
              <w:r>
                <w:rPr/>
                <w:t>DTM~243~200</w:t>
              </w:r>
            </w:ins>
            <w:ins w:id="575" w:author="Texas SET" w:date="2006-07-18T16:56:00Z">
              <w:r>
                <w:rPr/>
                <w:t>6</w:t>
              </w:r>
            </w:ins>
            <w:ins w:id="576" w:author="Texas SET" w:date="2006-07-18T16:47:00Z">
              <w:r>
                <w:rPr/>
                <w:t>0601~143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77" w:author="Texas SET" w:date="2006-07-18T16:47:00Z">
              <w:r>
                <w:rPr/>
                <w:t>Actual Complete Date/Time</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78" w:author="Texas SET" w:date="2006-07-18T16:47:00Z">
              <w:r>
                <w:rPr/>
                <w:t>DTM~MRR~200</w:t>
              </w:r>
            </w:ins>
            <w:ins w:id="579" w:author="Texas SET" w:date="2006-07-18T16:56:00Z">
              <w:r>
                <w:rPr/>
                <w:t>6</w:t>
              </w:r>
            </w:ins>
            <w:ins w:id="580" w:author="Texas SET" w:date="2006-07-18T16:47:00Z">
              <w:r>
                <w:rPr/>
                <w:t>06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81" w:author="Texas SET" w:date="2006-07-18T16:47:00Z">
              <w:r>
                <w:rPr/>
                <w:t>Meter Read Date</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82" w:author="Texas SET" w:date="2006-07-18T16:47:00Z">
              <w:r>
                <w:rPr/>
                <w:t>YNQ~~Y~~~~~~9~RE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83" w:author="Texas SET" w:date="2006-07-18T16:47:00Z">
              <w:r>
                <w:rPr/>
                <w:t xml:space="preserve">Results: </w:t>
              </w:r>
            </w:ins>
            <w:ins w:id="584" w:author="Texas SET" w:date="2006-07-18T16:50:00Z">
              <w:r>
                <w:rPr/>
                <w:t xml:space="preserve">Service Left On/Off </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85" w:author="Texas SET" w:date="2006-07-18T16:47:00Z">
              <w:r>
                <w:rPr/>
                <w:t>MTX~R</w:t>
              </w:r>
            </w:ins>
            <w:ins w:id="586" w:author="Texas SET" w:date="2006-07-18T16:51:00Z">
              <w:r>
                <w:rPr/>
                <w:t>P</w:t>
              </w:r>
            </w:ins>
            <w:ins w:id="587" w:author="Texas SET" w:date="2006-07-18T16:47:00Z">
              <w:r>
                <w:rPr/>
                <w:t>T~</w:t>
              </w:r>
            </w:ins>
            <w:ins w:id="588" w:author="Texas SET" w:date="2006-07-18T16:51:00Z">
              <w:r>
                <w:rPr/>
                <w:t>SERVICE TURNED OFF AT TRANSFORMER FOR CUSTOMER TO REPLACE BREAKER BOX</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89" w:author="Texas SET" w:date="2006-07-18T16:47:00Z">
              <w:r>
                <w:rPr/>
                <w:t>Comments</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90" w:author="Texas SET" w:date="2006-07-18T16:47:00Z">
              <w:r>
                <w:rPr/>
                <w:t>SE~1</w:t>
              </w:r>
            </w:ins>
            <w:ins w:id="591" w:author="Texas SET" w:date="2006-07-18T16:52:00Z">
              <w:r>
                <w:rPr/>
                <w:t>5</w:t>
              </w:r>
            </w:ins>
            <w:ins w:id="592" w:author="Texas SET" w:date="2006-07-18T16:47:00Z">
              <w:r>
                <w:rPr/>
                <w:t>~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93" w:author="Texas SET" w:date="2006-07-18T16:47:00Z">
              <w:r>
                <w:rPr/>
                <w:t>Number of Segments, Control Number</w:t>
              </w:r>
            </w:ins>
          </w:p>
        </w:tc>
      </w:tr>
    </w:tbl>
    <w:p>
      <w:pPr>
        <w:pStyle w:val="Normal"/>
        <w:rPr/>
      </w:pPr>
      <w:r>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rPr>
  </w:style>
  <w:style w:type="character" w:styleId="WW8Num9z0">
    <w:name w:val="WW8Num9z0"/>
    <w:qFormat/>
    <w:rPr>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Symbol"/>
      <w:color w:val="auto"/>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Symbol"/>
      <w:color w:val="auto"/>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3:11:00Z</dcterms:created>
  <dc:creator>Tom Baum - ERCOT</dc:creator>
  <dc:description/>
  <cp:keywords/>
  <dc:language>en-US</dc:language>
  <cp:lastModifiedBy>ERCOT</cp:lastModifiedBy>
  <cp:lastPrinted>2005-01-18T15:20:00Z</cp:lastPrinted>
  <dcterms:modified xsi:type="dcterms:W3CDTF">2006-09-11T17:51:00Z</dcterms:modified>
  <cp:revision>7</cp:revision>
  <dc:subject/>
  <dc:title>TX SET Change Control Request Form</dc:title>
</cp:coreProperties>
</file>