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nge Control Number:   2006-69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Catherine Meiner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7/10/2006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both"/>
              <w:rPr/>
            </w:pPr>
            <w:r>
              <w:rPr/>
              <w:t>814_01, 814_04, 814_08, 814_10, 814_12, 814_16, 814_18, 814_20, 814_24,    814_26,    814_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meiners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jc w:val="both"/>
              <w:rPr/>
            </w:pPr>
            <w:r>
              <w:rPr/>
              <w:t>2006-I028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jc w:val="both"/>
              <w:rPr/>
            </w:pPr>
            <w:r>
              <w:rPr/>
              <w:t xml:space="preserve">ERCOT validation is allowing only 5 or 9 digits in the customer service address zip segment.  ANSI validation on the segment is 3 to 15 characters.  Guides need to be updated so that Market Participants know that only 5 or 9 digits can be submitted in this field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jc w:val="both"/>
              <w:rPr/>
            </w:pPr>
            <w:r>
              <w:rPr/>
              <w:t>(This applies only to the service address zip in the N1~8R loop and not the customer notification mailing address on 814_01, 814_16, or the billing address zip on the 814_10.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dline below can be used for all affected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4 </w:t>
      </w:r>
      <w:r>
        <w:rPr>
          <w:b/>
        </w:rPr>
        <w:t>Geographic Location (Customer Service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Zip Code (N403) is Required.  The first 5 characters will be used for validation</w:t>
            </w:r>
            <w:ins w:id="0" w:author="cmeiners" w:date="2006-07-10T13:37:00Z">
              <w:r>
                <w:rPr/>
                <w:t xml:space="preserve"> against service zip stored at ERCOT</w:t>
              </w:r>
            </w:ins>
            <w:r>
              <w:rPr/>
              <w:t>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~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digits (0 to 9).  Note that punctuation (spaces, dashes, etc.) must be excluded.</w:t>
            </w:r>
            <w:ins w:id="1" w:author="cmeiners" w:date="2006-07-10T13:38:00Z">
              <w:r>
                <w:rPr/>
                <w:t xml:space="preserve">  Only 5 or 9 digits allow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iners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6:1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06-09-11T17:51:00Z</dcterms:modified>
  <cp:revision>8</cp:revision>
  <dc:subject/>
  <dc:title>TX SET Change Control Request Form</dc:title>
</cp:coreProperties>
</file>