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Change Control Number:   </w:t>
            </w:r>
            <w:del w:id="0" w:author="ERCOT" w:date="2006-07-17T11:00:00Z">
              <w:r>
                <w:rPr>
                  <w:b/>
                </w:rPr>
                <w:delText xml:space="preserve">YYYY </w:delText>
              </w:r>
            </w:del>
            <w:ins w:id="1" w:author="ERCOT" w:date="2006-07-17T11:00:00Z">
              <w:r>
                <w:rPr>
                  <w:b/>
                </w:rPr>
                <w:t xml:space="preserve">2006 </w:t>
              </w:r>
            </w:ins>
            <w:del w:id="2" w:author="ERCOT" w:date="2006-07-17T11:00:00Z">
              <w:r>
                <w:rPr>
                  <w:b/>
                </w:rPr>
                <w:delText>-</w:delText>
              </w:r>
            </w:del>
            <w:ins w:id="3" w:author="ERCOT" w:date="2006-07-17T11:00:00Z">
              <w:r>
                <w:rPr>
                  <w:b/>
                </w:rPr>
                <w:t>–</w:t>
              </w:r>
            </w:ins>
            <w:del w:id="4" w:author="ERCOT" w:date="2006-07-17T11:00:00Z">
              <w:r>
                <w:rPr>
                  <w:b/>
                </w:rPr>
                <w:delText>XXX</w:delText>
              </w:r>
            </w:del>
            <w:ins w:id="5" w:author="ERCOT" w:date="2006-07-17T11:00:00Z">
              <w:r>
                <w:rPr>
                  <w:b/>
                </w:rPr>
                <w:t>695</w:t>
              </w:r>
            </w:ins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Garcia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Direc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986-484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July 13, 2006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ennifer.garcia@direc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  <w:p>
            <w:pPr>
              <w:pStyle w:val="Normal"/>
              <w:ind w:firstLine="7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tailed Description and Reason for Proposed Change(s):  </w:t>
            </w:r>
            <w:r>
              <w:rPr>
                <w:sz w:val="22"/>
              </w:rPr>
              <w:t>Add a REF Status Reason segment to the 814_05 so that ERCOT can use the REF~1P to indicate to CRs that historical usage is not available from the TDSP.  This segment is still included in the 814_04 from the TDSP and was inadvertently removed during a previous Texas SET release and should be restored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0" w:author="jgarcia" w:date="2006-07-13T09:52:00Z"/>
        </w:rPr>
      </w:pPr>
      <w:ins w:id="6" w:author="jgarcia" w:date="2006-07-13T09:52:00Z">
        <w:r>
          <w:rPr>
            <w:b/>
            <w:bCs/>
          </w:rPr>
          <w:t>Segment:</w:t>
          <w:tab/>
        </w:r>
      </w:ins>
      <w:ins w:id="7" w:author="jgarcia" w:date="2006-07-13T09:52:00Z">
        <w:r>
          <w:rPr>
            <w:b/>
            <w:bCs/>
            <w:sz w:val="40"/>
            <w:szCs w:val="40"/>
          </w:rPr>
          <w:t>REF</w:t>
        </w:r>
      </w:ins>
      <w:ins w:id="8" w:author="jgarcia" w:date="2006-07-13T09:52:00Z">
        <w:r>
          <w:rPr>
            <w:b/>
          </w:rPr>
          <w:t xml:space="preserve"> </w:t>
        </w:r>
      </w:ins>
      <w:ins w:id="9" w:author="jgarcia" w:date="2006-07-13T09:52:00Z">
        <w:r>
          <w:rPr>
            <w:b/>
            <w:bCs/>
          </w:rPr>
          <w:t>Reference Identification (Status Reason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" w:author="jgarcia" w:date="2006-07-13T09:52:00Z"/>
        </w:rPr>
      </w:pPr>
      <w:ins w:id="11" w:author="jgarcia" w:date="2006-07-13T09:52:00Z">
        <w:r>
          <w:rPr>
            <w:b/>
            <w:bCs/>
          </w:rPr>
          <w:tab/>
          <w:t>Position:</w:t>
          <w:tab/>
        </w:r>
      </w:ins>
      <w:ins w:id="12" w:author="jgarcia" w:date="2006-07-13T09:52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" w:author="jgarcia" w:date="2006-07-13T09:52:00Z"/>
        </w:rPr>
      </w:pPr>
      <w:ins w:id="14" w:author="jgarcia" w:date="2006-07-13T09:52:00Z">
        <w:r>
          <w:rPr/>
          <w:tab/>
        </w:r>
      </w:ins>
      <w:ins w:id="15" w:author="jgarcia" w:date="2006-07-13T09:52:00Z">
        <w:r>
          <w:rPr>
            <w:b/>
            <w:bCs/>
          </w:rPr>
          <w:t>Loop:</w:t>
        </w:r>
      </w:ins>
      <w:ins w:id="16" w:author="jgarcia" w:date="2006-07-13T09:52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1" w:author="jgarcia" w:date="2006-07-13T09:52:00Z"/>
        </w:rPr>
      </w:pPr>
      <w:ins w:id="18" w:author="jgarcia" w:date="2006-07-13T09:52:00Z">
        <w:r>
          <w:rPr/>
          <w:tab/>
        </w:r>
      </w:ins>
      <w:ins w:id="19" w:author="jgarcia" w:date="2006-07-13T09:52:00Z">
        <w:r>
          <w:rPr>
            <w:b/>
            <w:bCs/>
          </w:rPr>
          <w:t>Level:</w:t>
        </w:r>
      </w:ins>
      <w:ins w:id="20" w:author="jgarcia" w:date="2006-07-13T09:5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" w:author="jgarcia" w:date="2006-07-13T09:52:00Z"/>
        </w:rPr>
      </w:pPr>
      <w:ins w:id="22" w:author="jgarcia" w:date="2006-07-13T09:52:00Z">
        <w:r>
          <w:rPr/>
          <w:tab/>
        </w:r>
      </w:ins>
      <w:ins w:id="23" w:author="jgarcia" w:date="2006-07-13T09:52:00Z">
        <w:r>
          <w:rPr>
            <w:b/>
            <w:bCs/>
          </w:rPr>
          <w:t>Usage:</w:t>
        </w:r>
      </w:ins>
      <w:ins w:id="24" w:author="jgarcia" w:date="2006-07-13T09:5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" w:author="jgarcia" w:date="2006-07-13T09:52:00Z"/>
        </w:rPr>
      </w:pPr>
      <w:ins w:id="26" w:author="jgarcia" w:date="2006-07-13T09:52:00Z">
        <w:r>
          <w:rPr/>
          <w:tab/>
        </w:r>
      </w:ins>
      <w:ins w:id="27" w:author="jgarcia" w:date="2006-07-13T09:52:00Z">
        <w:r>
          <w:rPr>
            <w:b/>
            <w:bCs/>
          </w:rPr>
          <w:t>Max Use:</w:t>
        </w:r>
      </w:ins>
      <w:ins w:id="28" w:author="jgarcia" w:date="2006-07-13T09:5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3" w:author="jgarcia" w:date="2006-07-13T09:52:00Z"/>
        </w:rPr>
      </w:pPr>
      <w:ins w:id="30" w:author="jgarcia" w:date="2006-07-13T09:52:00Z">
        <w:r>
          <w:rPr/>
          <w:tab/>
        </w:r>
      </w:ins>
      <w:ins w:id="31" w:author="jgarcia" w:date="2006-07-13T09:52:00Z">
        <w:r>
          <w:rPr>
            <w:b/>
            <w:bCs/>
          </w:rPr>
          <w:t>Purpose:</w:t>
        </w:r>
      </w:ins>
      <w:ins w:id="32" w:author="jgarcia" w:date="2006-07-13T09:52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9" w:author="jgarcia" w:date="2006-07-13T09:52:00Z"/>
        </w:rPr>
      </w:pPr>
      <w:ins w:id="34" w:author="jgarcia" w:date="2006-07-13T09:52:00Z">
        <w:r>
          <w:rPr/>
          <w:tab/>
        </w:r>
      </w:ins>
      <w:ins w:id="35" w:author="jgarcia" w:date="2006-07-13T09:52:00Z">
        <w:r>
          <w:rPr>
            <w:b/>
            <w:bCs/>
          </w:rPr>
          <w:t>Syntax Notes:</w:t>
        </w:r>
      </w:ins>
      <w:ins w:id="36" w:author="jgarcia" w:date="2006-07-13T09:52:00Z">
        <w:r>
          <w:rPr/>
          <w:tab/>
        </w:r>
      </w:ins>
      <w:ins w:id="37" w:author="jgarcia" w:date="2006-07-13T09:52:00Z">
        <w:r>
          <w:rPr>
            <w:b/>
            <w:bCs/>
          </w:rPr>
          <w:t>1</w:t>
        </w:r>
      </w:ins>
      <w:ins w:id="38" w:author="jgarcia" w:date="2006-07-13T09:52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3" w:author="jgarcia" w:date="2006-07-13T09:52:00Z"/>
        </w:rPr>
      </w:pPr>
      <w:ins w:id="40" w:author="jgarcia" w:date="2006-07-13T09:52:00Z">
        <w:r>
          <w:rPr/>
          <w:tab/>
          <w:tab/>
        </w:r>
      </w:ins>
      <w:ins w:id="41" w:author="jgarcia" w:date="2006-07-13T09:52:00Z">
        <w:r>
          <w:rPr>
            <w:b/>
            <w:bCs/>
          </w:rPr>
          <w:t>2</w:t>
        </w:r>
      </w:ins>
      <w:ins w:id="42" w:author="jgarcia" w:date="2006-07-13T09:52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7" w:author="jgarcia" w:date="2006-07-13T09:52:00Z"/>
        </w:rPr>
      </w:pPr>
      <w:ins w:id="44" w:author="jgarcia" w:date="2006-07-13T09:52:00Z">
        <w:r>
          <w:rPr/>
          <w:tab/>
          <w:tab/>
        </w:r>
      </w:ins>
      <w:ins w:id="45" w:author="jgarcia" w:date="2006-07-13T09:52:00Z">
        <w:r>
          <w:rPr>
            <w:b/>
            <w:bCs/>
          </w:rPr>
          <w:t>3</w:t>
        </w:r>
      </w:ins>
      <w:ins w:id="46" w:author="jgarcia" w:date="2006-07-13T09:52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3" w:author="jgarcia" w:date="2006-07-13T09:52:00Z"/>
        </w:rPr>
      </w:pPr>
      <w:ins w:id="48" w:author="jgarcia" w:date="2006-07-13T09:52:00Z">
        <w:r>
          <w:rPr/>
          <w:tab/>
        </w:r>
      </w:ins>
      <w:ins w:id="49" w:author="jgarcia" w:date="2006-07-13T09:52:00Z">
        <w:r>
          <w:rPr>
            <w:b/>
            <w:bCs/>
          </w:rPr>
          <w:t>Semantic Notes:</w:t>
        </w:r>
      </w:ins>
      <w:ins w:id="50" w:author="jgarcia" w:date="2006-07-13T09:52:00Z">
        <w:r>
          <w:rPr/>
          <w:tab/>
        </w:r>
      </w:ins>
      <w:ins w:id="51" w:author="jgarcia" w:date="2006-07-13T09:52:00Z">
        <w:r>
          <w:rPr>
            <w:b/>
            <w:bCs/>
          </w:rPr>
          <w:t>1</w:t>
        </w:r>
      </w:ins>
      <w:ins w:id="52" w:author="jgarcia" w:date="2006-07-13T09:52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54" w:author="jgarcia" w:date="2006-07-13T09:52:00Z">
        <w:r>
          <w:rPr/>
          <w:tab/>
        </w:r>
      </w:ins>
      <w:ins w:id="55" w:author="jgarcia" w:date="2006-07-13T09:5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56" w:author="jgarcia" w:date="2006-07-13T09:5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58" w:author="jgarcia" w:date="2006-07-13T09:52:00Z"/>
              </w:rPr>
            </w:pPr>
            <w:ins w:id="57" w:author="jgarcia" w:date="2006-07-13T09:52:00Z">
              <w:r>
                <w:rPr/>
                <w:t>Accept Response: Required when status information must be conveyed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60" w:author="jgarcia" w:date="2006-07-13T09:52:00Z"/>
              </w:rPr>
            </w:pPr>
            <w:ins w:id="59" w:author="jgarcia" w:date="2006-07-13T09:52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ins w:id="61" w:author="jgarcia" w:date="2006-07-13T09:52:00Z">
              <w:r>
                <w:rPr>
                  <w:lang w:val="fr-FR"/>
                </w:rPr>
                <w:t>REF~1P~HUU~HISTORICAL USAGE UNAVAILABLE</w:t>
              </w:r>
            </w:ins>
          </w:p>
        </w:tc>
      </w:tr>
    </w:tbl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center"/>
        <w:rPr>
          <w:b/>
          <w:b/>
          <w:bCs/>
          <w:ins w:id="63" w:author="jgarcia" w:date="2006-07-13T09:52:00Z"/>
        </w:rPr>
      </w:pPr>
      <w:ins w:id="62" w:author="jgarcia" w:date="2006-07-13T09:5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65" w:author="jgarcia" w:date="2006-07-13T09:52:00Z"/>
        </w:rPr>
      </w:pPr>
      <w:ins w:id="64" w:author="jgarcia" w:date="2006-07-13T09:5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66" w:author="jgarcia" w:date="2006-07-13T09:5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67" w:author="jgarcia" w:date="2006-07-13T09:5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8" w:author="jgarcia" w:date="2006-07-13T09:52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9" w:author="jgarcia" w:date="2006-07-13T09:52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0" w:author="jgarcia" w:date="2006-07-13T09:52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1" w:author="jgarcia" w:date="2006-07-13T09:5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2" w:author="jgarcia" w:date="2006-07-13T09:52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3" w:author="jgarcia" w:date="2006-07-13T09:52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4" w:author="jgarcia" w:date="2006-07-13T09:5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5" w:author="jgarcia" w:date="2006-07-13T09:52:00Z">
              <w:r>
                <w:rPr/>
                <w:t>1P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6" w:author="jgarcia" w:date="2006-07-13T09:52:00Z">
              <w:r>
                <w:rPr/>
                <w:t>Accessorial Status Cod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77" w:author="jgarcia" w:date="2006-07-13T09:52:00Z">
              <w:r>
                <w:rPr/>
                <w:t>Used on the response when the request is accepted, and additional status information must be provided.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8" w:author="jgarcia" w:date="2006-07-13T09:5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9" w:author="jgarcia" w:date="2006-07-13T09:52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0" w:author="jgarcia" w:date="2006-07-13T09:52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1" w:author="jgarcia" w:date="2006-07-13T09:52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2" w:author="jgarcia" w:date="2006-07-13T09:5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3" w:author="jgarcia" w:date="2006-07-13T09:52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4" w:author="jgarcia" w:date="2006-07-13T09:52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5" w:author="jgarcia" w:date="2006-07-13T09:5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6" w:author="jgarcia" w:date="2006-07-13T09:52:00Z">
              <w:r>
                <w:rPr/>
                <w:t>A13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7" w:author="jgarcia" w:date="2006-07-13T09:52:00Z">
              <w:r>
                <w:rPr/>
                <w:t>Oth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8" w:author="jgarcia" w:date="2006-07-13T09:52:00Z">
              <w:r>
                <w:rPr/>
                <w:t xml:space="preserve">Explanation Required in REF03.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9" w:author="jgarcia" w:date="2006-07-13T09:5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0" w:author="jgarcia" w:date="2006-07-13T09:52:00Z">
              <w:r>
                <w:rPr/>
                <w:t>HIU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1" w:author="jgarcia" w:date="2006-07-13T09:52:00Z">
              <w:r>
                <w:rPr/>
                <w:t>Historical Interval Usage Unavailabl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92" w:author="jgarcia" w:date="2006-07-13T09:52:00Z">
              <w:r>
                <w:rPr/>
                <w:t>Historical Usage summarized to a meter level will be provided instead (867_02).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3" w:author="jgarcia" w:date="2006-07-13T09:5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4" w:author="jgarcia" w:date="2006-07-13T09:52:00Z">
              <w:r>
                <w:rPr/>
                <w:t>HUU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5" w:author="jgarcia" w:date="2006-07-13T09:52:00Z">
              <w:r>
                <w:rPr/>
                <w:t>Historical Usage Unavailabl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96" w:author="jgarcia" w:date="2006-07-13T09:52:00Z">
              <w:r>
                <w:rPr/>
                <w:t>No Historical Usage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97" w:author="jgarcia" w:date="2006-07-13T09:5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98" w:author="jgarcia" w:date="2006-07-13T09:52:00Z">
              <w:r>
                <w:rPr/>
                <w:t>W09</w:t>
              </w:r>
            </w:ins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99" w:author="jgarcia" w:date="2006-07-13T09:52:00Z">
              <w:r>
                <w:rPr/>
                <w:t xml:space="preserve">Special, Off-cycle meter reading cannot be performed. 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00" w:author="jgarcia" w:date="2006-07-13T09:52:00Z">
              <w:r>
                <w:rPr/>
                <w:t>Meter will be read on the normal, on-cycle read date.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1" w:author="jgarcia" w:date="2006-07-13T09:5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2" w:author="jgarcia" w:date="2006-07-13T09:52:00Z">
              <w:r>
                <w:rPr/>
                <w:t>W11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3" w:author="jgarcia" w:date="2006-07-13T09:52:00Z">
              <w:r>
                <w:rPr/>
                <w:t>Special, Off-cycle meter read will occur on a date other than the requested date, as identified in DTM~150.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4" w:author="jgarcia" w:date="2006-07-13T09:52:00Z">
              <w:r>
                <w:rPr/>
                <w:t>Special meter read date must be before the next scheduled meter read.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5" w:author="jgarcia" w:date="2006-07-13T09:52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6" w:author="jgarcia" w:date="2006-07-13T09:52:00Z">
              <w:r>
                <w:rPr>
                  <w:b/>
                  <w:bCs/>
                </w:rPr>
                <w:t>REF03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7" w:author="jgarcia" w:date="2006-07-13T09:52:00Z">
              <w:r>
                <w:rPr>
                  <w:b/>
                  <w:bCs/>
                </w:rPr>
                <w:t>352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8" w:author="jgarcia" w:date="2006-07-13T09:52:00Z">
              <w:r>
                <w:rPr>
                  <w:b/>
                  <w:bCs/>
                </w:rPr>
                <w:t>Descrip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9" w:author="jgarcia" w:date="2006-07-13T09:5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0" w:author="jgarcia" w:date="2006-07-13T09:52:00Z">
              <w:r>
                <w:rPr>
                  <w:b/>
                  <w:bCs/>
                </w:rPr>
                <w:t>AN 1/8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1" w:author="jgarcia" w:date="2006-07-13T09:52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2" w:author="jgarcia" w:date="2006-07-13T09:52:00Z">
              <w:r>
                <w:rPr/>
                <w:t>Used to further describe the reason code sent in REF02. Code "A13" requires a text explanation in this element.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20"/>
          <w:ins w:id="114" w:author="jgarcia" w:date="2006-07-13T09:55:00Z"/>
        </w:rPr>
      </w:pPr>
      <w:ins w:id="113" w:author="jgarcia" w:date="2006-07-13T09:55:00Z">
        <w:r>
          <w:rPr>
            <w:b/>
            <w:sz w:val="20"/>
          </w:rPr>
          <w:t>814_05 Example #1 of 3</w:t>
        </w:r>
      </w:ins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mise Information and Enrollment Accept Response </w:t>
      </w:r>
      <w:r>
        <w:rPr>
          <w:b/>
          <w:bCs/>
          <w:i/>
          <w:iCs/>
        </w:rPr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90"/>
        <w:gridCol w:w="90"/>
        <w:gridCol w:w="4500"/>
        <w:gridCol w:w="4950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del w:id="116" w:author="jgarcia" w:date="2006-07-13T09:58:00Z"/>
              </w:rPr>
            </w:pPr>
            <w:r>
              <w:rPr/>
              <w:t>ERCOT forwards Premise Information and Start Date to New CR</w:t>
            </w:r>
            <w:ins w:id="115" w:author="jgarcia" w:date="2006-07-13T09:58:00Z">
              <w:r>
                <w:rPr/>
                <w:t xml:space="preserve"> where Historical Usage is Unavailable</w:t>
              </w:r>
            </w:ins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30800001~20010403~~~200104011956531~~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4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ddition</w:t>
            </w:r>
          </w:p>
        </w:tc>
      </w:tr>
      <w:tr>
        <w:trPr/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ins w:id="117" w:author="jgarcia" w:date="2006-07-13T09:57:00Z">
              <w:r>
                <w:rPr>
                  <w:lang w:val="fr-FR"/>
                </w:rPr>
                <w:t>REF~1P~HUU~HISTORICAL USAGE UNAVAILABL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8" w:author="jgarcia" w:date="2006-07-13T09:57:00Z">
              <w:r>
                <w:rPr/>
                <w:t>Status Reason Code and Text</w:t>
              </w:r>
            </w:ins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TC~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se Typ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20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2796584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4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30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06-07-17T16:00:00Z</dcterms:modified>
  <cp:revision>6</cp:revision>
  <dc:subject/>
  <dc:title>TX SET Change Control Request Form</dc:title>
</cp:coreProperties>
</file>