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4870</wp:posOffset>
                </wp:positionH>
                <wp:positionV relativeFrom="paragraph">
                  <wp:posOffset>-9594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55pt;mso-position-vertical-relative:text;margin-left:468.1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ERCOT Retail Market Subcommittee (RMS)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RCOT Austin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620 Metro Center Drive –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uly 11, 2007 – 9:30 a.m. – 12:0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99"/>
        <w:gridCol w:w="1590"/>
        <w:gridCol w:w="1205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9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ntitrust Admonition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9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genda Review and 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99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</w:rPr>
              <w:t>Approval of the Draft May 09, 2007 RMS Meeting Minutes (Vote)* 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Committee and Subcommittee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S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Bowl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Trenary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5 a.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S Voting Items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GRR053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Conforming Retail Market Guide to Protocol Section 21 and Other Market Guides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Recommendation Report/Impact Analysis </w:t>
            </w:r>
            <w:r>
              <w:rPr>
                <w:rFonts w:cs="Arial" w:ascii="Arial" w:hAnsi="Arial"/>
                <w:b/>
              </w:rPr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MGRR054, Provision of Customer Billing Information to TDSPs During a Mass Transition Event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Recommendation Report/Impact Analysis </w:t>
            </w:r>
            <w:r>
              <w:rPr>
                <w:rFonts w:cs="Arial" w:ascii="Arial" w:hAnsi="Arial"/>
                <w:b/>
              </w:rPr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R 749, MarkeTrak Enhancements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>Recommendation Report/Impact Analysis/CB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GRR055, Transaction Timings</w:t>
            </w:r>
            <w:r>
              <w:rPr>
                <w:rStyle w:val="StrongEmphasis"/>
                <w:rFonts w:cs="Arial" w:ascii="Arial" w:hAnsi="Arial"/>
                <w:color w:val="00000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>Recommendation Report/Impact Analysis</w:t>
            </w:r>
            <w:r>
              <w:rPr>
                <w:rFonts w:cs="Arial" w:ascii="Arial" w:hAnsi="Arial"/>
                <w:b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Service Level Agreement Development*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ail Transaction Processing Availability Report*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TPT Flight Schedule for 2008 *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Mingo/T. Anderson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Mingo/T. Anderson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Mingo/T. Anderson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Mingo/T. Ander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. Bowling 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Smallwood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 Patrick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xas Test Plan Team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CT/TX SET 3.0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ail Metering *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Metrics*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dvertent Gain*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as Data Transport Working Group*</w:t>
            </w:r>
          </w:p>
          <w:p>
            <w:pPr>
              <w:pStyle w:val="Normal"/>
              <w:numPr>
                <w:ilvl w:val="1"/>
                <w:numId w:val="4"/>
              </w:numPr>
              <w:spacing w:before="100" w:after="0"/>
              <w:rPr/>
            </w:pPr>
            <w:r>
              <w:rPr>
                <w:rFonts w:cs="Arial" w:ascii="Arial" w:hAnsi="Arial"/>
              </w:rPr>
              <w:t xml:space="preserve">SLA Update*    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WG Update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 Patrick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Munson/K. Scott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. Bates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lang w:val="fr-FR"/>
              </w:rPr>
              <w:t>A. Morton/A. Smallwood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45 a.m.</w:t>
            </w:r>
          </w:p>
        </w:tc>
      </w:tr>
      <w:tr>
        <w:trPr>
          <w:trHeight w:val="1305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Testing 0707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 Projects Financial Overview*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hambl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Rasberry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ing Issues/Critical Upcoming Events/PUC Up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 Damen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laiborn-Pinto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1:55 a.m. 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our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e RM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 15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er 12, 20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5:20:00Z</dcterms:created>
  <dc:creator>Larry D. Grimm</dc:creator>
  <dc:description/>
  <cp:keywords/>
  <dc:language>en-US</dc:language>
  <cp:lastModifiedBy>balbracht</cp:lastModifiedBy>
  <cp:lastPrinted>2007-07-03T10:20:00Z</cp:lastPrinted>
  <dcterms:modified xsi:type="dcterms:W3CDTF">2007-07-03T19:28:00Z</dcterms:modified>
  <cp:revision>4</cp:revision>
  <dc:subject/>
  <dc:title>BUSINESS</dc:title>
</cp:coreProperties>
</file>