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08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. 07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Nov. 28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05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T REP Certifica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2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4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4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4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7, 07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7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7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-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8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8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8, 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07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. 11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. 14, 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26, 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-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4, 08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08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06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Feb. 27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05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T REP Certifica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PM CPT</w:t>
            </w:r>
            <w:r>
              <w:rPr>
                <w:rFonts w:cs="Arial" w:ascii="Arial" w:hAnsi="Arial"/>
                <w:sz w:val="22"/>
                <w:szCs w:val="22"/>
              </w:rPr>
              <w:t>. on the deadline for current MP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2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4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4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4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7, 08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7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7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-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8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8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18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07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 11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 14, 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7, 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-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17, 08</w:t>
            </w:r>
          </w:p>
        </w:tc>
      </w:tr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52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08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4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June 4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11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T REP Certifica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PM CPT. </w:t>
            </w:r>
            <w:r>
              <w:rPr>
                <w:rFonts w:cs="Arial" w:ascii="Arial" w:hAnsi="Arial"/>
                <w:sz w:val="22"/>
                <w:szCs w:val="22"/>
              </w:rPr>
              <w:t>on the deadline for current MP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18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0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0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0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3, 08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3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3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-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4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4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4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30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y 7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y 7, 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19, 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-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9, 08</w:t>
            </w:r>
          </w:p>
        </w:tc>
      </w:tr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52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8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13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Sept. 3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0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T REP Certifica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PM CPT. </w:t>
            </w:r>
            <w:r>
              <w:rPr>
                <w:rFonts w:cs="Arial" w:ascii="Arial" w:hAnsi="Arial"/>
                <w:sz w:val="22"/>
                <w:szCs w:val="22"/>
              </w:rPr>
              <w:t>on the deadline for current MP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7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9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9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9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2, 08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2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2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-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3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3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 23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9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3, 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6, 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. 18, 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-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9, 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hyperlink" Target="mailto:RetailMarketTesting@ercot.com" TargetMode="External"/><Relationship Id="rId8" Type="http://schemas.openxmlformats.org/officeDocument/2006/relationships/hyperlink" Target="mailto:RetailMarketTesting@ercot.com" TargetMode="External"/><Relationship Id="rId9" Type="http://schemas.openxmlformats.org/officeDocument/2006/relationships/hyperlink" Target="mailto:RetailMarketTesting@ercot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9:05:00Z</dcterms:created>
  <dc:creator>sslagowski</dc:creator>
  <dc:description/>
  <cp:keywords/>
  <dc:language>en-US</dc:language>
  <cp:lastModifiedBy>flitton</cp:lastModifiedBy>
  <cp:lastPrinted>2007-06-18T14:53:00Z</cp:lastPrinted>
  <dcterms:modified xsi:type="dcterms:W3CDTF">2007-06-21T15:24:00Z</dcterms:modified>
  <cp:revision>17</cp:revision>
  <dc:subject/>
  <dc:title>Flight Schedules for V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