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01370915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32872972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