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wmf" ContentType="image/x-wmf"/>
  <Override PartName="/word/media/image1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ins w:id="0" w:author="Sharon Wang" w:date="2007-03-26T09:23:00Z">
        <w:r>
          <w:rPr>
            <w:rFonts w:cs="Arial"/>
            <w:sz w:val="28"/>
          </w:rPr>
          <w:t>1</w:t>
        </w:r>
      </w:ins>
      <w:del w:id="1" w:author="Sharon Wang" w:date="2007-03-26T09:23: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ins w:id="3" w:author="Reliant-mw" w:date="2007-06-04T14:33:00Z"/>
        </w:rPr>
      </w:pPr>
      <w:ins w:id="2" w:author="Reliant-mw" w:date="2007-06-04T14:33:00Z">
        <w:r>
          <w:rPr>
            <w:rFonts w:cs="Arial" w:ascii="Arial" w:hAnsi="Arial"/>
            <w:sz w:val="28"/>
          </w:rPr>
        </w:r>
      </w:ins>
    </w:p>
    <w:p>
      <w:pPr>
        <w:pStyle w:val="Normal"/>
        <w:jc w:val="right"/>
        <w:rPr>
          <w:rFonts w:ascii="Arial" w:hAnsi="Arial" w:cs="Arial"/>
          <w:ins w:id="5" w:author="Reliant-mw" w:date="2007-06-04T14:39:00Z"/>
        </w:rPr>
      </w:pPr>
      <w:ins w:id="4" w:author="Reliant-mw" w:date="2007-06-04T14:39:00Z">
        <w:r>
          <w:rPr>
            <w:rFonts w:cs="Arial" w:ascii="Arial" w:hAnsi="Arial"/>
          </w:rPr>
        </w:r>
      </w:ins>
    </w:p>
    <w:p>
      <w:pPr>
        <w:pStyle w:val="Normal"/>
        <w:jc w:val="right"/>
        <w:rPr>
          <w:rFonts w:ascii="Arial" w:hAnsi="Arial" w:cs="Arial"/>
          <w:ins w:id="7" w:author="Reliant-mw" w:date="2007-06-04T14:39:00Z"/>
        </w:rPr>
      </w:pPr>
      <w:ins w:id="6" w:author="Reliant-mw" w:date="2007-06-04T14:39:00Z">
        <w:r>
          <w:rPr>
            <w:rFonts w:cs="Arial" w:ascii="Arial" w:hAnsi="Arial"/>
          </w:rPr>
        </w:r>
      </w:ins>
    </w:p>
    <w:p>
      <w:pPr>
        <w:pStyle w:val="Normal"/>
        <w:jc w:val="right"/>
        <w:rPr>
          <w:rFonts w:ascii="Arial" w:hAnsi="Arial" w:cs="Arial"/>
          <w:ins w:id="9" w:author="Reliant-mw" w:date="2007-06-04T14:34:00Z"/>
        </w:rPr>
      </w:pPr>
      <w:ins w:id="8" w:author="Reliant-mw" w:date="2007-06-04T14:34:00Z">
        <w:r>
          <w:rPr>
            <w:rFonts w:cs="Arial" w:ascii="Arial" w:hAnsi="Arial"/>
          </w:rPr>
        </w:r>
      </w:ins>
    </w:p>
    <w:p>
      <w:pPr>
        <w:pStyle w:val="Normal"/>
        <w:jc w:val="right"/>
        <w:rPr>
          <w:rFonts w:ascii="Arial" w:hAnsi="Arial" w:cs="Arial"/>
          <w:ins w:id="11" w:author="Reliant-mw" w:date="2007-06-04T14:34:00Z"/>
        </w:rPr>
      </w:pPr>
      <w:ins w:id="10" w:author="Reliant-mw" w:date="2007-06-04T14:34:00Z">
        <w:r>
          <w:rPr>
            <w:rFonts w:cs="Arial" w:ascii="Arial" w:hAnsi="Arial"/>
          </w:rPr>
        </w:r>
      </w:ins>
    </w:p>
    <w:p>
      <w:pPr>
        <w:pStyle w:val="Normal"/>
        <w:jc w:val="right"/>
        <w:rPr>
          <w:rFonts w:ascii="Arial" w:hAnsi="Arial" w:cs="Arial"/>
          <w:ins w:id="13" w:author="Reliant-mw" w:date="2007-06-04T14:34:00Z"/>
        </w:rPr>
      </w:pPr>
      <w:ins w:id="12" w:author="Reliant-mw" w:date="2007-06-04T14:34:00Z">
        <w:r>
          <w:rPr>
            <w:rFonts w:cs="Arial" w:ascii="Arial" w:hAnsi="Arial"/>
          </w:rPr>
        </w:r>
      </w:ins>
    </w:p>
    <w:p>
      <w:pPr>
        <w:pStyle w:val="Normal"/>
        <w:jc w:val="right"/>
        <w:rPr>
          <w:rFonts w:ascii="Arial" w:hAnsi="Arial" w:cs="Arial"/>
          <w:ins w:id="15" w:author="Reliant-mw" w:date="2007-06-04T14:34:00Z"/>
        </w:rPr>
      </w:pPr>
      <w:ins w:id="14" w:author="Reliant-mw" w:date="2007-06-04T14:34:00Z">
        <w:r>
          <w:rPr>
            <w:rFonts w:cs="Arial" w:ascii="Arial" w:hAnsi="Arial"/>
          </w:rPr>
        </w:r>
      </w:ins>
    </w:p>
    <w:p>
      <w:pPr>
        <w:pStyle w:val="Normal"/>
        <w:jc w:val="right"/>
        <w:rPr>
          <w:rFonts w:ascii="Arial" w:hAnsi="Arial" w:cs="Arial"/>
        </w:rPr>
      </w:pPr>
      <w:r>
        <w:rPr>
          <w:rFonts w:cs="Arial" w:ascii="Arial" w:hAnsi="Arial"/>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16" w:author="Sharon Wang" w:date="2007-05-02T15:14:00Z">
              <w:r>
                <w:rPr>
                  <w:rFonts w:cs="Arial" w:ascii="Arial" w:hAnsi="Arial"/>
                </w:rPr>
                <w:t>05</w:t>
              </w:r>
            </w:ins>
            <w:ins w:id="17" w:author="Sharon Wang" w:date="2007-04-11T09:50:00Z">
              <w:r>
                <w:rPr>
                  <w:rFonts w:cs="Arial" w:ascii="Arial" w:hAnsi="Arial"/>
                </w:rPr>
                <w:t>/</w:t>
              </w:r>
            </w:ins>
            <w:ins w:id="18" w:author="Sharon Wang" w:date="2007-05-02T15:14:00Z">
              <w:r>
                <w:rPr>
                  <w:rFonts w:cs="Arial" w:ascii="Arial" w:hAnsi="Arial"/>
                </w:rPr>
                <w:t>02</w:t>
              </w:r>
            </w:ins>
            <w:ins w:id="19" w:author="Sharon Wang" w:date="2007-04-11T09:50:00Z">
              <w:r>
                <w:rPr>
                  <w:rFonts w:cs="Arial" w:ascii="Arial" w:hAnsi="Arial"/>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0" w:author="Sharon Wang" w:date="2007-03-26T09:24: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24" w:author="Sharon Wang" w:date="2007-04-11T09:51:00Z"/>
              </w:rPr>
            </w:pPr>
            <w:ins w:id="21" w:author="Sharon Wang" w:date="2007-04-11T09:50:00Z">
              <w:r>
                <w:rPr>
                  <w:rFonts w:cs="Arial" w:ascii="Arial" w:hAnsi="Arial"/>
                </w:rPr>
                <w:t>Incorporated 5 New Charge Types per NPRR033</w:t>
              </w:r>
            </w:ins>
            <w:ins w:id="22" w:author="Sharon Wang" w:date="2007-05-07T09:47:00Z">
              <w:r>
                <w:rPr>
                  <w:rFonts w:cs="Arial" w:ascii="Arial" w:hAnsi="Arial"/>
                </w:rPr>
                <w:t xml:space="preserve"> – Settlement of CRRs when DAM does not Execute</w:t>
              </w:r>
            </w:ins>
            <w:ins w:id="23" w:author="Sharon Wang" w:date="2007-04-11T09:51:00Z">
              <w:r>
                <w:rPr>
                  <w:rFonts w:cs="Arial" w:ascii="Arial" w:hAnsi="Arial"/>
                </w:rPr>
                <w:t xml:space="preserve">; </w:t>
              </w:r>
            </w:ins>
          </w:p>
          <w:p>
            <w:pPr>
              <w:pStyle w:val="Tabletext"/>
              <w:rPr>
                <w:rFonts w:ascii="Arial" w:hAnsi="Arial" w:cs="Arial"/>
              </w:rPr>
            </w:pPr>
            <w:ins w:id="25" w:author="Sharon Wang" w:date="2007-04-11T09:51:00Z">
              <w:r>
                <w:rPr>
                  <w:rFonts w:cs="Arial" w:ascii="Arial" w:hAnsi="Arial"/>
                </w:rPr>
                <w:t xml:space="preserve">Incorporated </w:t>
              </w:r>
            </w:ins>
            <w:ins w:id="26" w:author="Sharon Wang" w:date="2007-04-26T09:02:00Z">
              <w:r>
                <w:rPr>
                  <w:rFonts w:cs="Arial" w:ascii="Arial" w:hAnsi="Arial"/>
                </w:rPr>
                <w:t xml:space="preserve">Bill Determinant </w:t>
              </w:r>
            </w:ins>
            <w:ins w:id="27" w:author="Sharon Wang" w:date="2007-04-11T09:51:00Z">
              <w:r>
                <w:rPr>
                  <w:rFonts w:cs="Arial" w:ascii="Arial" w:hAnsi="Arial"/>
                </w:rPr>
                <w:t>OP</w:t>
              </w:r>
            </w:ins>
            <w:ins w:id="28" w:author="Sharon Wang" w:date="2007-04-26T09:02:00Z">
              <w:r>
                <w:rPr>
                  <w:rFonts w:cs="Arial" w:ascii="Arial" w:hAnsi="Arial"/>
                </w:rPr>
                <w:t>T</w:t>
              </w:r>
            </w:ins>
            <w:ins w:id="29" w:author="Sharon Wang" w:date="2007-04-11T09:51:00Z">
              <w:r>
                <w:rPr>
                  <w:rFonts w:cs="Arial" w:ascii="Arial" w:hAnsi="Arial"/>
                </w:rPr>
                <w:t xml:space="preserve">/OPTR; </w:t>
              </w:r>
            </w:ins>
          </w:p>
          <w:p>
            <w:pPr>
              <w:pStyle w:val="Tabletext"/>
              <w:rPr>
                <w:rFonts w:ascii="Arial" w:hAnsi="Arial" w:cs="Arial"/>
                <w:ins w:id="31" w:author="Sharon Wang" w:date="2007-05-07T09:27:00Z"/>
              </w:rPr>
            </w:pPr>
            <w:ins w:id="30" w:author="Sharon Wang" w:date="2007-05-07T09:46:00Z">
              <w:r>
                <w:rPr>
                  <w:rFonts w:cs="Arial" w:ascii="Arial" w:hAnsi="Arial"/>
                </w:rPr>
                <w:t>Synchronized to CRR Settlements CSD v1.0 and Use Case v1.0;</w:t>
              </w:r>
            </w:ins>
          </w:p>
          <w:p>
            <w:pPr>
              <w:pStyle w:val="Tabletext"/>
              <w:rPr>
                <w:rFonts w:ascii="Arial" w:hAnsi="Arial" w:cs="Arial"/>
                <w:ins w:id="34" w:author="Sharon Wang" w:date="2007-04-26T09:05:00Z"/>
              </w:rPr>
            </w:pPr>
            <w:ins w:id="32" w:author="Sharon Wang" w:date="2007-04-26T09:03:00Z">
              <w:r>
                <w:rPr>
                  <w:rFonts w:cs="Arial" w:ascii="Arial" w:hAnsi="Arial"/>
                </w:rPr>
                <w:t>Incorporated Feedbacks from Gonca Randall and Sheri Koeppl</w:t>
              </w:r>
            </w:ins>
            <w:ins w:id="33" w:author="Sharon Wang" w:date="2007-04-26T09:05:00Z">
              <w:r>
                <w:rPr>
                  <w:rFonts w:cs="Arial" w:ascii="Arial" w:hAnsi="Arial"/>
                </w:rPr>
                <w:t>;</w:t>
              </w:r>
            </w:ins>
          </w:p>
          <w:p>
            <w:pPr>
              <w:pStyle w:val="Tabletext"/>
              <w:keepLines/>
              <w:spacing w:before="0" w:after="120"/>
              <w:rPr>
                <w:rFonts w:ascii="Arial" w:hAnsi="Arial" w:cs="Arial"/>
              </w:rPr>
            </w:pPr>
            <w:ins w:id="35" w:author="Sharon Wang" w:date="2007-05-02T15:14:00Z">
              <w:r>
                <w:rPr>
                  <w:rFonts w:cs="Arial" w:ascii="Arial" w:hAnsi="Arial"/>
                </w:rPr>
                <w:t xml:space="preserve">Completed </w:t>
              </w:r>
            </w:ins>
            <w:ins w:id="36" w:author="Sharon Wang" w:date="2007-04-26T09:05:00Z">
              <w:r>
                <w:rPr>
                  <w:rFonts w:cs="Arial" w:ascii="Arial" w:hAnsi="Arial"/>
                </w:rPr>
                <w:t>IDA Review.</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7" w:author="Sharon Wang" w:date="2007-04-11T09:51:00Z">
              <w:r>
                <w:rPr>
                  <w:rFonts w:cs="Arial" w:ascii="Arial" w:hAnsi="Arial"/>
                </w:rPr>
                <w:t>Sharon Wang</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del w:id="43" w:author="Sharon Wang" w:date="2007-03-28T14:20:00Z"/>
            </w:rPr>
          </w:pPr>
          <w:del w:id="38" w:author="Sharon Wang" w:date="2007-03-28T14:20:00Z">
            <w:r>
              <w:fldChar w:fldCharType="begin"/>
            </w:r>
            <w:r>
              <w:rPr>
                <w:lang w:val="en-US" w:eastAsia="en-US"/>
              </w:rPr>
              <w:delInstrText xml:space="preserve"> TOC \o "1-3" </w:delInstrText>
            </w:r>
          </w:del>
          <w:r>
            <w:rPr>
              <w:lang w:val="en-US" w:eastAsia="en-US"/>
            </w:rPr>
            <w:fldChar w:fldCharType="separate"/>
          </w:r>
          <w:del w:id="39" w:author="Sharon Wang" w:date="2007-03-28T14:20:00Z">
            <w:r>
              <w:rPr>
                <w:lang w:val="en-US" w:eastAsia="en-US"/>
              </w:rPr>
              <w:delText>1.</w:delText>
            </w:r>
          </w:del>
          <w:del w:id="40" w:author="Sharon Wang" w:date="2007-03-28T14:20:00Z">
            <w:r>
              <w:rPr>
                <w:sz w:val="24"/>
                <w:szCs w:val="24"/>
                <w:lang w:val="en-US" w:eastAsia="en-US"/>
              </w:rPr>
              <w:tab/>
            </w:r>
          </w:del>
          <w:del w:id="41" w:author="Sharon Wang" w:date="2007-03-28T14:20:00Z">
            <w:r>
              <w:rPr>
                <w:lang w:val="en-US" w:eastAsia="en-US"/>
              </w:rPr>
              <w:delText>Real-Time Congestion Revenue Rights Settlements</w:delText>
              <w:tab/>
            </w:r>
          </w:del>
          <w:hyperlink w:anchor="__RefHeading___Toc146527119">
            <w:del w:id="42" w:author="Sharon Wang" w:date="2007-03-28T09:01:00Z">
              <w:r>
                <w:rPr>
                  <w:rStyle w:val="IndexLink"/>
                  <w:lang w:val="en-US" w:eastAsia="en-US"/>
                </w:rPr>
                <w:delText>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8" w:author="Sharon Wang" w:date="2007-03-28T14:20:00Z"/>
            </w:rPr>
          </w:pPr>
          <w:del w:id="44" w:author="Sharon Wang" w:date="2007-03-28T14:20:00Z">
            <w:r>
              <w:rPr>
                <w:lang w:val="en-US" w:eastAsia="en-US"/>
              </w:rPr>
              <w:delText>1.1</w:delText>
            </w:r>
          </w:del>
          <w:del w:id="45" w:author="Sharon Wang" w:date="2007-03-28T14:20:00Z">
            <w:r>
              <w:rPr>
                <w:sz w:val="24"/>
                <w:szCs w:val="24"/>
                <w:lang w:val="en-US" w:eastAsia="en-US"/>
              </w:rPr>
              <w:tab/>
            </w:r>
          </w:del>
          <w:del w:id="46" w:author="Sharon Wang" w:date="2007-03-28T14:20:00Z">
            <w:r>
              <w:rPr>
                <w:lang w:val="en-US" w:eastAsia="en-US"/>
              </w:rPr>
              <w:delText>Proposed System Scope</w:delText>
              <w:tab/>
            </w:r>
          </w:del>
          <w:hyperlink w:anchor="__RefHeading___Toc146527120">
            <w:del w:id="47" w:author="Sharon Wang" w:date="2007-03-28T09:01:00Z">
              <w:r>
                <w:rPr>
                  <w:rStyle w:val="IndexLink"/>
                  <w:lang w:val="en-US" w:eastAsia="en-US"/>
                </w:rPr>
                <w:delText>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3" w:author="Sharon Wang" w:date="2007-03-28T14:20:00Z"/>
            </w:rPr>
          </w:pPr>
          <w:del w:id="49" w:author="Sharon Wang" w:date="2007-03-28T14:20:00Z">
            <w:r>
              <w:rPr>
                <w:lang w:val="en-US" w:eastAsia="en-US"/>
              </w:rPr>
              <w:delText>1.2</w:delText>
            </w:r>
          </w:del>
          <w:del w:id="50" w:author="Sharon Wang" w:date="2007-03-28T14:20:00Z">
            <w:r>
              <w:rPr>
                <w:sz w:val="24"/>
                <w:szCs w:val="24"/>
                <w:lang w:val="en-US" w:eastAsia="en-US"/>
              </w:rPr>
              <w:tab/>
            </w:r>
          </w:del>
          <w:del w:id="51" w:author="Sharon Wang" w:date="2007-03-28T14:20:00Z">
            <w:r>
              <w:rPr>
                <w:lang w:val="en-US" w:eastAsia="en-US"/>
              </w:rPr>
              <w:delText>Document Conventions</w:delText>
              <w:tab/>
            </w:r>
          </w:del>
          <w:hyperlink w:anchor="__RefHeading___Toc146527121">
            <w:del w:id="52" w:author="Sharon Wang" w:date="2007-03-28T09:01:00Z">
              <w:r>
                <w:rPr>
                  <w:rStyle w:val="IndexLink"/>
                  <w:lang w:val="en-US" w:eastAsia="en-US"/>
                </w:rPr>
                <w:delText>1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9" w:author="Sharon Wang" w:date="2007-03-28T14:20:00Z"/>
            </w:rPr>
          </w:pPr>
          <w:del w:id="54" w:author="Sharon Wang" w:date="2007-03-28T14:20:00Z">
            <w:r>
              <w:rPr>
                <w:rFonts w:cs="Arial"/>
                <w:lang w:val="en-US" w:eastAsia="en-US"/>
              </w:rPr>
              <w:delText>1.3</w:delText>
            </w:r>
          </w:del>
          <w:del w:id="55" w:author="Sharon Wang" w:date="2007-03-28T14:20:00Z">
            <w:r>
              <w:rPr>
                <w:sz w:val="24"/>
                <w:szCs w:val="24"/>
                <w:lang w:val="en-US" w:eastAsia="en-US"/>
              </w:rPr>
              <w:tab/>
            </w:r>
          </w:del>
          <w:del w:id="56" w:author="Sharon Wang" w:date="2007-03-28T14:20:00Z">
            <w:r>
              <w:rPr>
                <w:rFonts w:cs="Arial"/>
                <w:lang w:val="en-US" w:eastAsia="en-US"/>
              </w:rPr>
              <w:delText>Document Assumptions</w:delText>
            </w:r>
          </w:del>
          <w:del w:id="57" w:author="Sharon Wang" w:date="2007-03-28T14:20:00Z">
            <w:r>
              <w:rPr>
                <w:lang w:val="en-US" w:eastAsia="en-US"/>
              </w:rPr>
              <w:tab/>
            </w:r>
          </w:del>
          <w:hyperlink w:anchor="__RefHeading___Toc146527122">
            <w:del w:id="58" w:author="Sharon Wang" w:date="2007-03-28T09:01:00Z">
              <w:r>
                <w:rPr>
                  <w:rStyle w:val="IndexLink"/>
                  <w:lang w:val="en-US" w:eastAsia="en-US"/>
                </w:rPr>
                <w:delText>12</w:delText>
              </w:r>
            </w:del>
          </w:hyperlink>
        </w:p>
        <w:p>
          <w:pPr>
            <w:pStyle w:val="Contents1"/>
            <w:tabs>
              <w:tab w:val="left" w:pos="432" w:leader="none"/>
              <w:tab w:val="right" w:pos="9360" w:leader="none"/>
            </w:tabs>
            <w:rPr>
              <w:sz w:val="24"/>
              <w:szCs w:val="24"/>
              <w:lang w:val="en-US" w:eastAsia="en-US"/>
              <w:del w:id="64" w:author="Sharon Wang" w:date="2007-03-28T14:20:00Z"/>
            </w:rPr>
          </w:pPr>
          <w:del w:id="60" w:author="Sharon Wang" w:date="2007-03-28T14:20:00Z">
            <w:r>
              <w:rPr>
                <w:lang w:val="en-US" w:eastAsia="en-US"/>
              </w:rPr>
              <w:delText>2.</w:delText>
            </w:r>
          </w:del>
          <w:del w:id="61" w:author="Sharon Wang" w:date="2007-03-28T14:20:00Z">
            <w:r>
              <w:rPr>
                <w:sz w:val="24"/>
                <w:szCs w:val="24"/>
                <w:lang w:val="en-US" w:eastAsia="en-US"/>
              </w:rPr>
              <w:tab/>
            </w:r>
          </w:del>
          <w:del w:id="62" w:author="Sharon Wang" w:date="2007-03-28T14:20:00Z">
            <w:r>
              <w:rPr>
                <w:lang w:val="en-US" w:eastAsia="en-US"/>
              </w:rPr>
              <w:delText>Functional Requirements</w:delText>
              <w:tab/>
            </w:r>
          </w:del>
          <w:hyperlink w:anchor="__RefHeading___Toc146527123">
            <w:del w:id="63" w:author="Sharon Wang" w:date="2007-03-28T09:01:00Z">
              <w:r>
                <w:rPr>
                  <w:rStyle w:val="IndexLink"/>
                  <w:lang w:val="en-US" w:eastAsia="en-US"/>
                </w:rPr>
                <w:delText>1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9" w:author="Sharon Wang" w:date="2007-03-28T14:20:00Z"/>
            </w:rPr>
          </w:pPr>
          <w:del w:id="65" w:author="Sharon Wang" w:date="2007-03-28T14:20:00Z">
            <w:r>
              <w:rPr>
                <w:lang w:val="en-US" w:eastAsia="en-US"/>
              </w:rPr>
              <w:delText>2.1</w:delText>
            </w:r>
          </w:del>
          <w:del w:id="66" w:author="Sharon Wang" w:date="2007-03-28T14:20:00Z">
            <w:r>
              <w:rPr>
                <w:sz w:val="24"/>
                <w:szCs w:val="24"/>
                <w:lang w:val="en-US" w:eastAsia="en-US"/>
              </w:rPr>
              <w:tab/>
            </w:r>
          </w:del>
          <w:del w:id="67" w:author="Sharon Wang" w:date="2007-03-28T14:20:00Z">
            <w:r>
              <w:rPr>
                <w:lang w:val="en-US" w:eastAsia="en-US"/>
              </w:rPr>
              <w:delText>Calculation of Real-Time Obligation Price (RTOBLPR)</w:delText>
              <w:tab/>
            </w:r>
          </w:del>
          <w:hyperlink w:anchor="__RefHeading___Toc146527124">
            <w:del w:id="68" w:author="Sharon Wang" w:date="2007-03-28T09:01:00Z">
              <w:r>
                <w:rPr>
                  <w:rStyle w:val="IndexLink"/>
                  <w:lang w:val="en-US" w:eastAsia="en-US"/>
                </w:rPr>
                <w:delText>1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2" w:author="Sharon Wang" w:date="2007-03-28T14:20:00Z"/>
            </w:rPr>
          </w:pPr>
          <w:del w:id="70" w:author="Sharon Wang" w:date="2007-03-28T14:20:00Z">
            <w:r>
              <w:rPr>
                <w:lang w:val="en-US" w:eastAsia="en-US"/>
              </w:rPr>
              <w:delText>Input Bill Determinants</w:delText>
              <w:tab/>
            </w:r>
          </w:del>
          <w:hyperlink w:anchor="__RefHeading___Toc146527125">
            <w:del w:id="71" w:author="Sharon Wang" w:date="2007-03-28T09:01:00Z">
              <w:r>
                <w:rPr>
                  <w:rStyle w:val="IndexLink"/>
                  <w:lang w:val="en-US" w:eastAsia="en-US"/>
                </w:rPr>
                <w:delText>1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5" w:author="Sharon Wang" w:date="2007-03-28T14:20:00Z"/>
            </w:rPr>
          </w:pPr>
          <w:del w:id="73" w:author="Sharon Wang" w:date="2007-03-28T14:20:00Z">
            <w:r>
              <w:rPr>
                <w:lang w:val="en-US" w:eastAsia="en-US"/>
              </w:rPr>
              <w:delText>Output Bill Determinants</w:delText>
              <w:tab/>
            </w:r>
          </w:del>
          <w:hyperlink w:anchor="__RefHeading___Toc146527126">
            <w:del w:id="74" w:author="Sharon Wang" w:date="2007-03-28T09:01:00Z">
              <w:r>
                <w:rPr>
                  <w:rStyle w:val="IndexLink"/>
                  <w:lang w:val="en-US" w:eastAsia="en-US"/>
                </w:rPr>
                <w:delText>1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8" w:author="Sharon Wang" w:date="2007-03-28T14:20:00Z"/>
            </w:rPr>
          </w:pPr>
          <w:del w:id="76" w:author="Sharon Wang" w:date="2007-03-28T14:20:00Z">
            <w:r>
              <w:rPr>
                <w:lang w:val="en-US" w:eastAsia="en-US"/>
              </w:rPr>
              <w:delText>Data Dependencies</w:delText>
              <w:tab/>
            </w:r>
          </w:del>
          <w:hyperlink w:anchor="__RefHeading___Toc146527127">
            <w:del w:id="77" w:author="Sharon Wang" w:date="2007-03-28T09:01:00Z">
              <w:r>
                <w:rPr>
                  <w:rStyle w:val="IndexLink"/>
                  <w:lang w:val="en-US" w:eastAsia="en-US"/>
                </w:rPr>
                <w:delText>1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1" w:author="Sharon Wang" w:date="2007-03-28T14:20:00Z"/>
            </w:rPr>
          </w:pPr>
          <w:del w:id="79" w:author="Sharon Wang" w:date="2007-03-28T14:20:00Z">
            <w:r>
              <w:rPr>
                <w:lang w:val="en-US" w:eastAsia="en-US"/>
              </w:rPr>
              <w:delText>Assumptions</w:delText>
              <w:tab/>
            </w:r>
          </w:del>
          <w:hyperlink w:anchor="__RefHeading___Toc146527128">
            <w:del w:id="80" w:author="Sharon Wang" w:date="2007-03-28T09:01:00Z">
              <w:r>
                <w:rPr>
                  <w:rStyle w:val="IndexLink"/>
                  <w:lang w:val="en-US" w:eastAsia="en-US"/>
                </w:rPr>
                <w:delText>1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4" w:author="Sharon Wang" w:date="2007-03-28T14:20:00Z"/>
            </w:rPr>
          </w:pPr>
          <w:del w:id="82" w:author="Sharon Wang" w:date="2007-03-28T14:20:00Z">
            <w:r>
              <w:rPr>
                <w:lang w:val="en-US" w:eastAsia="en-US"/>
              </w:rPr>
              <w:delText>Business Rules</w:delText>
              <w:tab/>
            </w:r>
          </w:del>
          <w:hyperlink w:anchor="__RefHeading___Toc146527129">
            <w:del w:id="83" w:author="Sharon Wang" w:date="2007-03-28T09:01:00Z">
              <w:r>
                <w:rPr>
                  <w:rStyle w:val="IndexLink"/>
                  <w:lang w:val="en-US" w:eastAsia="en-US"/>
                </w:rPr>
                <w:delText>1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8" w:author="Sharon Wang" w:date="2007-03-28T14:20:00Z"/>
            </w:rPr>
          </w:pPr>
          <w:del w:id="85" w:author="Sharon Wang" w:date="2007-03-28T14:20:00Z">
            <w:r>
              <w:rPr>
                <w:rFonts w:cs="Arial"/>
                <w:lang w:val="en-US" w:eastAsia="en-US"/>
              </w:rPr>
              <w:delText>Business Defined Errors</w:delText>
            </w:r>
          </w:del>
          <w:del w:id="86" w:author="Sharon Wang" w:date="2007-03-28T14:20:00Z">
            <w:r>
              <w:rPr>
                <w:lang w:val="en-US" w:eastAsia="en-US"/>
              </w:rPr>
              <w:tab/>
            </w:r>
          </w:del>
          <w:hyperlink w:anchor="__RefHeading___Toc146527130">
            <w:del w:id="87" w:author="Sharon Wang" w:date="2007-03-28T09:01:00Z">
              <w:r>
                <w:rPr>
                  <w:rStyle w:val="IndexLink"/>
                  <w:lang w:val="en-US" w:eastAsia="en-US"/>
                </w:rPr>
                <w:delText>1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1" w:author="Sharon Wang" w:date="2007-03-28T14:20:00Z"/>
            </w:rPr>
          </w:pPr>
          <w:del w:id="89" w:author="Sharon Wang" w:date="2007-03-28T14:20:00Z">
            <w:r>
              <w:rPr>
                <w:lang w:val="en-US" w:eastAsia="en-US"/>
              </w:rPr>
              <w:delText>Specific Database Needs</w:delText>
              <w:tab/>
            </w:r>
          </w:del>
          <w:hyperlink w:anchor="__RefHeading___Toc146527131">
            <w:del w:id="90" w:author="Sharon Wang" w:date="2007-03-28T09:01:00Z">
              <w:r>
                <w:rPr>
                  <w:rStyle w:val="IndexLink"/>
                  <w:lang w:val="en-US" w:eastAsia="en-US"/>
                </w:rPr>
                <w:delText>1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6" w:author="Sharon Wang" w:date="2007-03-28T14:20:00Z"/>
            </w:rPr>
          </w:pPr>
          <w:del w:id="92" w:author="Sharon Wang" w:date="2007-03-28T14:20:00Z">
            <w:r>
              <w:rPr>
                <w:lang w:val="en-US" w:eastAsia="en-US"/>
              </w:rPr>
              <w:delText>2.2</w:delText>
            </w:r>
          </w:del>
          <w:del w:id="93" w:author="Sharon Wang" w:date="2007-03-28T14:20:00Z">
            <w:r>
              <w:rPr>
                <w:sz w:val="24"/>
                <w:szCs w:val="24"/>
                <w:lang w:val="en-US" w:eastAsia="en-US"/>
              </w:rPr>
              <w:tab/>
            </w:r>
          </w:del>
          <w:del w:id="94" w:author="Sharon Wang" w:date="2007-03-28T14:20:00Z">
            <w:r>
              <w:rPr>
                <w:lang w:val="en-US" w:eastAsia="en-US"/>
              </w:rPr>
              <w:delText>Calculation of Real-Time Option Price (RTOPTPR)</w:delText>
              <w:tab/>
            </w:r>
          </w:del>
          <w:hyperlink w:anchor="__RefHeading___Toc146527132">
            <w:del w:id="95" w:author="Sharon Wang" w:date="2007-03-28T09:01:00Z">
              <w:r>
                <w:rPr>
                  <w:rStyle w:val="IndexLink"/>
                  <w:lang w:val="en-US" w:eastAsia="en-US"/>
                </w:rPr>
                <w:delText>1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9" w:author="Sharon Wang" w:date="2007-03-28T14:20:00Z"/>
            </w:rPr>
          </w:pPr>
          <w:del w:id="97" w:author="Sharon Wang" w:date="2007-03-28T14:20:00Z">
            <w:r>
              <w:rPr>
                <w:lang w:val="en-US" w:eastAsia="en-US"/>
              </w:rPr>
              <w:delText>Input Bill Determinants</w:delText>
              <w:tab/>
            </w:r>
          </w:del>
          <w:hyperlink w:anchor="__RefHeading___Toc146527133">
            <w:del w:id="98" w:author="Sharon Wang" w:date="2007-03-28T09:01:00Z">
              <w:r>
                <w:rPr>
                  <w:rStyle w:val="IndexLink"/>
                  <w:lang w:val="en-US" w:eastAsia="en-US"/>
                </w:rPr>
                <w:delText>1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2" w:author="Sharon Wang" w:date="2007-03-28T14:20:00Z"/>
            </w:rPr>
          </w:pPr>
          <w:del w:id="100" w:author="Sharon Wang" w:date="2007-03-28T14:20:00Z">
            <w:r>
              <w:rPr>
                <w:lang w:val="en-US" w:eastAsia="en-US"/>
              </w:rPr>
              <w:delText>Output Bill Determinants</w:delText>
              <w:tab/>
            </w:r>
          </w:del>
          <w:hyperlink w:anchor="__RefHeading___Toc146527134">
            <w:del w:id="101" w:author="Sharon Wang" w:date="2007-03-28T09:01:00Z">
              <w:r>
                <w:rPr>
                  <w:rStyle w:val="IndexLink"/>
                  <w:lang w:val="en-US" w:eastAsia="en-US"/>
                </w:rPr>
                <w:delText>2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5" w:author="Sharon Wang" w:date="2007-03-28T14:20:00Z"/>
            </w:rPr>
          </w:pPr>
          <w:del w:id="103" w:author="Sharon Wang" w:date="2007-03-28T14:20:00Z">
            <w:r>
              <w:rPr>
                <w:lang w:val="en-US" w:eastAsia="en-US"/>
              </w:rPr>
              <w:delText>Data Dependencies</w:delText>
              <w:tab/>
            </w:r>
          </w:del>
          <w:hyperlink w:anchor="__RefHeading___Toc146527135">
            <w:del w:id="104" w:author="Sharon Wang" w:date="2007-03-28T09:01:00Z">
              <w:r>
                <w:rPr>
                  <w:rStyle w:val="IndexLink"/>
                  <w:lang w:val="en-US" w:eastAsia="en-US"/>
                </w:rPr>
                <w:delText>2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8" w:author="Sharon Wang" w:date="2007-03-28T14:20:00Z"/>
            </w:rPr>
          </w:pPr>
          <w:del w:id="106" w:author="Sharon Wang" w:date="2007-03-28T14:20:00Z">
            <w:r>
              <w:rPr>
                <w:lang w:val="en-US" w:eastAsia="en-US"/>
              </w:rPr>
              <w:delText>Assumptions</w:delText>
              <w:tab/>
            </w:r>
          </w:del>
          <w:hyperlink w:anchor="__RefHeading___Toc146527136">
            <w:del w:id="107" w:author="Sharon Wang" w:date="2007-03-28T09:01:00Z">
              <w:r>
                <w:rPr>
                  <w:rStyle w:val="IndexLink"/>
                  <w:lang w:val="en-US" w:eastAsia="en-US"/>
                </w:rPr>
                <w:delText>2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1" w:author="Sharon Wang" w:date="2007-03-28T14:20:00Z"/>
            </w:rPr>
          </w:pPr>
          <w:del w:id="109" w:author="Sharon Wang" w:date="2007-03-28T14:20:00Z">
            <w:r>
              <w:rPr>
                <w:lang w:val="en-US" w:eastAsia="en-US"/>
              </w:rPr>
              <w:delText>Business Rules</w:delText>
              <w:tab/>
            </w:r>
          </w:del>
          <w:hyperlink w:anchor="__RefHeading___Toc146527137">
            <w:del w:id="110" w:author="Sharon Wang" w:date="2007-03-28T09:01:00Z">
              <w:r>
                <w:rPr>
                  <w:rStyle w:val="IndexLink"/>
                  <w:lang w:val="en-US" w:eastAsia="en-US"/>
                </w:rPr>
                <w:delText>2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5" w:author="Sharon Wang" w:date="2007-03-28T14:20:00Z"/>
            </w:rPr>
          </w:pPr>
          <w:del w:id="112" w:author="Sharon Wang" w:date="2007-03-28T14:20:00Z">
            <w:r>
              <w:rPr>
                <w:rFonts w:cs="Arial"/>
                <w:lang w:val="en-US" w:eastAsia="en-US"/>
              </w:rPr>
              <w:delText>Business Defined Errors</w:delText>
            </w:r>
          </w:del>
          <w:del w:id="113" w:author="Sharon Wang" w:date="2007-03-28T14:20:00Z">
            <w:r>
              <w:rPr>
                <w:lang w:val="en-US" w:eastAsia="en-US"/>
              </w:rPr>
              <w:tab/>
            </w:r>
          </w:del>
          <w:hyperlink w:anchor="__RefHeading___Toc146527138">
            <w:del w:id="114" w:author="Sharon Wang" w:date="2007-03-28T09:01:00Z">
              <w:r>
                <w:rPr>
                  <w:rStyle w:val="IndexLink"/>
                  <w:lang w:val="en-US" w:eastAsia="en-US"/>
                </w:rPr>
                <w:delText>2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8" w:author="Sharon Wang" w:date="2007-03-28T14:20:00Z"/>
            </w:rPr>
          </w:pPr>
          <w:del w:id="116" w:author="Sharon Wang" w:date="2007-03-28T14:20:00Z">
            <w:r>
              <w:rPr>
                <w:lang w:val="en-US" w:eastAsia="en-US"/>
              </w:rPr>
              <w:delText>Specific Database Needs</w:delText>
              <w:tab/>
            </w:r>
          </w:del>
          <w:hyperlink w:anchor="__RefHeading___Toc146527139">
            <w:del w:id="117" w:author="Sharon Wang" w:date="2007-03-28T09:01:00Z">
              <w:r>
                <w:rPr>
                  <w:rStyle w:val="IndexLink"/>
                  <w:lang w:val="en-US" w:eastAsia="en-US"/>
                </w:rPr>
                <w:delText>2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3" w:author="Sharon Wang" w:date="2007-03-28T14:20:00Z"/>
            </w:rPr>
          </w:pPr>
          <w:del w:id="119" w:author="Sharon Wang" w:date="2007-03-28T14:20:00Z">
            <w:r>
              <w:rPr>
                <w:lang w:val="en-US" w:eastAsia="en-US"/>
              </w:rPr>
              <w:delText>2.3</w:delText>
            </w:r>
          </w:del>
          <w:del w:id="120" w:author="Sharon Wang" w:date="2007-03-28T14:20:00Z">
            <w:r>
              <w:rPr>
                <w:sz w:val="24"/>
                <w:szCs w:val="24"/>
                <w:lang w:val="en-US" w:eastAsia="en-US"/>
              </w:rPr>
              <w:tab/>
            </w:r>
          </w:del>
          <w:del w:id="121" w:author="Sharon Wang" w:date="2007-03-28T14:20:00Z">
            <w:r>
              <w:rPr>
                <w:lang w:val="en-US" w:eastAsia="en-US"/>
              </w:rPr>
              <w:delText>Calculation of Real-Time Option Informational Price (RTOPTPRINFO)</w:delText>
              <w:tab/>
            </w:r>
          </w:del>
          <w:hyperlink w:anchor="__RefHeading___Toc146527140">
            <w:del w:id="122" w:author="Sharon Wang" w:date="2007-03-28T09:01:00Z">
              <w:r>
                <w:rPr>
                  <w:rStyle w:val="IndexLink"/>
                  <w:lang w:val="en-US" w:eastAsia="en-US"/>
                </w:rPr>
                <w:delText>2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6" w:author="Sharon Wang" w:date="2007-03-28T14:20:00Z"/>
            </w:rPr>
          </w:pPr>
          <w:del w:id="124" w:author="Sharon Wang" w:date="2007-03-28T14:20:00Z">
            <w:r>
              <w:rPr>
                <w:lang w:val="en-US" w:eastAsia="en-US"/>
              </w:rPr>
              <w:delText>Input Bill Determinants</w:delText>
              <w:tab/>
            </w:r>
          </w:del>
          <w:hyperlink w:anchor="__RefHeading___Toc146527141">
            <w:del w:id="125" w:author="Sharon Wang" w:date="2007-03-28T09:01:00Z">
              <w:r>
                <w:rPr>
                  <w:rStyle w:val="IndexLink"/>
                  <w:lang w:val="en-US" w:eastAsia="en-US"/>
                </w:rPr>
                <w:delText>2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9" w:author="Sharon Wang" w:date="2007-03-28T14:20:00Z"/>
            </w:rPr>
          </w:pPr>
          <w:del w:id="127" w:author="Sharon Wang" w:date="2007-03-28T14:20:00Z">
            <w:r>
              <w:rPr>
                <w:lang w:val="en-US" w:eastAsia="en-US"/>
              </w:rPr>
              <w:delText>Output Bill Determinants</w:delText>
              <w:tab/>
            </w:r>
          </w:del>
          <w:hyperlink w:anchor="__RefHeading___Toc146527142">
            <w:del w:id="128" w:author="Sharon Wang" w:date="2007-03-28T09:01:00Z">
              <w:r>
                <w:rPr>
                  <w:rStyle w:val="IndexLink"/>
                  <w:lang w:val="en-US" w:eastAsia="en-US"/>
                </w:rPr>
                <w:delText>2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2" w:author="Sharon Wang" w:date="2007-03-28T14:20:00Z"/>
            </w:rPr>
          </w:pPr>
          <w:del w:id="130" w:author="Sharon Wang" w:date="2007-03-28T14:20:00Z">
            <w:r>
              <w:rPr>
                <w:lang w:val="en-US" w:eastAsia="en-US"/>
              </w:rPr>
              <w:delText>Data Dependencies</w:delText>
              <w:tab/>
            </w:r>
          </w:del>
          <w:hyperlink w:anchor="__RefHeading___Toc146527143">
            <w:del w:id="131" w:author="Sharon Wang" w:date="2007-03-28T09:01:00Z">
              <w:r>
                <w:rPr>
                  <w:rStyle w:val="IndexLink"/>
                  <w:lang w:val="en-US" w:eastAsia="en-US"/>
                </w:rPr>
                <w:delText>2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5" w:author="Sharon Wang" w:date="2007-03-28T14:20:00Z"/>
            </w:rPr>
          </w:pPr>
          <w:del w:id="133" w:author="Sharon Wang" w:date="2007-03-28T14:20:00Z">
            <w:r>
              <w:rPr>
                <w:lang w:val="en-US" w:eastAsia="en-US"/>
              </w:rPr>
              <w:delText>Assumptions</w:delText>
              <w:tab/>
            </w:r>
          </w:del>
          <w:hyperlink w:anchor="__RefHeading___Toc146527144">
            <w:del w:id="134" w:author="Sharon Wang" w:date="2007-03-28T09:01:00Z">
              <w:r>
                <w:rPr>
                  <w:rStyle w:val="IndexLink"/>
                  <w:lang w:val="en-US" w:eastAsia="en-US"/>
                </w:rPr>
                <w:delText>2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8" w:author="Sharon Wang" w:date="2007-03-28T14:20:00Z"/>
            </w:rPr>
          </w:pPr>
          <w:del w:id="136" w:author="Sharon Wang" w:date="2007-03-28T14:20:00Z">
            <w:r>
              <w:rPr>
                <w:lang w:val="en-US" w:eastAsia="en-US"/>
              </w:rPr>
              <w:delText>Business Rules</w:delText>
              <w:tab/>
            </w:r>
          </w:del>
          <w:hyperlink w:anchor="__RefHeading___Toc146527145">
            <w:del w:id="137" w:author="Sharon Wang" w:date="2007-03-28T09:01:00Z">
              <w:r>
                <w:rPr>
                  <w:rStyle w:val="IndexLink"/>
                  <w:lang w:val="en-US" w:eastAsia="en-US"/>
                </w:rPr>
                <w:delText>2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1" w:author="Sharon Wang" w:date="2007-03-28T14:20:00Z"/>
            </w:rPr>
          </w:pPr>
          <w:del w:id="139" w:author="Sharon Wang" w:date="2007-03-28T14:20:00Z">
            <w:r>
              <w:rPr>
                <w:lang w:val="en-US" w:eastAsia="en-US"/>
              </w:rPr>
              <w:delText>Business Defined Errors</w:delText>
              <w:tab/>
            </w:r>
          </w:del>
          <w:hyperlink w:anchor="__RefHeading___Toc146527146">
            <w:del w:id="140" w:author="Sharon Wang" w:date="2007-03-28T09:01:00Z">
              <w:r>
                <w:rPr>
                  <w:rStyle w:val="IndexLink"/>
                  <w:lang w:val="en-US" w:eastAsia="en-US"/>
                </w:rPr>
                <w:delText>3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4" w:author="Sharon Wang" w:date="2007-03-28T14:20:00Z"/>
            </w:rPr>
          </w:pPr>
          <w:del w:id="142" w:author="Sharon Wang" w:date="2007-03-28T14:20:00Z">
            <w:r>
              <w:rPr>
                <w:lang w:val="en-US" w:eastAsia="en-US"/>
              </w:rPr>
              <w:delText>Specific Database Needs</w:delText>
              <w:tab/>
            </w:r>
          </w:del>
          <w:hyperlink w:anchor="__RefHeading___Toc146527147">
            <w:del w:id="143" w:author="Sharon Wang" w:date="2007-03-28T09:01:00Z">
              <w:r>
                <w:rPr>
                  <w:rStyle w:val="IndexLink"/>
                  <w:lang w:val="en-US" w:eastAsia="en-US"/>
                </w:rPr>
                <w:delText>3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9" w:author="Sharon Wang" w:date="2007-03-28T14:20:00Z"/>
            </w:rPr>
          </w:pPr>
          <w:del w:id="145" w:author="Sharon Wang" w:date="2007-03-28T14:20:00Z">
            <w:r>
              <w:rPr>
                <w:lang w:val="en-US" w:eastAsia="en-US"/>
              </w:rPr>
              <w:delText>2.4</w:delText>
            </w:r>
          </w:del>
          <w:del w:id="146" w:author="Sharon Wang" w:date="2007-03-28T14:20:00Z">
            <w:r>
              <w:rPr>
                <w:sz w:val="24"/>
                <w:szCs w:val="24"/>
                <w:lang w:val="en-US" w:eastAsia="en-US"/>
              </w:rPr>
              <w:tab/>
            </w:r>
          </w:del>
          <w:del w:id="147" w:author="Sharon Wang" w:date="2007-03-28T14:20:00Z">
            <w:r>
              <w:rPr>
                <w:lang w:val="en-US" w:eastAsia="en-US"/>
              </w:rPr>
              <w:delText>Calculation of Real-Time Option Hedge Value Price (RTOPTHVPR)</w:delText>
              <w:tab/>
            </w:r>
          </w:del>
          <w:hyperlink w:anchor="__RefHeading___Toc146527148">
            <w:del w:id="148" w:author="Sharon Wang" w:date="2007-03-28T09:01:00Z">
              <w:r>
                <w:rPr>
                  <w:rStyle w:val="IndexLink"/>
                  <w:lang w:val="en-US" w:eastAsia="en-US"/>
                </w:rPr>
                <w:delText>3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2" w:author="Sharon Wang" w:date="2007-03-28T14:20:00Z"/>
            </w:rPr>
          </w:pPr>
          <w:del w:id="150" w:author="Sharon Wang" w:date="2007-03-28T14:20:00Z">
            <w:r>
              <w:rPr>
                <w:lang w:val="en-US" w:eastAsia="en-US"/>
              </w:rPr>
              <w:delText>Input Bill Determinants</w:delText>
              <w:tab/>
            </w:r>
          </w:del>
          <w:hyperlink w:anchor="__RefHeading___Toc146527149">
            <w:del w:id="151" w:author="Sharon Wang" w:date="2007-03-28T09:01:00Z">
              <w:r>
                <w:rPr>
                  <w:rStyle w:val="IndexLink"/>
                  <w:lang w:val="en-US" w:eastAsia="en-US"/>
                </w:rPr>
                <w:delText>3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5" w:author="Sharon Wang" w:date="2007-03-28T14:20:00Z"/>
            </w:rPr>
          </w:pPr>
          <w:del w:id="153" w:author="Sharon Wang" w:date="2007-03-28T14:20:00Z">
            <w:r>
              <w:rPr>
                <w:lang w:val="en-US" w:eastAsia="en-US"/>
              </w:rPr>
              <w:delText>Output Bill Determinants</w:delText>
              <w:tab/>
            </w:r>
          </w:del>
          <w:hyperlink w:anchor="__RefHeading___Toc146527150">
            <w:del w:id="154" w:author="Sharon Wang" w:date="2007-03-28T09:01:00Z">
              <w:r>
                <w:rPr>
                  <w:rStyle w:val="IndexLink"/>
                  <w:lang w:val="en-US" w:eastAsia="en-US"/>
                </w:rPr>
                <w:delText>3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8" w:author="Sharon Wang" w:date="2007-03-28T14:20:00Z"/>
            </w:rPr>
          </w:pPr>
          <w:del w:id="156" w:author="Sharon Wang" w:date="2007-03-28T14:20:00Z">
            <w:r>
              <w:rPr>
                <w:lang w:val="en-US" w:eastAsia="en-US"/>
              </w:rPr>
              <w:delText>Data Dependencies</w:delText>
              <w:tab/>
            </w:r>
          </w:del>
          <w:hyperlink w:anchor="__RefHeading___Toc146527151">
            <w:del w:id="157" w:author="Sharon Wang" w:date="2007-03-28T09:01:00Z">
              <w:r>
                <w:rPr>
                  <w:rStyle w:val="IndexLink"/>
                  <w:lang w:val="en-US" w:eastAsia="en-US"/>
                </w:rPr>
                <w:delText>3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1" w:author="Sharon Wang" w:date="2007-03-28T14:20:00Z"/>
            </w:rPr>
          </w:pPr>
          <w:del w:id="159" w:author="Sharon Wang" w:date="2007-03-28T14:20:00Z">
            <w:r>
              <w:rPr>
                <w:lang w:val="en-US" w:eastAsia="en-US"/>
              </w:rPr>
              <w:delText>Assumptions</w:delText>
              <w:tab/>
            </w:r>
          </w:del>
          <w:hyperlink w:anchor="__RefHeading___Toc146527152">
            <w:del w:id="160" w:author="Sharon Wang" w:date="2007-03-28T09:01:00Z">
              <w:r>
                <w:rPr>
                  <w:rStyle w:val="IndexLink"/>
                  <w:lang w:val="en-US" w:eastAsia="en-US"/>
                </w:rPr>
                <w:delText>3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4" w:author="Sharon Wang" w:date="2007-03-28T14:20:00Z"/>
            </w:rPr>
          </w:pPr>
          <w:del w:id="162" w:author="Sharon Wang" w:date="2007-03-28T14:20:00Z">
            <w:r>
              <w:rPr>
                <w:lang w:val="en-US" w:eastAsia="en-US"/>
              </w:rPr>
              <w:delText>Business Rules</w:delText>
              <w:tab/>
            </w:r>
          </w:del>
          <w:hyperlink w:anchor="__RefHeading___Toc146527153">
            <w:del w:id="163" w:author="Sharon Wang" w:date="2007-03-28T09:01:00Z">
              <w:r>
                <w:rPr>
                  <w:rStyle w:val="IndexLink"/>
                  <w:lang w:val="en-US" w:eastAsia="en-US"/>
                </w:rPr>
                <w:delText>3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8" w:author="Sharon Wang" w:date="2007-03-28T14:20:00Z"/>
            </w:rPr>
          </w:pPr>
          <w:del w:id="165" w:author="Sharon Wang" w:date="2007-03-28T14:20:00Z">
            <w:r>
              <w:rPr>
                <w:rFonts w:cs="Arial"/>
                <w:lang w:val="en-US" w:eastAsia="en-US"/>
              </w:rPr>
              <w:delText>Business Defined Errors</w:delText>
            </w:r>
          </w:del>
          <w:del w:id="166" w:author="Sharon Wang" w:date="2007-03-28T14:20:00Z">
            <w:r>
              <w:rPr>
                <w:lang w:val="en-US" w:eastAsia="en-US"/>
              </w:rPr>
              <w:tab/>
            </w:r>
          </w:del>
          <w:hyperlink w:anchor="__RefHeading___Toc146527154">
            <w:del w:id="167" w:author="Sharon Wang" w:date="2007-03-28T09:01:00Z">
              <w:r>
                <w:rPr>
                  <w:rStyle w:val="IndexLink"/>
                  <w:lang w:val="en-US" w:eastAsia="en-US"/>
                </w:rPr>
                <w:delText>3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1" w:author="Sharon Wang" w:date="2007-03-28T14:20:00Z"/>
            </w:rPr>
          </w:pPr>
          <w:del w:id="169" w:author="Sharon Wang" w:date="2007-03-28T14:20:00Z">
            <w:r>
              <w:rPr>
                <w:lang w:val="en-US" w:eastAsia="en-US"/>
              </w:rPr>
              <w:delText>Specific Database Needs</w:delText>
              <w:tab/>
            </w:r>
          </w:del>
          <w:hyperlink w:anchor="__RefHeading___Toc146527155">
            <w:del w:id="170" w:author="Sharon Wang" w:date="2007-03-28T09:01:00Z">
              <w:r>
                <w:rPr>
                  <w:rStyle w:val="IndexLink"/>
                  <w:lang w:val="en-US" w:eastAsia="en-US"/>
                </w:rPr>
                <w:delText>3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6" w:author="Sharon Wang" w:date="2007-03-28T14:20:00Z"/>
            </w:rPr>
          </w:pPr>
          <w:del w:id="172" w:author="Sharon Wang" w:date="2007-03-28T14:20:00Z">
            <w:r>
              <w:rPr>
                <w:lang w:val="en-US" w:eastAsia="en-US"/>
              </w:rPr>
              <w:delText>2.5</w:delText>
            </w:r>
          </w:del>
          <w:del w:id="173" w:author="Sharon Wang" w:date="2007-03-28T14:20:00Z">
            <w:r>
              <w:rPr>
                <w:sz w:val="24"/>
                <w:szCs w:val="24"/>
                <w:lang w:val="en-US" w:eastAsia="en-US"/>
              </w:rPr>
              <w:tab/>
            </w:r>
          </w:del>
          <w:del w:id="174" w:author="Sharon Wang" w:date="2007-03-28T14:20:00Z">
            <w:r>
              <w:rPr>
                <w:lang w:val="en-US" w:eastAsia="en-US"/>
              </w:rPr>
              <w:delText>Payments and Charges for Real-Time Obligations Settled in Real-Time (RTOBLAMT)</w:delText>
              <w:tab/>
            </w:r>
          </w:del>
          <w:hyperlink w:anchor="__RefHeading___Toc146527156">
            <w:del w:id="175" w:author="Sharon Wang" w:date="2007-03-28T09:01:00Z">
              <w:r>
                <w:rPr>
                  <w:rStyle w:val="IndexLink"/>
                  <w:lang w:val="en-US" w:eastAsia="en-US"/>
                </w:rPr>
                <w:delText>3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9" w:author="Sharon Wang" w:date="2007-03-28T14:20:00Z"/>
            </w:rPr>
          </w:pPr>
          <w:del w:id="177" w:author="Sharon Wang" w:date="2007-03-28T14:20:00Z">
            <w:r>
              <w:rPr>
                <w:lang w:val="en-US" w:eastAsia="en-US"/>
              </w:rPr>
              <w:delText>Input Bill Determinants</w:delText>
              <w:tab/>
            </w:r>
          </w:del>
          <w:hyperlink w:anchor="__RefHeading___Toc146527157">
            <w:del w:id="178" w:author="Sharon Wang" w:date="2007-03-28T09:01:00Z">
              <w:r>
                <w:rPr>
                  <w:rStyle w:val="IndexLink"/>
                  <w:lang w:val="en-US" w:eastAsia="en-US"/>
                </w:rPr>
                <w:delText>4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2" w:author="Sharon Wang" w:date="2007-03-28T14:20:00Z"/>
            </w:rPr>
          </w:pPr>
          <w:del w:id="180" w:author="Sharon Wang" w:date="2007-03-28T14:20:00Z">
            <w:r>
              <w:rPr>
                <w:lang w:val="en-US" w:eastAsia="en-US"/>
              </w:rPr>
              <w:delText>Output Bill Determinants</w:delText>
              <w:tab/>
            </w:r>
          </w:del>
          <w:hyperlink w:anchor="__RefHeading___Toc146527158">
            <w:del w:id="181" w:author="Sharon Wang" w:date="2007-03-28T09:01:00Z">
              <w:r>
                <w:rPr>
                  <w:rStyle w:val="IndexLink"/>
                  <w:lang w:val="en-US" w:eastAsia="en-US"/>
                </w:rPr>
                <w:delText>4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5" w:author="Sharon Wang" w:date="2007-03-28T14:20:00Z"/>
            </w:rPr>
          </w:pPr>
          <w:del w:id="183" w:author="Sharon Wang" w:date="2007-03-28T14:20:00Z">
            <w:r>
              <w:rPr>
                <w:lang w:val="en-US" w:eastAsia="en-US"/>
              </w:rPr>
              <w:delText>Data Dependencies</w:delText>
              <w:tab/>
            </w:r>
          </w:del>
          <w:hyperlink w:anchor="__RefHeading___Toc146527159">
            <w:del w:id="184" w:author="Sharon Wang" w:date="2007-03-28T09:01:00Z">
              <w:r>
                <w:rPr>
                  <w:rStyle w:val="IndexLink"/>
                  <w:lang w:val="en-US" w:eastAsia="en-US"/>
                </w:rPr>
                <w:delText>4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8" w:author="Sharon Wang" w:date="2007-03-28T14:20:00Z"/>
            </w:rPr>
          </w:pPr>
          <w:del w:id="186" w:author="Sharon Wang" w:date="2007-03-28T14:20:00Z">
            <w:r>
              <w:rPr>
                <w:lang w:val="en-US" w:eastAsia="en-US"/>
              </w:rPr>
              <w:delText>Assumptions</w:delText>
              <w:tab/>
            </w:r>
          </w:del>
          <w:hyperlink w:anchor="__RefHeading___Toc146527160">
            <w:del w:id="187" w:author="Sharon Wang" w:date="2007-03-28T09:01:00Z">
              <w:r>
                <w:rPr>
                  <w:rStyle w:val="IndexLink"/>
                  <w:lang w:val="en-US" w:eastAsia="en-US"/>
                </w:rPr>
                <w:delText>4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1" w:author="Sharon Wang" w:date="2007-03-28T14:20:00Z"/>
            </w:rPr>
          </w:pPr>
          <w:del w:id="189" w:author="Sharon Wang" w:date="2007-03-28T14:20:00Z">
            <w:r>
              <w:rPr>
                <w:lang w:val="en-US" w:eastAsia="en-US"/>
              </w:rPr>
              <w:delText>Business Rules</w:delText>
              <w:tab/>
            </w:r>
          </w:del>
          <w:hyperlink w:anchor="__RefHeading___Toc146527161">
            <w:del w:id="190" w:author="Sharon Wang" w:date="2007-03-28T09:01:00Z">
              <w:r>
                <w:rPr>
                  <w:rStyle w:val="IndexLink"/>
                  <w:lang w:val="en-US" w:eastAsia="en-US"/>
                </w:rPr>
                <w:delText>4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5" w:author="Sharon Wang" w:date="2007-03-28T14:20:00Z"/>
            </w:rPr>
          </w:pPr>
          <w:del w:id="192" w:author="Sharon Wang" w:date="2007-03-28T14:20:00Z">
            <w:r>
              <w:rPr>
                <w:rFonts w:cs="Arial"/>
                <w:lang w:val="en-US" w:eastAsia="en-US"/>
              </w:rPr>
              <w:delText>Business Defined Errors</w:delText>
            </w:r>
          </w:del>
          <w:del w:id="193" w:author="Sharon Wang" w:date="2007-03-28T14:20:00Z">
            <w:r>
              <w:rPr>
                <w:lang w:val="en-US" w:eastAsia="en-US"/>
              </w:rPr>
              <w:tab/>
            </w:r>
          </w:del>
          <w:hyperlink w:anchor="__RefHeading___Toc146527162">
            <w:del w:id="194" w:author="Sharon Wang" w:date="2007-03-28T09:01:00Z">
              <w:r>
                <w:rPr>
                  <w:rStyle w:val="IndexLink"/>
                  <w:lang w:val="en-US" w:eastAsia="en-US"/>
                </w:rPr>
                <w:delText>4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0" w:author="Sharon Wang" w:date="2007-03-28T14:20:00Z"/>
            </w:rPr>
          </w:pPr>
          <w:del w:id="196" w:author="Sharon Wang" w:date="2007-03-28T14:20:00Z">
            <w:r>
              <w:rPr>
                <w:lang w:val="en-US" w:eastAsia="en-US"/>
              </w:rPr>
              <w:delText>2.6</w:delText>
            </w:r>
          </w:del>
          <w:del w:id="197" w:author="Sharon Wang" w:date="2007-03-28T14:20:00Z">
            <w:r>
              <w:rPr>
                <w:sz w:val="24"/>
                <w:szCs w:val="24"/>
                <w:lang w:val="en-US" w:eastAsia="en-US"/>
              </w:rPr>
              <w:tab/>
            </w:r>
          </w:del>
          <w:del w:id="198" w:author="Sharon Wang" w:date="2007-03-28T14:20:00Z">
            <w:r>
              <w:rPr>
                <w:lang w:val="en-US" w:eastAsia="en-US"/>
              </w:rPr>
              <w:delText>Payments for NOIE’s PTP Options Settled in Real-Time (RTOPTAMT)</w:delText>
              <w:tab/>
            </w:r>
          </w:del>
          <w:hyperlink w:anchor="__RefHeading___Toc146527163">
            <w:del w:id="199" w:author="Sharon Wang" w:date="2007-03-28T09:01:00Z">
              <w:r>
                <w:rPr>
                  <w:rStyle w:val="IndexLink"/>
                  <w:lang w:val="en-US" w:eastAsia="en-US"/>
                </w:rPr>
                <w:delText>4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3" w:author="Sharon Wang" w:date="2007-03-28T14:20:00Z"/>
            </w:rPr>
          </w:pPr>
          <w:del w:id="201" w:author="Sharon Wang" w:date="2007-03-28T14:20:00Z">
            <w:r>
              <w:rPr>
                <w:lang w:val="en-US" w:eastAsia="en-US"/>
              </w:rPr>
              <w:delText>Input Bill Determinants</w:delText>
              <w:tab/>
            </w:r>
          </w:del>
          <w:hyperlink w:anchor="__RefHeading___Toc146527164">
            <w:del w:id="202" w:author="Sharon Wang" w:date="2007-03-28T09:01:00Z">
              <w:r>
                <w:rPr>
                  <w:rStyle w:val="IndexLink"/>
                  <w:lang w:val="en-US" w:eastAsia="en-US"/>
                </w:rPr>
                <w:delText>4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6" w:author="Sharon Wang" w:date="2007-03-28T14:20:00Z"/>
            </w:rPr>
          </w:pPr>
          <w:del w:id="204" w:author="Sharon Wang" w:date="2007-03-28T14:20:00Z">
            <w:r>
              <w:rPr>
                <w:lang w:val="en-US" w:eastAsia="en-US"/>
              </w:rPr>
              <w:delText>Intermediate Bill Determinants</w:delText>
              <w:tab/>
            </w:r>
          </w:del>
          <w:hyperlink w:anchor="__RefHeading___Toc146527165">
            <w:del w:id="205" w:author="Sharon Wang" w:date="2007-03-28T09:01:00Z">
              <w:r>
                <w:rPr>
                  <w:rStyle w:val="IndexLink"/>
                  <w:lang w:val="en-US" w:eastAsia="en-US"/>
                </w:rPr>
                <w:delText>5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9" w:author="Sharon Wang" w:date="2007-03-28T14:20:00Z"/>
            </w:rPr>
          </w:pPr>
          <w:del w:id="207" w:author="Sharon Wang" w:date="2007-03-28T14:20:00Z">
            <w:r>
              <w:rPr>
                <w:lang w:val="en-US" w:eastAsia="en-US"/>
              </w:rPr>
              <w:delText>Output Bill Determinants</w:delText>
              <w:tab/>
            </w:r>
          </w:del>
          <w:hyperlink w:anchor="__RefHeading___Toc146527166">
            <w:del w:id="208" w:author="Sharon Wang" w:date="2007-03-28T09:01:00Z">
              <w:r>
                <w:rPr>
                  <w:rStyle w:val="IndexLink"/>
                  <w:lang w:val="en-US" w:eastAsia="en-US"/>
                </w:rPr>
                <w:delText>5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2" w:author="Sharon Wang" w:date="2007-03-28T14:20:00Z"/>
            </w:rPr>
          </w:pPr>
          <w:del w:id="210" w:author="Sharon Wang" w:date="2007-03-28T14:20:00Z">
            <w:r>
              <w:rPr>
                <w:lang w:val="en-US" w:eastAsia="en-US"/>
              </w:rPr>
              <w:delText>Data Dependencies</w:delText>
              <w:tab/>
            </w:r>
          </w:del>
          <w:hyperlink w:anchor="__RefHeading___Toc146527167">
            <w:del w:id="211" w:author="Sharon Wang" w:date="2007-03-28T09:01:00Z">
              <w:r>
                <w:rPr>
                  <w:rStyle w:val="IndexLink"/>
                  <w:lang w:val="en-US" w:eastAsia="en-US"/>
                </w:rPr>
                <w:delText>5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5" w:author="Sharon Wang" w:date="2007-03-28T14:20:00Z"/>
            </w:rPr>
          </w:pPr>
          <w:del w:id="213" w:author="Sharon Wang" w:date="2007-03-28T14:20:00Z">
            <w:r>
              <w:rPr>
                <w:lang w:val="en-US" w:eastAsia="en-US"/>
              </w:rPr>
              <w:delText>Assumptions</w:delText>
              <w:tab/>
            </w:r>
          </w:del>
          <w:hyperlink w:anchor="__RefHeading___Toc146527168">
            <w:del w:id="214" w:author="Sharon Wang" w:date="2007-03-28T09:01:00Z">
              <w:r>
                <w:rPr>
                  <w:rStyle w:val="IndexLink"/>
                  <w:lang w:val="en-US" w:eastAsia="en-US"/>
                </w:rPr>
                <w:delText>5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8" w:author="Sharon Wang" w:date="2007-03-28T14:20:00Z"/>
            </w:rPr>
          </w:pPr>
          <w:del w:id="216" w:author="Sharon Wang" w:date="2007-03-28T14:20:00Z">
            <w:r>
              <w:rPr>
                <w:lang w:val="en-US" w:eastAsia="en-US"/>
              </w:rPr>
              <w:delText>Business Rules</w:delText>
              <w:tab/>
            </w:r>
          </w:del>
          <w:hyperlink w:anchor="__RefHeading___Toc146527169">
            <w:del w:id="217" w:author="Sharon Wang" w:date="2007-03-28T09:01:00Z">
              <w:r>
                <w:rPr>
                  <w:rStyle w:val="IndexLink"/>
                  <w:lang w:val="en-US" w:eastAsia="en-US"/>
                </w:rPr>
                <w:delText>5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2" w:author="Sharon Wang" w:date="2007-03-28T14:20:00Z"/>
            </w:rPr>
          </w:pPr>
          <w:del w:id="219" w:author="Sharon Wang" w:date="2007-03-28T14:20:00Z">
            <w:r>
              <w:rPr>
                <w:rFonts w:cs="Arial"/>
                <w:lang w:val="en-US" w:eastAsia="en-US"/>
              </w:rPr>
              <w:delText>Business Defined Errors</w:delText>
            </w:r>
          </w:del>
          <w:del w:id="220" w:author="Sharon Wang" w:date="2007-03-28T14:20:00Z">
            <w:r>
              <w:rPr>
                <w:lang w:val="en-US" w:eastAsia="en-US"/>
              </w:rPr>
              <w:tab/>
            </w:r>
          </w:del>
          <w:hyperlink w:anchor="__RefHeading___Toc146527170">
            <w:del w:id="221" w:author="Sharon Wang" w:date="2007-03-28T09:01:00Z">
              <w:r>
                <w:rPr>
                  <w:rStyle w:val="IndexLink"/>
                  <w:lang w:val="en-US" w:eastAsia="en-US"/>
                </w:rPr>
                <w:delText>5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5" w:author="Sharon Wang" w:date="2007-03-28T14:20:00Z"/>
            </w:rPr>
          </w:pPr>
          <w:del w:id="223" w:author="Sharon Wang" w:date="2007-03-28T14:20:00Z">
            <w:r>
              <w:rPr>
                <w:lang w:val="en-US" w:eastAsia="en-US"/>
              </w:rPr>
              <w:delText>Specific Database Needs</w:delText>
              <w:tab/>
            </w:r>
          </w:del>
          <w:hyperlink w:anchor="__RefHeading___Toc146527171">
            <w:del w:id="224" w:author="Sharon Wang" w:date="2007-03-28T09:01:00Z">
              <w:r>
                <w:rPr>
                  <w:rStyle w:val="IndexLink"/>
                  <w:lang w:val="en-US" w:eastAsia="en-US"/>
                </w:rPr>
                <w:delText>5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0" w:author="Sharon Wang" w:date="2007-03-28T14:20:00Z"/>
            </w:rPr>
          </w:pPr>
          <w:del w:id="226" w:author="Sharon Wang" w:date="2007-03-28T14:20:00Z">
            <w:r>
              <w:rPr>
                <w:lang w:val="en-US" w:eastAsia="en-US"/>
              </w:rPr>
              <w:delText>2.7</w:delText>
            </w:r>
          </w:del>
          <w:del w:id="227" w:author="Sharon Wang" w:date="2007-03-28T14:20:00Z">
            <w:r>
              <w:rPr>
                <w:sz w:val="24"/>
                <w:szCs w:val="24"/>
                <w:lang w:val="en-US" w:eastAsia="en-US"/>
              </w:rPr>
              <w:tab/>
            </w:r>
          </w:del>
          <w:del w:id="228" w:author="Sharon Wang" w:date="2007-03-28T14:20:00Z">
            <w:r>
              <w:rPr>
                <w:lang w:val="en-US" w:eastAsia="en-US"/>
              </w:rPr>
              <w:delText>Payments for NOIE’s PTP Options with Refund Settled in Real-Time (RTOPTRAMT)</w:delText>
              <w:tab/>
            </w:r>
          </w:del>
          <w:hyperlink w:anchor="__RefHeading___Toc146527172">
            <w:del w:id="229" w:author="Sharon Wang" w:date="2007-03-28T09:01:00Z">
              <w:r>
                <w:rPr>
                  <w:rStyle w:val="IndexLink"/>
                  <w:lang w:val="en-US" w:eastAsia="en-US"/>
                </w:rPr>
                <w:delText>5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3" w:author="Sharon Wang" w:date="2007-03-28T14:20:00Z"/>
            </w:rPr>
          </w:pPr>
          <w:del w:id="231" w:author="Sharon Wang" w:date="2007-03-28T14:20:00Z">
            <w:r>
              <w:rPr>
                <w:lang w:val="en-US" w:eastAsia="en-US"/>
              </w:rPr>
              <w:delText>Input Bill Determinants</w:delText>
              <w:tab/>
            </w:r>
          </w:del>
          <w:hyperlink w:anchor="__RefHeading___Toc146527173">
            <w:del w:id="232" w:author="Sharon Wang" w:date="2007-03-28T09:01:00Z">
              <w:r>
                <w:rPr>
                  <w:rStyle w:val="IndexLink"/>
                  <w:lang w:val="en-US" w:eastAsia="en-US"/>
                </w:rPr>
                <w:delText>6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6" w:author="Sharon Wang" w:date="2007-03-28T14:20:00Z"/>
            </w:rPr>
          </w:pPr>
          <w:del w:id="234" w:author="Sharon Wang" w:date="2007-03-28T14:20:00Z">
            <w:r>
              <w:rPr>
                <w:lang w:val="en-US" w:eastAsia="en-US"/>
              </w:rPr>
              <w:delText>Intermediate Bill Determinants</w:delText>
              <w:tab/>
            </w:r>
          </w:del>
          <w:hyperlink w:anchor="__RefHeading___Toc146527174">
            <w:del w:id="235" w:author="Sharon Wang" w:date="2007-03-28T09:01:00Z">
              <w:r>
                <w:rPr>
                  <w:rStyle w:val="IndexLink"/>
                  <w:lang w:val="en-US" w:eastAsia="en-US"/>
                </w:rPr>
                <w:delText>6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9" w:author="Sharon Wang" w:date="2007-03-28T14:20:00Z"/>
            </w:rPr>
          </w:pPr>
          <w:del w:id="237" w:author="Sharon Wang" w:date="2007-03-28T14:20:00Z">
            <w:r>
              <w:rPr>
                <w:lang w:val="en-US" w:eastAsia="en-US"/>
              </w:rPr>
              <w:delText>Output Bill Determinants</w:delText>
              <w:tab/>
            </w:r>
          </w:del>
          <w:hyperlink w:anchor="__RefHeading___Toc146527175">
            <w:del w:id="238" w:author="Sharon Wang" w:date="2007-03-28T09:01:00Z">
              <w:r>
                <w:rPr>
                  <w:rStyle w:val="IndexLink"/>
                  <w:lang w:val="en-US" w:eastAsia="en-US"/>
                </w:rPr>
                <w:delText>6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42" w:author="Sharon Wang" w:date="2007-03-28T14:20:00Z"/>
            </w:rPr>
          </w:pPr>
          <w:del w:id="240" w:author="Sharon Wang" w:date="2007-03-28T14:20:00Z">
            <w:r>
              <w:rPr>
                <w:lang w:val="en-US" w:eastAsia="en-US"/>
              </w:rPr>
              <w:delText>Data Dependencies</w:delText>
              <w:tab/>
            </w:r>
          </w:del>
          <w:hyperlink w:anchor="__RefHeading___Toc146527176">
            <w:del w:id="241" w:author="Sharon Wang" w:date="2007-03-28T09:01:00Z">
              <w:r>
                <w:rPr>
                  <w:rStyle w:val="IndexLink"/>
                  <w:lang w:val="en-US" w:eastAsia="en-US"/>
                </w:rPr>
                <w:delText>6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45" w:author="Sharon Wang" w:date="2007-03-28T14:20:00Z"/>
            </w:rPr>
          </w:pPr>
          <w:del w:id="243" w:author="Sharon Wang" w:date="2007-03-28T14:20:00Z">
            <w:r>
              <w:rPr>
                <w:lang w:val="en-US" w:eastAsia="en-US"/>
              </w:rPr>
              <w:delText>Assumptions</w:delText>
              <w:tab/>
            </w:r>
          </w:del>
          <w:hyperlink w:anchor="__RefHeading___Toc146527177">
            <w:del w:id="244" w:author="Sharon Wang" w:date="2007-03-28T09:01:00Z">
              <w:r>
                <w:rPr>
                  <w:rStyle w:val="IndexLink"/>
                  <w:lang w:val="en-US" w:eastAsia="en-US"/>
                </w:rPr>
                <w:delText>6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48" w:author="Sharon Wang" w:date="2007-03-28T14:20:00Z"/>
            </w:rPr>
          </w:pPr>
          <w:del w:id="246" w:author="Sharon Wang" w:date="2007-03-28T14:20:00Z">
            <w:r>
              <w:rPr>
                <w:lang w:val="en-US" w:eastAsia="en-US"/>
              </w:rPr>
              <w:delText>Business Rules</w:delText>
              <w:tab/>
            </w:r>
          </w:del>
          <w:hyperlink w:anchor="__RefHeading___Toc146527178">
            <w:del w:id="247" w:author="Sharon Wang" w:date="2007-03-28T09:01:00Z">
              <w:r>
                <w:rPr>
                  <w:rStyle w:val="IndexLink"/>
                  <w:lang w:val="en-US" w:eastAsia="en-US"/>
                </w:rPr>
                <w:delText>7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52" w:author="Sharon Wang" w:date="2007-03-28T14:20:00Z"/>
            </w:rPr>
          </w:pPr>
          <w:del w:id="249" w:author="Sharon Wang" w:date="2007-03-28T14:20:00Z">
            <w:r>
              <w:rPr>
                <w:rFonts w:cs="Arial"/>
                <w:lang w:val="en-US" w:eastAsia="en-US"/>
              </w:rPr>
              <w:delText>Business Defined Errors</w:delText>
            </w:r>
          </w:del>
          <w:del w:id="250" w:author="Sharon Wang" w:date="2007-03-28T14:20:00Z">
            <w:r>
              <w:rPr>
                <w:lang w:val="en-US" w:eastAsia="en-US"/>
              </w:rPr>
              <w:tab/>
            </w:r>
          </w:del>
          <w:hyperlink w:anchor="__RefHeading___Toc146527179">
            <w:del w:id="251" w:author="Sharon Wang" w:date="2007-03-28T09:01:00Z">
              <w:r>
                <w:rPr>
                  <w:rStyle w:val="IndexLink"/>
                  <w:lang w:val="en-US" w:eastAsia="en-US"/>
                </w:rPr>
                <w:delText>7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55" w:author="Sharon Wang" w:date="2007-03-28T14:20:00Z"/>
            </w:rPr>
          </w:pPr>
          <w:del w:id="253" w:author="Sharon Wang" w:date="2007-03-28T14:20:00Z">
            <w:r>
              <w:rPr>
                <w:lang w:val="en-US" w:eastAsia="en-US"/>
              </w:rPr>
              <w:delText>Specific Database Needs</w:delText>
              <w:tab/>
            </w:r>
          </w:del>
          <w:hyperlink w:anchor="__RefHeading___Toc146527180">
            <w:del w:id="254" w:author="Sharon Wang" w:date="2007-03-28T09:01:00Z">
              <w:r>
                <w:rPr>
                  <w:rStyle w:val="IndexLink"/>
                  <w:lang w:val="en-US" w:eastAsia="en-US"/>
                </w:rPr>
                <w:delText>74</w:delText>
              </w:r>
            </w:del>
          </w:hyperlink>
        </w:p>
        <w:p>
          <w:pPr>
            <w:pStyle w:val="Contents1"/>
            <w:tabs>
              <w:tab w:val="left" w:pos="432" w:leader="none"/>
              <w:tab w:val="right" w:pos="9360" w:leader="none"/>
            </w:tabs>
            <w:rPr>
              <w:sz w:val="24"/>
              <w:szCs w:val="24"/>
              <w:lang w:val="en-US" w:eastAsia="en-US"/>
              <w:del w:id="260" w:author="Sharon Wang" w:date="2007-03-28T14:20:00Z"/>
            </w:rPr>
          </w:pPr>
          <w:del w:id="256" w:author="Sharon Wang" w:date="2007-03-28T14:20:00Z">
            <w:r>
              <w:rPr>
                <w:lang w:val="en-US" w:eastAsia="en-US"/>
              </w:rPr>
              <w:delText>3.</w:delText>
            </w:r>
          </w:del>
          <w:del w:id="257" w:author="Sharon Wang" w:date="2007-03-28T14:20:00Z">
            <w:r>
              <w:rPr>
                <w:sz w:val="24"/>
                <w:szCs w:val="24"/>
                <w:lang w:val="en-US" w:eastAsia="en-US"/>
              </w:rPr>
              <w:tab/>
            </w:r>
          </w:del>
          <w:del w:id="258" w:author="Sharon Wang" w:date="2007-03-28T14:20:00Z">
            <w:r>
              <w:rPr>
                <w:lang w:val="en-US" w:eastAsia="en-US"/>
              </w:rPr>
              <w:delText>Supplementary Requirements</w:delText>
              <w:tab/>
            </w:r>
          </w:del>
          <w:hyperlink w:anchor="__RefHeading___Toc146527181">
            <w:del w:id="259"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66" w:author="Sharon Wang" w:date="2007-03-28T14:20:00Z"/>
            </w:rPr>
          </w:pPr>
          <w:del w:id="261" w:author="Sharon Wang" w:date="2007-03-28T14:20:00Z">
            <w:r>
              <w:rPr>
                <w:rFonts w:cs="Arial"/>
                <w:lang w:val="en-US" w:eastAsia="en-US"/>
              </w:rPr>
              <w:delText>3.1</w:delText>
            </w:r>
          </w:del>
          <w:del w:id="262" w:author="Sharon Wang" w:date="2007-03-28T14:20:00Z">
            <w:r>
              <w:rPr>
                <w:sz w:val="24"/>
                <w:szCs w:val="24"/>
                <w:lang w:val="en-US" w:eastAsia="en-US"/>
              </w:rPr>
              <w:tab/>
            </w:r>
          </w:del>
          <w:del w:id="263" w:author="Sharon Wang" w:date="2007-03-28T14:20:00Z">
            <w:r>
              <w:rPr>
                <w:rFonts w:cs="Arial"/>
                <w:lang w:val="en-US" w:eastAsia="en-US"/>
              </w:rPr>
              <w:delText>Performance Requirements</w:delText>
            </w:r>
          </w:del>
          <w:del w:id="264" w:author="Sharon Wang" w:date="2007-03-28T14:20:00Z">
            <w:r>
              <w:rPr>
                <w:lang w:val="en-US" w:eastAsia="en-US"/>
              </w:rPr>
              <w:tab/>
            </w:r>
          </w:del>
          <w:hyperlink w:anchor="__RefHeading___Toc146527182">
            <w:del w:id="265"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72" w:author="Sharon Wang" w:date="2007-03-28T14:20:00Z"/>
            </w:rPr>
          </w:pPr>
          <w:del w:id="267" w:author="Sharon Wang" w:date="2007-03-28T14:20:00Z">
            <w:r>
              <w:rPr>
                <w:rFonts w:cs="Arial"/>
                <w:lang w:val="en-US" w:eastAsia="en-US"/>
              </w:rPr>
              <w:delText>3.2</w:delText>
            </w:r>
          </w:del>
          <w:del w:id="268" w:author="Sharon Wang" w:date="2007-03-28T14:20:00Z">
            <w:r>
              <w:rPr>
                <w:sz w:val="24"/>
                <w:szCs w:val="24"/>
                <w:lang w:val="en-US" w:eastAsia="en-US"/>
              </w:rPr>
              <w:tab/>
            </w:r>
          </w:del>
          <w:del w:id="269" w:author="Sharon Wang" w:date="2007-03-28T14:20:00Z">
            <w:r>
              <w:rPr>
                <w:rFonts w:cs="Arial"/>
                <w:lang w:val="en-US" w:eastAsia="en-US"/>
              </w:rPr>
              <w:delText>Legal and Regulatory requirements</w:delText>
            </w:r>
          </w:del>
          <w:del w:id="270" w:author="Sharon Wang" w:date="2007-03-28T14:20:00Z">
            <w:r>
              <w:rPr>
                <w:lang w:val="en-US" w:eastAsia="en-US"/>
              </w:rPr>
              <w:tab/>
            </w:r>
          </w:del>
          <w:hyperlink w:anchor="__RefHeading___Toc146527183">
            <w:del w:id="271"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78" w:author="Sharon Wang" w:date="2007-03-28T14:20:00Z"/>
            </w:rPr>
          </w:pPr>
          <w:del w:id="273" w:author="Sharon Wang" w:date="2007-03-28T14:20:00Z">
            <w:r>
              <w:rPr>
                <w:rFonts w:cs="Arial"/>
                <w:lang w:val="en-US" w:eastAsia="en-US"/>
              </w:rPr>
              <w:delText>3.3</w:delText>
            </w:r>
          </w:del>
          <w:del w:id="274" w:author="Sharon Wang" w:date="2007-03-28T14:20:00Z">
            <w:r>
              <w:rPr>
                <w:sz w:val="24"/>
                <w:szCs w:val="24"/>
                <w:lang w:val="en-US" w:eastAsia="en-US"/>
              </w:rPr>
              <w:tab/>
            </w:r>
          </w:del>
          <w:del w:id="275" w:author="Sharon Wang" w:date="2007-03-28T14:20:00Z">
            <w:r>
              <w:rPr>
                <w:rFonts w:cs="Arial"/>
                <w:lang w:val="en-US" w:eastAsia="en-US"/>
              </w:rPr>
              <w:delText>System Security Requirements</w:delText>
            </w:r>
          </w:del>
          <w:del w:id="276" w:author="Sharon Wang" w:date="2007-03-28T14:20:00Z">
            <w:r>
              <w:rPr>
                <w:lang w:val="en-US" w:eastAsia="en-US"/>
              </w:rPr>
              <w:tab/>
            </w:r>
          </w:del>
          <w:hyperlink w:anchor="__RefHeading___Toc146527184">
            <w:del w:id="277"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84" w:author="Sharon Wang" w:date="2007-03-28T14:20:00Z"/>
            </w:rPr>
          </w:pPr>
          <w:del w:id="279" w:author="Sharon Wang" w:date="2007-03-28T14:20:00Z">
            <w:r>
              <w:rPr>
                <w:rFonts w:cs="Arial"/>
                <w:lang w:val="en-US" w:eastAsia="en-US"/>
              </w:rPr>
              <w:delText>3.4</w:delText>
            </w:r>
          </w:del>
          <w:del w:id="280" w:author="Sharon Wang" w:date="2007-03-28T14:20:00Z">
            <w:r>
              <w:rPr>
                <w:sz w:val="24"/>
                <w:szCs w:val="24"/>
                <w:lang w:val="en-US" w:eastAsia="en-US"/>
              </w:rPr>
              <w:tab/>
            </w:r>
          </w:del>
          <w:del w:id="281" w:author="Sharon Wang" w:date="2007-03-28T14:20:00Z">
            <w:r>
              <w:rPr>
                <w:rFonts w:cs="Arial"/>
                <w:lang w:val="en-US" w:eastAsia="en-US"/>
              </w:rPr>
              <w:delText>Back up and Recovery Requirements</w:delText>
            </w:r>
          </w:del>
          <w:del w:id="282" w:author="Sharon Wang" w:date="2007-03-28T14:20:00Z">
            <w:r>
              <w:rPr>
                <w:lang w:val="en-US" w:eastAsia="en-US"/>
              </w:rPr>
              <w:tab/>
            </w:r>
          </w:del>
          <w:hyperlink w:anchor="__RefHeading___Toc146527185">
            <w:del w:id="283"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89" w:author="Sharon Wang" w:date="2007-03-28T14:20:00Z"/>
            </w:rPr>
          </w:pPr>
          <w:del w:id="285" w:author="Sharon Wang" w:date="2007-03-28T14:20:00Z">
            <w:r>
              <w:rPr>
                <w:lang w:val="en-US" w:eastAsia="en-US"/>
              </w:rPr>
              <w:delText>3.5</w:delText>
            </w:r>
          </w:del>
          <w:del w:id="286" w:author="Sharon Wang" w:date="2007-03-28T14:20:00Z">
            <w:r>
              <w:rPr>
                <w:sz w:val="24"/>
                <w:szCs w:val="24"/>
                <w:lang w:val="en-US" w:eastAsia="en-US"/>
              </w:rPr>
              <w:tab/>
            </w:r>
          </w:del>
          <w:del w:id="287" w:author="Sharon Wang" w:date="2007-03-28T14:20:00Z">
            <w:r>
              <w:rPr>
                <w:lang w:val="en-US" w:eastAsia="en-US"/>
              </w:rPr>
              <w:delText>Availability and Redundancy Requirements</w:delText>
              <w:tab/>
            </w:r>
          </w:del>
          <w:hyperlink w:anchor="__RefHeading___Toc146527186">
            <w:del w:id="288"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95" w:author="Sharon Wang" w:date="2007-03-28T14:20:00Z"/>
            </w:rPr>
          </w:pPr>
          <w:del w:id="290" w:author="Sharon Wang" w:date="2007-03-28T14:20:00Z">
            <w:r>
              <w:rPr>
                <w:rFonts w:cs="Arial"/>
                <w:lang w:val="en-US" w:eastAsia="en-US"/>
              </w:rPr>
              <w:delText>3.6</w:delText>
            </w:r>
          </w:del>
          <w:del w:id="291" w:author="Sharon Wang" w:date="2007-03-28T14:20:00Z">
            <w:r>
              <w:rPr>
                <w:sz w:val="24"/>
                <w:szCs w:val="24"/>
                <w:lang w:val="en-US" w:eastAsia="en-US"/>
              </w:rPr>
              <w:tab/>
            </w:r>
          </w:del>
          <w:del w:id="292" w:author="Sharon Wang" w:date="2007-03-28T14:20:00Z">
            <w:r>
              <w:rPr>
                <w:rFonts w:cs="Arial"/>
                <w:lang w:val="en-US" w:eastAsia="en-US"/>
              </w:rPr>
              <w:delText>Maintainability Requirements</w:delText>
            </w:r>
          </w:del>
          <w:del w:id="293" w:author="Sharon Wang" w:date="2007-03-28T14:20:00Z">
            <w:r>
              <w:rPr>
                <w:lang w:val="en-US" w:eastAsia="en-US"/>
              </w:rPr>
              <w:tab/>
            </w:r>
          </w:del>
          <w:hyperlink w:anchor="__RefHeading___Toc146527187">
            <w:del w:id="294" w:author="Sharon Wang" w:date="2007-03-28T09:01:00Z">
              <w:r>
                <w:rPr>
                  <w:rStyle w:val="IndexLink"/>
                  <w:lang w:val="en-US" w:eastAsia="en-US"/>
                </w:rPr>
                <w:delText>7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01" w:author="Sharon Wang" w:date="2007-03-28T14:20:00Z"/>
            </w:rPr>
          </w:pPr>
          <w:del w:id="296" w:author="Sharon Wang" w:date="2007-03-28T14:20:00Z">
            <w:r>
              <w:rPr>
                <w:rFonts w:cs="Arial"/>
                <w:lang w:val="en-US" w:eastAsia="en-US"/>
              </w:rPr>
              <w:delText>3.7</w:delText>
            </w:r>
          </w:del>
          <w:del w:id="297" w:author="Sharon Wang" w:date="2007-03-28T14:20:00Z">
            <w:r>
              <w:rPr>
                <w:sz w:val="24"/>
                <w:szCs w:val="24"/>
                <w:lang w:val="en-US" w:eastAsia="en-US"/>
              </w:rPr>
              <w:tab/>
            </w:r>
          </w:del>
          <w:del w:id="298" w:author="Sharon Wang" w:date="2007-03-28T14:20:00Z">
            <w:r>
              <w:rPr>
                <w:rFonts w:cs="Arial"/>
                <w:lang w:val="en-US" w:eastAsia="en-US"/>
              </w:rPr>
              <w:delText>Daylight Savings Time shall be recognized in Nodal Market settlements.</w:delText>
            </w:r>
          </w:del>
          <w:del w:id="299" w:author="Sharon Wang" w:date="2007-03-28T14:20:00Z">
            <w:r>
              <w:rPr>
                <w:lang w:val="en-US" w:eastAsia="en-US"/>
              </w:rPr>
              <w:tab/>
            </w:r>
          </w:del>
          <w:hyperlink w:anchor="__RefHeading___Toc146527188">
            <w:del w:id="300" w:author="Sharon Wang" w:date="2007-03-28T09:01:00Z">
              <w:r>
                <w:rPr>
                  <w:rStyle w:val="IndexLink"/>
                  <w:lang w:val="en-US" w:eastAsia="en-US"/>
                </w:rPr>
                <w:delText>75</w:delText>
              </w:r>
            </w:del>
          </w:hyperlink>
        </w:p>
        <w:p>
          <w:pPr>
            <w:pStyle w:val="Contents1"/>
            <w:tabs>
              <w:tab w:val="left" w:pos="432" w:leader="none"/>
              <w:tab w:val="right" w:pos="9360" w:leader="none"/>
            </w:tabs>
            <w:rPr/>
          </w:pPr>
          <w:del w:id="302" w:author="Sharon Wang" w:date="2007-03-28T14:20:00Z">
            <w:r>
              <w:rPr>
                <w:rFonts w:cs="Arial"/>
                <w:sz w:val="24"/>
                <w:szCs w:val="24"/>
                <w:lang w:val="en-US" w:eastAsia="en-US"/>
              </w:rPr>
              <w:delText>4.</w:delText>
            </w:r>
          </w:del>
          <w:del w:id="303" w:author="Sharon Wang" w:date="2007-03-28T14:20:00Z">
            <w:r>
              <w:rPr>
                <w:sz w:val="24"/>
                <w:szCs w:val="24"/>
                <w:lang w:val="en-US" w:eastAsia="en-US"/>
              </w:rPr>
              <w:tab/>
            </w:r>
          </w:del>
          <w:del w:id="304" w:author="Sharon Wang" w:date="2007-03-28T14:20:00Z">
            <w:r>
              <w:rPr>
                <w:rFonts w:cs="Arial"/>
                <w:sz w:val="24"/>
                <w:szCs w:val="24"/>
                <w:lang w:val="en-US" w:eastAsia="en-US"/>
              </w:rPr>
              <w:delText>Protocol Coverage</w:delText>
            </w:r>
          </w:del>
          <w:del w:id="305" w:author="Sharon Wang" w:date="2007-03-28T14:20:00Z">
            <w:r>
              <w:rPr>
                <w:sz w:val="24"/>
                <w:szCs w:val="24"/>
                <w:lang w:val="en-US" w:eastAsia="en-US"/>
              </w:rPr>
              <w:tab/>
            </w:r>
          </w:del>
          <w:hyperlink w:anchor="__RefHeading___Toc146527189">
            <w:del w:id="306" w:author="Sharon Wang" w:date="2007-03-28T09:01:00Z">
              <w:r>
                <w:rPr>
                  <w:rStyle w:val="IndexLink"/>
                  <w:sz w:val="24"/>
                  <w:szCs w:val="24"/>
                  <w:lang w:val="en-US" w:eastAsia="en-US"/>
                </w:rPr>
                <w:delText>76</w:delText>
              </w:r>
            </w:del>
          </w:hyperlink>
          <w:r>
            <w:rPr>
              <w:rStyle w:val="IndexLink"/>
              <w:sz w:val="24"/>
              <w:szCs w:val="24"/>
              <w:lang w:val="en-US" w:eastAsia="en-US"/>
            </w:rPr>
            <w:fldChar w:fldCharType="end"/>
          </w:r>
        </w:p>
        <w:p>
          <w:pPr>
            <w:pStyle w:val="Contents1"/>
            <w:tabs>
              <w:tab w:val="left" w:pos="432" w:leader="none"/>
              <w:tab w:val="right" w:pos="9360" w:leader="none"/>
            </w:tabs>
            <w:rPr>
              <w:sz w:val="24"/>
              <w:szCs w:val="24"/>
              <w:lang w:val="en-US" w:eastAsia="en-US"/>
              <w:ins w:id="313" w:author="Sharon Wang" w:date="2007-05-02T15:20:00Z"/>
            </w:rPr>
          </w:pPr>
          <w:ins w:id="307" w:author="Sharon Wang" w:date="2007-05-02T15:20:00Z">
            <w:r>
              <w:fldChar w:fldCharType="begin"/>
            </w:r>
            <w:r>
              <w:rPr>
                <w:rFonts w:cs="Arial"/>
                <w:lang w:val="en-US" w:eastAsia="en-US"/>
              </w:rPr>
              <w:instrText xml:space="preserve"> TOC \o "1-3" </w:instrText>
            </w:r>
          </w:ins>
          <w:r>
            <w:rPr>
              <w:rFonts w:cs="Arial"/>
              <w:lang w:val="en-US" w:eastAsia="en-US"/>
            </w:rPr>
            <w:fldChar w:fldCharType="separate"/>
          </w:r>
          <w:ins w:id="308" w:author="Sharon Wang" w:date="2007-05-02T15:20:00Z">
            <w:r>
              <w:rPr>
                <w:rFonts w:cs="Arial"/>
                <w:lang w:val="en-US" w:eastAsia="en-US"/>
              </w:rPr>
              <w:t>1.</w:t>
            </w:r>
          </w:ins>
          <w:ins w:id="309" w:author="Sharon Wang" w:date="2007-05-02T15:20:00Z">
            <w:r>
              <w:rPr>
                <w:rFonts w:cs="Arial"/>
                <w:sz w:val="24"/>
                <w:szCs w:val="24"/>
                <w:lang w:val="en-US" w:eastAsia="en-US"/>
              </w:rPr>
              <w:tab/>
            </w:r>
          </w:ins>
          <w:ins w:id="310" w:author="Sharon Wang" w:date="2007-05-02T15:20:00Z">
            <w:r>
              <w:rPr>
                <w:rFonts w:cs="Arial"/>
                <w:lang w:val="en-US" w:eastAsia="en-US"/>
              </w:rPr>
              <w:t>Real-Time Congestion Revenue Rights Settlements</w:t>
              <w:tab/>
            </w:r>
          </w:ins>
          <w:hyperlink w:anchor="__RefHeading___Toc165882530">
            <w:ins w:id="311" w:author="Sharon Wang" w:date="2007-05-10T16:26:00Z">
              <w:r>
                <w:rPr>
                  <w:rStyle w:val="IndexLink"/>
                  <w:rFonts w:cs="Arial"/>
                  <w:lang w:val="en-US" w:eastAsia="en-US"/>
                </w:rPr>
                <w:t>3</w:t>
              </w:r>
            </w:ins>
            <w:del w:id="312" w:author="Sharon Wang" w:date="2007-05-10T16:26:00Z">
              <w:r>
                <w:rPr>
                  <w:rStyle w:val="IndexLink"/>
                  <w:rFonts w:cs="Arial"/>
                  <w:lang w:val="en-US" w:eastAsia="en-US"/>
                </w:rPr>
                <w:delText>6</w:delText>
              </w:r>
            </w:del>
          </w:hyperlink>
        </w:p>
        <w:p>
          <w:pPr>
            <w:pStyle w:val="Contents2"/>
            <w:tabs>
              <w:tab w:val="left" w:pos="1000" w:leader="none"/>
              <w:tab w:val="right" w:pos="9360" w:leader="none"/>
            </w:tabs>
            <w:rPr>
              <w:sz w:val="24"/>
              <w:szCs w:val="24"/>
              <w:lang w:val="en-US" w:eastAsia="en-US"/>
              <w:ins w:id="319" w:author="Sharon Wang" w:date="2007-05-02T15:20:00Z"/>
            </w:rPr>
          </w:pPr>
          <w:ins w:id="314" w:author="Sharon Wang" w:date="2007-05-02T15:20:00Z">
            <w:r>
              <w:rPr>
                <w:lang w:val="en-US" w:eastAsia="en-US"/>
              </w:rPr>
              <w:t>1.1</w:t>
            </w:r>
          </w:ins>
          <w:ins w:id="315" w:author="Sharon Wang" w:date="2007-05-02T15:20:00Z">
            <w:r>
              <w:rPr>
                <w:sz w:val="24"/>
                <w:szCs w:val="24"/>
                <w:lang w:val="en-US" w:eastAsia="en-US"/>
              </w:rPr>
              <w:tab/>
            </w:r>
          </w:ins>
          <w:ins w:id="316" w:author="Sharon Wang" w:date="2007-05-02T15:20:00Z">
            <w:r>
              <w:rPr>
                <w:lang w:val="en-US" w:eastAsia="en-US"/>
              </w:rPr>
              <w:t>Proposed System Scope</w:t>
              <w:tab/>
            </w:r>
          </w:ins>
          <w:hyperlink w:anchor="__RefHeading___Toc165882531">
            <w:ins w:id="317" w:author="Sharon Wang" w:date="2007-05-10T16:26:00Z">
              <w:r>
                <w:rPr>
                  <w:rStyle w:val="IndexLink"/>
                  <w:lang w:val="en-US" w:eastAsia="en-US"/>
                </w:rPr>
                <w:t>3</w:t>
              </w:r>
            </w:ins>
            <w:del w:id="318" w:author="Sharon Wang" w:date="2007-05-10T16:26: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ins w:id="325" w:author="Sharon Wang" w:date="2007-05-02T15:20:00Z"/>
            </w:rPr>
          </w:pPr>
          <w:ins w:id="320" w:author="Sharon Wang" w:date="2007-05-02T15:20:00Z">
            <w:r>
              <w:rPr>
                <w:lang w:val="en-US" w:eastAsia="en-US"/>
              </w:rPr>
              <w:t>1.2</w:t>
            </w:r>
          </w:ins>
          <w:ins w:id="321" w:author="Sharon Wang" w:date="2007-05-02T15:20:00Z">
            <w:r>
              <w:rPr>
                <w:sz w:val="24"/>
                <w:szCs w:val="24"/>
                <w:lang w:val="en-US" w:eastAsia="en-US"/>
              </w:rPr>
              <w:tab/>
            </w:r>
          </w:ins>
          <w:ins w:id="322" w:author="Sharon Wang" w:date="2007-05-02T15:20:00Z">
            <w:r>
              <w:rPr>
                <w:lang w:val="en-US" w:eastAsia="en-US"/>
              </w:rPr>
              <w:t>Document Conventions</w:t>
              <w:tab/>
            </w:r>
          </w:ins>
          <w:hyperlink w:anchor="__RefHeading___Toc165882532">
            <w:ins w:id="323" w:author="Sharon Wang" w:date="2007-05-10T16:26:00Z">
              <w:r>
                <w:rPr>
                  <w:rStyle w:val="IndexLink"/>
                  <w:lang w:val="en-US" w:eastAsia="en-US"/>
                </w:rPr>
                <w:t>3</w:t>
              </w:r>
            </w:ins>
            <w:del w:id="324" w:author="Sharon Wang" w:date="2007-05-10T16:26: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ins w:id="332" w:author="Sharon Wang" w:date="2007-05-02T15:20:00Z"/>
            </w:rPr>
          </w:pPr>
          <w:ins w:id="326" w:author="Sharon Wang" w:date="2007-05-02T15:20:00Z">
            <w:r>
              <w:rPr>
                <w:rFonts w:cs="Arial"/>
                <w:lang w:val="en-US" w:eastAsia="en-US"/>
              </w:rPr>
              <w:t>1.3</w:t>
            </w:r>
          </w:ins>
          <w:ins w:id="327" w:author="Sharon Wang" w:date="2007-05-02T15:20:00Z">
            <w:r>
              <w:rPr>
                <w:sz w:val="24"/>
                <w:szCs w:val="24"/>
                <w:lang w:val="en-US" w:eastAsia="en-US"/>
              </w:rPr>
              <w:tab/>
            </w:r>
          </w:ins>
          <w:ins w:id="328" w:author="Sharon Wang" w:date="2007-05-02T15:20:00Z">
            <w:r>
              <w:rPr>
                <w:rFonts w:cs="Arial"/>
                <w:lang w:val="en-US" w:eastAsia="en-US"/>
              </w:rPr>
              <w:t>Document Assumptions</w:t>
            </w:r>
          </w:ins>
          <w:ins w:id="329" w:author="Sharon Wang" w:date="2007-05-02T15:20:00Z">
            <w:r>
              <w:rPr>
                <w:lang w:val="en-US" w:eastAsia="en-US"/>
              </w:rPr>
              <w:tab/>
            </w:r>
          </w:ins>
          <w:hyperlink w:anchor="__RefHeading___Toc165882533">
            <w:ins w:id="330" w:author="Sharon Wang" w:date="2007-05-10T16:26:00Z">
              <w:r>
                <w:rPr>
                  <w:rStyle w:val="IndexLink"/>
                  <w:lang w:val="en-US" w:eastAsia="en-US"/>
                </w:rPr>
                <w:t>3</w:t>
              </w:r>
            </w:ins>
            <w:del w:id="331" w:author="Sharon Wang" w:date="2007-05-10T16:26:00Z">
              <w:r>
                <w:rPr>
                  <w:rStyle w:val="IndexLink"/>
                  <w:lang w:val="en-US" w:eastAsia="en-US"/>
                </w:rPr>
                <w:delText>10</w:delText>
              </w:r>
            </w:del>
          </w:hyperlink>
        </w:p>
        <w:p>
          <w:pPr>
            <w:pStyle w:val="Contents1"/>
            <w:tabs>
              <w:tab w:val="left" w:pos="432" w:leader="none"/>
              <w:tab w:val="right" w:pos="9360" w:leader="none"/>
            </w:tabs>
            <w:rPr>
              <w:sz w:val="24"/>
              <w:szCs w:val="24"/>
              <w:lang w:val="en-US" w:eastAsia="en-US"/>
              <w:ins w:id="338" w:author="Sharon Wang" w:date="2007-05-02T15:20:00Z"/>
            </w:rPr>
          </w:pPr>
          <w:ins w:id="333" w:author="Sharon Wang" w:date="2007-05-02T15:20:00Z">
            <w:r>
              <w:rPr>
                <w:lang w:val="en-US" w:eastAsia="en-US"/>
              </w:rPr>
              <w:t>2.</w:t>
            </w:r>
          </w:ins>
          <w:ins w:id="334" w:author="Sharon Wang" w:date="2007-05-02T15:20:00Z">
            <w:r>
              <w:rPr>
                <w:sz w:val="24"/>
                <w:szCs w:val="24"/>
                <w:lang w:val="en-US" w:eastAsia="en-US"/>
              </w:rPr>
              <w:tab/>
            </w:r>
          </w:ins>
          <w:ins w:id="335" w:author="Sharon Wang" w:date="2007-05-02T15:20:00Z">
            <w:r>
              <w:rPr>
                <w:lang w:val="en-US" w:eastAsia="en-US"/>
              </w:rPr>
              <w:t>Functional Requirements</w:t>
              <w:tab/>
            </w:r>
          </w:ins>
          <w:hyperlink w:anchor="__RefHeading___Toc165882534">
            <w:ins w:id="336" w:author="Sharon Wang" w:date="2007-05-10T16:26:00Z">
              <w:r>
                <w:rPr>
                  <w:rStyle w:val="IndexLink"/>
                  <w:lang w:val="en-US" w:eastAsia="en-US"/>
                </w:rPr>
                <w:t>3</w:t>
              </w:r>
            </w:ins>
            <w:del w:id="337" w:author="Sharon Wang" w:date="2007-05-10T16:26:00Z">
              <w:r>
                <w:rPr>
                  <w:rStyle w:val="IndexLink"/>
                  <w:lang w:val="en-US" w:eastAsia="en-US"/>
                </w:rPr>
                <w:delText>11</w:delText>
              </w:r>
            </w:del>
          </w:hyperlink>
        </w:p>
        <w:p>
          <w:pPr>
            <w:pStyle w:val="Contents2"/>
            <w:tabs>
              <w:tab w:val="left" w:pos="1000" w:leader="none"/>
              <w:tab w:val="right" w:pos="9360" w:leader="none"/>
            </w:tabs>
            <w:rPr>
              <w:sz w:val="24"/>
              <w:szCs w:val="24"/>
              <w:lang w:val="en-US" w:eastAsia="en-US"/>
              <w:ins w:id="344" w:author="Sharon Wang" w:date="2007-05-02T15:20:00Z"/>
            </w:rPr>
          </w:pPr>
          <w:ins w:id="339" w:author="Sharon Wang" w:date="2007-05-02T15:20:00Z">
            <w:r>
              <w:rPr>
                <w:lang w:val="en-US" w:eastAsia="en-US"/>
              </w:rPr>
              <w:t>2.1</w:t>
            </w:r>
          </w:ins>
          <w:ins w:id="340" w:author="Sharon Wang" w:date="2007-05-02T15:20:00Z">
            <w:r>
              <w:rPr>
                <w:sz w:val="24"/>
                <w:szCs w:val="24"/>
                <w:lang w:val="en-US" w:eastAsia="en-US"/>
              </w:rPr>
              <w:tab/>
            </w:r>
          </w:ins>
          <w:ins w:id="341" w:author="Sharon Wang" w:date="2007-05-02T15:20:00Z">
            <w:r>
              <w:rPr>
                <w:lang w:val="en-US" w:eastAsia="en-US"/>
              </w:rPr>
              <w:t>Calculation of Real-Time Obligation Price (RTOBLPR)</w:t>
              <w:tab/>
            </w:r>
          </w:ins>
          <w:hyperlink w:anchor="__RefHeading___Toc165882535">
            <w:ins w:id="342" w:author="Sharon Wang" w:date="2007-05-10T16:26:00Z">
              <w:r>
                <w:rPr>
                  <w:rStyle w:val="IndexLink"/>
                  <w:lang w:val="en-US" w:eastAsia="en-US"/>
                </w:rPr>
                <w:t>3</w:t>
              </w:r>
            </w:ins>
            <w:del w:id="343" w:author="Sharon Wang" w:date="2007-05-10T16:26:00Z">
              <w:r>
                <w:rPr>
                  <w:rStyle w:val="IndexLink"/>
                  <w:lang w:val="en-US" w:eastAsia="en-US"/>
                </w:rPr>
                <w:delText>11</w:delText>
              </w:r>
            </w:del>
          </w:hyperlink>
        </w:p>
        <w:p>
          <w:pPr>
            <w:pStyle w:val="Contents3"/>
            <w:rPr>
              <w:sz w:val="24"/>
              <w:szCs w:val="24"/>
              <w:lang w:val="en-US" w:eastAsia="en-US"/>
              <w:ins w:id="348" w:author="Sharon Wang" w:date="2007-05-02T15:20:00Z"/>
            </w:rPr>
          </w:pPr>
          <w:ins w:id="345" w:author="Sharon Wang" w:date="2007-05-02T15:20:00Z">
            <w:r>
              <w:rPr>
                <w:lang w:val="en-US" w:eastAsia="en-US"/>
              </w:rPr>
              <w:t>Input Bill Determinants</w:t>
              <w:tab/>
            </w:r>
          </w:ins>
          <w:hyperlink w:anchor="__RefHeading___Toc165882536">
            <w:ins w:id="346" w:author="Sharon Wang" w:date="2007-05-10T16:26:00Z">
              <w:r>
                <w:rPr>
                  <w:rStyle w:val="IndexLink"/>
                  <w:lang w:val="en-US" w:eastAsia="en-US"/>
                </w:rPr>
                <w:t>3</w:t>
              </w:r>
            </w:ins>
            <w:del w:id="347" w:author="Sharon Wang" w:date="2007-05-10T16:26:00Z">
              <w:r>
                <w:rPr>
                  <w:rStyle w:val="IndexLink"/>
                  <w:lang w:val="en-US" w:eastAsia="en-US"/>
                </w:rPr>
                <w:delText>11</w:delText>
              </w:r>
            </w:del>
          </w:hyperlink>
        </w:p>
        <w:p>
          <w:pPr>
            <w:pStyle w:val="Contents3"/>
            <w:rPr>
              <w:sz w:val="24"/>
              <w:szCs w:val="24"/>
              <w:lang w:val="en-US" w:eastAsia="en-US"/>
              <w:ins w:id="352" w:author="Sharon Wang" w:date="2007-05-02T15:20:00Z"/>
            </w:rPr>
          </w:pPr>
          <w:ins w:id="349" w:author="Sharon Wang" w:date="2007-05-02T15:20:00Z">
            <w:r>
              <w:rPr>
                <w:lang w:val="en-US" w:eastAsia="en-US"/>
              </w:rPr>
              <w:t>Output Bill Determinants</w:t>
              <w:tab/>
            </w:r>
          </w:ins>
          <w:hyperlink w:anchor="__RefHeading___Toc165882537">
            <w:ins w:id="350" w:author="Sharon Wang" w:date="2007-05-10T16:26:00Z">
              <w:r>
                <w:rPr>
                  <w:rStyle w:val="IndexLink"/>
                  <w:lang w:val="en-US" w:eastAsia="en-US"/>
                </w:rPr>
                <w:t>3</w:t>
              </w:r>
            </w:ins>
            <w:del w:id="351" w:author="Sharon Wang" w:date="2007-05-10T16:26:00Z">
              <w:r>
                <w:rPr>
                  <w:rStyle w:val="IndexLink"/>
                  <w:lang w:val="en-US" w:eastAsia="en-US"/>
                </w:rPr>
                <w:delText>12</w:delText>
              </w:r>
            </w:del>
          </w:hyperlink>
        </w:p>
        <w:p>
          <w:pPr>
            <w:pStyle w:val="Contents3"/>
            <w:rPr>
              <w:sz w:val="24"/>
              <w:szCs w:val="24"/>
              <w:lang w:val="en-US" w:eastAsia="en-US"/>
              <w:ins w:id="356" w:author="Sharon Wang" w:date="2007-05-02T15:20:00Z"/>
            </w:rPr>
          </w:pPr>
          <w:ins w:id="353" w:author="Sharon Wang" w:date="2007-05-02T15:20:00Z">
            <w:r>
              <w:rPr>
                <w:lang w:val="en-US" w:eastAsia="en-US"/>
              </w:rPr>
              <w:t>Data Dependencies</w:t>
              <w:tab/>
            </w:r>
          </w:ins>
          <w:hyperlink w:anchor="__RefHeading___Toc165882538">
            <w:ins w:id="354" w:author="Sharon Wang" w:date="2007-05-10T16:26:00Z">
              <w:r>
                <w:rPr>
                  <w:rStyle w:val="IndexLink"/>
                  <w:lang w:val="en-US" w:eastAsia="en-US"/>
                </w:rPr>
                <w:t>3</w:t>
              </w:r>
            </w:ins>
            <w:del w:id="355" w:author="Sharon Wang" w:date="2007-05-10T16:26:00Z">
              <w:r>
                <w:rPr>
                  <w:rStyle w:val="IndexLink"/>
                  <w:lang w:val="en-US" w:eastAsia="en-US"/>
                </w:rPr>
                <w:delText>12</w:delText>
              </w:r>
            </w:del>
          </w:hyperlink>
        </w:p>
        <w:p>
          <w:pPr>
            <w:pStyle w:val="Contents3"/>
            <w:rPr>
              <w:sz w:val="24"/>
              <w:szCs w:val="24"/>
              <w:lang w:val="en-US" w:eastAsia="en-US"/>
              <w:ins w:id="360" w:author="Sharon Wang" w:date="2007-05-02T15:20:00Z"/>
            </w:rPr>
          </w:pPr>
          <w:ins w:id="357" w:author="Sharon Wang" w:date="2007-05-02T15:20:00Z">
            <w:r>
              <w:rPr>
                <w:lang w:val="en-US" w:eastAsia="en-US"/>
              </w:rPr>
              <w:t>Assumptions</w:t>
              <w:tab/>
            </w:r>
          </w:ins>
          <w:hyperlink w:anchor="__RefHeading___Toc165882539">
            <w:ins w:id="358" w:author="Sharon Wang" w:date="2007-05-10T16:26:00Z">
              <w:r>
                <w:rPr>
                  <w:rStyle w:val="IndexLink"/>
                  <w:lang w:val="en-US" w:eastAsia="en-US"/>
                </w:rPr>
                <w:t>3</w:t>
              </w:r>
            </w:ins>
            <w:del w:id="359" w:author="Sharon Wang" w:date="2007-05-10T16:26:00Z">
              <w:r>
                <w:rPr>
                  <w:rStyle w:val="IndexLink"/>
                  <w:lang w:val="en-US" w:eastAsia="en-US"/>
                </w:rPr>
                <w:delText>14</w:delText>
              </w:r>
            </w:del>
          </w:hyperlink>
        </w:p>
        <w:p>
          <w:pPr>
            <w:pStyle w:val="Contents3"/>
            <w:rPr>
              <w:sz w:val="24"/>
              <w:szCs w:val="24"/>
              <w:lang w:val="en-US" w:eastAsia="en-US"/>
              <w:ins w:id="364" w:author="Sharon Wang" w:date="2007-05-02T15:20:00Z"/>
            </w:rPr>
          </w:pPr>
          <w:ins w:id="361" w:author="Sharon Wang" w:date="2007-05-02T15:20:00Z">
            <w:r>
              <w:rPr>
                <w:lang w:val="en-US" w:eastAsia="en-US"/>
              </w:rPr>
              <w:t>Business Rules</w:t>
              <w:tab/>
            </w:r>
          </w:ins>
          <w:hyperlink w:anchor="__RefHeading___Toc165882540">
            <w:ins w:id="362" w:author="Sharon Wang" w:date="2007-05-10T16:26:00Z">
              <w:r>
                <w:rPr>
                  <w:rStyle w:val="IndexLink"/>
                  <w:lang w:val="en-US" w:eastAsia="en-US"/>
                </w:rPr>
                <w:t>3</w:t>
              </w:r>
            </w:ins>
            <w:del w:id="363" w:author="Sharon Wang" w:date="2007-05-10T16:26:00Z">
              <w:r>
                <w:rPr>
                  <w:rStyle w:val="IndexLink"/>
                  <w:lang w:val="en-US" w:eastAsia="en-US"/>
                </w:rPr>
                <w:delText>14</w:delText>
              </w:r>
            </w:del>
          </w:hyperlink>
        </w:p>
        <w:p>
          <w:pPr>
            <w:pStyle w:val="Contents3"/>
            <w:rPr>
              <w:sz w:val="24"/>
              <w:szCs w:val="24"/>
              <w:lang w:val="en-US" w:eastAsia="en-US"/>
              <w:ins w:id="369" w:author="Sharon Wang" w:date="2007-05-02T15:20:00Z"/>
            </w:rPr>
          </w:pPr>
          <w:ins w:id="365" w:author="Sharon Wang" w:date="2007-05-02T15:20:00Z">
            <w:r>
              <w:rPr>
                <w:rFonts w:cs="Arial"/>
                <w:lang w:val="en-US" w:eastAsia="en-US"/>
              </w:rPr>
              <w:t>Business Defined Errors</w:t>
            </w:r>
          </w:ins>
          <w:ins w:id="366" w:author="Sharon Wang" w:date="2007-05-02T15:20:00Z">
            <w:r>
              <w:rPr>
                <w:lang w:val="en-US" w:eastAsia="en-US"/>
              </w:rPr>
              <w:tab/>
            </w:r>
          </w:ins>
          <w:hyperlink w:anchor="__RefHeading___Toc165882541">
            <w:ins w:id="367" w:author="Sharon Wang" w:date="2007-05-10T16:26:00Z">
              <w:r>
                <w:rPr>
                  <w:rStyle w:val="IndexLink"/>
                  <w:lang w:val="en-US" w:eastAsia="en-US"/>
                </w:rPr>
                <w:t>3</w:t>
              </w:r>
            </w:ins>
            <w:del w:id="368" w:author="Sharon Wang" w:date="2007-05-10T16:26:00Z">
              <w:r>
                <w:rPr>
                  <w:rStyle w:val="IndexLink"/>
                  <w:lang w:val="en-US" w:eastAsia="en-US"/>
                </w:rPr>
                <w:delText>15</w:delText>
              </w:r>
            </w:del>
          </w:hyperlink>
        </w:p>
        <w:p>
          <w:pPr>
            <w:pStyle w:val="Contents3"/>
            <w:rPr>
              <w:sz w:val="24"/>
              <w:szCs w:val="24"/>
              <w:lang w:val="en-US" w:eastAsia="en-US"/>
              <w:ins w:id="373" w:author="Sharon Wang" w:date="2007-05-02T15:20:00Z"/>
            </w:rPr>
          </w:pPr>
          <w:ins w:id="370" w:author="Sharon Wang" w:date="2007-05-02T15:20:00Z">
            <w:r>
              <w:rPr>
                <w:lang w:val="en-US" w:eastAsia="en-US"/>
              </w:rPr>
              <w:t>Specific Database Needs</w:t>
              <w:tab/>
            </w:r>
          </w:ins>
          <w:hyperlink w:anchor="__RefHeading___Toc165882542">
            <w:ins w:id="371" w:author="Sharon Wang" w:date="2007-05-10T16:26:00Z">
              <w:r>
                <w:rPr>
                  <w:rStyle w:val="IndexLink"/>
                  <w:lang w:val="en-US" w:eastAsia="en-US"/>
                </w:rPr>
                <w:t>3</w:t>
              </w:r>
            </w:ins>
            <w:del w:id="372" w:author="Sharon Wang" w:date="2007-05-10T16:26:00Z">
              <w:r>
                <w:rPr>
                  <w:rStyle w:val="IndexLink"/>
                  <w:lang w:val="en-US" w:eastAsia="en-US"/>
                </w:rPr>
                <w:delText>15</w:delText>
              </w:r>
            </w:del>
          </w:hyperlink>
        </w:p>
        <w:p>
          <w:pPr>
            <w:pStyle w:val="Contents2"/>
            <w:tabs>
              <w:tab w:val="left" w:pos="1000" w:leader="none"/>
              <w:tab w:val="right" w:pos="9360" w:leader="none"/>
            </w:tabs>
            <w:rPr>
              <w:sz w:val="24"/>
              <w:szCs w:val="24"/>
              <w:lang w:val="en-US" w:eastAsia="en-US"/>
              <w:ins w:id="379" w:author="Sharon Wang" w:date="2007-05-02T15:20:00Z"/>
            </w:rPr>
          </w:pPr>
          <w:ins w:id="374" w:author="Sharon Wang" w:date="2007-05-02T15:20:00Z">
            <w:r>
              <w:rPr>
                <w:lang w:val="en-US" w:eastAsia="en-US"/>
              </w:rPr>
              <w:t>2.2</w:t>
            </w:r>
          </w:ins>
          <w:ins w:id="375" w:author="Sharon Wang" w:date="2007-05-02T15:20:00Z">
            <w:r>
              <w:rPr>
                <w:sz w:val="24"/>
                <w:szCs w:val="24"/>
                <w:lang w:val="en-US" w:eastAsia="en-US"/>
              </w:rPr>
              <w:tab/>
            </w:r>
          </w:ins>
          <w:ins w:id="376" w:author="Sharon Wang" w:date="2007-05-02T15:20:00Z">
            <w:r>
              <w:rPr>
                <w:lang w:val="en-US" w:eastAsia="en-US"/>
              </w:rPr>
              <w:t>Calculation of Real-Time Option Price (RTOPTPR)</w:t>
              <w:tab/>
            </w:r>
          </w:ins>
          <w:hyperlink w:anchor="__RefHeading___Toc165882543">
            <w:ins w:id="377" w:author="Sharon Wang" w:date="2007-05-10T16:26:00Z">
              <w:r>
                <w:rPr>
                  <w:rStyle w:val="IndexLink"/>
                  <w:lang w:val="en-US" w:eastAsia="en-US"/>
                </w:rPr>
                <w:t>3</w:t>
              </w:r>
            </w:ins>
            <w:del w:id="378" w:author="Sharon Wang" w:date="2007-05-10T16:26:00Z">
              <w:r>
                <w:rPr>
                  <w:rStyle w:val="IndexLink"/>
                  <w:lang w:val="en-US" w:eastAsia="en-US"/>
                </w:rPr>
                <w:delText>15</w:delText>
              </w:r>
            </w:del>
          </w:hyperlink>
        </w:p>
        <w:p>
          <w:pPr>
            <w:pStyle w:val="Contents3"/>
            <w:rPr>
              <w:sz w:val="24"/>
              <w:szCs w:val="24"/>
              <w:lang w:val="en-US" w:eastAsia="en-US"/>
              <w:ins w:id="383" w:author="Sharon Wang" w:date="2007-05-02T15:20:00Z"/>
            </w:rPr>
          </w:pPr>
          <w:ins w:id="380" w:author="Sharon Wang" w:date="2007-05-02T15:20:00Z">
            <w:r>
              <w:rPr>
                <w:lang w:val="en-US" w:eastAsia="en-US"/>
              </w:rPr>
              <w:t>Input Bill Determinants</w:t>
              <w:tab/>
            </w:r>
          </w:ins>
          <w:hyperlink w:anchor="__RefHeading___Toc165882544">
            <w:ins w:id="381" w:author="Sharon Wang" w:date="2007-05-10T16:26:00Z">
              <w:r>
                <w:rPr>
                  <w:rStyle w:val="IndexLink"/>
                  <w:lang w:val="en-US" w:eastAsia="en-US"/>
                </w:rPr>
                <w:t>3</w:t>
              </w:r>
            </w:ins>
            <w:del w:id="382" w:author="Sharon Wang" w:date="2007-05-10T16:26:00Z">
              <w:r>
                <w:rPr>
                  <w:rStyle w:val="IndexLink"/>
                  <w:lang w:val="en-US" w:eastAsia="en-US"/>
                </w:rPr>
                <w:delText>16</w:delText>
              </w:r>
            </w:del>
          </w:hyperlink>
        </w:p>
        <w:p>
          <w:pPr>
            <w:pStyle w:val="Contents3"/>
            <w:rPr>
              <w:sz w:val="24"/>
              <w:szCs w:val="24"/>
              <w:lang w:val="en-US" w:eastAsia="en-US"/>
              <w:ins w:id="387" w:author="Sharon Wang" w:date="2007-05-02T15:20:00Z"/>
            </w:rPr>
          </w:pPr>
          <w:ins w:id="384" w:author="Sharon Wang" w:date="2007-05-02T15:20:00Z">
            <w:r>
              <w:rPr>
                <w:lang w:val="en-US" w:eastAsia="en-US"/>
              </w:rPr>
              <w:t>Output Bill Determinants</w:t>
              <w:tab/>
            </w:r>
          </w:ins>
          <w:hyperlink w:anchor="__RefHeading___Toc165882545">
            <w:ins w:id="385" w:author="Sharon Wang" w:date="2007-05-10T16:26:00Z">
              <w:r>
                <w:rPr>
                  <w:rStyle w:val="IndexLink"/>
                  <w:lang w:val="en-US" w:eastAsia="en-US"/>
                </w:rPr>
                <w:t>3</w:t>
              </w:r>
            </w:ins>
            <w:del w:id="386" w:author="Sharon Wang" w:date="2007-05-10T16:26:00Z">
              <w:r>
                <w:rPr>
                  <w:rStyle w:val="IndexLink"/>
                  <w:lang w:val="en-US" w:eastAsia="en-US"/>
                </w:rPr>
                <w:delText>17</w:delText>
              </w:r>
            </w:del>
          </w:hyperlink>
        </w:p>
        <w:p>
          <w:pPr>
            <w:pStyle w:val="Contents3"/>
            <w:rPr>
              <w:sz w:val="24"/>
              <w:szCs w:val="24"/>
              <w:lang w:val="en-US" w:eastAsia="en-US"/>
              <w:ins w:id="391" w:author="Sharon Wang" w:date="2007-05-02T15:20:00Z"/>
            </w:rPr>
          </w:pPr>
          <w:ins w:id="388" w:author="Sharon Wang" w:date="2007-05-02T15:20:00Z">
            <w:r>
              <w:rPr>
                <w:lang w:val="en-US" w:eastAsia="en-US"/>
              </w:rPr>
              <w:t>Data Dependencies</w:t>
              <w:tab/>
            </w:r>
          </w:ins>
          <w:hyperlink w:anchor="__RefHeading___Toc165882546">
            <w:ins w:id="389" w:author="Sharon Wang" w:date="2007-05-10T16:26:00Z">
              <w:r>
                <w:rPr>
                  <w:rStyle w:val="IndexLink"/>
                  <w:lang w:val="en-US" w:eastAsia="en-US"/>
                </w:rPr>
                <w:t>3</w:t>
              </w:r>
            </w:ins>
            <w:del w:id="390" w:author="Sharon Wang" w:date="2007-05-10T16:26:00Z">
              <w:r>
                <w:rPr>
                  <w:rStyle w:val="IndexLink"/>
                  <w:lang w:val="en-US" w:eastAsia="en-US"/>
                </w:rPr>
                <w:delText>17</w:delText>
              </w:r>
            </w:del>
          </w:hyperlink>
        </w:p>
        <w:p>
          <w:pPr>
            <w:pStyle w:val="Contents3"/>
            <w:rPr>
              <w:sz w:val="24"/>
              <w:szCs w:val="24"/>
              <w:lang w:val="en-US" w:eastAsia="en-US"/>
              <w:ins w:id="395" w:author="Sharon Wang" w:date="2007-05-02T15:20:00Z"/>
            </w:rPr>
          </w:pPr>
          <w:ins w:id="392" w:author="Sharon Wang" w:date="2007-05-02T15:20:00Z">
            <w:r>
              <w:rPr>
                <w:lang w:val="en-US" w:eastAsia="en-US"/>
              </w:rPr>
              <w:t>Assumptions</w:t>
              <w:tab/>
            </w:r>
          </w:ins>
          <w:hyperlink w:anchor="__RefHeading___Toc165882547">
            <w:ins w:id="393" w:author="Sharon Wang" w:date="2007-05-10T16:26:00Z">
              <w:r>
                <w:rPr>
                  <w:rStyle w:val="IndexLink"/>
                  <w:lang w:val="en-US" w:eastAsia="en-US"/>
                </w:rPr>
                <w:t>3</w:t>
              </w:r>
            </w:ins>
            <w:del w:id="394" w:author="Sharon Wang" w:date="2007-05-10T16:26:00Z">
              <w:r>
                <w:rPr>
                  <w:rStyle w:val="IndexLink"/>
                  <w:lang w:val="en-US" w:eastAsia="en-US"/>
                </w:rPr>
                <w:delText>19</w:delText>
              </w:r>
            </w:del>
          </w:hyperlink>
        </w:p>
        <w:p>
          <w:pPr>
            <w:pStyle w:val="Contents3"/>
            <w:rPr>
              <w:sz w:val="24"/>
              <w:szCs w:val="24"/>
              <w:lang w:val="en-US" w:eastAsia="en-US"/>
              <w:ins w:id="399" w:author="Sharon Wang" w:date="2007-05-02T15:20:00Z"/>
            </w:rPr>
          </w:pPr>
          <w:ins w:id="396" w:author="Sharon Wang" w:date="2007-05-02T15:20:00Z">
            <w:r>
              <w:rPr>
                <w:lang w:val="en-US" w:eastAsia="en-US"/>
              </w:rPr>
              <w:t>Business Rules</w:t>
              <w:tab/>
            </w:r>
          </w:ins>
          <w:hyperlink w:anchor="__RefHeading___Toc165882548">
            <w:ins w:id="397" w:author="Sharon Wang" w:date="2007-05-10T16:26:00Z">
              <w:r>
                <w:rPr>
                  <w:rStyle w:val="IndexLink"/>
                  <w:lang w:val="en-US" w:eastAsia="en-US"/>
                </w:rPr>
                <w:t>3</w:t>
              </w:r>
            </w:ins>
            <w:del w:id="398" w:author="Sharon Wang" w:date="2007-05-10T16:26:00Z">
              <w:r>
                <w:rPr>
                  <w:rStyle w:val="IndexLink"/>
                  <w:lang w:val="en-US" w:eastAsia="en-US"/>
                </w:rPr>
                <w:delText>19</w:delText>
              </w:r>
            </w:del>
          </w:hyperlink>
        </w:p>
        <w:p>
          <w:pPr>
            <w:pStyle w:val="Contents3"/>
            <w:rPr>
              <w:sz w:val="24"/>
              <w:szCs w:val="24"/>
              <w:lang w:val="en-US" w:eastAsia="en-US"/>
              <w:ins w:id="404" w:author="Sharon Wang" w:date="2007-05-02T15:20:00Z"/>
            </w:rPr>
          </w:pPr>
          <w:ins w:id="400" w:author="Sharon Wang" w:date="2007-05-02T15:20:00Z">
            <w:r>
              <w:rPr>
                <w:rFonts w:cs="Arial"/>
                <w:lang w:val="en-US" w:eastAsia="en-US"/>
              </w:rPr>
              <w:t>Business Defined Errors</w:t>
            </w:r>
          </w:ins>
          <w:ins w:id="401" w:author="Sharon Wang" w:date="2007-05-02T15:20:00Z">
            <w:r>
              <w:rPr>
                <w:lang w:val="en-US" w:eastAsia="en-US"/>
              </w:rPr>
              <w:tab/>
            </w:r>
          </w:ins>
          <w:hyperlink w:anchor="__RefHeading___Toc165882549">
            <w:ins w:id="402" w:author="Sharon Wang" w:date="2007-05-10T16:26:00Z">
              <w:r>
                <w:rPr>
                  <w:rStyle w:val="IndexLink"/>
                  <w:lang w:val="en-US" w:eastAsia="en-US"/>
                </w:rPr>
                <w:t>3</w:t>
              </w:r>
            </w:ins>
            <w:del w:id="403" w:author="Sharon Wang" w:date="2007-05-07T09:48:00Z">
              <w:r>
                <w:rPr>
                  <w:rStyle w:val="IndexLink"/>
                  <w:lang w:val="en-US" w:eastAsia="en-US"/>
                </w:rPr>
                <w:delText>20</w:delText>
              </w:r>
            </w:del>
          </w:hyperlink>
        </w:p>
        <w:p>
          <w:pPr>
            <w:pStyle w:val="Contents3"/>
            <w:rPr>
              <w:sz w:val="24"/>
              <w:szCs w:val="24"/>
              <w:lang w:val="en-US" w:eastAsia="en-US"/>
              <w:ins w:id="408" w:author="Sharon Wang" w:date="2007-05-02T15:20:00Z"/>
            </w:rPr>
          </w:pPr>
          <w:ins w:id="405" w:author="Sharon Wang" w:date="2007-05-02T15:20:00Z">
            <w:r>
              <w:rPr>
                <w:lang w:val="en-US" w:eastAsia="en-US"/>
              </w:rPr>
              <w:t>Specific Database Needs</w:t>
              <w:tab/>
            </w:r>
          </w:ins>
          <w:hyperlink w:anchor="__RefHeading___Toc165882550">
            <w:ins w:id="406" w:author="Sharon Wang" w:date="2007-05-10T16:26:00Z">
              <w:r>
                <w:rPr>
                  <w:rStyle w:val="IndexLink"/>
                  <w:lang w:val="en-US" w:eastAsia="en-US"/>
                </w:rPr>
                <w:t>3</w:t>
              </w:r>
            </w:ins>
            <w:del w:id="407" w:author="Sharon Wang" w:date="2007-05-07T09:48:00Z">
              <w:r>
                <w:rPr>
                  <w:rStyle w:val="IndexLink"/>
                  <w:lang w:val="en-US" w:eastAsia="en-US"/>
                </w:rPr>
                <w:delText>20</w:delText>
              </w:r>
            </w:del>
          </w:hyperlink>
        </w:p>
        <w:p>
          <w:pPr>
            <w:pStyle w:val="Contents2"/>
            <w:tabs>
              <w:tab w:val="left" w:pos="1000" w:leader="none"/>
              <w:tab w:val="right" w:pos="9360" w:leader="none"/>
            </w:tabs>
            <w:rPr>
              <w:sz w:val="24"/>
              <w:szCs w:val="24"/>
              <w:lang w:val="en-US" w:eastAsia="en-US"/>
              <w:ins w:id="414" w:author="Sharon Wang" w:date="2007-05-02T15:20:00Z"/>
            </w:rPr>
          </w:pPr>
          <w:ins w:id="409" w:author="Sharon Wang" w:date="2007-05-02T15:20:00Z">
            <w:r>
              <w:rPr>
                <w:lang w:val="en-US" w:eastAsia="en-US"/>
              </w:rPr>
              <w:t>2.3</w:t>
            </w:r>
          </w:ins>
          <w:ins w:id="410" w:author="Sharon Wang" w:date="2007-05-02T15:20:00Z">
            <w:r>
              <w:rPr>
                <w:sz w:val="24"/>
                <w:szCs w:val="24"/>
                <w:lang w:val="en-US" w:eastAsia="en-US"/>
              </w:rPr>
              <w:tab/>
            </w:r>
          </w:ins>
          <w:ins w:id="411" w:author="Sharon Wang" w:date="2007-05-02T15:20:00Z">
            <w:r>
              <w:rPr>
                <w:lang w:val="en-US" w:eastAsia="en-US"/>
              </w:rPr>
              <w:t>Calculation of Real-Time Option Informational Price (RTOPTPRINFO)</w:t>
              <w:tab/>
            </w:r>
          </w:ins>
          <w:hyperlink w:anchor="__RefHeading___Toc165882551">
            <w:ins w:id="412" w:author="Sharon Wang" w:date="2007-05-10T16:26:00Z">
              <w:r>
                <w:rPr>
                  <w:rStyle w:val="IndexLink"/>
                  <w:lang w:val="en-US" w:eastAsia="en-US"/>
                </w:rPr>
                <w:t>3</w:t>
              </w:r>
            </w:ins>
            <w:del w:id="413" w:author="Sharon Wang" w:date="2007-05-07T09:48:00Z">
              <w:r>
                <w:rPr>
                  <w:rStyle w:val="IndexLink"/>
                  <w:lang w:val="en-US" w:eastAsia="en-US"/>
                </w:rPr>
                <w:delText>20</w:delText>
              </w:r>
            </w:del>
          </w:hyperlink>
        </w:p>
        <w:p>
          <w:pPr>
            <w:pStyle w:val="Contents3"/>
            <w:rPr>
              <w:sz w:val="24"/>
              <w:szCs w:val="24"/>
              <w:lang w:val="en-US" w:eastAsia="en-US"/>
              <w:ins w:id="418" w:author="Sharon Wang" w:date="2007-05-02T15:20:00Z"/>
            </w:rPr>
          </w:pPr>
          <w:ins w:id="415" w:author="Sharon Wang" w:date="2007-05-02T15:20:00Z">
            <w:r>
              <w:rPr>
                <w:lang w:val="en-US" w:eastAsia="en-US"/>
              </w:rPr>
              <w:t>Input Bill Determinants</w:t>
              <w:tab/>
            </w:r>
          </w:ins>
          <w:hyperlink w:anchor="__RefHeading___Toc165882552">
            <w:ins w:id="416" w:author="Sharon Wang" w:date="2007-05-10T16:26:00Z">
              <w:r>
                <w:rPr>
                  <w:rStyle w:val="IndexLink"/>
                  <w:lang w:val="en-US" w:eastAsia="en-US"/>
                </w:rPr>
                <w:t>3</w:t>
              </w:r>
            </w:ins>
            <w:del w:id="417" w:author="Sharon Wang" w:date="2007-05-07T09:48:00Z">
              <w:r>
                <w:rPr>
                  <w:rStyle w:val="IndexLink"/>
                  <w:lang w:val="en-US" w:eastAsia="en-US"/>
                </w:rPr>
                <w:delText>20</w:delText>
              </w:r>
            </w:del>
          </w:hyperlink>
        </w:p>
        <w:p>
          <w:pPr>
            <w:pStyle w:val="Contents3"/>
            <w:rPr>
              <w:sz w:val="24"/>
              <w:szCs w:val="24"/>
              <w:lang w:val="en-US" w:eastAsia="en-US"/>
              <w:ins w:id="422" w:author="Sharon Wang" w:date="2007-05-02T15:20:00Z"/>
            </w:rPr>
          </w:pPr>
          <w:ins w:id="419" w:author="Sharon Wang" w:date="2007-05-02T15:20:00Z">
            <w:r>
              <w:rPr>
                <w:lang w:val="en-US" w:eastAsia="en-US"/>
              </w:rPr>
              <w:t>Output Bill Determinants</w:t>
              <w:tab/>
            </w:r>
          </w:ins>
          <w:hyperlink w:anchor="__RefHeading___Toc165882553">
            <w:ins w:id="420" w:author="Sharon Wang" w:date="2007-05-10T16:26:00Z">
              <w:r>
                <w:rPr>
                  <w:rStyle w:val="IndexLink"/>
                  <w:lang w:val="en-US" w:eastAsia="en-US"/>
                </w:rPr>
                <w:t>3</w:t>
              </w:r>
            </w:ins>
            <w:del w:id="421" w:author="Sharon Wang" w:date="2007-05-10T16:26:00Z">
              <w:r>
                <w:rPr>
                  <w:rStyle w:val="IndexLink"/>
                  <w:lang w:val="en-US" w:eastAsia="en-US"/>
                </w:rPr>
                <w:delText>21</w:delText>
              </w:r>
            </w:del>
          </w:hyperlink>
        </w:p>
        <w:p>
          <w:pPr>
            <w:pStyle w:val="Contents3"/>
            <w:rPr>
              <w:sz w:val="24"/>
              <w:szCs w:val="24"/>
              <w:lang w:val="en-US" w:eastAsia="en-US"/>
              <w:ins w:id="426" w:author="Sharon Wang" w:date="2007-05-02T15:20:00Z"/>
            </w:rPr>
          </w:pPr>
          <w:ins w:id="423" w:author="Sharon Wang" w:date="2007-05-02T15:20:00Z">
            <w:r>
              <w:rPr>
                <w:lang w:val="en-US" w:eastAsia="en-US"/>
              </w:rPr>
              <w:t>Data Dependencies</w:t>
              <w:tab/>
            </w:r>
          </w:ins>
          <w:hyperlink w:anchor="__RefHeading___Toc165882554">
            <w:ins w:id="424" w:author="Sharon Wang" w:date="2007-05-10T16:26:00Z">
              <w:r>
                <w:rPr>
                  <w:rStyle w:val="IndexLink"/>
                  <w:lang w:val="en-US" w:eastAsia="en-US"/>
                </w:rPr>
                <w:t>3</w:t>
              </w:r>
            </w:ins>
            <w:del w:id="425" w:author="Sharon Wang" w:date="2007-05-10T16:26:00Z">
              <w:r>
                <w:rPr>
                  <w:rStyle w:val="IndexLink"/>
                  <w:lang w:val="en-US" w:eastAsia="en-US"/>
                </w:rPr>
                <w:delText>22</w:delText>
              </w:r>
            </w:del>
          </w:hyperlink>
        </w:p>
        <w:p>
          <w:pPr>
            <w:pStyle w:val="Contents3"/>
            <w:rPr>
              <w:sz w:val="24"/>
              <w:szCs w:val="24"/>
              <w:lang w:val="en-US" w:eastAsia="en-US"/>
              <w:ins w:id="430" w:author="Sharon Wang" w:date="2007-05-02T15:20:00Z"/>
            </w:rPr>
          </w:pPr>
          <w:ins w:id="427" w:author="Sharon Wang" w:date="2007-05-02T15:20:00Z">
            <w:r>
              <w:rPr>
                <w:lang w:val="en-US" w:eastAsia="en-US"/>
              </w:rPr>
              <w:t>Assumptions</w:t>
              <w:tab/>
            </w:r>
          </w:ins>
          <w:hyperlink w:anchor="__RefHeading___Toc165882555">
            <w:ins w:id="428" w:author="Sharon Wang" w:date="2007-05-10T16:26:00Z">
              <w:r>
                <w:rPr>
                  <w:rStyle w:val="IndexLink"/>
                  <w:lang w:val="en-US" w:eastAsia="en-US"/>
                </w:rPr>
                <w:t>3</w:t>
              </w:r>
            </w:ins>
            <w:del w:id="429" w:author="Sharon Wang" w:date="2007-05-10T16:26:00Z">
              <w:r>
                <w:rPr>
                  <w:rStyle w:val="IndexLink"/>
                  <w:lang w:val="en-US" w:eastAsia="en-US"/>
                </w:rPr>
                <w:delText>22</w:delText>
              </w:r>
            </w:del>
          </w:hyperlink>
        </w:p>
        <w:p>
          <w:pPr>
            <w:pStyle w:val="Contents3"/>
            <w:rPr>
              <w:sz w:val="24"/>
              <w:szCs w:val="24"/>
              <w:lang w:val="en-US" w:eastAsia="en-US"/>
              <w:ins w:id="434" w:author="Sharon Wang" w:date="2007-05-02T15:20:00Z"/>
            </w:rPr>
          </w:pPr>
          <w:ins w:id="431" w:author="Sharon Wang" w:date="2007-05-02T15:20:00Z">
            <w:r>
              <w:rPr>
                <w:lang w:val="en-US" w:eastAsia="en-US"/>
              </w:rPr>
              <w:t>Business Rules</w:t>
              <w:tab/>
            </w:r>
          </w:ins>
          <w:hyperlink w:anchor="__RefHeading___Toc165882556">
            <w:ins w:id="432" w:author="Sharon Wang" w:date="2007-05-10T16:26:00Z">
              <w:r>
                <w:rPr>
                  <w:rStyle w:val="IndexLink"/>
                  <w:lang w:val="en-US" w:eastAsia="en-US"/>
                </w:rPr>
                <w:t>3</w:t>
              </w:r>
            </w:ins>
            <w:del w:id="433" w:author="Sharon Wang" w:date="2007-05-10T16:26:00Z">
              <w:r>
                <w:rPr>
                  <w:rStyle w:val="IndexLink"/>
                  <w:lang w:val="en-US" w:eastAsia="en-US"/>
                </w:rPr>
                <w:delText>23</w:delText>
              </w:r>
            </w:del>
          </w:hyperlink>
        </w:p>
        <w:p>
          <w:pPr>
            <w:pStyle w:val="Contents3"/>
            <w:rPr>
              <w:sz w:val="24"/>
              <w:szCs w:val="24"/>
              <w:lang w:val="en-US" w:eastAsia="en-US"/>
              <w:ins w:id="438" w:author="Sharon Wang" w:date="2007-05-02T15:20:00Z"/>
            </w:rPr>
          </w:pPr>
          <w:ins w:id="435" w:author="Sharon Wang" w:date="2007-05-02T15:20:00Z">
            <w:r>
              <w:rPr>
                <w:lang w:val="en-US" w:eastAsia="en-US"/>
              </w:rPr>
              <w:t>Business Defined Errors</w:t>
              <w:tab/>
            </w:r>
          </w:ins>
          <w:hyperlink w:anchor="__RefHeading___Toc165882557">
            <w:ins w:id="436" w:author="Sharon Wang" w:date="2007-05-10T16:26:00Z">
              <w:r>
                <w:rPr>
                  <w:rStyle w:val="IndexLink"/>
                  <w:lang w:val="en-US" w:eastAsia="en-US"/>
                </w:rPr>
                <w:t>3</w:t>
              </w:r>
            </w:ins>
            <w:del w:id="437" w:author="Sharon Wang" w:date="2007-05-10T16:26:00Z">
              <w:r>
                <w:rPr>
                  <w:rStyle w:val="IndexLink"/>
                  <w:lang w:val="en-US" w:eastAsia="en-US"/>
                </w:rPr>
                <w:delText>23</w:delText>
              </w:r>
            </w:del>
          </w:hyperlink>
        </w:p>
        <w:p>
          <w:pPr>
            <w:pStyle w:val="Contents3"/>
            <w:rPr>
              <w:sz w:val="24"/>
              <w:szCs w:val="24"/>
              <w:lang w:val="en-US" w:eastAsia="en-US"/>
              <w:ins w:id="442" w:author="Sharon Wang" w:date="2007-05-02T15:20:00Z"/>
            </w:rPr>
          </w:pPr>
          <w:ins w:id="439" w:author="Sharon Wang" w:date="2007-05-02T15:20:00Z">
            <w:r>
              <w:rPr>
                <w:lang w:val="en-US" w:eastAsia="en-US"/>
              </w:rPr>
              <w:t>Specific Database Needs</w:t>
              <w:tab/>
            </w:r>
          </w:ins>
          <w:hyperlink w:anchor="__RefHeading___Toc165882558">
            <w:ins w:id="440" w:author="Sharon Wang" w:date="2007-05-10T16:26:00Z">
              <w:r>
                <w:rPr>
                  <w:rStyle w:val="IndexLink"/>
                  <w:lang w:val="en-US" w:eastAsia="en-US"/>
                </w:rPr>
                <w:t>3</w:t>
              </w:r>
            </w:ins>
            <w:del w:id="441" w:author="Sharon Wang" w:date="2007-05-10T16:26: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ins w:id="448" w:author="Sharon Wang" w:date="2007-05-02T15:20:00Z"/>
            </w:rPr>
          </w:pPr>
          <w:ins w:id="443" w:author="Sharon Wang" w:date="2007-05-02T15:20:00Z">
            <w:r>
              <w:rPr>
                <w:lang w:val="en-US" w:eastAsia="en-US"/>
              </w:rPr>
              <w:t>2.4</w:t>
            </w:r>
          </w:ins>
          <w:ins w:id="444" w:author="Sharon Wang" w:date="2007-05-02T15:20:00Z">
            <w:r>
              <w:rPr>
                <w:sz w:val="24"/>
                <w:szCs w:val="24"/>
                <w:lang w:val="en-US" w:eastAsia="en-US"/>
              </w:rPr>
              <w:tab/>
            </w:r>
          </w:ins>
          <w:ins w:id="445" w:author="Sharon Wang" w:date="2007-05-02T15:20:00Z">
            <w:r>
              <w:rPr>
                <w:lang w:val="en-US" w:eastAsia="en-US"/>
              </w:rPr>
              <w:t>Calculation of Real-Time Option Hedge Value Price (RTOPTHVPR)</w:t>
              <w:tab/>
            </w:r>
          </w:ins>
          <w:hyperlink w:anchor="__RefHeading___Toc165882559">
            <w:ins w:id="446" w:author="Sharon Wang" w:date="2007-05-10T16:26:00Z">
              <w:r>
                <w:rPr>
                  <w:rStyle w:val="IndexLink"/>
                  <w:lang w:val="en-US" w:eastAsia="en-US"/>
                </w:rPr>
                <w:t>3</w:t>
              </w:r>
            </w:ins>
            <w:del w:id="447" w:author="Sharon Wang" w:date="2007-05-10T16:26:00Z">
              <w:r>
                <w:rPr>
                  <w:rStyle w:val="IndexLink"/>
                  <w:lang w:val="en-US" w:eastAsia="en-US"/>
                </w:rPr>
                <w:delText>23</w:delText>
              </w:r>
            </w:del>
          </w:hyperlink>
        </w:p>
        <w:p>
          <w:pPr>
            <w:pStyle w:val="Contents3"/>
            <w:rPr>
              <w:sz w:val="24"/>
              <w:szCs w:val="24"/>
              <w:lang w:val="en-US" w:eastAsia="en-US"/>
              <w:ins w:id="452" w:author="Sharon Wang" w:date="2007-05-02T15:20:00Z"/>
            </w:rPr>
          </w:pPr>
          <w:ins w:id="449" w:author="Sharon Wang" w:date="2007-05-02T15:20:00Z">
            <w:r>
              <w:rPr>
                <w:lang w:val="en-US" w:eastAsia="en-US"/>
              </w:rPr>
              <w:t>Input Bill Determinants</w:t>
              <w:tab/>
            </w:r>
          </w:ins>
          <w:hyperlink w:anchor="__RefHeading___Toc165882560">
            <w:ins w:id="450" w:author="Sharon Wang" w:date="2007-05-10T16:26:00Z">
              <w:r>
                <w:rPr>
                  <w:rStyle w:val="IndexLink"/>
                  <w:lang w:val="en-US" w:eastAsia="en-US"/>
                </w:rPr>
                <w:t>3</w:t>
              </w:r>
            </w:ins>
            <w:del w:id="451" w:author="Sharon Wang" w:date="2007-05-10T16:26:00Z">
              <w:r>
                <w:rPr>
                  <w:rStyle w:val="IndexLink"/>
                  <w:lang w:val="en-US" w:eastAsia="en-US"/>
                </w:rPr>
                <w:delText>24</w:delText>
              </w:r>
            </w:del>
          </w:hyperlink>
        </w:p>
        <w:p>
          <w:pPr>
            <w:pStyle w:val="Contents3"/>
            <w:rPr>
              <w:sz w:val="24"/>
              <w:szCs w:val="24"/>
              <w:lang w:val="en-US" w:eastAsia="en-US"/>
              <w:ins w:id="456" w:author="Sharon Wang" w:date="2007-05-02T15:20:00Z"/>
            </w:rPr>
          </w:pPr>
          <w:ins w:id="453" w:author="Sharon Wang" w:date="2007-05-02T15:20:00Z">
            <w:r>
              <w:rPr>
                <w:lang w:val="en-US" w:eastAsia="en-US"/>
              </w:rPr>
              <w:t>Output Bill Determinants</w:t>
              <w:tab/>
            </w:r>
          </w:ins>
          <w:hyperlink w:anchor="__RefHeading___Toc165882561">
            <w:ins w:id="454" w:author="Sharon Wang" w:date="2007-05-10T16:26:00Z">
              <w:r>
                <w:rPr>
                  <w:rStyle w:val="IndexLink"/>
                  <w:lang w:val="en-US" w:eastAsia="en-US"/>
                </w:rPr>
                <w:t>3</w:t>
              </w:r>
            </w:ins>
            <w:del w:id="455" w:author="Sharon Wang" w:date="2007-05-07T09:48:00Z">
              <w:r>
                <w:rPr>
                  <w:rStyle w:val="IndexLink"/>
                  <w:lang w:val="en-US" w:eastAsia="en-US"/>
                </w:rPr>
                <w:delText>25</w:delText>
              </w:r>
            </w:del>
          </w:hyperlink>
        </w:p>
        <w:p>
          <w:pPr>
            <w:pStyle w:val="Contents3"/>
            <w:rPr>
              <w:sz w:val="24"/>
              <w:szCs w:val="24"/>
              <w:lang w:val="en-US" w:eastAsia="en-US"/>
              <w:ins w:id="460" w:author="Sharon Wang" w:date="2007-05-02T15:20:00Z"/>
            </w:rPr>
          </w:pPr>
          <w:ins w:id="457" w:author="Sharon Wang" w:date="2007-05-02T15:20:00Z">
            <w:r>
              <w:rPr>
                <w:lang w:val="en-US" w:eastAsia="en-US"/>
              </w:rPr>
              <w:t>Data Dependencies</w:t>
              <w:tab/>
            </w:r>
          </w:ins>
          <w:hyperlink w:anchor="__RefHeading___Toc165882562">
            <w:ins w:id="458" w:author="Sharon Wang" w:date="2007-05-10T16:26:00Z">
              <w:r>
                <w:rPr>
                  <w:rStyle w:val="IndexLink"/>
                  <w:lang w:val="en-US" w:eastAsia="en-US"/>
                </w:rPr>
                <w:t>3</w:t>
              </w:r>
            </w:ins>
            <w:del w:id="459" w:author="Sharon Wang" w:date="2007-05-07T09:48:00Z">
              <w:r>
                <w:rPr>
                  <w:rStyle w:val="IndexLink"/>
                  <w:lang w:val="en-US" w:eastAsia="en-US"/>
                </w:rPr>
                <w:delText>25</w:delText>
              </w:r>
            </w:del>
          </w:hyperlink>
        </w:p>
        <w:p>
          <w:pPr>
            <w:pStyle w:val="Contents3"/>
            <w:rPr>
              <w:sz w:val="24"/>
              <w:szCs w:val="24"/>
              <w:lang w:val="en-US" w:eastAsia="en-US"/>
              <w:ins w:id="464" w:author="Sharon Wang" w:date="2007-05-02T15:20:00Z"/>
            </w:rPr>
          </w:pPr>
          <w:ins w:id="461" w:author="Sharon Wang" w:date="2007-05-02T15:20:00Z">
            <w:r>
              <w:rPr>
                <w:lang w:val="en-US" w:eastAsia="en-US"/>
              </w:rPr>
              <w:t>Assumptions</w:t>
              <w:tab/>
            </w:r>
          </w:ins>
          <w:hyperlink w:anchor="__RefHeading___Toc165882563">
            <w:ins w:id="462" w:author="Sharon Wang" w:date="2007-05-10T16:26:00Z">
              <w:r>
                <w:rPr>
                  <w:rStyle w:val="IndexLink"/>
                  <w:lang w:val="en-US" w:eastAsia="en-US"/>
                </w:rPr>
                <w:t>3</w:t>
              </w:r>
            </w:ins>
            <w:del w:id="463" w:author="Sharon Wang" w:date="2007-05-10T16:26:00Z">
              <w:r>
                <w:rPr>
                  <w:rStyle w:val="IndexLink"/>
                  <w:lang w:val="en-US" w:eastAsia="en-US"/>
                </w:rPr>
                <w:delText>26</w:delText>
              </w:r>
            </w:del>
          </w:hyperlink>
        </w:p>
        <w:p>
          <w:pPr>
            <w:pStyle w:val="Contents3"/>
            <w:rPr>
              <w:sz w:val="24"/>
              <w:szCs w:val="24"/>
              <w:lang w:val="en-US" w:eastAsia="en-US"/>
              <w:ins w:id="468" w:author="Sharon Wang" w:date="2007-05-02T15:20:00Z"/>
            </w:rPr>
          </w:pPr>
          <w:ins w:id="465" w:author="Sharon Wang" w:date="2007-05-02T15:20:00Z">
            <w:r>
              <w:rPr>
                <w:lang w:val="en-US" w:eastAsia="en-US"/>
              </w:rPr>
              <w:t>Business Rules</w:t>
              <w:tab/>
            </w:r>
          </w:ins>
          <w:hyperlink w:anchor="__RefHeading___Toc165882564">
            <w:ins w:id="466" w:author="Sharon Wang" w:date="2007-05-10T16:26:00Z">
              <w:r>
                <w:rPr>
                  <w:rStyle w:val="IndexLink"/>
                  <w:lang w:val="en-US" w:eastAsia="en-US"/>
                </w:rPr>
                <w:t>3</w:t>
              </w:r>
            </w:ins>
            <w:del w:id="467" w:author="Sharon Wang" w:date="2007-05-10T16:26:00Z">
              <w:r>
                <w:rPr>
                  <w:rStyle w:val="IndexLink"/>
                  <w:lang w:val="en-US" w:eastAsia="en-US"/>
                </w:rPr>
                <w:delText>26</w:delText>
              </w:r>
            </w:del>
          </w:hyperlink>
        </w:p>
        <w:p>
          <w:pPr>
            <w:pStyle w:val="Contents3"/>
            <w:rPr>
              <w:sz w:val="24"/>
              <w:szCs w:val="24"/>
              <w:lang w:val="en-US" w:eastAsia="en-US"/>
              <w:ins w:id="473" w:author="Sharon Wang" w:date="2007-05-02T15:20:00Z"/>
            </w:rPr>
          </w:pPr>
          <w:ins w:id="469" w:author="Sharon Wang" w:date="2007-05-02T15:20:00Z">
            <w:r>
              <w:rPr>
                <w:rFonts w:cs="Arial"/>
                <w:lang w:val="en-US" w:eastAsia="en-US"/>
              </w:rPr>
              <w:t>Business Defined Errors</w:t>
            </w:r>
          </w:ins>
          <w:ins w:id="470" w:author="Sharon Wang" w:date="2007-05-02T15:20:00Z">
            <w:r>
              <w:rPr>
                <w:lang w:val="en-US" w:eastAsia="en-US"/>
              </w:rPr>
              <w:tab/>
            </w:r>
          </w:ins>
          <w:hyperlink w:anchor="__RefHeading___Toc165882565">
            <w:ins w:id="471" w:author="Sharon Wang" w:date="2007-05-10T16:26:00Z">
              <w:r>
                <w:rPr>
                  <w:rStyle w:val="IndexLink"/>
                  <w:lang w:val="en-US" w:eastAsia="en-US"/>
                </w:rPr>
                <w:t>3</w:t>
              </w:r>
            </w:ins>
            <w:del w:id="472" w:author="Sharon Wang" w:date="2007-05-10T16:26:00Z">
              <w:r>
                <w:rPr>
                  <w:rStyle w:val="IndexLink"/>
                  <w:lang w:val="en-US" w:eastAsia="en-US"/>
                </w:rPr>
                <w:delText>27</w:delText>
              </w:r>
            </w:del>
          </w:hyperlink>
        </w:p>
        <w:p>
          <w:pPr>
            <w:pStyle w:val="Contents3"/>
            <w:rPr>
              <w:sz w:val="24"/>
              <w:szCs w:val="24"/>
              <w:lang w:val="en-US" w:eastAsia="en-US"/>
              <w:ins w:id="477" w:author="Sharon Wang" w:date="2007-05-02T15:20:00Z"/>
            </w:rPr>
          </w:pPr>
          <w:ins w:id="474" w:author="Sharon Wang" w:date="2007-05-02T15:20:00Z">
            <w:r>
              <w:rPr>
                <w:lang w:val="en-US" w:eastAsia="en-US"/>
              </w:rPr>
              <w:t>Specific Database Needs</w:t>
              <w:tab/>
            </w:r>
          </w:ins>
          <w:hyperlink w:anchor="__RefHeading___Toc165882566">
            <w:ins w:id="475" w:author="Sharon Wang" w:date="2007-05-10T16:26:00Z">
              <w:r>
                <w:rPr>
                  <w:rStyle w:val="IndexLink"/>
                  <w:lang w:val="en-US" w:eastAsia="en-US"/>
                </w:rPr>
                <w:t>3</w:t>
              </w:r>
            </w:ins>
            <w:del w:id="476" w:author="Sharon Wang" w:date="2007-05-07T09:48: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ins w:id="483" w:author="Sharon Wang" w:date="2007-05-02T15:20:00Z"/>
            </w:rPr>
          </w:pPr>
          <w:ins w:id="478" w:author="Sharon Wang" w:date="2007-05-02T15:20:00Z">
            <w:r>
              <w:rPr>
                <w:lang w:val="en-US" w:eastAsia="en-US"/>
              </w:rPr>
              <w:t>2.5</w:t>
            </w:r>
          </w:ins>
          <w:ins w:id="479" w:author="Sharon Wang" w:date="2007-05-02T15:20:00Z">
            <w:r>
              <w:rPr>
                <w:sz w:val="24"/>
                <w:szCs w:val="24"/>
                <w:lang w:val="en-US" w:eastAsia="en-US"/>
              </w:rPr>
              <w:tab/>
            </w:r>
          </w:ins>
          <w:ins w:id="480" w:author="Sharon Wang" w:date="2007-05-02T15:20:00Z">
            <w:r>
              <w:rPr>
                <w:lang w:val="en-US" w:eastAsia="en-US"/>
              </w:rPr>
              <w:t>Payments and Charges for Real-Time Obligations Settled in Real-Time (RTOBLAMT)</w:t>
              <w:tab/>
            </w:r>
          </w:ins>
          <w:hyperlink w:anchor="__RefHeading___Toc165882567">
            <w:ins w:id="481" w:author="Sharon Wang" w:date="2007-05-10T16:26:00Z">
              <w:r>
                <w:rPr>
                  <w:rStyle w:val="IndexLink"/>
                  <w:lang w:val="en-US" w:eastAsia="en-US"/>
                </w:rPr>
                <w:t>3</w:t>
              </w:r>
            </w:ins>
            <w:del w:id="482" w:author="Sharon Wang" w:date="2007-05-07T09:48:00Z">
              <w:r>
                <w:rPr>
                  <w:rStyle w:val="IndexLink"/>
                  <w:lang w:val="en-US" w:eastAsia="en-US"/>
                </w:rPr>
                <w:delText>28</w:delText>
              </w:r>
            </w:del>
          </w:hyperlink>
        </w:p>
        <w:p>
          <w:pPr>
            <w:pStyle w:val="Contents3"/>
            <w:rPr>
              <w:sz w:val="24"/>
              <w:szCs w:val="24"/>
              <w:lang w:val="en-US" w:eastAsia="en-US"/>
              <w:ins w:id="487" w:author="Sharon Wang" w:date="2007-05-02T15:20:00Z"/>
            </w:rPr>
          </w:pPr>
          <w:ins w:id="484" w:author="Sharon Wang" w:date="2007-05-02T15:20:00Z">
            <w:r>
              <w:rPr>
                <w:lang w:val="en-US" w:eastAsia="en-US"/>
              </w:rPr>
              <w:t>Input Bill Determinants</w:t>
              <w:tab/>
            </w:r>
          </w:ins>
          <w:hyperlink w:anchor="__RefHeading___Toc165882568">
            <w:ins w:id="485" w:author="Sharon Wang" w:date="2007-05-10T16:26:00Z">
              <w:r>
                <w:rPr>
                  <w:rStyle w:val="IndexLink"/>
                  <w:lang w:val="en-US" w:eastAsia="en-US"/>
                </w:rPr>
                <w:t>3</w:t>
              </w:r>
            </w:ins>
            <w:del w:id="486" w:author="Sharon Wang" w:date="2007-05-10T16:26:00Z">
              <w:r>
                <w:rPr>
                  <w:rStyle w:val="IndexLink"/>
                  <w:lang w:val="en-US" w:eastAsia="en-US"/>
                </w:rPr>
                <w:delText>29</w:delText>
              </w:r>
            </w:del>
          </w:hyperlink>
        </w:p>
        <w:p>
          <w:pPr>
            <w:pStyle w:val="Contents3"/>
            <w:rPr>
              <w:sz w:val="24"/>
              <w:szCs w:val="24"/>
              <w:lang w:val="en-US" w:eastAsia="en-US"/>
              <w:ins w:id="491" w:author="Sharon Wang" w:date="2007-05-02T15:20:00Z"/>
            </w:rPr>
          </w:pPr>
          <w:ins w:id="488" w:author="Sharon Wang" w:date="2007-05-02T15:20:00Z">
            <w:r>
              <w:rPr>
                <w:lang w:val="en-US" w:eastAsia="en-US"/>
              </w:rPr>
              <w:t>Output Bill Determinants</w:t>
              <w:tab/>
            </w:r>
          </w:ins>
          <w:hyperlink w:anchor="__RefHeading___Toc165882569">
            <w:ins w:id="489" w:author="Sharon Wang" w:date="2007-05-10T16:26:00Z">
              <w:r>
                <w:rPr>
                  <w:rStyle w:val="IndexLink"/>
                  <w:lang w:val="en-US" w:eastAsia="en-US"/>
                </w:rPr>
                <w:t>3</w:t>
              </w:r>
            </w:ins>
            <w:del w:id="490" w:author="Sharon Wang" w:date="2007-05-10T16:26:00Z">
              <w:r>
                <w:rPr>
                  <w:rStyle w:val="IndexLink"/>
                  <w:lang w:val="en-US" w:eastAsia="en-US"/>
                </w:rPr>
                <w:delText>29</w:delText>
              </w:r>
            </w:del>
          </w:hyperlink>
        </w:p>
        <w:p>
          <w:pPr>
            <w:pStyle w:val="Contents3"/>
            <w:rPr>
              <w:sz w:val="24"/>
              <w:szCs w:val="24"/>
              <w:lang w:val="en-US" w:eastAsia="en-US"/>
              <w:ins w:id="495" w:author="Sharon Wang" w:date="2007-05-02T15:20:00Z"/>
            </w:rPr>
          </w:pPr>
          <w:ins w:id="492" w:author="Sharon Wang" w:date="2007-05-02T15:20:00Z">
            <w:r>
              <w:rPr>
                <w:lang w:val="en-US" w:eastAsia="en-US"/>
              </w:rPr>
              <w:t>Data Dependencies</w:t>
              <w:tab/>
            </w:r>
          </w:ins>
          <w:hyperlink w:anchor="__RefHeading___Toc165882570">
            <w:ins w:id="493" w:author="Sharon Wang" w:date="2007-05-10T16:26:00Z">
              <w:r>
                <w:rPr>
                  <w:rStyle w:val="IndexLink"/>
                  <w:lang w:val="en-US" w:eastAsia="en-US"/>
                </w:rPr>
                <w:t>3</w:t>
              </w:r>
            </w:ins>
            <w:del w:id="494" w:author="Sharon Wang" w:date="2007-05-10T16:26:00Z">
              <w:r>
                <w:rPr>
                  <w:rStyle w:val="IndexLink"/>
                  <w:lang w:val="en-US" w:eastAsia="en-US"/>
                </w:rPr>
                <w:delText>30</w:delText>
              </w:r>
            </w:del>
          </w:hyperlink>
        </w:p>
        <w:p>
          <w:pPr>
            <w:pStyle w:val="Contents3"/>
            <w:rPr>
              <w:sz w:val="24"/>
              <w:szCs w:val="24"/>
              <w:lang w:val="en-US" w:eastAsia="en-US"/>
              <w:ins w:id="499" w:author="Sharon Wang" w:date="2007-05-02T15:20:00Z"/>
            </w:rPr>
          </w:pPr>
          <w:ins w:id="496" w:author="Sharon Wang" w:date="2007-05-02T15:20:00Z">
            <w:r>
              <w:rPr>
                <w:lang w:val="en-US" w:eastAsia="en-US"/>
              </w:rPr>
              <w:t>Assumptions</w:t>
              <w:tab/>
            </w:r>
          </w:ins>
          <w:hyperlink w:anchor="__RefHeading___Toc165882571">
            <w:ins w:id="497" w:author="Sharon Wang" w:date="2007-05-10T16:26:00Z">
              <w:r>
                <w:rPr>
                  <w:rStyle w:val="IndexLink"/>
                  <w:lang w:val="en-US" w:eastAsia="en-US"/>
                </w:rPr>
                <w:t>3</w:t>
              </w:r>
            </w:ins>
            <w:del w:id="498" w:author="Sharon Wang" w:date="2007-05-10T16:26:00Z">
              <w:r>
                <w:rPr>
                  <w:rStyle w:val="IndexLink"/>
                  <w:lang w:val="en-US" w:eastAsia="en-US"/>
                </w:rPr>
                <w:delText>31</w:delText>
              </w:r>
            </w:del>
          </w:hyperlink>
        </w:p>
        <w:p>
          <w:pPr>
            <w:pStyle w:val="Contents3"/>
            <w:rPr>
              <w:sz w:val="24"/>
              <w:szCs w:val="24"/>
              <w:lang w:val="en-US" w:eastAsia="en-US"/>
              <w:ins w:id="503" w:author="Sharon Wang" w:date="2007-05-02T15:20:00Z"/>
            </w:rPr>
          </w:pPr>
          <w:ins w:id="500" w:author="Sharon Wang" w:date="2007-05-02T15:20:00Z">
            <w:r>
              <w:rPr>
                <w:lang w:val="en-US" w:eastAsia="en-US"/>
              </w:rPr>
              <w:t>Business Rules</w:t>
              <w:tab/>
            </w:r>
          </w:ins>
          <w:hyperlink w:anchor="__RefHeading___Toc165882572">
            <w:ins w:id="501" w:author="Sharon Wang" w:date="2007-05-10T16:26:00Z">
              <w:r>
                <w:rPr>
                  <w:rStyle w:val="IndexLink"/>
                  <w:lang w:val="en-US" w:eastAsia="en-US"/>
                </w:rPr>
                <w:t>3</w:t>
              </w:r>
            </w:ins>
            <w:del w:id="502" w:author="Sharon Wang" w:date="2007-05-10T16:26:00Z">
              <w:r>
                <w:rPr>
                  <w:rStyle w:val="IndexLink"/>
                  <w:lang w:val="en-US" w:eastAsia="en-US"/>
                </w:rPr>
                <w:delText>31</w:delText>
              </w:r>
            </w:del>
          </w:hyperlink>
        </w:p>
        <w:p>
          <w:pPr>
            <w:pStyle w:val="Contents3"/>
            <w:rPr>
              <w:sz w:val="24"/>
              <w:szCs w:val="24"/>
              <w:lang w:val="en-US" w:eastAsia="en-US"/>
              <w:ins w:id="508" w:author="Sharon Wang" w:date="2007-05-02T15:20:00Z"/>
            </w:rPr>
          </w:pPr>
          <w:ins w:id="504" w:author="Sharon Wang" w:date="2007-05-02T15:20:00Z">
            <w:r>
              <w:rPr>
                <w:rFonts w:cs="Arial"/>
                <w:lang w:val="en-US" w:eastAsia="en-US"/>
              </w:rPr>
              <w:t>Business Defined Errors</w:t>
            </w:r>
          </w:ins>
          <w:ins w:id="505" w:author="Sharon Wang" w:date="2007-05-02T15:20:00Z">
            <w:r>
              <w:rPr>
                <w:lang w:val="en-US" w:eastAsia="en-US"/>
              </w:rPr>
              <w:tab/>
            </w:r>
          </w:ins>
          <w:hyperlink w:anchor="__RefHeading___Toc165882573">
            <w:ins w:id="506" w:author="Sharon Wang" w:date="2007-05-10T16:26:00Z">
              <w:r>
                <w:rPr>
                  <w:rStyle w:val="IndexLink"/>
                  <w:lang w:val="en-US" w:eastAsia="en-US"/>
                </w:rPr>
                <w:t>3</w:t>
              </w:r>
            </w:ins>
            <w:del w:id="507" w:author="Sharon Wang" w:date="2007-05-07T09:48:00Z">
              <w:r>
                <w:rPr>
                  <w:rStyle w:val="IndexLink"/>
                  <w:lang w:val="en-US" w:eastAsia="en-US"/>
                </w:rPr>
                <w:delText>32</w:delText>
              </w:r>
            </w:del>
          </w:hyperlink>
        </w:p>
        <w:p>
          <w:pPr>
            <w:pStyle w:val="Contents2"/>
            <w:tabs>
              <w:tab w:val="left" w:pos="1000" w:leader="none"/>
              <w:tab w:val="right" w:pos="9360" w:leader="none"/>
            </w:tabs>
            <w:rPr>
              <w:sz w:val="24"/>
              <w:szCs w:val="24"/>
              <w:lang w:val="en-US" w:eastAsia="en-US"/>
              <w:ins w:id="514" w:author="Sharon Wang" w:date="2007-05-02T15:20:00Z"/>
            </w:rPr>
          </w:pPr>
          <w:ins w:id="509" w:author="Sharon Wang" w:date="2007-05-02T15:20:00Z">
            <w:r>
              <w:rPr>
                <w:lang w:val="en-US" w:eastAsia="en-US"/>
              </w:rPr>
              <w:t>2.6</w:t>
            </w:r>
          </w:ins>
          <w:ins w:id="510" w:author="Sharon Wang" w:date="2007-05-02T15:20:00Z">
            <w:r>
              <w:rPr>
                <w:sz w:val="24"/>
                <w:szCs w:val="24"/>
                <w:lang w:val="en-US" w:eastAsia="en-US"/>
              </w:rPr>
              <w:tab/>
            </w:r>
          </w:ins>
          <w:ins w:id="511" w:author="Sharon Wang" w:date="2007-05-02T15:20:00Z">
            <w:r>
              <w:rPr>
                <w:lang w:val="en-US" w:eastAsia="en-US"/>
              </w:rPr>
              <w:t>Payments for NOIE’s PTP Options Settled in Real-Time (RTOPTAMT)</w:t>
              <w:tab/>
            </w:r>
          </w:ins>
          <w:hyperlink w:anchor="__RefHeading___Toc165882576">
            <w:ins w:id="512" w:author="Sharon Wang" w:date="2007-05-10T16:26:00Z">
              <w:r>
                <w:rPr>
                  <w:rStyle w:val="IndexLink"/>
                  <w:lang w:val="en-US" w:eastAsia="en-US"/>
                </w:rPr>
                <w:t>3</w:t>
              </w:r>
            </w:ins>
            <w:del w:id="513" w:author="Sharon Wang" w:date="2007-05-07T09:48:00Z">
              <w:r>
                <w:rPr>
                  <w:rStyle w:val="IndexLink"/>
                  <w:lang w:val="en-US" w:eastAsia="en-US"/>
                </w:rPr>
                <w:delText>32</w:delText>
              </w:r>
            </w:del>
          </w:hyperlink>
        </w:p>
        <w:p>
          <w:pPr>
            <w:pStyle w:val="Contents3"/>
            <w:rPr>
              <w:sz w:val="24"/>
              <w:szCs w:val="24"/>
              <w:lang w:val="en-US" w:eastAsia="en-US"/>
              <w:ins w:id="518" w:author="Sharon Wang" w:date="2007-05-02T15:20:00Z"/>
            </w:rPr>
          </w:pPr>
          <w:ins w:id="515" w:author="Sharon Wang" w:date="2007-05-02T15:20:00Z">
            <w:r>
              <w:rPr>
                <w:lang w:val="en-US" w:eastAsia="en-US"/>
              </w:rPr>
              <w:t>Input Bill Determinants</w:t>
              <w:tab/>
            </w:r>
          </w:ins>
          <w:hyperlink w:anchor="__RefHeading___Toc165882577">
            <w:ins w:id="516" w:author="Sharon Wang" w:date="2007-05-10T16:26:00Z">
              <w:r>
                <w:rPr>
                  <w:rStyle w:val="IndexLink"/>
                  <w:lang w:val="en-US" w:eastAsia="en-US"/>
                </w:rPr>
                <w:t>3</w:t>
              </w:r>
            </w:ins>
            <w:del w:id="517" w:author="Sharon Wang" w:date="2007-05-10T16:26:00Z">
              <w:r>
                <w:rPr>
                  <w:rStyle w:val="IndexLink"/>
                  <w:lang w:val="en-US" w:eastAsia="en-US"/>
                </w:rPr>
                <w:delText>34</w:delText>
              </w:r>
            </w:del>
          </w:hyperlink>
        </w:p>
        <w:p>
          <w:pPr>
            <w:pStyle w:val="Contents3"/>
            <w:rPr>
              <w:sz w:val="24"/>
              <w:szCs w:val="24"/>
              <w:lang w:val="en-US" w:eastAsia="en-US"/>
              <w:ins w:id="522" w:author="Sharon Wang" w:date="2007-05-02T15:20:00Z"/>
            </w:rPr>
          </w:pPr>
          <w:ins w:id="519" w:author="Sharon Wang" w:date="2007-05-02T15:20:00Z">
            <w:r>
              <w:rPr>
                <w:lang w:val="en-US" w:eastAsia="en-US"/>
              </w:rPr>
              <w:t>Intermediate Bill Determinants</w:t>
              <w:tab/>
            </w:r>
          </w:ins>
          <w:hyperlink w:anchor="__RefHeading___Toc165882578">
            <w:ins w:id="520" w:author="Sharon Wang" w:date="2007-05-10T16:26:00Z">
              <w:r>
                <w:rPr>
                  <w:rStyle w:val="IndexLink"/>
                  <w:lang w:val="en-US" w:eastAsia="en-US"/>
                </w:rPr>
                <w:t>3</w:t>
              </w:r>
            </w:ins>
            <w:del w:id="521" w:author="Sharon Wang" w:date="2007-05-10T16:26:00Z">
              <w:r>
                <w:rPr>
                  <w:rStyle w:val="IndexLink"/>
                  <w:lang w:val="en-US" w:eastAsia="en-US"/>
                </w:rPr>
                <w:delText>35</w:delText>
              </w:r>
            </w:del>
          </w:hyperlink>
        </w:p>
        <w:p>
          <w:pPr>
            <w:pStyle w:val="Contents3"/>
            <w:rPr>
              <w:sz w:val="24"/>
              <w:szCs w:val="24"/>
              <w:lang w:val="en-US" w:eastAsia="en-US"/>
              <w:ins w:id="526" w:author="Sharon Wang" w:date="2007-05-02T15:20:00Z"/>
            </w:rPr>
          </w:pPr>
          <w:ins w:id="523" w:author="Sharon Wang" w:date="2007-05-02T15:20:00Z">
            <w:r>
              <w:rPr>
                <w:lang w:val="en-US" w:eastAsia="en-US"/>
              </w:rPr>
              <w:t>Output Bill Determinants</w:t>
              <w:tab/>
            </w:r>
          </w:ins>
          <w:hyperlink w:anchor="__RefHeading___Toc165882579">
            <w:ins w:id="524" w:author="Sharon Wang" w:date="2007-05-10T16:26:00Z">
              <w:r>
                <w:rPr>
                  <w:rStyle w:val="IndexLink"/>
                  <w:lang w:val="en-US" w:eastAsia="en-US"/>
                </w:rPr>
                <w:t>3</w:t>
              </w:r>
            </w:ins>
            <w:del w:id="525" w:author="Sharon Wang" w:date="2007-05-10T16:26:00Z">
              <w:r>
                <w:rPr>
                  <w:rStyle w:val="IndexLink"/>
                  <w:lang w:val="en-US" w:eastAsia="en-US"/>
                </w:rPr>
                <w:delText>36</w:delText>
              </w:r>
            </w:del>
          </w:hyperlink>
        </w:p>
        <w:p>
          <w:pPr>
            <w:pStyle w:val="Contents3"/>
            <w:rPr>
              <w:sz w:val="24"/>
              <w:szCs w:val="24"/>
              <w:lang w:val="en-US" w:eastAsia="en-US"/>
              <w:ins w:id="530" w:author="Sharon Wang" w:date="2007-05-02T15:20:00Z"/>
            </w:rPr>
          </w:pPr>
          <w:ins w:id="527" w:author="Sharon Wang" w:date="2007-05-02T15:20:00Z">
            <w:r>
              <w:rPr>
                <w:lang w:val="en-US" w:eastAsia="en-US"/>
              </w:rPr>
              <w:t>Data Dependencies</w:t>
              <w:tab/>
            </w:r>
          </w:ins>
          <w:hyperlink w:anchor="__RefHeading___Toc165882580">
            <w:ins w:id="528" w:author="Sharon Wang" w:date="2007-05-10T16:26:00Z">
              <w:r>
                <w:rPr>
                  <w:rStyle w:val="IndexLink"/>
                  <w:lang w:val="en-US" w:eastAsia="en-US"/>
                </w:rPr>
                <w:t>3</w:t>
              </w:r>
            </w:ins>
            <w:del w:id="529" w:author="Sharon Wang" w:date="2007-05-10T16:26:00Z">
              <w:r>
                <w:rPr>
                  <w:rStyle w:val="IndexLink"/>
                  <w:lang w:val="en-US" w:eastAsia="en-US"/>
                </w:rPr>
                <w:delText>36</w:delText>
              </w:r>
            </w:del>
          </w:hyperlink>
        </w:p>
        <w:p>
          <w:pPr>
            <w:pStyle w:val="Contents3"/>
            <w:rPr>
              <w:sz w:val="24"/>
              <w:szCs w:val="24"/>
              <w:lang w:val="en-US" w:eastAsia="en-US"/>
              <w:ins w:id="534" w:author="Sharon Wang" w:date="2007-05-02T15:20:00Z"/>
            </w:rPr>
          </w:pPr>
          <w:ins w:id="531" w:author="Sharon Wang" w:date="2007-05-02T15:20:00Z">
            <w:r>
              <w:rPr>
                <w:lang w:val="en-US" w:eastAsia="en-US"/>
              </w:rPr>
              <w:t>Assumptions</w:t>
              <w:tab/>
            </w:r>
          </w:ins>
          <w:hyperlink w:anchor="__RefHeading___Toc165882581">
            <w:ins w:id="532" w:author="Sharon Wang" w:date="2007-05-10T16:26:00Z">
              <w:r>
                <w:rPr>
                  <w:rStyle w:val="IndexLink"/>
                  <w:lang w:val="en-US" w:eastAsia="en-US"/>
                </w:rPr>
                <w:t>3</w:t>
              </w:r>
            </w:ins>
            <w:del w:id="533" w:author="Sharon Wang" w:date="2007-05-10T16:26:00Z">
              <w:r>
                <w:rPr>
                  <w:rStyle w:val="IndexLink"/>
                  <w:lang w:val="en-US" w:eastAsia="en-US"/>
                </w:rPr>
                <w:delText>37</w:delText>
              </w:r>
            </w:del>
          </w:hyperlink>
        </w:p>
        <w:p>
          <w:pPr>
            <w:pStyle w:val="Contents3"/>
            <w:rPr>
              <w:sz w:val="24"/>
              <w:szCs w:val="24"/>
              <w:lang w:val="en-US" w:eastAsia="en-US"/>
              <w:ins w:id="538" w:author="Sharon Wang" w:date="2007-05-02T15:20:00Z"/>
            </w:rPr>
          </w:pPr>
          <w:ins w:id="535" w:author="Sharon Wang" w:date="2007-05-02T15:20:00Z">
            <w:r>
              <w:rPr>
                <w:lang w:val="en-US" w:eastAsia="en-US"/>
              </w:rPr>
              <w:t>Business Rules</w:t>
              <w:tab/>
            </w:r>
          </w:ins>
          <w:hyperlink w:anchor="__RefHeading___Toc165882582">
            <w:ins w:id="536" w:author="Sharon Wang" w:date="2007-05-10T16:26:00Z">
              <w:r>
                <w:rPr>
                  <w:rStyle w:val="IndexLink"/>
                  <w:lang w:val="en-US" w:eastAsia="en-US"/>
                </w:rPr>
                <w:t>3</w:t>
              </w:r>
            </w:ins>
            <w:del w:id="537" w:author="Sharon Wang" w:date="2007-05-10T16:26:00Z">
              <w:r>
                <w:rPr>
                  <w:rStyle w:val="IndexLink"/>
                  <w:lang w:val="en-US" w:eastAsia="en-US"/>
                </w:rPr>
                <w:delText>37</w:delText>
              </w:r>
            </w:del>
          </w:hyperlink>
        </w:p>
        <w:p>
          <w:pPr>
            <w:pStyle w:val="Contents3"/>
            <w:rPr>
              <w:sz w:val="24"/>
              <w:szCs w:val="24"/>
              <w:lang w:val="en-US" w:eastAsia="en-US"/>
              <w:ins w:id="543" w:author="Sharon Wang" w:date="2007-05-02T15:20:00Z"/>
            </w:rPr>
          </w:pPr>
          <w:ins w:id="539" w:author="Sharon Wang" w:date="2007-05-02T15:20:00Z">
            <w:r>
              <w:rPr>
                <w:rFonts w:cs="Arial"/>
                <w:lang w:val="en-US" w:eastAsia="en-US"/>
              </w:rPr>
              <w:t>Business Defined Errors</w:t>
            </w:r>
          </w:ins>
          <w:ins w:id="540" w:author="Sharon Wang" w:date="2007-05-02T15:20:00Z">
            <w:r>
              <w:rPr>
                <w:lang w:val="en-US" w:eastAsia="en-US"/>
              </w:rPr>
              <w:tab/>
            </w:r>
          </w:ins>
          <w:hyperlink w:anchor="__RefHeading___Toc165882583">
            <w:ins w:id="541" w:author="Sharon Wang" w:date="2007-05-10T16:26:00Z">
              <w:r>
                <w:rPr>
                  <w:rStyle w:val="IndexLink"/>
                  <w:lang w:val="en-US" w:eastAsia="en-US"/>
                </w:rPr>
                <w:t>3</w:t>
              </w:r>
            </w:ins>
            <w:del w:id="542" w:author="Sharon Wang" w:date="2007-05-07T09:48:00Z">
              <w:r>
                <w:rPr>
                  <w:rStyle w:val="IndexLink"/>
                  <w:lang w:val="en-US" w:eastAsia="en-US"/>
                </w:rPr>
                <w:delText>38</w:delText>
              </w:r>
            </w:del>
          </w:hyperlink>
        </w:p>
        <w:p>
          <w:pPr>
            <w:pStyle w:val="Contents3"/>
            <w:rPr>
              <w:sz w:val="24"/>
              <w:szCs w:val="24"/>
              <w:lang w:val="en-US" w:eastAsia="en-US"/>
              <w:ins w:id="547" w:author="Sharon Wang" w:date="2007-05-02T15:20:00Z"/>
            </w:rPr>
          </w:pPr>
          <w:ins w:id="544" w:author="Sharon Wang" w:date="2007-05-02T15:20:00Z">
            <w:r>
              <w:rPr>
                <w:lang w:val="en-US" w:eastAsia="en-US"/>
              </w:rPr>
              <w:t>Specific Database Needs</w:t>
              <w:tab/>
            </w:r>
          </w:ins>
          <w:hyperlink w:anchor="__RefHeading___Toc165882584">
            <w:ins w:id="545" w:author="Sharon Wang" w:date="2007-05-10T16:26:00Z">
              <w:r>
                <w:rPr>
                  <w:rStyle w:val="IndexLink"/>
                  <w:lang w:val="en-US" w:eastAsia="en-US"/>
                </w:rPr>
                <w:t>3</w:t>
              </w:r>
            </w:ins>
            <w:del w:id="546" w:author="Sharon Wang" w:date="2007-05-07T09:48:00Z">
              <w:r>
                <w:rPr>
                  <w:rStyle w:val="IndexLink"/>
                  <w:lang w:val="en-US" w:eastAsia="en-US"/>
                </w:rPr>
                <w:delText>38</w:delText>
              </w:r>
            </w:del>
          </w:hyperlink>
        </w:p>
        <w:p>
          <w:pPr>
            <w:pStyle w:val="Contents2"/>
            <w:tabs>
              <w:tab w:val="left" w:pos="1000" w:leader="none"/>
              <w:tab w:val="right" w:pos="9360" w:leader="none"/>
            </w:tabs>
            <w:rPr>
              <w:sz w:val="24"/>
              <w:szCs w:val="24"/>
              <w:lang w:val="en-US" w:eastAsia="en-US"/>
              <w:ins w:id="553" w:author="Sharon Wang" w:date="2007-05-02T15:20:00Z"/>
            </w:rPr>
          </w:pPr>
          <w:ins w:id="548" w:author="Sharon Wang" w:date="2007-05-02T15:20:00Z">
            <w:r>
              <w:rPr>
                <w:lang w:val="en-US" w:eastAsia="en-US"/>
              </w:rPr>
              <w:t>2.7</w:t>
            </w:r>
          </w:ins>
          <w:ins w:id="549" w:author="Sharon Wang" w:date="2007-05-02T15:20:00Z">
            <w:r>
              <w:rPr>
                <w:sz w:val="24"/>
                <w:szCs w:val="24"/>
                <w:lang w:val="en-US" w:eastAsia="en-US"/>
              </w:rPr>
              <w:tab/>
            </w:r>
          </w:ins>
          <w:ins w:id="550" w:author="Sharon Wang" w:date="2007-05-02T15:20:00Z">
            <w:r>
              <w:rPr>
                <w:lang w:val="en-US" w:eastAsia="en-US"/>
              </w:rPr>
              <w:t>Payments for NOIE’s PTP Options with Refund Settled in Real-Time (RTOPTRAMT)</w:t>
              <w:tab/>
            </w:r>
          </w:ins>
          <w:hyperlink w:anchor="__RefHeading___Toc165882585">
            <w:ins w:id="551" w:author="Sharon Wang" w:date="2007-05-10T16:26:00Z">
              <w:r>
                <w:rPr>
                  <w:rStyle w:val="IndexLink"/>
                  <w:lang w:val="en-US" w:eastAsia="en-US"/>
                </w:rPr>
                <w:t>3</w:t>
              </w:r>
            </w:ins>
            <w:del w:id="552" w:author="Sharon Wang" w:date="2007-05-10T16:26:00Z">
              <w:r>
                <w:rPr>
                  <w:rStyle w:val="IndexLink"/>
                  <w:lang w:val="en-US" w:eastAsia="en-US"/>
                </w:rPr>
                <w:delText>39</w:delText>
              </w:r>
            </w:del>
          </w:hyperlink>
        </w:p>
        <w:p>
          <w:pPr>
            <w:pStyle w:val="Contents3"/>
            <w:rPr>
              <w:sz w:val="24"/>
              <w:szCs w:val="24"/>
              <w:lang w:val="en-US" w:eastAsia="en-US"/>
              <w:ins w:id="557" w:author="Sharon Wang" w:date="2007-05-02T15:20:00Z"/>
            </w:rPr>
          </w:pPr>
          <w:ins w:id="554" w:author="Sharon Wang" w:date="2007-05-02T15:20:00Z">
            <w:r>
              <w:rPr>
                <w:lang w:val="en-US" w:eastAsia="en-US"/>
              </w:rPr>
              <w:t>Input Bill Determinants</w:t>
              <w:tab/>
            </w:r>
          </w:ins>
          <w:hyperlink w:anchor="__RefHeading___Toc165882586">
            <w:ins w:id="555" w:author="Sharon Wang" w:date="2007-05-10T16:26:00Z">
              <w:r>
                <w:rPr>
                  <w:rStyle w:val="IndexLink"/>
                  <w:lang w:val="en-US" w:eastAsia="en-US"/>
                </w:rPr>
                <w:t>3</w:t>
              </w:r>
            </w:ins>
            <w:del w:id="556" w:author="Sharon Wang" w:date="2007-05-07T09:48:00Z">
              <w:r>
                <w:rPr>
                  <w:rStyle w:val="IndexLink"/>
                  <w:lang w:val="en-US" w:eastAsia="en-US"/>
                </w:rPr>
                <w:delText>40</w:delText>
              </w:r>
            </w:del>
          </w:hyperlink>
        </w:p>
        <w:p>
          <w:pPr>
            <w:pStyle w:val="Contents3"/>
            <w:rPr>
              <w:sz w:val="24"/>
              <w:szCs w:val="24"/>
              <w:lang w:val="en-US" w:eastAsia="en-US"/>
              <w:ins w:id="561" w:author="Sharon Wang" w:date="2007-05-02T15:20:00Z"/>
            </w:rPr>
          </w:pPr>
          <w:ins w:id="558" w:author="Sharon Wang" w:date="2007-05-02T15:20:00Z">
            <w:r>
              <w:rPr>
                <w:lang w:val="en-US" w:eastAsia="en-US"/>
              </w:rPr>
              <w:t>Intermediate Bill Determinants</w:t>
              <w:tab/>
            </w:r>
          </w:ins>
          <w:hyperlink w:anchor="__RefHeading___Toc165882587">
            <w:ins w:id="559" w:author="Sharon Wang" w:date="2007-05-10T16:26:00Z">
              <w:r>
                <w:rPr>
                  <w:rStyle w:val="IndexLink"/>
                  <w:lang w:val="en-US" w:eastAsia="en-US"/>
                </w:rPr>
                <w:t>3</w:t>
              </w:r>
            </w:ins>
            <w:del w:id="560" w:author="Sharon Wang" w:date="2007-05-10T16:26:00Z">
              <w:r>
                <w:rPr>
                  <w:rStyle w:val="IndexLink"/>
                  <w:lang w:val="en-US" w:eastAsia="en-US"/>
                </w:rPr>
                <w:delText>42</w:delText>
              </w:r>
            </w:del>
          </w:hyperlink>
        </w:p>
        <w:p>
          <w:pPr>
            <w:pStyle w:val="Contents3"/>
            <w:rPr>
              <w:sz w:val="24"/>
              <w:szCs w:val="24"/>
              <w:lang w:val="en-US" w:eastAsia="en-US"/>
              <w:ins w:id="565" w:author="Sharon Wang" w:date="2007-05-02T15:20:00Z"/>
            </w:rPr>
          </w:pPr>
          <w:ins w:id="562" w:author="Sharon Wang" w:date="2007-05-02T15:20:00Z">
            <w:r>
              <w:rPr>
                <w:lang w:val="en-US" w:eastAsia="en-US"/>
              </w:rPr>
              <w:t>Output Bill Determinants</w:t>
              <w:tab/>
            </w:r>
          </w:ins>
          <w:hyperlink w:anchor="__RefHeading___Toc165882588">
            <w:ins w:id="563" w:author="Sharon Wang" w:date="2007-05-10T16:26:00Z">
              <w:r>
                <w:rPr>
                  <w:rStyle w:val="IndexLink"/>
                  <w:lang w:val="en-US" w:eastAsia="en-US"/>
                </w:rPr>
                <w:t>3</w:t>
              </w:r>
            </w:ins>
            <w:del w:id="564" w:author="Sharon Wang" w:date="2007-05-10T16:26:00Z">
              <w:r>
                <w:rPr>
                  <w:rStyle w:val="IndexLink"/>
                  <w:lang w:val="en-US" w:eastAsia="en-US"/>
                </w:rPr>
                <w:delText>43</w:delText>
              </w:r>
            </w:del>
          </w:hyperlink>
        </w:p>
        <w:p>
          <w:pPr>
            <w:pStyle w:val="Contents3"/>
            <w:rPr>
              <w:sz w:val="24"/>
              <w:szCs w:val="24"/>
              <w:lang w:val="en-US" w:eastAsia="en-US"/>
              <w:ins w:id="569" w:author="Sharon Wang" w:date="2007-05-02T15:20:00Z"/>
            </w:rPr>
          </w:pPr>
          <w:ins w:id="566" w:author="Sharon Wang" w:date="2007-05-02T15:20:00Z">
            <w:r>
              <w:rPr>
                <w:lang w:val="en-US" w:eastAsia="en-US"/>
              </w:rPr>
              <w:t>Data Dependencies</w:t>
              <w:tab/>
            </w:r>
          </w:ins>
          <w:hyperlink w:anchor="__RefHeading___Toc165882589">
            <w:ins w:id="567" w:author="Sharon Wang" w:date="2007-05-10T16:26:00Z">
              <w:r>
                <w:rPr>
                  <w:rStyle w:val="IndexLink"/>
                  <w:lang w:val="en-US" w:eastAsia="en-US"/>
                </w:rPr>
                <w:t>3</w:t>
              </w:r>
            </w:ins>
            <w:del w:id="568" w:author="Sharon Wang" w:date="2007-05-10T16:26:00Z">
              <w:r>
                <w:rPr>
                  <w:rStyle w:val="IndexLink"/>
                  <w:lang w:val="en-US" w:eastAsia="en-US"/>
                </w:rPr>
                <w:delText>43</w:delText>
              </w:r>
            </w:del>
          </w:hyperlink>
        </w:p>
        <w:p>
          <w:pPr>
            <w:pStyle w:val="Contents3"/>
            <w:rPr>
              <w:sz w:val="24"/>
              <w:szCs w:val="24"/>
              <w:lang w:val="en-US" w:eastAsia="en-US"/>
              <w:ins w:id="573" w:author="Sharon Wang" w:date="2007-05-02T15:20:00Z"/>
            </w:rPr>
          </w:pPr>
          <w:ins w:id="570" w:author="Sharon Wang" w:date="2007-05-02T15:20:00Z">
            <w:r>
              <w:rPr>
                <w:lang w:val="en-US" w:eastAsia="en-US"/>
              </w:rPr>
              <w:t>Assumptions</w:t>
              <w:tab/>
            </w:r>
          </w:ins>
          <w:hyperlink w:anchor="__RefHeading___Toc165882590">
            <w:ins w:id="571" w:author="Sharon Wang" w:date="2007-05-10T16:26:00Z">
              <w:r>
                <w:rPr>
                  <w:rStyle w:val="IndexLink"/>
                  <w:lang w:val="en-US" w:eastAsia="en-US"/>
                </w:rPr>
                <w:t>3</w:t>
              </w:r>
            </w:ins>
            <w:del w:id="572" w:author="Sharon Wang" w:date="2007-05-10T16:26:00Z">
              <w:r>
                <w:rPr>
                  <w:rStyle w:val="IndexLink"/>
                  <w:lang w:val="en-US" w:eastAsia="en-US"/>
                </w:rPr>
                <w:delText>44</w:delText>
              </w:r>
            </w:del>
          </w:hyperlink>
        </w:p>
        <w:p>
          <w:pPr>
            <w:pStyle w:val="Contents3"/>
            <w:rPr>
              <w:sz w:val="24"/>
              <w:szCs w:val="24"/>
              <w:lang w:val="en-US" w:eastAsia="en-US"/>
              <w:ins w:id="577" w:author="Sharon Wang" w:date="2007-05-02T15:20:00Z"/>
            </w:rPr>
          </w:pPr>
          <w:ins w:id="574" w:author="Sharon Wang" w:date="2007-05-02T15:20:00Z">
            <w:r>
              <w:rPr>
                <w:lang w:val="en-US" w:eastAsia="en-US"/>
              </w:rPr>
              <w:t>Business Rules</w:t>
              <w:tab/>
            </w:r>
          </w:ins>
          <w:hyperlink w:anchor="__RefHeading___Toc165882591">
            <w:ins w:id="575" w:author="Sharon Wang" w:date="2007-05-10T16:26:00Z">
              <w:r>
                <w:rPr>
                  <w:rStyle w:val="IndexLink"/>
                  <w:lang w:val="en-US" w:eastAsia="en-US"/>
                </w:rPr>
                <w:t>3</w:t>
              </w:r>
            </w:ins>
            <w:del w:id="576" w:author="Sharon Wang" w:date="2007-05-10T16:26:00Z">
              <w:r>
                <w:rPr>
                  <w:rStyle w:val="IndexLink"/>
                  <w:lang w:val="en-US" w:eastAsia="en-US"/>
                </w:rPr>
                <w:delText>45</w:delText>
              </w:r>
            </w:del>
          </w:hyperlink>
        </w:p>
        <w:p>
          <w:pPr>
            <w:pStyle w:val="Contents3"/>
            <w:rPr>
              <w:sz w:val="24"/>
              <w:szCs w:val="24"/>
              <w:lang w:val="en-US" w:eastAsia="en-US"/>
              <w:ins w:id="582" w:author="Sharon Wang" w:date="2007-05-02T15:20:00Z"/>
            </w:rPr>
          </w:pPr>
          <w:ins w:id="578" w:author="Sharon Wang" w:date="2007-05-02T15:20:00Z">
            <w:r>
              <w:rPr>
                <w:rFonts w:cs="Arial"/>
                <w:lang w:val="en-US" w:eastAsia="en-US"/>
              </w:rPr>
              <w:t>Business Defined Errors</w:t>
            </w:r>
          </w:ins>
          <w:ins w:id="579" w:author="Sharon Wang" w:date="2007-05-02T15:20:00Z">
            <w:r>
              <w:rPr>
                <w:lang w:val="en-US" w:eastAsia="en-US"/>
              </w:rPr>
              <w:tab/>
            </w:r>
          </w:ins>
          <w:hyperlink w:anchor="__RefHeading___Toc165882592">
            <w:ins w:id="580" w:author="Sharon Wang" w:date="2007-05-10T16:26:00Z">
              <w:r>
                <w:rPr>
                  <w:rStyle w:val="IndexLink"/>
                  <w:lang w:val="en-US" w:eastAsia="en-US"/>
                </w:rPr>
                <w:t>3</w:t>
              </w:r>
            </w:ins>
            <w:del w:id="581" w:author="Sharon Wang" w:date="2007-05-07T09:48:00Z">
              <w:r>
                <w:rPr>
                  <w:rStyle w:val="IndexLink"/>
                  <w:lang w:val="en-US" w:eastAsia="en-US"/>
                </w:rPr>
                <w:delText>46</w:delText>
              </w:r>
            </w:del>
          </w:hyperlink>
        </w:p>
        <w:p>
          <w:pPr>
            <w:pStyle w:val="Contents3"/>
            <w:rPr>
              <w:sz w:val="24"/>
              <w:szCs w:val="24"/>
              <w:lang w:val="en-US" w:eastAsia="en-US"/>
              <w:ins w:id="586" w:author="Sharon Wang" w:date="2007-05-02T15:20:00Z"/>
            </w:rPr>
          </w:pPr>
          <w:ins w:id="583" w:author="Sharon Wang" w:date="2007-05-02T15:20:00Z">
            <w:r>
              <w:rPr>
                <w:lang w:val="en-US" w:eastAsia="en-US"/>
              </w:rPr>
              <w:t>Specific Database Needs</w:t>
              <w:tab/>
            </w:r>
          </w:ins>
          <w:hyperlink w:anchor="__RefHeading___Toc165882593">
            <w:ins w:id="584" w:author="Sharon Wang" w:date="2007-05-10T16:26:00Z">
              <w:r>
                <w:rPr>
                  <w:rStyle w:val="IndexLink"/>
                  <w:lang w:val="en-US" w:eastAsia="en-US"/>
                </w:rPr>
                <w:t>3</w:t>
              </w:r>
            </w:ins>
            <w:del w:id="585" w:author="Sharon Wang" w:date="2007-05-10T16:26:00Z">
              <w:r>
                <w:rPr>
                  <w:rStyle w:val="IndexLink"/>
                  <w:lang w:val="en-US" w:eastAsia="en-US"/>
                </w:rPr>
                <w:delText>47</w:delText>
              </w:r>
            </w:del>
          </w:hyperlink>
        </w:p>
        <w:p>
          <w:pPr>
            <w:pStyle w:val="Contents2"/>
            <w:tabs>
              <w:tab w:val="left" w:pos="1000" w:leader="none"/>
              <w:tab w:val="right" w:pos="9360" w:leader="none"/>
            </w:tabs>
            <w:rPr>
              <w:sz w:val="24"/>
              <w:szCs w:val="24"/>
              <w:lang w:val="en-US" w:eastAsia="en-US"/>
              <w:ins w:id="592" w:author="Sharon Wang" w:date="2007-05-02T15:20:00Z"/>
            </w:rPr>
          </w:pPr>
          <w:ins w:id="587" w:author="Sharon Wang" w:date="2007-05-02T15:20:00Z">
            <w:r>
              <w:rPr>
                <w:lang w:val="en-US" w:eastAsia="en-US"/>
              </w:rPr>
              <w:t>2.8</w:t>
            </w:r>
          </w:ins>
          <w:ins w:id="588" w:author="Sharon Wang" w:date="2007-05-02T15:20:00Z">
            <w:r>
              <w:rPr>
                <w:sz w:val="24"/>
                <w:szCs w:val="24"/>
                <w:lang w:val="en-US" w:eastAsia="en-US"/>
              </w:rPr>
              <w:tab/>
            </w:r>
          </w:ins>
          <w:ins w:id="589" w:author="Sharon Wang" w:date="2007-05-02T15:20:00Z">
            <w:r>
              <w:rPr>
                <w:lang w:val="en-US" w:eastAsia="en-US"/>
              </w:rPr>
              <w:t>Payments and Charges for PTP Obligations in Real-Time in the event that DAM is not executed (NDRTOBLAMT)</w:t>
              <w:tab/>
            </w:r>
          </w:ins>
          <w:hyperlink w:anchor="__RefHeading___Toc165882594">
            <w:ins w:id="590" w:author="Sharon Wang" w:date="2007-05-10T16:26:00Z">
              <w:r>
                <w:rPr>
                  <w:rStyle w:val="IndexLink"/>
                  <w:lang w:val="en-US" w:eastAsia="en-US"/>
                </w:rPr>
                <w:t>3</w:t>
              </w:r>
            </w:ins>
            <w:del w:id="591" w:author="Sharon Wang" w:date="2007-05-10T16:26:00Z">
              <w:r>
                <w:rPr>
                  <w:rStyle w:val="IndexLink"/>
                  <w:lang w:val="en-US" w:eastAsia="en-US"/>
                </w:rPr>
                <w:delText>47</w:delText>
              </w:r>
            </w:del>
          </w:hyperlink>
        </w:p>
        <w:p>
          <w:pPr>
            <w:pStyle w:val="Contents3"/>
            <w:rPr>
              <w:sz w:val="24"/>
              <w:szCs w:val="24"/>
              <w:lang w:val="en-US" w:eastAsia="en-US"/>
              <w:ins w:id="596" w:author="Sharon Wang" w:date="2007-05-02T15:20:00Z"/>
            </w:rPr>
          </w:pPr>
          <w:ins w:id="593" w:author="Sharon Wang" w:date="2007-05-02T15:20:00Z">
            <w:r>
              <w:rPr>
                <w:lang w:val="en-US" w:eastAsia="en-US"/>
              </w:rPr>
              <w:t>Input Bill Determinants</w:t>
              <w:tab/>
            </w:r>
          </w:ins>
          <w:hyperlink w:anchor="__RefHeading___Toc165882595">
            <w:ins w:id="594" w:author="Sharon Wang" w:date="2007-05-10T16:26:00Z">
              <w:r>
                <w:rPr>
                  <w:rStyle w:val="IndexLink"/>
                  <w:lang w:val="en-US" w:eastAsia="en-US"/>
                </w:rPr>
                <w:t>3</w:t>
              </w:r>
            </w:ins>
            <w:del w:id="595" w:author="Sharon Wang" w:date="2007-05-10T16:26:00Z">
              <w:r>
                <w:rPr>
                  <w:rStyle w:val="IndexLink"/>
                  <w:lang w:val="en-US" w:eastAsia="en-US"/>
                </w:rPr>
                <w:delText>48</w:delText>
              </w:r>
            </w:del>
          </w:hyperlink>
        </w:p>
        <w:p>
          <w:pPr>
            <w:pStyle w:val="Contents3"/>
            <w:rPr>
              <w:sz w:val="24"/>
              <w:szCs w:val="24"/>
              <w:lang w:val="en-US" w:eastAsia="en-US"/>
              <w:ins w:id="600" w:author="Sharon Wang" w:date="2007-05-02T15:20:00Z"/>
            </w:rPr>
          </w:pPr>
          <w:ins w:id="597" w:author="Sharon Wang" w:date="2007-05-02T15:20:00Z">
            <w:r>
              <w:rPr>
                <w:lang w:val="en-US" w:eastAsia="en-US"/>
              </w:rPr>
              <w:t>Output Bill Determinants</w:t>
              <w:tab/>
            </w:r>
          </w:ins>
          <w:hyperlink w:anchor="__RefHeading___Toc165882596">
            <w:ins w:id="598" w:author="Sharon Wang" w:date="2007-05-10T16:26:00Z">
              <w:r>
                <w:rPr>
                  <w:rStyle w:val="IndexLink"/>
                  <w:lang w:val="en-US" w:eastAsia="en-US"/>
                </w:rPr>
                <w:t>3</w:t>
              </w:r>
            </w:ins>
            <w:del w:id="599" w:author="Sharon Wang" w:date="2007-05-10T16:26:00Z">
              <w:r>
                <w:rPr>
                  <w:rStyle w:val="IndexLink"/>
                  <w:lang w:val="en-US" w:eastAsia="en-US"/>
                </w:rPr>
                <w:delText>48</w:delText>
              </w:r>
            </w:del>
          </w:hyperlink>
        </w:p>
        <w:p>
          <w:pPr>
            <w:pStyle w:val="Contents3"/>
            <w:rPr>
              <w:sz w:val="24"/>
              <w:szCs w:val="24"/>
              <w:lang w:val="en-US" w:eastAsia="en-US"/>
              <w:ins w:id="604" w:author="Sharon Wang" w:date="2007-05-02T15:20:00Z"/>
            </w:rPr>
          </w:pPr>
          <w:ins w:id="601" w:author="Sharon Wang" w:date="2007-05-02T15:20:00Z">
            <w:r>
              <w:rPr>
                <w:lang w:val="en-US" w:eastAsia="en-US"/>
              </w:rPr>
              <w:t>Data Dependencies</w:t>
              <w:tab/>
            </w:r>
          </w:ins>
          <w:hyperlink w:anchor="__RefHeading___Toc165882597">
            <w:ins w:id="602" w:author="Sharon Wang" w:date="2007-05-10T16:26:00Z">
              <w:r>
                <w:rPr>
                  <w:rStyle w:val="IndexLink"/>
                  <w:lang w:val="en-US" w:eastAsia="en-US"/>
                </w:rPr>
                <w:t>3</w:t>
              </w:r>
            </w:ins>
            <w:del w:id="603" w:author="Sharon Wang" w:date="2007-05-10T16:26:00Z">
              <w:r>
                <w:rPr>
                  <w:rStyle w:val="IndexLink"/>
                  <w:lang w:val="en-US" w:eastAsia="en-US"/>
                </w:rPr>
                <w:delText>49</w:delText>
              </w:r>
            </w:del>
          </w:hyperlink>
        </w:p>
        <w:p>
          <w:pPr>
            <w:pStyle w:val="Contents3"/>
            <w:rPr>
              <w:sz w:val="24"/>
              <w:szCs w:val="24"/>
              <w:lang w:val="en-US" w:eastAsia="en-US"/>
              <w:ins w:id="608" w:author="Sharon Wang" w:date="2007-05-02T15:20:00Z"/>
            </w:rPr>
          </w:pPr>
          <w:ins w:id="605" w:author="Sharon Wang" w:date="2007-05-02T15:20:00Z">
            <w:r>
              <w:rPr>
                <w:lang w:val="en-US" w:eastAsia="en-US"/>
              </w:rPr>
              <w:t>Assumptions</w:t>
              <w:tab/>
            </w:r>
          </w:ins>
          <w:hyperlink w:anchor="__RefHeading___Toc165882598">
            <w:ins w:id="606" w:author="Sharon Wang" w:date="2007-05-10T16:26:00Z">
              <w:r>
                <w:rPr>
                  <w:rStyle w:val="IndexLink"/>
                  <w:lang w:val="en-US" w:eastAsia="en-US"/>
                </w:rPr>
                <w:t>3</w:t>
              </w:r>
            </w:ins>
            <w:del w:id="607" w:author="Sharon Wang" w:date="2007-05-10T16:26:00Z">
              <w:r>
                <w:rPr>
                  <w:rStyle w:val="IndexLink"/>
                  <w:lang w:val="en-US" w:eastAsia="en-US"/>
                </w:rPr>
                <w:delText>50</w:delText>
              </w:r>
            </w:del>
          </w:hyperlink>
        </w:p>
        <w:p>
          <w:pPr>
            <w:pStyle w:val="Contents3"/>
            <w:rPr>
              <w:sz w:val="24"/>
              <w:szCs w:val="24"/>
              <w:lang w:val="en-US" w:eastAsia="en-US"/>
              <w:ins w:id="612" w:author="Sharon Wang" w:date="2007-05-02T15:20:00Z"/>
            </w:rPr>
          </w:pPr>
          <w:ins w:id="609" w:author="Sharon Wang" w:date="2007-05-02T15:20:00Z">
            <w:r>
              <w:rPr>
                <w:lang w:val="en-US" w:eastAsia="en-US"/>
              </w:rPr>
              <w:t>Business Rules</w:t>
              <w:tab/>
            </w:r>
          </w:ins>
          <w:hyperlink w:anchor="__RefHeading___Toc165882599">
            <w:ins w:id="610" w:author="Sharon Wang" w:date="2007-05-10T16:26:00Z">
              <w:r>
                <w:rPr>
                  <w:rStyle w:val="IndexLink"/>
                  <w:lang w:val="en-US" w:eastAsia="en-US"/>
                </w:rPr>
                <w:t>3</w:t>
              </w:r>
            </w:ins>
            <w:del w:id="611" w:author="Sharon Wang" w:date="2007-05-10T16:26:00Z">
              <w:r>
                <w:rPr>
                  <w:rStyle w:val="IndexLink"/>
                  <w:lang w:val="en-US" w:eastAsia="en-US"/>
                </w:rPr>
                <w:delText>50</w:delText>
              </w:r>
            </w:del>
          </w:hyperlink>
        </w:p>
        <w:p>
          <w:pPr>
            <w:pStyle w:val="Contents3"/>
            <w:rPr>
              <w:sz w:val="24"/>
              <w:szCs w:val="24"/>
              <w:lang w:val="en-US" w:eastAsia="en-US"/>
              <w:ins w:id="617" w:author="Sharon Wang" w:date="2007-05-02T15:20:00Z"/>
            </w:rPr>
          </w:pPr>
          <w:ins w:id="613" w:author="Sharon Wang" w:date="2007-05-02T15:20:00Z">
            <w:r>
              <w:rPr>
                <w:rFonts w:cs="Arial"/>
                <w:lang w:val="en-US" w:eastAsia="en-US"/>
              </w:rPr>
              <w:t>Business Defined Errors</w:t>
            </w:r>
          </w:ins>
          <w:ins w:id="614" w:author="Sharon Wang" w:date="2007-05-02T15:20:00Z">
            <w:r>
              <w:rPr>
                <w:lang w:val="en-US" w:eastAsia="en-US"/>
              </w:rPr>
              <w:tab/>
            </w:r>
          </w:ins>
          <w:hyperlink w:anchor="__RefHeading___Toc165882600">
            <w:ins w:id="615" w:author="Sharon Wang" w:date="2007-05-10T16:26:00Z">
              <w:r>
                <w:rPr>
                  <w:rStyle w:val="IndexLink"/>
                  <w:lang w:val="en-US" w:eastAsia="en-US"/>
                </w:rPr>
                <w:t>3</w:t>
              </w:r>
            </w:ins>
            <w:del w:id="616" w:author="Sharon Wang" w:date="2007-05-07T09:48:00Z">
              <w:r>
                <w:rPr>
                  <w:rStyle w:val="IndexLink"/>
                  <w:lang w:val="en-US" w:eastAsia="en-US"/>
                </w:rPr>
                <w:delText>51</w:delText>
              </w:r>
            </w:del>
          </w:hyperlink>
        </w:p>
        <w:p>
          <w:pPr>
            <w:pStyle w:val="Contents2"/>
            <w:tabs>
              <w:tab w:val="left" w:pos="1000" w:leader="none"/>
              <w:tab w:val="right" w:pos="9360" w:leader="none"/>
            </w:tabs>
            <w:rPr>
              <w:sz w:val="24"/>
              <w:szCs w:val="24"/>
              <w:lang w:val="en-US" w:eastAsia="en-US"/>
              <w:ins w:id="623" w:author="Sharon Wang" w:date="2007-05-02T15:20:00Z"/>
            </w:rPr>
          </w:pPr>
          <w:ins w:id="618" w:author="Sharon Wang" w:date="2007-05-02T15:20:00Z">
            <w:r>
              <w:rPr>
                <w:lang w:val="en-US" w:eastAsia="en-US"/>
              </w:rPr>
              <w:t>2.9</w:t>
            </w:r>
          </w:ins>
          <w:ins w:id="619" w:author="Sharon Wang" w:date="2007-05-02T15:20:00Z">
            <w:r>
              <w:rPr>
                <w:sz w:val="24"/>
                <w:szCs w:val="24"/>
                <w:lang w:val="en-US" w:eastAsia="en-US"/>
              </w:rPr>
              <w:tab/>
            </w:r>
          </w:ins>
          <w:ins w:id="620" w:author="Sharon Wang" w:date="2007-05-02T15:20:00Z">
            <w:r>
              <w:rPr>
                <w:lang w:val="en-US" w:eastAsia="en-US"/>
              </w:rPr>
              <w:t>Payments for PTP Options in Real-Time in the event that DAM is not executed (NDRTOPTAMT)</w:t>
              <w:tab/>
            </w:r>
          </w:ins>
          <w:hyperlink w:anchor="__RefHeading___Toc165882601">
            <w:ins w:id="621" w:author="Sharon Wang" w:date="2007-05-10T16:26:00Z">
              <w:r>
                <w:rPr>
                  <w:rStyle w:val="IndexLink"/>
                  <w:lang w:val="en-US" w:eastAsia="en-US"/>
                </w:rPr>
                <w:t>3</w:t>
              </w:r>
            </w:ins>
            <w:del w:id="622" w:author="Sharon Wang" w:date="2007-05-07T09:48:00Z">
              <w:r>
                <w:rPr>
                  <w:rStyle w:val="IndexLink"/>
                  <w:lang w:val="en-US" w:eastAsia="en-US"/>
                </w:rPr>
                <w:delText>51</w:delText>
              </w:r>
            </w:del>
          </w:hyperlink>
        </w:p>
        <w:p>
          <w:pPr>
            <w:pStyle w:val="Contents3"/>
            <w:rPr>
              <w:sz w:val="24"/>
              <w:szCs w:val="24"/>
              <w:lang w:val="en-US" w:eastAsia="en-US"/>
              <w:ins w:id="627" w:author="Sharon Wang" w:date="2007-05-02T15:20:00Z"/>
            </w:rPr>
          </w:pPr>
          <w:ins w:id="624" w:author="Sharon Wang" w:date="2007-05-02T15:20:00Z">
            <w:r>
              <w:rPr>
                <w:lang w:val="en-US" w:eastAsia="en-US"/>
              </w:rPr>
              <w:t>Input Bill Determinants</w:t>
              <w:tab/>
            </w:r>
          </w:ins>
          <w:hyperlink w:anchor="__RefHeading___Toc165882602">
            <w:ins w:id="625" w:author="Sharon Wang" w:date="2007-05-10T16:26:00Z">
              <w:r>
                <w:rPr>
                  <w:rStyle w:val="IndexLink"/>
                  <w:lang w:val="en-US" w:eastAsia="en-US"/>
                </w:rPr>
                <w:t>3</w:t>
              </w:r>
            </w:ins>
            <w:del w:id="626" w:author="Sharon Wang" w:date="2007-05-10T16:26:00Z">
              <w:r>
                <w:rPr>
                  <w:rStyle w:val="IndexLink"/>
                  <w:lang w:val="en-US" w:eastAsia="en-US"/>
                </w:rPr>
                <w:delText>52</w:delText>
              </w:r>
            </w:del>
          </w:hyperlink>
        </w:p>
        <w:p>
          <w:pPr>
            <w:pStyle w:val="Contents3"/>
            <w:rPr>
              <w:sz w:val="24"/>
              <w:szCs w:val="24"/>
              <w:lang w:val="en-US" w:eastAsia="en-US"/>
              <w:ins w:id="631" w:author="Sharon Wang" w:date="2007-05-02T15:20:00Z"/>
            </w:rPr>
          </w:pPr>
          <w:ins w:id="628" w:author="Sharon Wang" w:date="2007-05-02T15:20:00Z">
            <w:r>
              <w:rPr>
                <w:lang w:val="en-US" w:eastAsia="en-US"/>
              </w:rPr>
              <w:t>Intermediate Bill Determinants</w:t>
              <w:tab/>
            </w:r>
          </w:ins>
          <w:hyperlink w:anchor="__RefHeading___Toc165882603">
            <w:ins w:id="629" w:author="Sharon Wang" w:date="2007-05-10T16:26:00Z">
              <w:r>
                <w:rPr>
                  <w:rStyle w:val="IndexLink"/>
                  <w:lang w:val="en-US" w:eastAsia="en-US"/>
                </w:rPr>
                <w:t>3</w:t>
              </w:r>
            </w:ins>
            <w:del w:id="630" w:author="Sharon Wang" w:date="2007-05-10T16:26:00Z">
              <w:r>
                <w:rPr>
                  <w:rStyle w:val="IndexLink"/>
                  <w:lang w:val="en-US" w:eastAsia="en-US"/>
                </w:rPr>
                <w:delText>53</w:delText>
              </w:r>
            </w:del>
          </w:hyperlink>
        </w:p>
        <w:p>
          <w:pPr>
            <w:pStyle w:val="Contents3"/>
            <w:rPr>
              <w:sz w:val="24"/>
              <w:szCs w:val="24"/>
              <w:lang w:val="en-US" w:eastAsia="en-US"/>
              <w:ins w:id="635" w:author="Sharon Wang" w:date="2007-05-02T15:20:00Z"/>
            </w:rPr>
          </w:pPr>
          <w:ins w:id="632" w:author="Sharon Wang" w:date="2007-05-02T15:20:00Z">
            <w:r>
              <w:rPr>
                <w:lang w:val="en-US" w:eastAsia="en-US"/>
              </w:rPr>
              <w:t>Output Bill Determinants</w:t>
              <w:tab/>
            </w:r>
          </w:ins>
          <w:hyperlink w:anchor="__RefHeading___Toc165882604">
            <w:ins w:id="633" w:author="Sharon Wang" w:date="2007-05-10T16:26:00Z">
              <w:r>
                <w:rPr>
                  <w:rStyle w:val="IndexLink"/>
                  <w:lang w:val="en-US" w:eastAsia="en-US"/>
                </w:rPr>
                <w:t>3</w:t>
              </w:r>
            </w:ins>
            <w:del w:id="634" w:author="Sharon Wang" w:date="2007-05-10T16:26:00Z">
              <w:r>
                <w:rPr>
                  <w:rStyle w:val="IndexLink"/>
                  <w:lang w:val="en-US" w:eastAsia="en-US"/>
                </w:rPr>
                <w:delText>53</w:delText>
              </w:r>
            </w:del>
          </w:hyperlink>
        </w:p>
        <w:p>
          <w:pPr>
            <w:pStyle w:val="Contents3"/>
            <w:rPr>
              <w:sz w:val="24"/>
              <w:szCs w:val="24"/>
              <w:lang w:val="en-US" w:eastAsia="en-US"/>
              <w:ins w:id="639" w:author="Sharon Wang" w:date="2007-05-02T15:20:00Z"/>
            </w:rPr>
          </w:pPr>
          <w:ins w:id="636" w:author="Sharon Wang" w:date="2007-05-02T15:20:00Z">
            <w:r>
              <w:rPr>
                <w:lang w:val="en-US" w:eastAsia="en-US"/>
              </w:rPr>
              <w:t>Data Dependencies</w:t>
              <w:tab/>
            </w:r>
          </w:ins>
          <w:hyperlink w:anchor="__RefHeading___Toc165882605">
            <w:ins w:id="637" w:author="Sharon Wang" w:date="2007-05-10T16:26:00Z">
              <w:r>
                <w:rPr>
                  <w:rStyle w:val="IndexLink"/>
                  <w:lang w:val="en-US" w:eastAsia="en-US"/>
                </w:rPr>
                <w:t>3</w:t>
              </w:r>
            </w:ins>
            <w:del w:id="638" w:author="Sharon Wang" w:date="2007-05-10T16:26:00Z">
              <w:r>
                <w:rPr>
                  <w:rStyle w:val="IndexLink"/>
                  <w:lang w:val="en-US" w:eastAsia="en-US"/>
                </w:rPr>
                <w:delText>54</w:delText>
              </w:r>
            </w:del>
          </w:hyperlink>
        </w:p>
        <w:p>
          <w:pPr>
            <w:pStyle w:val="Contents3"/>
            <w:rPr>
              <w:sz w:val="24"/>
              <w:szCs w:val="24"/>
              <w:lang w:val="en-US" w:eastAsia="en-US"/>
              <w:ins w:id="643" w:author="Sharon Wang" w:date="2007-05-02T15:20:00Z"/>
            </w:rPr>
          </w:pPr>
          <w:ins w:id="640" w:author="Sharon Wang" w:date="2007-05-02T15:20:00Z">
            <w:r>
              <w:rPr>
                <w:lang w:val="en-US" w:eastAsia="en-US"/>
              </w:rPr>
              <w:t>Assumptions</w:t>
              <w:tab/>
            </w:r>
          </w:ins>
          <w:hyperlink w:anchor="__RefHeading___Toc165882606">
            <w:ins w:id="641" w:author="Sharon Wang" w:date="2007-05-10T16:26:00Z">
              <w:r>
                <w:rPr>
                  <w:rStyle w:val="IndexLink"/>
                  <w:lang w:val="en-US" w:eastAsia="en-US"/>
                </w:rPr>
                <w:t>3</w:t>
              </w:r>
            </w:ins>
            <w:del w:id="642" w:author="Sharon Wang" w:date="2007-05-10T16:26:00Z">
              <w:r>
                <w:rPr>
                  <w:rStyle w:val="IndexLink"/>
                  <w:lang w:val="en-US" w:eastAsia="en-US"/>
                </w:rPr>
                <w:delText>55</w:delText>
              </w:r>
            </w:del>
          </w:hyperlink>
        </w:p>
        <w:p>
          <w:pPr>
            <w:pStyle w:val="Contents3"/>
            <w:rPr>
              <w:sz w:val="24"/>
              <w:szCs w:val="24"/>
              <w:lang w:val="en-US" w:eastAsia="en-US"/>
              <w:ins w:id="647" w:author="Sharon Wang" w:date="2007-05-02T15:20:00Z"/>
            </w:rPr>
          </w:pPr>
          <w:ins w:id="644" w:author="Sharon Wang" w:date="2007-05-02T15:20:00Z">
            <w:r>
              <w:rPr>
                <w:lang w:val="en-US" w:eastAsia="en-US"/>
              </w:rPr>
              <w:t>Business Rules</w:t>
              <w:tab/>
            </w:r>
          </w:ins>
          <w:hyperlink w:anchor="__RefHeading___Toc165882607">
            <w:ins w:id="645" w:author="Sharon Wang" w:date="2007-05-10T16:26:00Z">
              <w:r>
                <w:rPr>
                  <w:rStyle w:val="IndexLink"/>
                  <w:lang w:val="en-US" w:eastAsia="en-US"/>
                </w:rPr>
                <w:t>3</w:t>
              </w:r>
            </w:ins>
            <w:del w:id="646" w:author="Sharon Wang" w:date="2007-05-10T16:26:00Z">
              <w:r>
                <w:rPr>
                  <w:rStyle w:val="IndexLink"/>
                  <w:lang w:val="en-US" w:eastAsia="en-US"/>
                </w:rPr>
                <w:delText>55</w:delText>
              </w:r>
            </w:del>
          </w:hyperlink>
        </w:p>
        <w:p>
          <w:pPr>
            <w:pStyle w:val="Contents3"/>
            <w:rPr>
              <w:sz w:val="24"/>
              <w:szCs w:val="24"/>
              <w:lang w:val="en-US" w:eastAsia="en-US"/>
              <w:ins w:id="652" w:author="Sharon Wang" w:date="2007-05-02T15:20:00Z"/>
            </w:rPr>
          </w:pPr>
          <w:ins w:id="648" w:author="Sharon Wang" w:date="2007-05-02T15:20:00Z">
            <w:r>
              <w:rPr>
                <w:rFonts w:cs="Arial"/>
                <w:lang w:val="en-US" w:eastAsia="en-US"/>
              </w:rPr>
              <w:t>Business Defined Errors</w:t>
            </w:r>
          </w:ins>
          <w:ins w:id="649" w:author="Sharon Wang" w:date="2007-05-02T15:20:00Z">
            <w:r>
              <w:rPr>
                <w:lang w:val="en-US" w:eastAsia="en-US"/>
              </w:rPr>
              <w:tab/>
            </w:r>
          </w:ins>
          <w:hyperlink w:anchor="__RefHeading___Toc165882608">
            <w:ins w:id="650" w:author="Sharon Wang" w:date="2007-05-10T16:26:00Z">
              <w:r>
                <w:rPr>
                  <w:rStyle w:val="IndexLink"/>
                  <w:lang w:val="en-US" w:eastAsia="en-US"/>
                </w:rPr>
                <w:t>3</w:t>
              </w:r>
            </w:ins>
            <w:del w:id="651" w:author="Sharon Wang" w:date="2007-05-10T16:26:00Z">
              <w:r>
                <w:rPr>
                  <w:rStyle w:val="IndexLink"/>
                  <w:lang w:val="en-US" w:eastAsia="en-US"/>
                </w:rPr>
                <w:delText>55</w:delText>
              </w:r>
            </w:del>
          </w:hyperlink>
        </w:p>
        <w:p>
          <w:pPr>
            <w:pStyle w:val="Contents3"/>
            <w:rPr>
              <w:sz w:val="24"/>
              <w:szCs w:val="24"/>
              <w:lang w:val="en-US" w:eastAsia="en-US"/>
              <w:ins w:id="656" w:author="Sharon Wang" w:date="2007-05-02T15:20:00Z"/>
            </w:rPr>
          </w:pPr>
          <w:ins w:id="653" w:author="Sharon Wang" w:date="2007-05-02T15:20:00Z">
            <w:r>
              <w:rPr>
                <w:lang w:val="en-US" w:eastAsia="en-US"/>
              </w:rPr>
              <w:t>Specific Database Needs</w:t>
              <w:tab/>
            </w:r>
          </w:ins>
          <w:hyperlink w:anchor="__RefHeading___Toc165882609">
            <w:ins w:id="654" w:author="Sharon Wang" w:date="2007-05-10T16:26:00Z">
              <w:r>
                <w:rPr>
                  <w:rStyle w:val="IndexLink"/>
                  <w:lang w:val="en-US" w:eastAsia="en-US"/>
                </w:rPr>
                <w:t>3</w:t>
              </w:r>
            </w:ins>
            <w:del w:id="655" w:author="Sharon Wang" w:date="2007-05-07T09:48:00Z">
              <w:r>
                <w:rPr>
                  <w:rStyle w:val="IndexLink"/>
                  <w:lang w:val="en-US" w:eastAsia="en-US"/>
                </w:rPr>
                <w:delText>56</w:delText>
              </w:r>
            </w:del>
          </w:hyperlink>
        </w:p>
        <w:p>
          <w:pPr>
            <w:pStyle w:val="Contents2"/>
            <w:tabs>
              <w:tab w:val="left" w:pos="1200" w:leader="none"/>
              <w:tab w:val="right" w:pos="9360" w:leader="none"/>
            </w:tabs>
            <w:rPr>
              <w:sz w:val="24"/>
              <w:szCs w:val="24"/>
              <w:lang w:val="en-US" w:eastAsia="en-US"/>
              <w:ins w:id="662" w:author="Sharon Wang" w:date="2007-05-02T15:20:00Z"/>
            </w:rPr>
          </w:pPr>
          <w:ins w:id="657" w:author="Sharon Wang" w:date="2007-05-02T15:20:00Z">
            <w:r>
              <w:rPr>
                <w:lang w:val="en-US" w:eastAsia="en-US"/>
              </w:rPr>
              <w:t>2.10</w:t>
            </w:r>
          </w:ins>
          <w:ins w:id="658" w:author="Sharon Wang" w:date="2007-05-02T15:20:00Z">
            <w:r>
              <w:rPr>
                <w:sz w:val="24"/>
                <w:szCs w:val="24"/>
                <w:lang w:val="en-US" w:eastAsia="en-US"/>
              </w:rPr>
              <w:tab/>
            </w:r>
          </w:ins>
          <w:ins w:id="659" w:author="Sharon Wang" w:date="2007-05-02T15:20:00Z">
            <w:r>
              <w:rPr>
                <w:lang w:val="en-US" w:eastAsia="en-US"/>
              </w:rPr>
              <w:t>Payments for PTP Options with Refund in Real-Time in the event that DAM is not executed (NDRTOPTRAMT)</w:t>
              <w:tab/>
            </w:r>
          </w:ins>
          <w:hyperlink w:anchor="__RefHeading___Toc165882610">
            <w:ins w:id="660" w:author="Sharon Wang" w:date="2007-05-10T16:26:00Z">
              <w:r>
                <w:rPr>
                  <w:rStyle w:val="IndexLink"/>
                  <w:lang w:val="en-US" w:eastAsia="en-US"/>
                </w:rPr>
                <w:t>3</w:t>
              </w:r>
            </w:ins>
            <w:del w:id="661" w:author="Sharon Wang" w:date="2007-05-07T09:48:00Z">
              <w:r>
                <w:rPr>
                  <w:rStyle w:val="IndexLink"/>
                  <w:lang w:val="en-US" w:eastAsia="en-US"/>
                </w:rPr>
                <w:delText>56</w:delText>
              </w:r>
            </w:del>
          </w:hyperlink>
        </w:p>
        <w:p>
          <w:pPr>
            <w:pStyle w:val="Contents3"/>
            <w:rPr>
              <w:sz w:val="24"/>
              <w:szCs w:val="24"/>
              <w:lang w:val="en-US" w:eastAsia="en-US"/>
              <w:ins w:id="666" w:author="Sharon Wang" w:date="2007-05-02T15:20:00Z"/>
            </w:rPr>
          </w:pPr>
          <w:ins w:id="663" w:author="Sharon Wang" w:date="2007-05-02T15:20:00Z">
            <w:r>
              <w:rPr>
                <w:lang w:val="en-US" w:eastAsia="en-US"/>
              </w:rPr>
              <w:t>Input Bill Determinants</w:t>
              <w:tab/>
            </w:r>
          </w:ins>
          <w:hyperlink w:anchor="__RefHeading___Toc165882611">
            <w:ins w:id="664" w:author="Sharon Wang" w:date="2007-05-10T16:26:00Z">
              <w:r>
                <w:rPr>
                  <w:rStyle w:val="IndexLink"/>
                  <w:lang w:val="en-US" w:eastAsia="en-US"/>
                </w:rPr>
                <w:t>3</w:t>
              </w:r>
            </w:ins>
            <w:del w:id="665" w:author="Sharon Wang" w:date="2007-05-10T16:26:00Z">
              <w:r>
                <w:rPr>
                  <w:rStyle w:val="IndexLink"/>
                  <w:lang w:val="en-US" w:eastAsia="en-US"/>
                </w:rPr>
                <w:delText>57</w:delText>
              </w:r>
            </w:del>
          </w:hyperlink>
        </w:p>
        <w:p>
          <w:pPr>
            <w:pStyle w:val="Contents3"/>
            <w:rPr>
              <w:sz w:val="24"/>
              <w:szCs w:val="24"/>
              <w:lang w:val="en-US" w:eastAsia="en-US"/>
              <w:ins w:id="670" w:author="Sharon Wang" w:date="2007-05-02T15:20:00Z"/>
            </w:rPr>
          </w:pPr>
          <w:ins w:id="667" w:author="Sharon Wang" w:date="2007-05-02T15:20:00Z">
            <w:r>
              <w:rPr>
                <w:lang w:val="en-US" w:eastAsia="en-US"/>
              </w:rPr>
              <w:t>Intermediate Bill Determinants</w:t>
              <w:tab/>
            </w:r>
          </w:ins>
          <w:hyperlink w:anchor="__RefHeading___Toc165882612">
            <w:ins w:id="668" w:author="Sharon Wang" w:date="2007-05-10T16:26:00Z">
              <w:r>
                <w:rPr>
                  <w:rStyle w:val="IndexLink"/>
                  <w:lang w:val="en-US" w:eastAsia="en-US"/>
                </w:rPr>
                <w:t>3</w:t>
              </w:r>
            </w:ins>
            <w:del w:id="669" w:author="Sharon Wang" w:date="2007-05-10T16:26:00Z">
              <w:r>
                <w:rPr>
                  <w:rStyle w:val="IndexLink"/>
                  <w:lang w:val="en-US" w:eastAsia="en-US"/>
                </w:rPr>
                <w:delText>58</w:delText>
              </w:r>
            </w:del>
          </w:hyperlink>
        </w:p>
        <w:p>
          <w:pPr>
            <w:pStyle w:val="Contents3"/>
            <w:rPr>
              <w:sz w:val="24"/>
              <w:szCs w:val="24"/>
              <w:lang w:val="en-US" w:eastAsia="en-US"/>
              <w:ins w:id="674" w:author="Sharon Wang" w:date="2007-05-02T15:20:00Z"/>
            </w:rPr>
          </w:pPr>
          <w:ins w:id="671" w:author="Sharon Wang" w:date="2007-05-02T15:20:00Z">
            <w:r>
              <w:rPr>
                <w:lang w:val="en-US" w:eastAsia="en-US"/>
              </w:rPr>
              <w:t>Output Bill Determinants</w:t>
              <w:tab/>
            </w:r>
          </w:ins>
          <w:hyperlink w:anchor="__RefHeading___Toc165882613">
            <w:ins w:id="672" w:author="Sharon Wang" w:date="2007-05-10T16:26:00Z">
              <w:r>
                <w:rPr>
                  <w:rStyle w:val="IndexLink"/>
                  <w:lang w:val="en-US" w:eastAsia="en-US"/>
                </w:rPr>
                <w:t>3</w:t>
              </w:r>
            </w:ins>
            <w:del w:id="673" w:author="Sharon Wang" w:date="2007-05-10T16:26:00Z">
              <w:r>
                <w:rPr>
                  <w:rStyle w:val="IndexLink"/>
                  <w:lang w:val="en-US" w:eastAsia="en-US"/>
                </w:rPr>
                <w:delText>58</w:delText>
              </w:r>
            </w:del>
          </w:hyperlink>
        </w:p>
        <w:p>
          <w:pPr>
            <w:pStyle w:val="Contents3"/>
            <w:rPr>
              <w:sz w:val="24"/>
              <w:szCs w:val="24"/>
              <w:lang w:val="en-US" w:eastAsia="en-US"/>
              <w:ins w:id="678" w:author="Sharon Wang" w:date="2007-05-02T15:20:00Z"/>
            </w:rPr>
          </w:pPr>
          <w:ins w:id="675" w:author="Sharon Wang" w:date="2007-05-02T15:20:00Z">
            <w:r>
              <w:rPr>
                <w:lang w:val="en-US" w:eastAsia="en-US"/>
              </w:rPr>
              <w:t>Data Dependencies</w:t>
              <w:tab/>
            </w:r>
          </w:ins>
          <w:hyperlink w:anchor="__RefHeading___Toc165882614">
            <w:ins w:id="676" w:author="Sharon Wang" w:date="2007-05-10T16:26:00Z">
              <w:r>
                <w:rPr>
                  <w:rStyle w:val="IndexLink"/>
                  <w:lang w:val="en-US" w:eastAsia="en-US"/>
                </w:rPr>
                <w:t>3</w:t>
              </w:r>
            </w:ins>
            <w:del w:id="677" w:author="Sharon Wang" w:date="2007-05-10T16:26:00Z">
              <w:r>
                <w:rPr>
                  <w:rStyle w:val="IndexLink"/>
                  <w:lang w:val="en-US" w:eastAsia="en-US"/>
                </w:rPr>
                <w:delText>59</w:delText>
              </w:r>
            </w:del>
          </w:hyperlink>
        </w:p>
        <w:p>
          <w:pPr>
            <w:pStyle w:val="Contents3"/>
            <w:rPr>
              <w:sz w:val="24"/>
              <w:szCs w:val="24"/>
              <w:lang w:val="en-US" w:eastAsia="en-US"/>
              <w:ins w:id="682" w:author="Sharon Wang" w:date="2007-05-02T15:20:00Z"/>
            </w:rPr>
          </w:pPr>
          <w:ins w:id="679" w:author="Sharon Wang" w:date="2007-05-02T15:20:00Z">
            <w:r>
              <w:rPr>
                <w:lang w:val="en-US" w:eastAsia="en-US"/>
              </w:rPr>
              <w:t>Assumptions</w:t>
              <w:tab/>
            </w:r>
          </w:ins>
          <w:hyperlink w:anchor="__RefHeading___Toc165882615">
            <w:ins w:id="680" w:author="Sharon Wang" w:date="2007-05-10T16:26:00Z">
              <w:r>
                <w:rPr>
                  <w:rStyle w:val="IndexLink"/>
                  <w:lang w:val="en-US" w:eastAsia="en-US"/>
                </w:rPr>
                <w:t>3</w:t>
              </w:r>
            </w:ins>
            <w:del w:id="681" w:author="Sharon Wang" w:date="2007-05-10T16:26:00Z">
              <w:r>
                <w:rPr>
                  <w:rStyle w:val="IndexLink"/>
                  <w:lang w:val="en-US" w:eastAsia="en-US"/>
                </w:rPr>
                <w:delText>60</w:delText>
              </w:r>
            </w:del>
          </w:hyperlink>
        </w:p>
        <w:p>
          <w:pPr>
            <w:pStyle w:val="Contents3"/>
            <w:rPr>
              <w:sz w:val="24"/>
              <w:szCs w:val="24"/>
              <w:lang w:val="en-US" w:eastAsia="en-US"/>
              <w:ins w:id="686" w:author="Sharon Wang" w:date="2007-05-02T15:20:00Z"/>
            </w:rPr>
          </w:pPr>
          <w:ins w:id="683" w:author="Sharon Wang" w:date="2007-05-02T15:20:00Z">
            <w:r>
              <w:rPr>
                <w:lang w:val="en-US" w:eastAsia="en-US"/>
              </w:rPr>
              <w:t>Business Rules</w:t>
              <w:tab/>
            </w:r>
          </w:ins>
          <w:hyperlink w:anchor="__RefHeading___Toc165882616">
            <w:ins w:id="684" w:author="Sharon Wang" w:date="2007-05-10T16:26:00Z">
              <w:r>
                <w:rPr>
                  <w:rStyle w:val="IndexLink"/>
                  <w:lang w:val="en-US" w:eastAsia="en-US"/>
                </w:rPr>
                <w:t>3</w:t>
              </w:r>
            </w:ins>
            <w:del w:id="685" w:author="Sharon Wang" w:date="2007-05-10T16:26:00Z">
              <w:r>
                <w:rPr>
                  <w:rStyle w:val="IndexLink"/>
                  <w:lang w:val="en-US" w:eastAsia="en-US"/>
                </w:rPr>
                <w:delText>61</w:delText>
              </w:r>
            </w:del>
          </w:hyperlink>
        </w:p>
        <w:p>
          <w:pPr>
            <w:pStyle w:val="Contents3"/>
            <w:rPr>
              <w:sz w:val="24"/>
              <w:szCs w:val="24"/>
              <w:lang w:val="en-US" w:eastAsia="en-US"/>
              <w:ins w:id="691" w:author="Sharon Wang" w:date="2007-05-02T15:20:00Z"/>
            </w:rPr>
          </w:pPr>
          <w:ins w:id="687" w:author="Sharon Wang" w:date="2007-05-02T15:20:00Z">
            <w:r>
              <w:rPr>
                <w:rFonts w:cs="Arial"/>
                <w:lang w:val="en-US" w:eastAsia="en-US"/>
              </w:rPr>
              <w:t>Business Defined Errors</w:t>
            </w:r>
          </w:ins>
          <w:ins w:id="688" w:author="Sharon Wang" w:date="2007-05-02T15:20:00Z">
            <w:r>
              <w:rPr>
                <w:lang w:val="en-US" w:eastAsia="en-US"/>
              </w:rPr>
              <w:tab/>
            </w:r>
          </w:ins>
          <w:hyperlink w:anchor="__RefHeading___Toc165882617">
            <w:ins w:id="689" w:author="Sharon Wang" w:date="2007-05-10T16:26:00Z">
              <w:r>
                <w:rPr>
                  <w:rStyle w:val="IndexLink"/>
                  <w:lang w:val="en-US" w:eastAsia="en-US"/>
                </w:rPr>
                <w:t>3</w:t>
              </w:r>
            </w:ins>
            <w:del w:id="690" w:author="Sharon Wang" w:date="2007-05-10T16:26:00Z">
              <w:r>
                <w:rPr>
                  <w:rStyle w:val="IndexLink"/>
                  <w:lang w:val="en-US" w:eastAsia="en-US"/>
                </w:rPr>
                <w:delText>61</w:delText>
              </w:r>
            </w:del>
          </w:hyperlink>
        </w:p>
        <w:p>
          <w:pPr>
            <w:pStyle w:val="Contents3"/>
            <w:rPr>
              <w:sz w:val="24"/>
              <w:szCs w:val="24"/>
              <w:lang w:val="en-US" w:eastAsia="en-US"/>
              <w:ins w:id="695" w:author="Sharon Wang" w:date="2007-05-02T15:20:00Z"/>
            </w:rPr>
          </w:pPr>
          <w:ins w:id="692" w:author="Sharon Wang" w:date="2007-05-02T15:20:00Z">
            <w:r>
              <w:rPr>
                <w:lang w:val="en-US" w:eastAsia="en-US"/>
              </w:rPr>
              <w:t>Specific Database Needs</w:t>
              <w:tab/>
            </w:r>
          </w:ins>
          <w:hyperlink w:anchor="__RefHeading___Toc165882618">
            <w:ins w:id="693" w:author="Sharon Wang" w:date="2007-05-10T16:26:00Z">
              <w:r>
                <w:rPr>
                  <w:rStyle w:val="IndexLink"/>
                  <w:lang w:val="en-US" w:eastAsia="en-US"/>
                </w:rPr>
                <w:t>3</w:t>
              </w:r>
            </w:ins>
            <w:del w:id="694" w:author="Sharon Wang" w:date="2007-05-07T09:48:00Z">
              <w:r>
                <w:rPr>
                  <w:rStyle w:val="IndexLink"/>
                  <w:lang w:val="en-US" w:eastAsia="en-US"/>
                </w:rPr>
                <w:delText>62</w:delText>
              </w:r>
            </w:del>
          </w:hyperlink>
        </w:p>
        <w:p>
          <w:pPr>
            <w:pStyle w:val="Contents2"/>
            <w:tabs>
              <w:tab w:val="left" w:pos="1200" w:leader="none"/>
              <w:tab w:val="right" w:pos="9360" w:leader="none"/>
            </w:tabs>
            <w:rPr>
              <w:sz w:val="24"/>
              <w:szCs w:val="24"/>
              <w:lang w:val="en-US" w:eastAsia="en-US"/>
              <w:ins w:id="701" w:author="Sharon Wang" w:date="2007-05-02T15:20:00Z"/>
            </w:rPr>
          </w:pPr>
          <w:ins w:id="696" w:author="Sharon Wang" w:date="2007-05-02T15:20:00Z">
            <w:r>
              <w:rPr>
                <w:lang w:val="en-US" w:eastAsia="en-US"/>
              </w:rPr>
              <w:t>2.11</w:t>
            </w:r>
          </w:ins>
          <w:ins w:id="697" w:author="Sharon Wang" w:date="2007-05-02T15:20:00Z">
            <w:r>
              <w:rPr>
                <w:sz w:val="24"/>
                <w:szCs w:val="24"/>
                <w:lang w:val="en-US" w:eastAsia="en-US"/>
              </w:rPr>
              <w:tab/>
            </w:r>
          </w:ins>
          <w:ins w:id="698" w:author="Sharon Wang" w:date="2007-05-02T15:20:00Z">
            <w:r>
              <w:rPr>
                <w:lang w:val="en-US" w:eastAsia="en-US"/>
              </w:rPr>
              <w:t>Payments for FGRs in Real-Time in the event that DAM is not executed (NDRTFGRAMT)</w:t>
              <w:tab/>
            </w:r>
          </w:ins>
          <w:hyperlink w:anchor="__RefHeading___Toc165882619">
            <w:ins w:id="699" w:author="Sharon Wang" w:date="2007-05-10T16:26:00Z">
              <w:r>
                <w:rPr>
                  <w:rStyle w:val="IndexLink"/>
                  <w:lang w:val="en-US" w:eastAsia="en-US"/>
                </w:rPr>
                <w:t>3</w:t>
              </w:r>
            </w:ins>
            <w:del w:id="700" w:author="Sharon Wang" w:date="2007-05-07T09:48:00Z">
              <w:r>
                <w:rPr>
                  <w:rStyle w:val="IndexLink"/>
                  <w:lang w:val="en-US" w:eastAsia="en-US"/>
                </w:rPr>
                <w:delText>62</w:delText>
              </w:r>
            </w:del>
          </w:hyperlink>
        </w:p>
        <w:p>
          <w:pPr>
            <w:pStyle w:val="Contents3"/>
            <w:rPr>
              <w:sz w:val="24"/>
              <w:szCs w:val="24"/>
              <w:lang w:val="en-US" w:eastAsia="en-US"/>
              <w:ins w:id="705" w:author="Sharon Wang" w:date="2007-05-02T15:20:00Z"/>
            </w:rPr>
          </w:pPr>
          <w:ins w:id="702" w:author="Sharon Wang" w:date="2007-05-02T15:20:00Z">
            <w:r>
              <w:rPr>
                <w:lang w:val="en-US" w:eastAsia="en-US"/>
              </w:rPr>
              <w:t>Input Bill Determinants</w:t>
              <w:tab/>
            </w:r>
          </w:ins>
          <w:hyperlink w:anchor="__RefHeading___Toc165882620">
            <w:ins w:id="703" w:author="Sharon Wang" w:date="2007-05-10T16:26:00Z">
              <w:r>
                <w:rPr>
                  <w:rStyle w:val="IndexLink"/>
                  <w:lang w:val="en-US" w:eastAsia="en-US"/>
                </w:rPr>
                <w:t>3</w:t>
              </w:r>
            </w:ins>
            <w:del w:id="704" w:author="Sharon Wang" w:date="2007-05-10T16:26:00Z">
              <w:r>
                <w:rPr>
                  <w:rStyle w:val="IndexLink"/>
                  <w:lang w:val="en-US" w:eastAsia="en-US"/>
                </w:rPr>
                <w:delText>63</w:delText>
              </w:r>
            </w:del>
          </w:hyperlink>
        </w:p>
        <w:p>
          <w:pPr>
            <w:pStyle w:val="Contents3"/>
            <w:rPr>
              <w:sz w:val="24"/>
              <w:szCs w:val="24"/>
              <w:lang w:val="en-US" w:eastAsia="en-US"/>
              <w:ins w:id="709" w:author="Sharon Wang" w:date="2007-05-02T15:20:00Z"/>
            </w:rPr>
          </w:pPr>
          <w:ins w:id="706" w:author="Sharon Wang" w:date="2007-05-02T15:20:00Z">
            <w:r>
              <w:rPr>
                <w:lang w:val="en-US" w:eastAsia="en-US"/>
              </w:rPr>
              <w:t>Intermediate Bill Determinants</w:t>
              <w:tab/>
            </w:r>
          </w:ins>
          <w:hyperlink w:anchor="__RefHeading___Toc165882621">
            <w:ins w:id="707" w:author="Sharon Wang" w:date="2007-05-10T16:26:00Z">
              <w:r>
                <w:rPr>
                  <w:rStyle w:val="IndexLink"/>
                  <w:lang w:val="en-US" w:eastAsia="en-US"/>
                </w:rPr>
                <w:t>3</w:t>
              </w:r>
            </w:ins>
            <w:del w:id="708" w:author="Sharon Wang" w:date="2007-05-10T16:26:00Z">
              <w:r>
                <w:rPr>
                  <w:rStyle w:val="IndexLink"/>
                  <w:lang w:val="en-US" w:eastAsia="en-US"/>
                </w:rPr>
                <w:delText>63</w:delText>
              </w:r>
            </w:del>
          </w:hyperlink>
        </w:p>
        <w:p>
          <w:pPr>
            <w:pStyle w:val="Contents3"/>
            <w:rPr>
              <w:sz w:val="24"/>
              <w:szCs w:val="24"/>
              <w:lang w:val="en-US" w:eastAsia="en-US"/>
              <w:ins w:id="713" w:author="Sharon Wang" w:date="2007-05-02T15:20:00Z"/>
            </w:rPr>
          </w:pPr>
          <w:ins w:id="710" w:author="Sharon Wang" w:date="2007-05-02T15:20:00Z">
            <w:r>
              <w:rPr>
                <w:lang w:val="en-US" w:eastAsia="en-US"/>
              </w:rPr>
              <w:t>Output Bill Determinants</w:t>
              <w:tab/>
            </w:r>
          </w:ins>
          <w:hyperlink w:anchor="__RefHeading___Toc165882622">
            <w:ins w:id="711" w:author="Sharon Wang" w:date="2007-05-10T16:26:00Z">
              <w:r>
                <w:rPr>
                  <w:rStyle w:val="IndexLink"/>
                  <w:lang w:val="en-US" w:eastAsia="en-US"/>
                </w:rPr>
                <w:t>3</w:t>
              </w:r>
            </w:ins>
            <w:del w:id="712" w:author="Sharon Wang" w:date="2007-05-10T16:26:00Z">
              <w:r>
                <w:rPr>
                  <w:rStyle w:val="IndexLink"/>
                  <w:lang w:val="en-US" w:eastAsia="en-US"/>
                </w:rPr>
                <w:delText>64</w:delText>
              </w:r>
            </w:del>
          </w:hyperlink>
        </w:p>
        <w:p>
          <w:pPr>
            <w:pStyle w:val="Contents3"/>
            <w:rPr>
              <w:sz w:val="24"/>
              <w:szCs w:val="24"/>
              <w:lang w:val="en-US" w:eastAsia="en-US"/>
              <w:ins w:id="717" w:author="Sharon Wang" w:date="2007-05-02T15:20:00Z"/>
            </w:rPr>
          </w:pPr>
          <w:ins w:id="714" w:author="Sharon Wang" w:date="2007-05-02T15:20:00Z">
            <w:r>
              <w:rPr>
                <w:lang w:val="en-US" w:eastAsia="en-US"/>
              </w:rPr>
              <w:t>Data Dependencies</w:t>
              <w:tab/>
            </w:r>
          </w:ins>
          <w:hyperlink w:anchor="__RefHeading___Toc165882623">
            <w:ins w:id="715" w:author="Sharon Wang" w:date="2007-05-10T16:26:00Z">
              <w:r>
                <w:rPr>
                  <w:rStyle w:val="IndexLink"/>
                  <w:lang w:val="en-US" w:eastAsia="en-US"/>
                </w:rPr>
                <w:t>3</w:t>
              </w:r>
            </w:ins>
            <w:del w:id="716" w:author="Sharon Wang" w:date="2007-05-10T16:26:00Z">
              <w:r>
                <w:rPr>
                  <w:rStyle w:val="IndexLink"/>
                  <w:lang w:val="en-US" w:eastAsia="en-US"/>
                </w:rPr>
                <w:delText>64</w:delText>
              </w:r>
            </w:del>
          </w:hyperlink>
        </w:p>
        <w:p>
          <w:pPr>
            <w:pStyle w:val="Contents3"/>
            <w:rPr>
              <w:sz w:val="24"/>
              <w:szCs w:val="24"/>
              <w:lang w:val="en-US" w:eastAsia="en-US"/>
              <w:ins w:id="721" w:author="Sharon Wang" w:date="2007-05-02T15:20:00Z"/>
            </w:rPr>
          </w:pPr>
          <w:ins w:id="718" w:author="Sharon Wang" w:date="2007-05-02T15:20:00Z">
            <w:r>
              <w:rPr>
                <w:lang w:val="en-US" w:eastAsia="en-US"/>
              </w:rPr>
              <w:t>Assumptions</w:t>
              <w:tab/>
            </w:r>
          </w:ins>
          <w:hyperlink w:anchor="__RefHeading___Toc165882624">
            <w:ins w:id="719" w:author="Sharon Wang" w:date="2007-05-10T16:26:00Z">
              <w:r>
                <w:rPr>
                  <w:rStyle w:val="IndexLink"/>
                  <w:lang w:val="en-US" w:eastAsia="en-US"/>
                </w:rPr>
                <w:t>3</w:t>
              </w:r>
            </w:ins>
            <w:del w:id="720" w:author="Sharon Wang" w:date="2007-05-10T16:26:00Z">
              <w:r>
                <w:rPr>
                  <w:rStyle w:val="IndexLink"/>
                  <w:lang w:val="en-US" w:eastAsia="en-US"/>
                </w:rPr>
                <w:delText>65</w:delText>
              </w:r>
            </w:del>
          </w:hyperlink>
        </w:p>
        <w:p>
          <w:pPr>
            <w:pStyle w:val="Contents3"/>
            <w:rPr>
              <w:sz w:val="24"/>
              <w:szCs w:val="24"/>
              <w:lang w:val="en-US" w:eastAsia="en-US"/>
              <w:ins w:id="725" w:author="Sharon Wang" w:date="2007-05-02T15:20:00Z"/>
            </w:rPr>
          </w:pPr>
          <w:ins w:id="722" w:author="Sharon Wang" w:date="2007-05-02T15:20:00Z">
            <w:r>
              <w:rPr>
                <w:lang w:val="en-US" w:eastAsia="en-US"/>
              </w:rPr>
              <w:t>Business Rules</w:t>
              <w:tab/>
            </w:r>
          </w:ins>
          <w:hyperlink w:anchor="__RefHeading___Toc165882625">
            <w:ins w:id="723" w:author="Sharon Wang" w:date="2007-05-10T16:26:00Z">
              <w:r>
                <w:rPr>
                  <w:rStyle w:val="IndexLink"/>
                  <w:lang w:val="en-US" w:eastAsia="en-US"/>
                </w:rPr>
                <w:t>3</w:t>
              </w:r>
            </w:ins>
            <w:del w:id="724" w:author="Sharon Wang" w:date="2007-05-10T16:26:00Z">
              <w:r>
                <w:rPr>
                  <w:rStyle w:val="IndexLink"/>
                  <w:lang w:val="en-US" w:eastAsia="en-US"/>
                </w:rPr>
                <w:delText>65</w:delText>
              </w:r>
            </w:del>
          </w:hyperlink>
        </w:p>
        <w:p>
          <w:pPr>
            <w:pStyle w:val="Contents3"/>
            <w:rPr>
              <w:sz w:val="24"/>
              <w:szCs w:val="24"/>
              <w:lang w:val="en-US" w:eastAsia="en-US"/>
              <w:ins w:id="730" w:author="Sharon Wang" w:date="2007-05-02T15:20:00Z"/>
            </w:rPr>
          </w:pPr>
          <w:ins w:id="726" w:author="Sharon Wang" w:date="2007-05-02T15:20:00Z">
            <w:r>
              <w:rPr>
                <w:rFonts w:cs="Arial"/>
                <w:lang w:val="en-US" w:eastAsia="en-US"/>
              </w:rPr>
              <w:t>Business Defined Errors</w:t>
            </w:r>
          </w:ins>
          <w:ins w:id="727" w:author="Sharon Wang" w:date="2007-05-02T15:20:00Z">
            <w:r>
              <w:rPr>
                <w:lang w:val="en-US" w:eastAsia="en-US"/>
              </w:rPr>
              <w:tab/>
            </w:r>
          </w:ins>
          <w:hyperlink w:anchor="__RefHeading___Toc165882626">
            <w:ins w:id="728" w:author="Sharon Wang" w:date="2007-05-10T16:26:00Z">
              <w:r>
                <w:rPr>
                  <w:rStyle w:val="IndexLink"/>
                  <w:lang w:val="en-US" w:eastAsia="en-US"/>
                </w:rPr>
                <w:t>3</w:t>
              </w:r>
            </w:ins>
            <w:del w:id="729" w:author="Sharon Wang" w:date="2007-05-10T16:26:00Z">
              <w:r>
                <w:rPr>
                  <w:rStyle w:val="IndexLink"/>
                  <w:lang w:val="en-US" w:eastAsia="en-US"/>
                </w:rPr>
                <w:delText>66</w:delText>
              </w:r>
            </w:del>
          </w:hyperlink>
        </w:p>
        <w:p>
          <w:pPr>
            <w:pStyle w:val="Contents3"/>
            <w:rPr>
              <w:sz w:val="24"/>
              <w:szCs w:val="24"/>
              <w:lang w:val="en-US" w:eastAsia="en-US"/>
              <w:ins w:id="734" w:author="Sharon Wang" w:date="2007-05-02T15:20:00Z"/>
            </w:rPr>
          </w:pPr>
          <w:ins w:id="731" w:author="Sharon Wang" w:date="2007-05-02T15:20:00Z">
            <w:r>
              <w:rPr>
                <w:lang w:val="en-US" w:eastAsia="en-US"/>
              </w:rPr>
              <w:t>Specific Database Needs</w:t>
              <w:tab/>
            </w:r>
          </w:ins>
          <w:hyperlink w:anchor="__RefHeading___Toc165882627">
            <w:ins w:id="732" w:author="Sharon Wang" w:date="2007-05-10T16:26:00Z">
              <w:r>
                <w:rPr>
                  <w:rStyle w:val="IndexLink"/>
                  <w:lang w:val="en-US" w:eastAsia="en-US"/>
                </w:rPr>
                <w:t>3</w:t>
              </w:r>
            </w:ins>
            <w:del w:id="733" w:author="Sharon Wang" w:date="2007-05-10T16:26:00Z">
              <w:r>
                <w:rPr>
                  <w:rStyle w:val="IndexLink"/>
                  <w:lang w:val="en-US" w:eastAsia="en-US"/>
                </w:rPr>
                <w:delText>66</w:delText>
              </w:r>
            </w:del>
          </w:hyperlink>
        </w:p>
        <w:p>
          <w:pPr>
            <w:pStyle w:val="Contents2"/>
            <w:tabs>
              <w:tab w:val="left" w:pos="1200" w:leader="none"/>
              <w:tab w:val="right" w:pos="9360" w:leader="none"/>
            </w:tabs>
            <w:rPr>
              <w:sz w:val="24"/>
              <w:szCs w:val="24"/>
              <w:lang w:val="en-US" w:eastAsia="en-US"/>
              <w:ins w:id="740" w:author="Sharon Wang" w:date="2007-05-02T15:20:00Z"/>
            </w:rPr>
          </w:pPr>
          <w:ins w:id="735" w:author="Sharon Wang" w:date="2007-05-02T15:20:00Z">
            <w:r>
              <w:rPr>
                <w:lang w:val="en-US" w:eastAsia="en-US"/>
              </w:rPr>
              <w:t>2.12</w:t>
            </w:r>
          </w:ins>
          <w:ins w:id="736" w:author="Sharon Wang" w:date="2007-05-02T15:20:00Z">
            <w:r>
              <w:rPr>
                <w:sz w:val="24"/>
                <w:szCs w:val="24"/>
                <w:lang w:val="en-US" w:eastAsia="en-US"/>
              </w:rPr>
              <w:tab/>
            </w:r>
          </w:ins>
          <w:ins w:id="737" w:author="Sharon Wang" w:date="2007-05-02T15:20:00Z">
            <w:r>
              <w:rPr>
                <w:lang w:val="en-US" w:eastAsia="en-US"/>
              </w:rPr>
              <w:t>Payments or Charges for PTP Obligations with Refund Settled in Real-Time in the event that DAM is not executed (NDRTOBLRAMT)</w:t>
              <w:tab/>
            </w:r>
          </w:ins>
          <w:hyperlink w:anchor="__RefHeading___Toc165882628">
            <w:ins w:id="738" w:author="Sharon Wang" w:date="2007-05-10T16:26:00Z">
              <w:r>
                <w:rPr>
                  <w:rStyle w:val="IndexLink"/>
                  <w:lang w:val="en-US" w:eastAsia="en-US"/>
                </w:rPr>
                <w:t>3</w:t>
              </w:r>
            </w:ins>
            <w:del w:id="739" w:author="Sharon Wang" w:date="2007-05-10T16:26:00Z">
              <w:r>
                <w:rPr>
                  <w:rStyle w:val="IndexLink"/>
                  <w:lang w:val="en-US" w:eastAsia="en-US"/>
                </w:rPr>
                <w:delText>66</w:delText>
              </w:r>
            </w:del>
          </w:hyperlink>
        </w:p>
        <w:p>
          <w:pPr>
            <w:pStyle w:val="Contents3"/>
            <w:rPr>
              <w:sz w:val="24"/>
              <w:szCs w:val="24"/>
              <w:lang w:val="en-US" w:eastAsia="en-US"/>
              <w:ins w:id="744" w:author="Sharon Wang" w:date="2007-05-02T15:20:00Z"/>
            </w:rPr>
          </w:pPr>
          <w:ins w:id="741" w:author="Sharon Wang" w:date="2007-05-02T15:20:00Z">
            <w:r>
              <w:rPr>
                <w:lang w:val="en-US" w:eastAsia="en-US"/>
              </w:rPr>
              <w:t>Input Bill Determinants</w:t>
              <w:tab/>
            </w:r>
          </w:ins>
          <w:hyperlink w:anchor="__RefHeading___Toc165882629">
            <w:ins w:id="742" w:author="Sharon Wang" w:date="2007-05-10T16:26:00Z">
              <w:r>
                <w:rPr>
                  <w:rStyle w:val="IndexLink"/>
                  <w:lang w:val="en-US" w:eastAsia="en-US"/>
                </w:rPr>
                <w:t>3</w:t>
              </w:r>
            </w:ins>
            <w:del w:id="743" w:author="Sharon Wang" w:date="2007-05-07T09:48:00Z">
              <w:r>
                <w:rPr>
                  <w:rStyle w:val="IndexLink"/>
                  <w:lang w:val="en-US" w:eastAsia="en-US"/>
                </w:rPr>
                <w:delText>68</w:delText>
              </w:r>
            </w:del>
          </w:hyperlink>
        </w:p>
        <w:p>
          <w:pPr>
            <w:pStyle w:val="Contents3"/>
            <w:rPr>
              <w:sz w:val="24"/>
              <w:szCs w:val="24"/>
              <w:lang w:val="en-US" w:eastAsia="en-US"/>
              <w:ins w:id="748" w:author="Sharon Wang" w:date="2007-05-02T15:20:00Z"/>
            </w:rPr>
          </w:pPr>
          <w:ins w:id="745" w:author="Sharon Wang" w:date="2007-05-02T15:20:00Z">
            <w:r>
              <w:rPr>
                <w:lang w:val="en-US" w:eastAsia="en-US"/>
              </w:rPr>
              <w:t>Intrmediate Bill Determinants</w:t>
              <w:tab/>
            </w:r>
          </w:ins>
          <w:hyperlink w:anchor="__RefHeading___Toc165882630">
            <w:ins w:id="746" w:author="Sharon Wang" w:date="2007-05-10T16:26:00Z">
              <w:r>
                <w:rPr>
                  <w:rStyle w:val="IndexLink"/>
                  <w:lang w:val="en-US" w:eastAsia="en-US"/>
                </w:rPr>
                <w:t>3</w:t>
              </w:r>
            </w:ins>
            <w:del w:id="747" w:author="Sharon Wang" w:date="2007-05-07T09:48:00Z">
              <w:r>
                <w:rPr>
                  <w:rStyle w:val="IndexLink"/>
                  <w:lang w:val="en-US" w:eastAsia="en-US"/>
                </w:rPr>
                <w:delText>68</w:delText>
              </w:r>
            </w:del>
          </w:hyperlink>
        </w:p>
        <w:p>
          <w:pPr>
            <w:pStyle w:val="Contents3"/>
            <w:rPr>
              <w:sz w:val="24"/>
              <w:szCs w:val="24"/>
              <w:lang w:val="en-US" w:eastAsia="en-US"/>
              <w:ins w:id="752" w:author="Sharon Wang" w:date="2007-05-02T15:20:00Z"/>
            </w:rPr>
          </w:pPr>
          <w:ins w:id="749" w:author="Sharon Wang" w:date="2007-05-02T15:20:00Z">
            <w:r>
              <w:rPr>
                <w:lang w:val="en-US" w:eastAsia="en-US"/>
              </w:rPr>
              <w:t>Output Bill Determinants</w:t>
              <w:tab/>
            </w:r>
          </w:ins>
          <w:hyperlink w:anchor="__RefHeading___Toc165882631">
            <w:ins w:id="750" w:author="Sharon Wang" w:date="2007-05-10T16:26:00Z">
              <w:r>
                <w:rPr>
                  <w:rStyle w:val="IndexLink"/>
                  <w:lang w:val="en-US" w:eastAsia="en-US"/>
                </w:rPr>
                <w:t>3</w:t>
              </w:r>
            </w:ins>
            <w:del w:id="751" w:author="Sharon Wang" w:date="2007-05-10T16:26:00Z">
              <w:r>
                <w:rPr>
                  <w:rStyle w:val="IndexLink"/>
                  <w:lang w:val="en-US" w:eastAsia="en-US"/>
                </w:rPr>
                <w:delText>69</w:delText>
              </w:r>
            </w:del>
          </w:hyperlink>
        </w:p>
        <w:p>
          <w:pPr>
            <w:pStyle w:val="Contents3"/>
            <w:rPr>
              <w:sz w:val="24"/>
              <w:szCs w:val="24"/>
              <w:lang w:val="en-US" w:eastAsia="en-US"/>
              <w:ins w:id="756" w:author="Sharon Wang" w:date="2007-05-02T15:20:00Z"/>
            </w:rPr>
          </w:pPr>
          <w:ins w:id="753" w:author="Sharon Wang" w:date="2007-05-02T15:20:00Z">
            <w:r>
              <w:rPr>
                <w:lang w:val="en-US" w:eastAsia="en-US"/>
              </w:rPr>
              <w:t>Data Dependencies</w:t>
              <w:tab/>
            </w:r>
          </w:ins>
          <w:hyperlink w:anchor="__RefHeading___Toc165882632">
            <w:ins w:id="754" w:author="Sharon Wang" w:date="2007-05-10T16:26:00Z">
              <w:r>
                <w:rPr>
                  <w:rStyle w:val="IndexLink"/>
                  <w:lang w:val="en-US" w:eastAsia="en-US"/>
                </w:rPr>
                <w:t>3</w:t>
              </w:r>
            </w:ins>
            <w:del w:id="755" w:author="Sharon Wang" w:date="2007-05-10T16:26:00Z">
              <w:r>
                <w:rPr>
                  <w:rStyle w:val="IndexLink"/>
                  <w:lang w:val="en-US" w:eastAsia="en-US"/>
                </w:rPr>
                <w:delText>69</w:delText>
              </w:r>
            </w:del>
          </w:hyperlink>
        </w:p>
        <w:p>
          <w:pPr>
            <w:pStyle w:val="Contents3"/>
            <w:rPr>
              <w:sz w:val="24"/>
              <w:szCs w:val="24"/>
              <w:lang w:val="en-US" w:eastAsia="en-US"/>
              <w:ins w:id="760" w:author="Sharon Wang" w:date="2007-05-02T15:20:00Z"/>
            </w:rPr>
          </w:pPr>
          <w:ins w:id="757" w:author="Sharon Wang" w:date="2007-05-02T15:20:00Z">
            <w:r>
              <w:rPr>
                <w:lang w:val="en-US" w:eastAsia="en-US"/>
              </w:rPr>
              <w:t>Assumptions</w:t>
              <w:tab/>
            </w:r>
          </w:ins>
          <w:hyperlink w:anchor="__RefHeading___Toc165882633">
            <w:ins w:id="758" w:author="Sharon Wang" w:date="2007-05-10T16:26:00Z">
              <w:r>
                <w:rPr>
                  <w:rStyle w:val="IndexLink"/>
                  <w:lang w:val="en-US" w:eastAsia="en-US"/>
                </w:rPr>
                <w:t>3</w:t>
              </w:r>
            </w:ins>
            <w:del w:id="759" w:author="Sharon Wang" w:date="2007-05-10T16:26:00Z">
              <w:r>
                <w:rPr>
                  <w:rStyle w:val="IndexLink"/>
                  <w:lang w:val="en-US" w:eastAsia="en-US"/>
                </w:rPr>
                <w:delText>69</w:delText>
              </w:r>
            </w:del>
          </w:hyperlink>
        </w:p>
        <w:p>
          <w:pPr>
            <w:pStyle w:val="Contents3"/>
            <w:rPr>
              <w:sz w:val="24"/>
              <w:szCs w:val="24"/>
              <w:lang w:val="en-US" w:eastAsia="en-US"/>
              <w:ins w:id="764" w:author="Sharon Wang" w:date="2007-05-02T15:20:00Z"/>
            </w:rPr>
          </w:pPr>
          <w:ins w:id="761" w:author="Sharon Wang" w:date="2007-05-02T15:20:00Z">
            <w:r>
              <w:rPr>
                <w:lang w:val="en-US" w:eastAsia="en-US"/>
              </w:rPr>
              <w:t>Business Rules</w:t>
              <w:tab/>
            </w:r>
          </w:ins>
          <w:hyperlink w:anchor="__RefHeading___Toc165882634">
            <w:ins w:id="762" w:author="Sharon Wang" w:date="2007-05-10T16:26:00Z">
              <w:r>
                <w:rPr>
                  <w:rStyle w:val="IndexLink"/>
                  <w:lang w:val="en-US" w:eastAsia="en-US"/>
                </w:rPr>
                <w:t>3</w:t>
              </w:r>
            </w:ins>
            <w:del w:id="763" w:author="Sharon Wang" w:date="2007-05-10T16:26:00Z">
              <w:r>
                <w:rPr>
                  <w:rStyle w:val="IndexLink"/>
                  <w:lang w:val="en-US" w:eastAsia="en-US"/>
                </w:rPr>
                <w:delText>71</w:delText>
              </w:r>
            </w:del>
          </w:hyperlink>
        </w:p>
        <w:p>
          <w:pPr>
            <w:pStyle w:val="Contents3"/>
            <w:rPr>
              <w:sz w:val="24"/>
              <w:szCs w:val="24"/>
              <w:lang w:val="en-US" w:eastAsia="en-US"/>
              <w:ins w:id="769" w:author="Sharon Wang" w:date="2007-05-02T15:20:00Z"/>
            </w:rPr>
          </w:pPr>
          <w:ins w:id="765" w:author="Sharon Wang" w:date="2007-05-02T15:20:00Z">
            <w:r>
              <w:rPr>
                <w:rFonts w:cs="Arial"/>
                <w:lang w:val="en-US" w:eastAsia="en-US"/>
              </w:rPr>
              <w:t>Business Defined Errors</w:t>
            </w:r>
          </w:ins>
          <w:ins w:id="766" w:author="Sharon Wang" w:date="2007-05-02T15:20:00Z">
            <w:r>
              <w:rPr>
                <w:lang w:val="en-US" w:eastAsia="en-US"/>
              </w:rPr>
              <w:tab/>
            </w:r>
          </w:ins>
          <w:hyperlink w:anchor="__RefHeading___Toc165882635">
            <w:ins w:id="767" w:author="Sharon Wang" w:date="2007-05-10T16:26:00Z">
              <w:r>
                <w:rPr>
                  <w:rStyle w:val="IndexLink"/>
                  <w:lang w:val="en-US" w:eastAsia="en-US"/>
                </w:rPr>
                <w:t>3</w:t>
              </w:r>
            </w:ins>
            <w:del w:id="768" w:author="Sharon Wang" w:date="2007-05-07T09:48:00Z">
              <w:r>
                <w:rPr>
                  <w:rStyle w:val="IndexLink"/>
                  <w:lang w:val="en-US" w:eastAsia="en-US"/>
                </w:rPr>
                <w:delText>72</w:delText>
              </w:r>
            </w:del>
          </w:hyperlink>
        </w:p>
        <w:p>
          <w:pPr>
            <w:pStyle w:val="Contents3"/>
            <w:rPr>
              <w:sz w:val="24"/>
              <w:szCs w:val="24"/>
              <w:lang w:val="en-US" w:eastAsia="en-US"/>
              <w:ins w:id="773" w:author="Sharon Wang" w:date="2007-05-02T15:20:00Z"/>
            </w:rPr>
          </w:pPr>
          <w:ins w:id="770" w:author="Sharon Wang" w:date="2007-05-02T15:20:00Z">
            <w:r>
              <w:rPr>
                <w:lang w:val="en-US" w:eastAsia="en-US"/>
              </w:rPr>
              <w:t>Specific Database Needs</w:t>
              <w:tab/>
            </w:r>
          </w:ins>
          <w:hyperlink w:anchor="__RefHeading___Toc165882636">
            <w:ins w:id="771" w:author="Sharon Wang" w:date="2007-05-10T16:26:00Z">
              <w:r>
                <w:rPr>
                  <w:rStyle w:val="IndexLink"/>
                  <w:lang w:val="en-US" w:eastAsia="en-US"/>
                </w:rPr>
                <w:t>3</w:t>
              </w:r>
            </w:ins>
            <w:del w:id="772" w:author="Sharon Wang" w:date="2007-05-07T09:48:00Z">
              <w:r>
                <w:rPr>
                  <w:rStyle w:val="IndexLink"/>
                  <w:lang w:val="en-US" w:eastAsia="en-US"/>
                </w:rPr>
                <w:delText>72</w:delText>
              </w:r>
            </w:del>
          </w:hyperlink>
        </w:p>
        <w:p>
          <w:pPr>
            <w:pStyle w:val="Contents1"/>
            <w:tabs>
              <w:tab w:val="left" w:pos="432" w:leader="none"/>
              <w:tab w:val="right" w:pos="9360" w:leader="none"/>
            </w:tabs>
            <w:rPr>
              <w:sz w:val="24"/>
              <w:szCs w:val="24"/>
              <w:lang w:val="en-US" w:eastAsia="en-US"/>
              <w:ins w:id="779" w:author="Sharon Wang" w:date="2007-05-02T15:20:00Z"/>
            </w:rPr>
          </w:pPr>
          <w:ins w:id="774" w:author="Sharon Wang" w:date="2007-05-02T15:20:00Z">
            <w:r>
              <w:rPr>
                <w:lang w:val="en-US" w:eastAsia="en-US"/>
              </w:rPr>
              <w:t>3.</w:t>
            </w:r>
          </w:ins>
          <w:ins w:id="775" w:author="Sharon Wang" w:date="2007-05-02T15:20:00Z">
            <w:r>
              <w:rPr>
                <w:sz w:val="24"/>
                <w:szCs w:val="24"/>
                <w:lang w:val="en-US" w:eastAsia="en-US"/>
              </w:rPr>
              <w:tab/>
            </w:r>
          </w:ins>
          <w:ins w:id="776" w:author="Sharon Wang" w:date="2007-05-02T15:20:00Z">
            <w:r>
              <w:rPr>
                <w:lang w:val="en-US" w:eastAsia="en-US"/>
              </w:rPr>
              <w:t>Supplementary Requirements</w:t>
              <w:tab/>
            </w:r>
          </w:ins>
          <w:hyperlink w:anchor="__RefHeading___Toc165882637">
            <w:ins w:id="777" w:author="Sharon Wang" w:date="2007-05-10T16:26:00Z">
              <w:r>
                <w:rPr>
                  <w:rStyle w:val="IndexLink"/>
                  <w:lang w:val="en-US" w:eastAsia="en-US"/>
                </w:rPr>
                <w:t>3</w:t>
              </w:r>
            </w:ins>
            <w:del w:id="778"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86" w:author="Sharon Wang" w:date="2007-05-02T15:20:00Z"/>
            </w:rPr>
          </w:pPr>
          <w:ins w:id="780" w:author="Sharon Wang" w:date="2007-05-02T15:20:00Z">
            <w:r>
              <w:rPr>
                <w:rFonts w:cs="Arial"/>
                <w:lang w:val="en-US" w:eastAsia="en-US"/>
              </w:rPr>
              <w:t>3.1</w:t>
            </w:r>
          </w:ins>
          <w:ins w:id="781" w:author="Sharon Wang" w:date="2007-05-02T15:20:00Z">
            <w:r>
              <w:rPr>
                <w:sz w:val="24"/>
                <w:szCs w:val="24"/>
                <w:lang w:val="en-US" w:eastAsia="en-US"/>
              </w:rPr>
              <w:tab/>
            </w:r>
          </w:ins>
          <w:ins w:id="782" w:author="Sharon Wang" w:date="2007-05-02T15:20:00Z">
            <w:r>
              <w:rPr>
                <w:rFonts w:cs="Arial"/>
                <w:lang w:val="en-US" w:eastAsia="en-US"/>
              </w:rPr>
              <w:t>Performance Requirements</w:t>
            </w:r>
          </w:ins>
          <w:ins w:id="783" w:author="Sharon Wang" w:date="2007-05-02T15:20:00Z">
            <w:r>
              <w:rPr>
                <w:lang w:val="en-US" w:eastAsia="en-US"/>
              </w:rPr>
              <w:tab/>
            </w:r>
          </w:ins>
          <w:hyperlink w:anchor="__RefHeading___Toc165882638">
            <w:ins w:id="784" w:author="Sharon Wang" w:date="2007-05-10T16:26:00Z">
              <w:r>
                <w:rPr>
                  <w:rStyle w:val="IndexLink"/>
                  <w:lang w:val="en-US" w:eastAsia="en-US"/>
                </w:rPr>
                <w:t>3</w:t>
              </w:r>
            </w:ins>
            <w:del w:id="785"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93" w:author="Sharon Wang" w:date="2007-05-02T15:20:00Z"/>
            </w:rPr>
          </w:pPr>
          <w:ins w:id="787" w:author="Sharon Wang" w:date="2007-05-02T15:20:00Z">
            <w:r>
              <w:rPr>
                <w:rFonts w:cs="Arial"/>
                <w:lang w:val="en-US" w:eastAsia="en-US"/>
              </w:rPr>
              <w:t>3.2</w:t>
            </w:r>
          </w:ins>
          <w:ins w:id="788" w:author="Sharon Wang" w:date="2007-05-02T15:20:00Z">
            <w:r>
              <w:rPr>
                <w:sz w:val="24"/>
                <w:szCs w:val="24"/>
                <w:lang w:val="en-US" w:eastAsia="en-US"/>
              </w:rPr>
              <w:tab/>
            </w:r>
          </w:ins>
          <w:ins w:id="789" w:author="Sharon Wang" w:date="2007-05-02T15:20:00Z">
            <w:r>
              <w:rPr>
                <w:rFonts w:cs="Arial"/>
                <w:lang w:val="en-US" w:eastAsia="en-US"/>
              </w:rPr>
              <w:t>Legal and Regulatory requirements</w:t>
            </w:r>
          </w:ins>
          <w:ins w:id="790" w:author="Sharon Wang" w:date="2007-05-02T15:20:00Z">
            <w:r>
              <w:rPr>
                <w:lang w:val="en-US" w:eastAsia="en-US"/>
              </w:rPr>
              <w:tab/>
            </w:r>
          </w:ins>
          <w:hyperlink w:anchor="__RefHeading___Toc165882639">
            <w:ins w:id="791" w:author="Sharon Wang" w:date="2007-05-10T16:26:00Z">
              <w:r>
                <w:rPr>
                  <w:rStyle w:val="IndexLink"/>
                  <w:lang w:val="en-US" w:eastAsia="en-US"/>
                </w:rPr>
                <w:t>3</w:t>
              </w:r>
            </w:ins>
            <w:del w:id="792"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00" w:author="Sharon Wang" w:date="2007-05-02T15:20:00Z"/>
            </w:rPr>
          </w:pPr>
          <w:ins w:id="794" w:author="Sharon Wang" w:date="2007-05-02T15:20:00Z">
            <w:r>
              <w:rPr>
                <w:rFonts w:cs="Arial"/>
                <w:lang w:val="en-US" w:eastAsia="en-US"/>
              </w:rPr>
              <w:t>3.3</w:t>
            </w:r>
          </w:ins>
          <w:ins w:id="795" w:author="Sharon Wang" w:date="2007-05-02T15:20:00Z">
            <w:r>
              <w:rPr>
                <w:sz w:val="24"/>
                <w:szCs w:val="24"/>
                <w:lang w:val="en-US" w:eastAsia="en-US"/>
              </w:rPr>
              <w:tab/>
            </w:r>
          </w:ins>
          <w:ins w:id="796" w:author="Sharon Wang" w:date="2007-05-02T15:20:00Z">
            <w:r>
              <w:rPr>
                <w:rFonts w:cs="Arial"/>
                <w:lang w:val="en-US" w:eastAsia="en-US"/>
              </w:rPr>
              <w:t>System Security Requirements</w:t>
            </w:r>
          </w:ins>
          <w:ins w:id="797" w:author="Sharon Wang" w:date="2007-05-02T15:20:00Z">
            <w:r>
              <w:rPr>
                <w:lang w:val="en-US" w:eastAsia="en-US"/>
              </w:rPr>
              <w:tab/>
            </w:r>
          </w:ins>
          <w:hyperlink w:anchor="__RefHeading___Toc165882640">
            <w:ins w:id="798" w:author="Sharon Wang" w:date="2007-05-10T16:26:00Z">
              <w:r>
                <w:rPr>
                  <w:rStyle w:val="IndexLink"/>
                  <w:lang w:val="en-US" w:eastAsia="en-US"/>
                </w:rPr>
                <w:t>3</w:t>
              </w:r>
            </w:ins>
            <w:del w:id="799"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07" w:author="Sharon Wang" w:date="2007-05-02T15:20:00Z"/>
            </w:rPr>
          </w:pPr>
          <w:ins w:id="801" w:author="Sharon Wang" w:date="2007-05-02T15:20:00Z">
            <w:r>
              <w:rPr>
                <w:rFonts w:cs="Arial"/>
                <w:lang w:val="en-US" w:eastAsia="en-US"/>
              </w:rPr>
              <w:t>3.4</w:t>
            </w:r>
          </w:ins>
          <w:ins w:id="802" w:author="Sharon Wang" w:date="2007-05-02T15:20:00Z">
            <w:r>
              <w:rPr>
                <w:sz w:val="24"/>
                <w:szCs w:val="24"/>
                <w:lang w:val="en-US" w:eastAsia="en-US"/>
              </w:rPr>
              <w:tab/>
            </w:r>
          </w:ins>
          <w:ins w:id="803" w:author="Sharon Wang" w:date="2007-05-02T15:20:00Z">
            <w:r>
              <w:rPr>
                <w:rFonts w:cs="Arial"/>
                <w:lang w:val="en-US" w:eastAsia="en-US"/>
              </w:rPr>
              <w:t>Back up and Recovery Requirements</w:t>
            </w:r>
          </w:ins>
          <w:ins w:id="804" w:author="Sharon Wang" w:date="2007-05-02T15:20:00Z">
            <w:r>
              <w:rPr>
                <w:lang w:val="en-US" w:eastAsia="en-US"/>
              </w:rPr>
              <w:tab/>
            </w:r>
          </w:ins>
          <w:hyperlink w:anchor="__RefHeading___Toc165882641">
            <w:ins w:id="805" w:author="Sharon Wang" w:date="2007-05-10T16:26:00Z">
              <w:r>
                <w:rPr>
                  <w:rStyle w:val="IndexLink"/>
                  <w:lang w:val="en-US" w:eastAsia="en-US"/>
                </w:rPr>
                <w:t>3</w:t>
              </w:r>
            </w:ins>
            <w:del w:id="806"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13" w:author="Sharon Wang" w:date="2007-05-02T15:20:00Z"/>
            </w:rPr>
          </w:pPr>
          <w:ins w:id="808" w:author="Sharon Wang" w:date="2007-05-02T15:20:00Z">
            <w:r>
              <w:rPr>
                <w:lang w:val="en-US" w:eastAsia="en-US"/>
              </w:rPr>
              <w:t>3.5</w:t>
            </w:r>
          </w:ins>
          <w:ins w:id="809" w:author="Sharon Wang" w:date="2007-05-02T15:20:00Z">
            <w:r>
              <w:rPr>
                <w:sz w:val="24"/>
                <w:szCs w:val="24"/>
                <w:lang w:val="en-US" w:eastAsia="en-US"/>
              </w:rPr>
              <w:tab/>
            </w:r>
          </w:ins>
          <w:ins w:id="810" w:author="Sharon Wang" w:date="2007-05-02T15:20:00Z">
            <w:r>
              <w:rPr>
                <w:lang w:val="en-US" w:eastAsia="en-US"/>
              </w:rPr>
              <w:t>Availability and Redundancy Requirements</w:t>
              <w:tab/>
            </w:r>
          </w:ins>
          <w:hyperlink w:anchor="__RefHeading___Toc165882642">
            <w:ins w:id="811" w:author="Sharon Wang" w:date="2007-05-10T16:26:00Z">
              <w:r>
                <w:rPr>
                  <w:rStyle w:val="IndexLink"/>
                  <w:lang w:val="en-US" w:eastAsia="en-US"/>
                </w:rPr>
                <w:t>3</w:t>
              </w:r>
            </w:ins>
            <w:del w:id="812"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20" w:author="Sharon Wang" w:date="2007-05-02T15:20:00Z"/>
            </w:rPr>
          </w:pPr>
          <w:ins w:id="814" w:author="Sharon Wang" w:date="2007-05-02T15:20:00Z">
            <w:r>
              <w:rPr>
                <w:rFonts w:cs="Arial"/>
                <w:lang w:val="en-US" w:eastAsia="en-US"/>
              </w:rPr>
              <w:t>3.6</w:t>
            </w:r>
          </w:ins>
          <w:ins w:id="815" w:author="Sharon Wang" w:date="2007-05-02T15:20:00Z">
            <w:r>
              <w:rPr>
                <w:sz w:val="24"/>
                <w:szCs w:val="24"/>
                <w:lang w:val="en-US" w:eastAsia="en-US"/>
              </w:rPr>
              <w:tab/>
            </w:r>
          </w:ins>
          <w:ins w:id="816" w:author="Sharon Wang" w:date="2007-05-02T15:20:00Z">
            <w:r>
              <w:rPr>
                <w:rFonts w:cs="Arial"/>
                <w:lang w:val="en-US" w:eastAsia="en-US"/>
              </w:rPr>
              <w:t>Maintainability Requirements</w:t>
            </w:r>
          </w:ins>
          <w:ins w:id="817" w:author="Sharon Wang" w:date="2007-05-02T15:20:00Z">
            <w:r>
              <w:rPr>
                <w:lang w:val="en-US" w:eastAsia="en-US"/>
              </w:rPr>
              <w:tab/>
            </w:r>
          </w:ins>
          <w:hyperlink w:anchor="__RefHeading___Toc165882643">
            <w:ins w:id="818" w:author="Sharon Wang" w:date="2007-05-10T16:26:00Z">
              <w:r>
                <w:rPr>
                  <w:rStyle w:val="IndexLink"/>
                  <w:lang w:val="en-US" w:eastAsia="en-US"/>
                </w:rPr>
                <w:t>3</w:t>
              </w:r>
            </w:ins>
            <w:del w:id="819"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27" w:author="Sharon Wang" w:date="2007-05-02T15:20:00Z"/>
            </w:rPr>
          </w:pPr>
          <w:ins w:id="821" w:author="Sharon Wang" w:date="2007-05-02T15:20:00Z">
            <w:r>
              <w:rPr>
                <w:rFonts w:cs="Arial"/>
                <w:lang w:val="en-US" w:eastAsia="en-US"/>
              </w:rPr>
              <w:t>3.7</w:t>
            </w:r>
          </w:ins>
          <w:ins w:id="822" w:author="Sharon Wang" w:date="2007-05-02T15:20:00Z">
            <w:r>
              <w:rPr>
                <w:sz w:val="24"/>
                <w:szCs w:val="24"/>
                <w:lang w:val="en-US" w:eastAsia="en-US"/>
              </w:rPr>
              <w:tab/>
            </w:r>
          </w:ins>
          <w:ins w:id="823" w:author="Sharon Wang" w:date="2007-05-02T15:20:00Z">
            <w:r>
              <w:rPr>
                <w:rFonts w:cs="Arial"/>
                <w:lang w:val="en-US" w:eastAsia="en-US"/>
              </w:rPr>
              <w:t>Daylight Savings Time shall be recognized in Nodal Market settlements</w:t>
            </w:r>
          </w:ins>
          <w:ins w:id="824" w:author="Sharon Wang" w:date="2007-05-02T15:20:00Z">
            <w:r>
              <w:rPr>
                <w:lang w:val="en-US" w:eastAsia="en-US"/>
              </w:rPr>
              <w:tab/>
            </w:r>
          </w:ins>
          <w:hyperlink w:anchor="__RefHeading___Toc165882644">
            <w:ins w:id="825" w:author="Sharon Wang" w:date="2007-05-10T16:26:00Z">
              <w:r>
                <w:rPr>
                  <w:rStyle w:val="IndexLink"/>
                  <w:lang w:val="en-US" w:eastAsia="en-US"/>
                </w:rPr>
                <w:t>3</w:t>
              </w:r>
            </w:ins>
            <w:del w:id="826" w:author="Sharon Wang" w:date="2007-05-10T16:26:00Z">
              <w:r>
                <w:rPr>
                  <w:rStyle w:val="IndexLink"/>
                  <w:lang w:val="en-US" w:eastAsia="en-US"/>
                </w:rPr>
                <w:delText>73</w:delText>
              </w:r>
            </w:del>
          </w:hyperlink>
        </w:p>
        <w:p>
          <w:pPr>
            <w:pStyle w:val="Contents1"/>
            <w:tabs>
              <w:tab w:val="left" w:pos="432" w:leader="none"/>
              <w:tab w:val="right" w:pos="9360" w:leader="none"/>
            </w:tabs>
            <w:rPr>
              <w:sz w:val="24"/>
              <w:szCs w:val="24"/>
              <w:lang w:val="en-US" w:eastAsia="en-US"/>
            </w:rPr>
          </w:pPr>
          <w:ins w:id="828" w:author="Sharon Wang" w:date="2007-05-02T15:20:00Z">
            <w:r>
              <w:rPr>
                <w:rFonts w:cs="Arial"/>
                <w:lang w:val="en-US" w:eastAsia="en-US"/>
              </w:rPr>
              <w:t>4.</w:t>
            </w:r>
          </w:ins>
          <w:ins w:id="829" w:author="Sharon Wang" w:date="2007-05-02T15:20:00Z">
            <w:r>
              <w:rPr>
                <w:sz w:val="24"/>
                <w:szCs w:val="24"/>
                <w:lang w:val="en-US" w:eastAsia="en-US"/>
              </w:rPr>
              <w:tab/>
            </w:r>
          </w:ins>
          <w:ins w:id="830" w:author="Sharon Wang" w:date="2007-05-02T15:20:00Z">
            <w:r>
              <w:rPr>
                <w:rFonts w:cs="Arial"/>
                <w:lang w:val="en-US" w:eastAsia="en-US"/>
              </w:rPr>
              <w:t>Protocol Coverage</w:t>
            </w:r>
          </w:ins>
          <w:ins w:id="831" w:author="Sharon Wang" w:date="2007-05-02T15:20:00Z">
            <w:r>
              <w:rPr>
                <w:lang w:val="en-US" w:eastAsia="en-US"/>
              </w:rPr>
              <w:tab/>
            </w:r>
          </w:ins>
          <w:hyperlink w:anchor="__RefHeading___Toc165882645">
            <w:ins w:id="832" w:author="Sharon Wang" w:date="2007-05-10T16:26:00Z">
              <w:r>
                <w:rPr>
                  <w:rStyle w:val="IndexLink"/>
                  <w:lang w:val="en-US" w:eastAsia="en-US"/>
                </w:rPr>
                <w:t>3</w:t>
              </w:r>
            </w:ins>
            <w:del w:id="833" w:author="Sharon Wang" w:date="2007-05-10T16:26:00Z">
              <w:r>
                <w:rPr>
                  <w:rStyle w:val="IndexLink"/>
                  <w:lang w:val="en-US" w:eastAsia="en-US"/>
                </w:rPr>
                <w:delText>7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5882530"/>
      <w:bookmarkEnd w:id="0"/>
      <w:r>
        <w:rPr/>
        <w:t>Real-Time Congestion Revenue Rights Settlements</w:t>
      </w:r>
    </w:p>
    <w:p>
      <w:pPr>
        <w:pStyle w:val="Heading2"/>
        <w:ind w:left="720" w:hanging="720"/>
        <w:rPr/>
      </w:pPr>
      <w:bookmarkStart w:id="1" w:name="__RefHeading___Toc165882531"/>
      <w:bookmarkEnd w:id="1"/>
      <w:r>
        <w:rPr/>
        <w:t>Proposed System Scope</w:t>
      </w:r>
    </w:p>
    <w:p>
      <w:pPr>
        <w:pStyle w:val="Reqbody1"/>
        <w:rPr/>
      </w:pPr>
      <w:r>
        <w:rPr/>
      </w:r>
    </w:p>
    <w:p>
      <w:pPr>
        <w:pStyle w:val="Reqbody1"/>
        <w:rPr/>
      </w:pPr>
      <w:r>
        <w:rPr/>
        <w:t xml:space="preserve">ERCOT plans to implement a new Nodal market in </w:t>
      </w:r>
      <w:del w:id="834" w:author="Sharon Wang" w:date="2007-04-10T15:36:00Z">
        <w:r>
          <w:rPr/>
          <w:delText>2009</w:delText>
        </w:r>
      </w:del>
      <w:ins w:id="835" w:author="Sharon Wang" w:date="2007-04-10T15:36:00Z">
        <w:r>
          <w:rPr/>
          <w:t>2008</w:t>
        </w:r>
      </w:ins>
      <w:r>
        <w:rPr/>
        <w:t>.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w:t>
      </w:r>
      <w:ins w:id="836" w:author="Sharon Wang" w:date="2007-04-10T15:37:00Z">
        <w:r>
          <w:rPr/>
          <w:t>, 033NPRR-06_BOD_Action_Report_121206, and 043NPRR [approved by TPTF and PRS] aimed to change and correct language discovered during TPTF review of the associated business requirements</w:t>
        </w:r>
      </w:ins>
      <w:r>
        <w:rPr/>
        <w:t>), Nodal Protocols Section 9 (007NPRR-07_BOD_Action_Report_071806</w:t>
      </w:r>
      <w:ins w:id="837" w:author="Sharon Wang" w:date="2007-04-10T15:37:00Z">
        <w:r>
          <w:rPr/>
          <w:t xml:space="preserve"> and 033NPRR-06_BOD_Action_Report_121206</w:t>
        </w:r>
      </w:ins>
      <w:r>
        <w:rPr>
          <w:highlight w:val="lightGray"/>
        </w:rPr>
        <w:t>)</w:t>
      </w:r>
      <w:r>
        <w:rPr/>
        <w:t xml:space="preserve">.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9"/>
        </w:numPr>
        <w:rPr/>
      </w:pPr>
      <w:r>
        <w:rPr/>
        <w:t>Payments and Charges for PTP (Point To Point) Obligations Settled in Real-Time (RTOBLAMT</w:t>
      </w:r>
      <w:ins w:id="838" w:author="Sharon Wang" w:date="2007-03-26T15:39:00Z">
        <w:r>
          <w:rPr/>
          <w:t>; NDRTOBLAMT</w:t>
        </w:r>
      </w:ins>
      <w:r>
        <w:rPr/>
        <w:t xml:space="preserve">) </w:t>
      </w:r>
    </w:p>
    <w:p>
      <w:pPr>
        <w:pStyle w:val="Reqbody1"/>
        <w:ind w:left="1440" w:hanging="0"/>
        <w:rPr/>
      </w:pPr>
      <w:r>
        <w:rPr/>
        <w:t xml:space="preserve">--- PR 7.9.2.1; PR 9.5.3 </w:t>
      </w:r>
      <w:ins w:id="839" w:author="Sharon Wang" w:date="2007-04-10T15:38:00Z">
        <w:r>
          <w:rPr/>
          <w:t xml:space="preserve">(1) </w:t>
        </w:r>
      </w:ins>
      <w:r>
        <w:rPr/>
        <w:t>(</w:t>
      </w:r>
      <w:del w:id="840" w:author="Sharon Wang" w:date="2007-04-10T15:38:00Z">
        <w:r>
          <w:rPr/>
          <w:delText>nn</w:delText>
        </w:r>
      </w:del>
      <w:ins w:id="841" w:author="Sharon Wang" w:date="2007-04-10T15:38:00Z">
        <w:r>
          <w:rPr/>
          <w:t>ss</w:t>
        </w:r>
      </w:ins>
      <w:r>
        <w:rPr/>
        <w:t>)</w:t>
      </w:r>
    </w:p>
    <w:p>
      <w:pPr>
        <w:pStyle w:val="Reqbody1"/>
        <w:numPr>
          <w:ilvl w:val="0"/>
          <w:numId w:val="9"/>
        </w:numPr>
        <w:rPr/>
      </w:pPr>
      <w:r>
        <w:rPr/>
        <w:t>Payments for PTP Options Settled in Real-Time (RTOPTAMT</w:t>
      </w:r>
      <w:ins w:id="842" w:author="Sharon Wang" w:date="2007-03-26T15:39:00Z">
        <w:r>
          <w:rPr/>
          <w:t>; NDRTOPTAMT</w:t>
        </w:r>
      </w:ins>
      <w:r>
        <w:rPr/>
        <w:t>)</w:t>
      </w:r>
    </w:p>
    <w:p>
      <w:pPr>
        <w:pStyle w:val="Reqbody1"/>
        <w:ind w:left="1440" w:hanging="0"/>
        <w:rPr/>
      </w:pPr>
      <w:r>
        <w:rPr/>
        <w:t xml:space="preserve">--- PR 7.9.2.2; PR 9.5.3 </w:t>
      </w:r>
      <w:ins w:id="843" w:author="Sharon Wang" w:date="2007-04-10T15:38:00Z">
        <w:r>
          <w:rPr/>
          <w:t xml:space="preserve">(1) </w:t>
        </w:r>
      </w:ins>
      <w:r>
        <w:rPr/>
        <w:t>(</w:t>
      </w:r>
      <w:del w:id="844" w:author="Sharon Wang" w:date="2007-04-10T15:38:00Z">
        <w:r>
          <w:rPr/>
          <w:delText>oo</w:delText>
        </w:r>
      </w:del>
      <w:ins w:id="845" w:author="Sharon Wang" w:date="2007-04-10T15:38:00Z">
        <w:r>
          <w:rPr/>
          <w:t>tt</w:t>
        </w:r>
      </w:ins>
      <w:r>
        <w:rPr/>
        <w:t>)</w:t>
      </w:r>
    </w:p>
    <w:p>
      <w:pPr>
        <w:pStyle w:val="Reqbody1"/>
        <w:numPr>
          <w:ilvl w:val="0"/>
          <w:numId w:val="9"/>
        </w:numPr>
        <w:rPr/>
      </w:pPr>
      <w:r>
        <w:rPr/>
        <w:t>Payments for PTP Options with Refunds Settled in Real-Time (RTOPTRAMT</w:t>
      </w:r>
      <w:ins w:id="846" w:author="Sharon Wang" w:date="2007-03-26T15:39:00Z">
        <w:r>
          <w:rPr/>
          <w:t>; NDRTOPTRAMT</w:t>
        </w:r>
      </w:ins>
      <w:r>
        <w:rPr/>
        <w:t>)</w:t>
      </w:r>
    </w:p>
    <w:p>
      <w:pPr>
        <w:pStyle w:val="Reqbody1"/>
        <w:ind w:left="1440" w:hanging="0"/>
        <w:rPr/>
      </w:pPr>
      <w:r>
        <w:rPr/>
        <w:t xml:space="preserve">--- PR 7.9.2.3; PR 9.5.3 </w:t>
      </w:r>
      <w:ins w:id="847" w:author="Sharon Wang" w:date="2007-04-10T15:38:00Z">
        <w:r>
          <w:rPr/>
          <w:t xml:space="preserve">(1) </w:t>
        </w:r>
      </w:ins>
      <w:r>
        <w:rPr/>
        <w:t>(</w:t>
      </w:r>
      <w:del w:id="848" w:author="Sharon Wang" w:date="2007-04-10T15:38:00Z">
        <w:r>
          <w:rPr/>
          <w:delText>pp</w:delText>
        </w:r>
      </w:del>
      <w:ins w:id="849" w:author="Sharon Wang" w:date="2007-04-10T15:38:00Z">
        <w:r>
          <w:rPr/>
          <w:t>uu</w:t>
        </w:r>
      </w:ins>
      <w:r>
        <w:rPr/>
        <w:t>)</w:t>
      </w:r>
    </w:p>
    <w:p>
      <w:pPr>
        <w:pStyle w:val="Reqbody1"/>
        <w:numPr>
          <w:ilvl w:val="0"/>
          <w:numId w:val="9"/>
        </w:numPr>
        <w:rPr>
          <w:ins w:id="853" w:author="Sharon Wang" w:date="2007-03-26T15:38:00Z"/>
        </w:rPr>
      </w:pPr>
      <w:ins w:id="850" w:author="Sharon Wang" w:date="2007-03-26T15:38:00Z">
        <w:r>
          <w:rPr/>
          <w:t>Payments for FGRs (Flowgates) in Real-Time (NDRT</w:t>
        </w:r>
      </w:ins>
      <w:ins w:id="851" w:author="Sharon Wang" w:date="2007-04-03T14:37:00Z">
        <w:r>
          <w:rPr/>
          <w:t>FGR</w:t>
        </w:r>
      </w:ins>
      <w:ins w:id="852" w:author="Sharon Wang" w:date="2007-03-26T15:38:00Z">
        <w:r>
          <w:rPr/>
          <w:t xml:space="preserve">AMT) </w:t>
        </w:r>
      </w:ins>
    </w:p>
    <w:p>
      <w:pPr>
        <w:pStyle w:val="Reqbody1"/>
        <w:ind w:left="1440" w:hanging="0"/>
        <w:rPr>
          <w:ins w:id="861" w:author="Sharon Wang" w:date="2007-03-26T15:38:00Z"/>
        </w:rPr>
      </w:pPr>
      <w:ins w:id="854" w:author="Sharon Wang" w:date="2007-03-26T15:38:00Z">
        <w:r>
          <w:rPr/>
          <w:t>--- PR 7.9.2.</w:t>
        </w:r>
      </w:ins>
      <w:ins w:id="855" w:author="Sharon Wang" w:date="2007-03-26T15:40:00Z">
        <w:r>
          <w:rPr/>
          <w:t>4</w:t>
        </w:r>
      </w:ins>
      <w:ins w:id="856" w:author="Sharon Wang" w:date="2007-03-26T15:38:00Z">
        <w:r>
          <w:rPr/>
          <w:t xml:space="preserve">; PR 9.5.3 </w:t>
        </w:r>
      </w:ins>
      <w:ins w:id="857" w:author="Sharon Wang" w:date="2007-04-10T15:38:00Z">
        <w:r>
          <w:rPr/>
          <w:t xml:space="preserve">(2) </w:t>
        </w:r>
      </w:ins>
      <w:ins w:id="858" w:author="Sharon Wang" w:date="2007-03-26T15:38:00Z">
        <w:r>
          <w:rPr/>
          <w:t>(</w:t>
        </w:r>
      </w:ins>
      <w:ins w:id="859" w:author="Sharon Wang" w:date="2007-04-10T15:39:00Z">
        <w:r>
          <w:rPr/>
          <w:t>a</w:t>
        </w:r>
      </w:ins>
      <w:ins w:id="860" w:author="Sharon Wang" w:date="2007-03-26T15:38:00Z">
        <w:r>
          <w:rPr/>
          <w:t>)</w:t>
        </w:r>
      </w:ins>
    </w:p>
    <w:p>
      <w:pPr>
        <w:pStyle w:val="Reqbody1"/>
        <w:numPr>
          <w:ilvl w:val="0"/>
          <w:numId w:val="9"/>
        </w:numPr>
        <w:rPr>
          <w:ins w:id="863" w:author="Sharon Wang" w:date="2007-03-26T15:40:00Z"/>
        </w:rPr>
      </w:pPr>
      <w:ins w:id="862" w:author="Sharon Wang" w:date="2007-03-26T15:40:00Z">
        <w:r>
          <w:rPr/>
          <w:t xml:space="preserve">Payments and Charges for PTP Obligations with Refund in Real-Time (NDRTOBLRAMT) </w:t>
        </w:r>
      </w:ins>
    </w:p>
    <w:p>
      <w:pPr>
        <w:pStyle w:val="Reqbody1"/>
        <w:ind w:left="1440" w:hanging="0"/>
        <w:rPr>
          <w:ins w:id="869" w:author="Sharon Wang" w:date="2007-03-26T15:40:00Z"/>
        </w:rPr>
      </w:pPr>
      <w:ins w:id="864" w:author="Sharon Wang" w:date="2007-03-26T15:40:00Z">
        <w:r>
          <w:rPr/>
          <w:t xml:space="preserve">--- PR 7.9.2.5; </w:t>
        </w:r>
      </w:ins>
      <w:ins w:id="865" w:author="Sharon Wang" w:date="2007-03-26T15:40:00Z">
        <w:r>
          <w:rPr/>
          <w:t>PR 9.5.3 (</w:t>
        </w:r>
      </w:ins>
      <w:ins w:id="866" w:author="Sharon Wang" w:date="2007-04-10T15:39:00Z">
        <w:r>
          <w:rPr/>
          <w:t>2</w:t>
        </w:r>
      </w:ins>
      <w:ins w:id="867" w:author="Sharon Wang" w:date="2007-03-26T15:40:00Z">
        <w:r>
          <w:rPr/>
          <w:t>)</w:t>
        </w:r>
      </w:ins>
      <w:ins w:id="868" w:author="Sharon Wang" w:date="2007-04-10T15:39:00Z">
        <w:r>
          <w:rPr/>
          <w:t xml:space="preserve"> (b)</w:t>
        </w:r>
      </w:ins>
    </w:p>
    <w:p>
      <w:pPr>
        <w:pStyle w:val="Reqbody1"/>
        <w:rPr/>
      </w:pPr>
      <w:r>
        <w:rPr/>
      </w:r>
    </w:p>
    <w:p>
      <w:pPr>
        <w:pStyle w:val="Reqbody1"/>
        <w:rPr/>
      </w:pPr>
      <w:r>
        <w:rPr/>
        <w:t>The following calculations are defined as global calculations in CRR Real-Time Settlements:</w:t>
      </w:r>
    </w:p>
    <w:p>
      <w:pPr>
        <w:pStyle w:val="Reqbody1"/>
        <w:numPr>
          <w:ilvl w:val="0"/>
          <w:numId w:val="9"/>
        </w:numPr>
        <w:rPr/>
      </w:pPr>
      <w:r>
        <w:rPr/>
        <w:t>Calculation of Real-Time Obligation Price (RTOBLPR)</w:t>
      </w:r>
    </w:p>
    <w:p>
      <w:pPr>
        <w:pStyle w:val="Reqbody1"/>
        <w:numPr>
          <w:ilvl w:val="0"/>
          <w:numId w:val="9"/>
        </w:numPr>
        <w:rPr/>
      </w:pPr>
      <w:r>
        <w:rPr/>
        <w:t xml:space="preserve">Calculation of Real-Time Option Price (RTOPTPR) </w:t>
      </w:r>
    </w:p>
    <w:p>
      <w:pPr>
        <w:pStyle w:val="Reqbody1"/>
        <w:numPr>
          <w:ilvl w:val="0"/>
          <w:numId w:val="9"/>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21"/>
        </w:numPr>
        <w:rPr/>
      </w:pPr>
      <w:r>
        <w:rPr/>
        <w:t>Real-Time Option Informational Price (RTOPTPRINFO)</w:t>
      </w:r>
    </w:p>
    <w:p>
      <w:pPr>
        <w:pStyle w:val="Reqbody1"/>
        <w:rPr/>
      </w:pPr>
      <w:r>
        <w:rPr/>
      </w:r>
    </w:p>
    <w:p>
      <w:pPr>
        <w:pStyle w:val="Reqbody1"/>
        <w:rPr>
          <w:ins w:id="874" w:author="Gonca Randall" w:date="2007-05-03T10:55:00Z"/>
        </w:rPr>
      </w:pPr>
      <w:r>
        <w:rPr/>
        <w:t xml:space="preserve">The calculation detailed in </w:t>
      </w:r>
      <w:ins w:id="870" w:author="Gonca Randall" w:date="2007-05-03T10:54:00Z">
        <w:r>
          <w:rPr/>
          <w:t xml:space="preserve">PR </w:t>
        </w:r>
      </w:ins>
      <w:del w:id="871" w:author="Gonca Randall" w:date="2007-05-03T10:54:00Z">
        <w:r>
          <w:rPr/>
          <w:delText xml:space="preserve">Section </w:delText>
        </w:r>
      </w:del>
      <w:r>
        <w:rPr/>
        <w:t>7.9.3.3, Shortfall Charges to CRR Owners, Item 3 (</w:t>
      </w:r>
      <w:del w:id="872" w:author="Sharon Wang" w:date="2007-04-25T09:47:00Z">
        <w:r>
          <w:rPr/>
          <w:delText xml:space="preserve">shortfall </w:delText>
        </w:r>
      </w:del>
      <w:ins w:id="873" w:author="Sharon Wang" w:date="2007-04-25T09:47:00Z">
        <w:r>
          <w:rPr/>
          <w:t xml:space="preserve">Shortfall </w:t>
        </w:r>
      </w:ins>
      <w:r>
        <w:rPr/>
        <w:t>Charges to CRR Owners in Real-Time)  will be on the RTM Statement but will be covered in the “TN.COMS.63C01.CRRBA.REQUIREMENTS.A” document.</w:t>
      </w:r>
    </w:p>
    <w:p>
      <w:pPr>
        <w:pStyle w:val="Reqbody1"/>
        <w:rPr/>
      </w:pPr>
      <w:r>
        <w:rPr/>
        <w:t xml:space="preserve">The purpose of the “TN.COMS.63C01.CRRBA.REQUIREMENTS.A” document is to addresses the </w:t>
      </w:r>
      <w:ins w:id="875" w:author="Sharon Wang" w:date="2007-04-25T09:47:00Z">
        <w:r>
          <w:rPr/>
          <w:t xml:space="preserve">CRR </w:t>
        </w:r>
      </w:ins>
      <w:r>
        <w:rPr/>
        <w:t>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or illustrative purposes, Figures 1 to Figure 1</w:t>
      </w:r>
      <w:ins w:id="876" w:author="Sharon Wang" w:date="2007-04-04T12:26:00Z">
        <w:r>
          <w:rPr>
            <w:rFonts w:cs="Arial" w:ascii="Arial" w:hAnsi="Arial"/>
            <w:sz w:val="18"/>
            <w:szCs w:val="18"/>
          </w:rPr>
          <w:t>6</w:t>
        </w:r>
      </w:ins>
      <w:del w:id="877" w:author="Sharon Wang" w:date="2007-04-04T12:26:00Z">
        <w:r>
          <w:rPr>
            <w:rFonts w:cs="Arial" w:ascii="Arial" w:hAnsi="Arial"/>
            <w:sz w:val="18"/>
            <w:szCs w:val="18"/>
          </w:rPr>
          <w:delText>1</w:delText>
        </w:r>
      </w:del>
      <w:r>
        <w:rPr>
          <w:rFonts w:cs="Arial" w:ascii="Arial" w:hAnsi="Arial"/>
          <w:sz w:val="18"/>
          <w:szCs w:val="18"/>
        </w:rPr>
        <w:t xml:space="preserve">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ins w:id="878" w:author="Sharon Wang" w:date="2007-04-25T17:01:00Z">
        <w:r>
          <w:rPr>
            <w:rFonts w:eastAsia="Arial"/>
            <w:color w:val="000000"/>
            <w:w w:val="100"/>
            <w:sz w:val="0"/>
            <w:szCs w:val="0"/>
            <w:shd w:fill="000000" w:val="clear"/>
            <w:lang w:val="en-US" w:bidi="en-US"/>
          </w:rPr>
          <w:t xml:space="preserve"> </w:t>
        </w:r>
      </w:ins>
      <w:ins w:id="879" w:author="Sharon Wang" w:date="2007-04-25T17:01:00Z">
        <w:r>
          <w:rPr/>
          <w:drawing>
            <wp:inline distT="0" distB="0" distL="0" distR="0">
              <wp:extent cx="6053455" cy="589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53455" cy="5890895"/>
                      </a:xfrm>
                      <a:prstGeom prst="rect">
                        <a:avLst/>
                      </a:prstGeom>
                    </pic:spPr>
                  </pic:pic>
                </a:graphicData>
              </a:graphic>
            </wp:inline>
          </w:drawing>
        </w:r>
      </w:ins>
    </w:p>
    <w:p>
      <w:pPr>
        <w:pStyle w:val="Reqbody1"/>
        <w:ind w:left="0" w:hanging="0"/>
        <w:rPr/>
      </w:pPr>
      <w:r>
        <w:rPr/>
      </w:r>
    </w:p>
    <w:p>
      <w:pPr>
        <w:pStyle w:val="Reqbody1"/>
        <w:numPr>
          <w:ilvl w:val="0"/>
          <w:numId w:val="3"/>
        </w:numPr>
        <w:tabs>
          <w:tab w:val="clear" w:pos="720"/>
        </w:tabs>
        <w:ind w:left="360" w:hanging="360"/>
        <w:jc w:val="center"/>
        <w:rPr>
          <w:highlight w:val="lightGray"/>
        </w:rPr>
      </w:pPr>
      <w:r>
        <w:rPr>
          <w:highlight w:val="lightGray"/>
        </w:rPr>
        <w:t>Proposed Scope of CRR Settlements</w:t>
      </w:r>
      <w:r>
        <w:br w:type="page"/>
      </w:r>
    </w:p>
    <w:p>
      <w:pPr>
        <w:pStyle w:val="Reqbody1"/>
        <w:ind w:left="-90" w:hanging="0"/>
        <w:rPr>
          <w:b/>
          <w:b/>
          <w:highlight w:val="lightGray"/>
          <w:u w:val="single"/>
        </w:rPr>
      </w:pPr>
      <w:r>
        <w:rPr>
          <w:b/>
          <w:highlight w:val="lightGray"/>
          <w:u w:val="single"/>
        </w:rPr>
      </w:r>
    </w:p>
    <w:p>
      <w:pPr>
        <w:pStyle w:val="Reqbody1"/>
        <w:ind w:left="-90" w:hanging="0"/>
        <w:rPr>
          <w:b/>
          <w:b/>
          <w:u w:val="single"/>
          <w:ins w:id="881" w:author="Sharon Wang" w:date="2007-03-28T09:07:00Z"/>
        </w:rPr>
      </w:pPr>
      <w:ins w:id="880" w:author="Sharon Wang" w:date="2007-03-28T16:35:00Z">
        <w:r>
          <w:rPr>
            <w:b/>
            <w:u w:val="single"/>
          </w:rPr>
          <w:drawing>
            <wp:inline distT="0" distB="0" distL="0" distR="0">
              <wp:extent cx="6170295" cy="540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70295" cy="5404485"/>
                      </a:xfrm>
                      <a:prstGeom prst="rect">
                        <a:avLst/>
                      </a:prstGeom>
                    </pic:spPr>
                  </pic:pic>
                </a:graphicData>
              </a:graphic>
            </wp:inline>
          </w:drawing>
        </w:r>
      </w:ins>
    </w:p>
    <w:p>
      <w:pPr>
        <w:pStyle w:val="Reqbody1"/>
        <w:ind w:left="-90" w:hanging="0"/>
        <w:rPr>
          <w:b/>
          <w:b/>
          <w:u w:val="single"/>
          <w:ins w:id="883" w:author="Sharon Wang" w:date="2007-03-28T09:07:00Z"/>
        </w:rPr>
      </w:pPr>
      <w:ins w:id="882" w:author="Sharon Wang" w:date="2007-03-28T09:07:00Z">
        <w:r>
          <w:rPr>
            <w:b/>
            <w:u w:val="single"/>
          </w:rPr>
        </w:r>
      </w:ins>
    </w:p>
    <w:p>
      <w:pPr>
        <w:pStyle w:val="Reqbody1"/>
        <w:numPr>
          <w:ilvl w:val="0"/>
          <w:numId w:val="3"/>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65882532"/>
      <w:bookmarkEnd w:id="2"/>
      <w:r>
        <w:rPr/>
        <w:t>Document Conventions</w:t>
      </w:r>
    </w:p>
    <w:p>
      <w:pPr>
        <w:pStyle w:val="TextBody"/>
        <w:numPr>
          <w:ilvl w:val="0"/>
          <w:numId w:val="12"/>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2"/>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2"/>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2"/>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2"/>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2"/>
        </w:numPr>
        <w:rPr/>
      </w:pPr>
      <w:r>
        <w:rPr>
          <w:rStyle w:val="BodyChar"/>
          <w:rFonts w:cs="Arial"/>
        </w:rPr>
        <w:t>Footnotes in this document are denoted by a * sign.</w:t>
      </w:r>
    </w:p>
    <w:p>
      <w:pPr>
        <w:pStyle w:val="ReqBodyText"/>
        <w:numPr>
          <w:ilvl w:val="0"/>
          <w:numId w:val="12"/>
        </w:numPr>
        <w:rPr/>
      </w:pPr>
      <w:r>
        <w:rPr/>
        <w:t>Each Section Title will include the Charge Type/Bill Determinant description and the associated Bill Determinant in parenthesis.</w:t>
      </w:r>
    </w:p>
    <w:p>
      <w:pPr>
        <w:pStyle w:val="ReqBodyText"/>
        <w:numPr>
          <w:ilvl w:val="0"/>
          <w:numId w:val="12"/>
        </w:numPr>
        <w:rPr/>
      </w:pPr>
      <w:r>
        <w:rPr/>
        <w:t>It is assumed that Input Bill Determinants described in this requirement have a compatible data format with the Settlement System.</w:t>
      </w:r>
    </w:p>
    <w:p>
      <w:pPr>
        <w:pStyle w:val="ReqBodyText"/>
        <w:numPr>
          <w:ilvl w:val="0"/>
          <w:numId w:val="12"/>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3"/>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3"/>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5882533"/>
      <w:bookmarkEnd w:id="3"/>
      <w:r>
        <w:rPr>
          <w:rFonts w:cs="Arial"/>
        </w:rPr>
        <w:t>Document Assumptions</w:t>
      </w:r>
    </w:p>
    <w:p>
      <w:pPr>
        <w:pStyle w:val="Reqbody1"/>
        <w:rPr>
          <w:rFonts w:cs="Arial"/>
        </w:rPr>
      </w:pPr>
      <w:r>
        <w:rPr>
          <w:rFonts w:cs="Arial"/>
        </w:rPr>
      </w:r>
    </w:p>
    <w:p>
      <w:pPr>
        <w:pStyle w:val="Reqbody1"/>
        <w:numPr>
          <w:ilvl w:val="0"/>
          <w:numId w:val="23"/>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3"/>
        </w:numPr>
        <w:rPr>
          <w:del w:id="885" w:author="Sharon Wang" w:date="2007-03-28T16:27:00Z"/>
        </w:rPr>
      </w:pPr>
      <w:del w:id="884" w:author="Sharon Wang" w:date="2007-03-28T16:27:00Z">
        <w:r>
          <w:rPr>
            <w:highlight w:val="lightGray"/>
          </w:rPr>
          <w:delText xml:space="preserve">The DAM is executed completely and correctly. Therefore, the applicable amount of allocated PCRRs and CRRs acquired in CRR auctions and bilateral trades are settled in the DAM as detailed in TN.COMS63C01.DAMCRR.REQUIREMENTS.A. </w:delText>
        </w:r>
      </w:del>
    </w:p>
    <w:p>
      <w:pPr>
        <w:pStyle w:val="Reqbody1"/>
        <w:numPr>
          <w:ilvl w:val="0"/>
          <w:numId w:val="23"/>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65882534"/>
      <w:bookmarkEnd w:id="4"/>
      <w:r>
        <w:rPr/>
        <w:t>Functional Requirements</w:t>
      </w:r>
    </w:p>
    <w:p>
      <w:pPr>
        <w:pStyle w:val="Normal"/>
        <w:rPr/>
      </w:pPr>
      <w:r>
        <w:rPr/>
      </w:r>
    </w:p>
    <w:p>
      <w:pPr>
        <w:pStyle w:val="Heading2"/>
        <w:rPr/>
      </w:pPr>
      <w:bookmarkStart w:id="5" w:name="__RefHeading___Toc165882535"/>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ins w:id="901" w:author="Sharon Wang" w:date="2007-04-03T14:39:00Z"/>
        </w:rPr>
      </w:pPr>
      <w:ins w:id="886" w:author="Sharon Wang" w:date="2007-04-03T14:40:00Z">
        <w:r>
          <w:rPr>
            <w:rFonts w:cs="Arial" w:ascii="Arial" w:hAnsi="Arial"/>
            <w:color w:val="000000"/>
            <w:sz w:val="18"/>
          </w:rPr>
          <w:t xml:space="preserve">The calculation of </w:t>
        </w:r>
      </w:ins>
      <w:r>
        <w:rPr>
          <w:rFonts w:cs="Arial" w:ascii="Arial" w:hAnsi="Arial"/>
          <w:color w:val="000000"/>
          <w:sz w:val="18"/>
        </w:rPr>
        <w:t xml:space="preserve">Real-Time Obligation Price (RTOBLPR) is </w:t>
      </w:r>
      <w:ins w:id="887" w:author="Sharon Wang" w:date="2007-04-03T14:40:00Z">
        <w:r>
          <w:rPr>
            <w:rFonts w:cs="Arial" w:ascii="Arial" w:hAnsi="Arial"/>
            <w:color w:val="000000"/>
            <w:sz w:val="18"/>
          </w:rPr>
          <w:t xml:space="preserve">defined as a global calculation because it is a common component </w:t>
        </w:r>
      </w:ins>
      <w:r>
        <w:rPr>
          <w:rFonts w:cs="Arial" w:ascii="Arial" w:hAnsi="Arial"/>
          <w:color w:val="000000"/>
          <w:sz w:val="18"/>
        </w:rPr>
        <w:t xml:space="preserve">utilized in </w:t>
      </w:r>
      <w:ins w:id="888" w:author="Sharon Wang" w:date="2007-04-03T14:40:00Z">
        <w:r>
          <w:rPr>
            <w:rFonts w:cs="Arial" w:ascii="Arial" w:hAnsi="Arial"/>
            <w:color w:val="000000"/>
            <w:sz w:val="18"/>
          </w:rPr>
          <w:t xml:space="preserve">multiple </w:t>
        </w:r>
      </w:ins>
      <w:del w:id="889" w:author="Sharon Wang" w:date="2007-04-03T14:40:00Z">
        <w:r>
          <w:rPr>
            <w:rFonts w:cs="Arial" w:ascii="Arial" w:hAnsi="Arial"/>
            <w:color w:val="000000"/>
            <w:sz w:val="18"/>
          </w:rPr>
          <w:delText xml:space="preserve">the </w:delText>
        </w:r>
      </w:del>
      <w:r>
        <w:rPr>
          <w:rFonts w:cs="Arial" w:ascii="Arial" w:hAnsi="Arial"/>
          <w:color w:val="000000"/>
          <w:sz w:val="18"/>
        </w:rPr>
        <w:t>calculation</w:t>
      </w:r>
      <w:ins w:id="890" w:author="Sharon Wang" w:date="2007-04-03T14:40:00Z">
        <w:r>
          <w:rPr>
            <w:rFonts w:cs="Arial" w:ascii="Arial" w:hAnsi="Arial"/>
            <w:color w:val="000000"/>
            <w:sz w:val="18"/>
          </w:rPr>
          <w:t>s</w:t>
        </w:r>
      </w:ins>
      <w:r>
        <w:rPr>
          <w:rFonts w:cs="Arial" w:ascii="Arial" w:hAnsi="Arial"/>
          <w:color w:val="000000"/>
          <w:sz w:val="18"/>
        </w:rPr>
        <w:t xml:space="preserve"> </w:t>
      </w:r>
      <w:del w:id="891" w:author="Sharon Wang" w:date="2007-04-03T14:40:00Z">
        <w:r>
          <w:rPr>
            <w:rFonts w:cs="Arial" w:ascii="Arial" w:hAnsi="Arial"/>
            <w:color w:val="000000"/>
            <w:sz w:val="18"/>
          </w:rPr>
          <w:delText xml:space="preserve">of </w:delText>
        </w:r>
      </w:del>
      <w:ins w:id="892" w:author="Sharon Wang" w:date="2007-04-03T14:40:00Z">
        <w:r>
          <w:rPr>
            <w:rFonts w:cs="Arial" w:ascii="Arial" w:hAnsi="Arial"/>
            <w:color w:val="000000"/>
            <w:sz w:val="18"/>
          </w:rPr>
          <w:t xml:space="preserve">in RT CRR Settlements. Specifically, RTOBLPR is used by the calculation of </w:t>
        </w:r>
      </w:ins>
      <w:r>
        <w:rPr>
          <w:rFonts w:cs="Arial" w:ascii="Arial" w:hAnsi="Arial"/>
          <w:color w:val="000000"/>
          <w:sz w:val="18"/>
        </w:rPr>
        <w:t>Real-Time Obligation Amount (RTOBLAMT</w:t>
      </w:r>
      <w:del w:id="893" w:author="Sharon Wang" w:date="2007-04-03T14:41:00Z">
        <w:r>
          <w:rPr>
            <w:rFonts w:cs="Arial" w:ascii="Arial" w:hAnsi="Arial"/>
            <w:color w:val="000000"/>
            <w:sz w:val="18"/>
          </w:rPr>
          <w:delText>)</w:delText>
        </w:r>
      </w:del>
      <w:del w:id="894" w:author="Sharon Wang" w:date="2007-04-03T14:41:00Z">
        <w:r>
          <w:rPr>
            <w:rStyle w:val="ReqbodyChar"/>
            <w:color w:val="000000"/>
          </w:rPr>
          <w:delText>.</w:delText>
        </w:r>
      </w:del>
      <w:ins w:id="895" w:author="Sharon Wang" w:date="2007-04-03T14:41:00Z">
        <w:r>
          <w:rPr>
            <w:rFonts w:cs="Arial" w:ascii="Arial" w:hAnsi="Arial"/>
            <w:color w:val="000000"/>
            <w:sz w:val="18"/>
          </w:rPr>
          <w:t>)</w:t>
        </w:r>
      </w:ins>
      <w:ins w:id="896" w:author="Sharon Wang" w:date="2007-04-03T14:41:00Z">
        <w:r>
          <w:rPr>
            <w:rStyle w:val="ReqbodyChar"/>
            <w:color w:val="000000"/>
          </w:rPr>
          <w:t xml:space="preserve">, No DAM Real-Time Obligation Amount (NDRTOBLAMT), and No DAM Real-Time Obligation with Refund </w:t>
        </w:r>
      </w:ins>
      <w:ins w:id="897" w:author="Sharon Wang" w:date="2007-04-03T14:56:00Z">
        <w:r>
          <w:rPr>
            <w:rStyle w:val="ReqbodyChar"/>
            <w:color w:val="000000"/>
          </w:rPr>
          <w:t>Target Payment</w:t>
        </w:r>
      </w:ins>
      <w:ins w:id="898" w:author="Sharon Wang" w:date="2007-04-03T14:42:00Z">
        <w:r>
          <w:rPr>
            <w:rStyle w:val="ReqbodyChar"/>
            <w:color w:val="000000"/>
          </w:rPr>
          <w:t xml:space="preserve"> (NDRTOBLR</w:t>
        </w:r>
      </w:ins>
      <w:ins w:id="899" w:author="Sharon Wang" w:date="2007-04-03T14:57:00Z">
        <w:r>
          <w:rPr>
            <w:rStyle w:val="ReqbodyChar"/>
            <w:color w:val="000000"/>
          </w:rPr>
          <w:t>TP</w:t>
        </w:r>
      </w:ins>
      <w:ins w:id="900" w:author="Sharon Wang" w:date="2007-04-03T14:42:00Z">
        <w:r>
          <w:rPr>
            <w:rStyle w:val="ReqbodyChar"/>
            <w:color w:val="000000"/>
          </w:rPr>
          <w:t>).</w:t>
        </w:r>
      </w:ins>
    </w:p>
    <w:p>
      <w:pPr>
        <w:pStyle w:val="Normal"/>
        <w:rPr>
          <w:rStyle w:val="ReqbodyChar"/>
          <w:color w:val="000000"/>
        </w:rPr>
      </w:pPr>
      <w:r>
        <w:rPr/>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6588253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14"/>
        <w:gridCol w:w="66"/>
        <w:gridCol w:w="810"/>
        <w:gridCol w:w="231"/>
        <w:gridCol w:w="3819"/>
        <w:gridCol w:w="267"/>
        <w:gridCol w:w="1713"/>
      </w:tblGrid>
      <w:tr>
        <w:trPr/>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34"/>
              </w:numPr>
              <w:rPr/>
            </w:pPr>
            <w:r>
              <w:rPr/>
              <w:t>RTSPP is calculated and certified by MMS RTM packag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34"/>
              </w:numPr>
              <w:rPr/>
            </w:pPr>
            <w:r>
              <w:rPr/>
              <w:t>RTOBL represents PTP Obligations bought in DAM.</w:t>
            </w:r>
          </w:p>
          <w:p>
            <w:pPr>
              <w:pStyle w:val="Reqbody1"/>
              <w:ind w:left="0" w:hanging="0"/>
              <w:rPr/>
            </w:pPr>
            <w:r>
              <w:rPr/>
            </w:r>
          </w:p>
          <w:p>
            <w:pPr>
              <w:pStyle w:val="Reqbody1"/>
              <w:numPr>
                <w:ilvl w:val="0"/>
                <w:numId w:val="34"/>
              </w:numPr>
              <w:rPr/>
            </w:pPr>
            <w:r>
              <w:rPr/>
              <w:t>The Owner of RTOBL shall be a qualified QSE that is also a CRR Account Holder.</w:t>
            </w:r>
          </w:p>
          <w:p>
            <w:pPr>
              <w:pStyle w:val="Reqbody1"/>
              <w:ind w:left="0" w:hanging="0"/>
              <w:rPr>
                <w:ins w:id="903" w:author="Sharon Wang" w:date="2007-04-03T14:42:00Z"/>
              </w:rPr>
            </w:pPr>
            <w:ins w:id="902" w:author="Sharon Wang" w:date="2007-04-03T14:42:00Z">
              <w:r>
                <w:rPr/>
              </w:r>
            </w:ins>
          </w:p>
          <w:p>
            <w:pPr>
              <w:pStyle w:val="Reqbody1"/>
              <w:numPr>
                <w:ilvl w:val="0"/>
                <w:numId w:val="34"/>
              </w:numPr>
              <w:rPr/>
            </w:pPr>
            <w:ins w:id="904" w:author="Sharon Wang" w:date="2007-04-03T14:42:00Z">
              <w:r>
                <w:rPr/>
                <w:t xml:space="preserve">RTOBL shall </w:t>
              </w:r>
            </w:ins>
            <w:ins w:id="905" w:author="Sharon Wang" w:date="2007-04-03T14:48:00Z">
              <w:r>
                <w:rPr/>
                <w:t>always be equal to or greater than zero (0).</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snapToGrid w:val="false"/>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906" w:author="Sharon Wang" w:date="2007-04-30T15:03:00Z">
              <w:r>
                <w:rPr/>
                <w:t>DAOBL</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07" w:author="Sharon Wang" w:date="2007-04-30T15:03:00Z">
              <w:r>
                <w:rPr/>
                <w:t>MW</w:t>
              </w:r>
            </w:ins>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908" w:author="Sharon Wang" w:date="2007-04-30T15:03:00Z">
              <w:r>
                <w:rPr>
                  <w:i/>
                </w:rPr>
                <w:t>Day-Ahead Obligation per CRR Owner per source and sink pair</w:t>
              </w:r>
            </w:ins>
            <w:ins w:id="909" w:author="Sharon Wang" w:date="2007-04-30T15:03:00Z">
              <w:r>
                <w:rPr/>
                <w:t>—The number of CRR Owner’s PTP Obligations with the pair of source and sink to be settled in the DAM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910" w:author="Sharon Wang" w:date="2007-04-30T15:03:00Z">
              <w:r>
                <w:rPr/>
                <w:t>CRR System</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ins w:id="912" w:author="Sharon Wang" w:date="2007-04-30T15:03:00Z"/>
              </w:rPr>
            </w:pPr>
            <w:ins w:id="911" w:author="Sharon Wang" w:date="2007-04-30T15:03:00Z">
              <w:r>
                <w:rPr/>
                <w:t>Interval Frequency:  1/ hour</w:t>
              </w:r>
            </w:ins>
          </w:p>
          <w:p>
            <w:pPr>
              <w:pStyle w:val="Reqbody1"/>
              <w:ind w:left="0" w:hanging="0"/>
              <w:rPr>
                <w:ins w:id="914" w:author="Sharon Wang" w:date="2007-04-30T15:03:00Z"/>
              </w:rPr>
            </w:pPr>
            <w:ins w:id="913" w:author="Sharon Wang" w:date="2007-04-30T15:03:00Z">
              <w:r>
                <w:rPr/>
              </w:r>
            </w:ins>
          </w:p>
          <w:p>
            <w:pPr>
              <w:pStyle w:val="Reqbody1"/>
              <w:ind w:left="0" w:hanging="0"/>
              <w:rPr>
                <w:ins w:id="916" w:author="Sharon Wang" w:date="2007-04-30T15:03:00Z"/>
              </w:rPr>
            </w:pPr>
            <w:ins w:id="915" w:author="Sharon Wang" w:date="2007-04-30T15:03:00Z">
              <w:r>
                <w:rPr/>
                <w:t xml:space="preserve">Additional Comments: </w:t>
              </w:r>
            </w:ins>
          </w:p>
          <w:p>
            <w:pPr>
              <w:pStyle w:val="Reqbody1"/>
              <w:numPr>
                <w:ilvl w:val="0"/>
                <w:numId w:val="28"/>
              </w:numPr>
              <w:rPr>
                <w:ins w:id="918" w:author="Sharon Wang" w:date="2007-04-30T15:03:00Z"/>
              </w:rPr>
            </w:pPr>
            <w:ins w:id="917" w:author="Sharon Wang" w:date="2007-04-30T15:03:00Z">
              <w:r>
                <w:rPr/>
                <w:t xml:space="preserve">DAOBL is retrieved from the original system and shall consider PTP Obligations acquired through PCRR Allocations, CRR Auctions, and CRR Bilateral Trades, prior to DAM execution. </w:t>
              </w:r>
            </w:ins>
          </w:p>
          <w:p>
            <w:pPr>
              <w:pStyle w:val="Reqbody1"/>
              <w:ind w:left="405" w:hanging="0"/>
              <w:rPr>
                <w:ins w:id="920" w:author="Sharon Wang" w:date="2007-04-30T15:03:00Z"/>
              </w:rPr>
            </w:pPr>
            <w:ins w:id="919" w:author="Sharon Wang" w:date="2007-04-30T15:03:00Z">
              <w:r>
                <w:rPr/>
              </w:r>
            </w:ins>
          </w:p>
          <w:p>
            <w:pPr>
              <w:pStyle w:val="Reqbody1"/>
              <w:numPr>
                <w:ilvl w:val="0"/>
                <w:numId w:val="28"/>
              </w:numPr>
              <w:rPr>
                <w:ins w:id="922" w:author="Sharon Wang" w:date="2007-04-30T15:03:00Z"/>
              </w:rPr>
            </w:pPr>
            <w:ins w:id="921" w:author="Sharon Wang" w:date="2007-04-30T15:03:00Z">
              <w:r>
                <w:rPr/>
                <w:t>DAOBL shall be greater than or equal to zero (0).</w:t>
              </w:r>
            </w:ins>
          </w:p>
          <w:p>
            <w:pPr>
              <w:pStyle w:val="Reqbody1"/>
              <w:ind w:left="0"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923" w:author="Sharon Wang" w:date="2007-04-30T15:04:00Z">
              <w:r>
                <w:rPr>
                  <w:bCs/>
                </w:rPr>
                <w:t>DAOBLR</w:t>
              </w:r>
            </w:ins>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924" w:author="Sharon Wang" w:date="2007-04-30T15:04:00Z">
              <w:r>
                <w:rPr>
                  <w:bCs/>
                </w:rPr>
                <w:t>MW</w:t>
              </w:r>
            </w:ins>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925" w:author="Sharon Wang" w:date="2007-04-30T15:04:00Z">
              <w:r>
                <w:rPr>
                  <w:bCs/>
                  <w:i/>
                </w:rPr>
                <w:t>Day-Ahead Obligation with Refund per CRR Owner per pair of source and sink</w:t>
              </w:r>
            </w:ins>
            <w:ins w:id="926" w:author="Sharon Wang" w:date="2007-04-30T15:04:00Z">
              <w:r>
                <w:rPr>
                  <w:rFonts w:eastAsia="Symbol" w:cs="Symbol" w:ascii="Symbol" w:hAnsi="Symbol"/>
                  <w:bCs/>
                </w:rPr>
                <w:t></w:t>
              </w:r>
            </w:ins>
            <w:ins w:id="927" w:author="Sharon Wang" w:date="2007-04-30T15:04:00Z">
              <w:r>
                <w:rPr>
                  <w:bCs/>
                </w:rPr>
                <w:t xml:space="preserve"> The number of CRR Owner’s PTP Obligations with Refund with the source and sink pair settled in DAM for the hour.</w:t>
              </w:r>
            </w:ins>
          </w:p>
        </w:tc>
        <w:tc>
          <w:tcPr>
            <w:tcW w:w="1713"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28" w:author="Sharon Wang" w:date="2007-04-30T15:04:00Z">
              <w:r>
                <w:rPr/>
                <w:t xml:space="preserve">CRR System </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ins w:id="930" w:author="Sharon Wang" w:date="2007-04-30T15:04:00Z"/>
              </w:rPr>
            </w:pPr>
            <w:ins w:id="929" w:author="Sharon Wang" w:date="2007-04-30T15:04:00Z">
              <w:r>
                <w:rPr/>
                <w:t>Interval Frequency:  1/ hour</w:t>
              </w:r>
            </w:ins>
          </w:p>
          <w:p>
            <w:pPr>
              <w:pStyle w:val="Reqbody1"/>
              <w:ind w:left="0" w:hanging="0"/>
              <w:rPr>
                <w:ins w:id="932" w:author="Sharon Wang" w:date="2007-04-30T15:04:00Z"/>
              </w:rPr>
            </w:pPr>
            <w:ins w:id="931" w:author="Sharon Wang" w:date="2007-04-30T15:04:00Z">
              <w:r>
                <w:rPr/>
              </w:r>
            </w:ins>
          </w:p>
          <w:p>
            <w:pPr>
              <w:pStyle w:val="Reqbody1"/>
              <w:ind w:left="0" w:hanging="0"/>
              <w:rPr>
                <w:ins w:id="934" w:author="Sharon Wang" w:date="2007-04-30T15:04:00Z"/>
              </w:rPr>
            </w:pPr>
            <w:ins w:id="933" w:author="Sharon Wang" w:date="2007-04-30T15:04:00Z">
              <w:r>
                <w:rPr/>
                <w:t xml:space="preserve">Additional Comments: </w:t>
              </w:r>
            </w:ins>
          </w:p>
          <w:p>
            <w:pPr>
              <w:pStyle w:val="Reqbody1"/>
              <w:numPr>
                <w:ilvl w:val="0"/>
                <w:numId w:val="2"/>
              </w:numPr>
              <w:rPr>
                <w:bCs/>
                <w:ins w:id="936" w:author="Sharon Wang" w:date="2007-04-30T15:04:00Z"/>
              </w:rPr>
            </w:pPr>
            <w:ins w:id="935" w:author="Sharon Wang" w:date="2007-04-30T15:04:00Z">
              <w:r>
                <w:rPr>
                  <w:bCs/>
                </w:rPr>
                <w:t>DAOBLR is a result of PCRR Allocation. The owner of DAOBLR should be a NOIE.</w:t>
              </w:r>
            </w:ins>
          </w:p>
          <w:p>
            <w:pPr>
              <w:pStyle w:val="Reqbody1"/>
              <w:ind w:left="0" w:hanging="0"/>
              <w:rPr>
                <w:ins w:id="938" w:author="Sharon Wang" w:date="2007-04-30T15:04:00Z"/>
              </w:rPr>
            </w:pPr>
            <w:ins w:id="937" w:author="Sharon Wang" w:date="2007-04-30T15:04:00Z">
              <w:r>
                <w:rPr/>
              </w:r>
            </w:ins>
          </w:p>
          <w:p>
            <w:pPr>
              <w:pStyle w:val="Reqbody1"/>
              <w:numPr>
                <w:ilvl w:val="0"/>
                <w:numId w:val="2"/>
              </w:numPr>
              <w:rPr>
                <w:color w:val="000000"/>
                <w:ins w:id="940" w:author="Sharon Wang" w:date="2007-04-30T15:04:00Z"/>
              </w:rPr>
            </w:pPr>
            <w:ins w:id="939" w:author="Sharon Wang" w:date="2007-04-30T15:04:00Z">
              <w:r>
                <w:rPr>
                  <w:color w:val="000000"/>
                </w:rPr>
                <w:t>DAOBLR shall be greater than or equal to zero (0).</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5882537"/>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34"/>
              </w:numPr>
              <w:rPr/>
            </w:pPr>
            <w:r>
              <w:rPr/>
              <w:t>The value of RTOBLPR could be negative, zero, or positiv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8" w:name="__RefHeading___Toc165882538"/>
      <w:bookmarkEnd w:id="8"/>
      <w:r>
        <w:rPr>
          <w:i w:val="false"/>
        </w:rPr>
        <w:t>Data Dependencies</w:t>
      </w:r>
    </w:p>
    <w:p>
      <w:pPr>
        <w:pStyle w:val="Reqbody1"/>
        <w:spacing w:before="60" w:after="60"/>
        <w:rPr/>
      </w:pPr>
      <w:r>
        <w:rPr/>
        <w:t>D1) Calculation of RTOBLPR is dependent upon the availability of the input bill determinants.</w:t>
      </w:r>
    </w:p>
    <w:p>
      <w:pPr>
        <w:pStyle w:val="Reqbody1"/>
        <w:spacing w:before="60" w:after="60"/>
        <w:rPr/>
      </w:pPr>
      <w:del w:id="941" w:author="Sharon Wang" w:date="2007-04-03T14:49:00Z">
        <w:r>
          <w:rPr/>
          <w:delText>D3</w:delText>
        </w:r>
      </w:del>
      <w:ins w:id="942" w:author="Sharon Wang" w:date="2007-04-03T14:49:00Z">
        <w:r>
          <w:rPr/>
          <w:t>D2</w:t>
        </w:r>
      </w:ins>
      <w:r>
        <w:rPr/>
        <w:t xml:space="preserve">) </w:t>
      </w:r>
      <w:ins w:id="943" w:author="Sharon Wang" w:date="2007-04-03T14:48:00Z">
        <w:r>
          <w:rPr/>
          <w:t xml:space="preserve">When the DAM is executed, </w:t>
        </w:r>
      </w:ins>
      <w:del w:id="944" w:author="Sharon Wang" w:date="2007-04-03T14:49:00Z">
        <w:r>
          <w:rPr/>
          <w:delText xml:space="preserve">The </w:delText>
        </w:r>
      </w:del>
      <w:ins w:id="945" w:author="Sharon Wang" w:date="2007-04-03T14:49:00Z">
        <w:r>
          <w:rPr/>
          <w:t xml:space="preserve">the </w:t>
        </w:r>
      </w:ins>
      <w:r>
        <w:rPr/>
        <w:t>following charge type is dependent upon the calculation of RTOBLPR: Real-Time Obligation Amount (RTOBLAMT).</w:t>
      </w:r>
    </w:p>
    <w:p>
      <w:pPr>
        <w:pStyle w:val="Reqbody1"/>
        <w:spacing w:before="60" w:after="60"/>
        <w:rPr>
          <w:ins w:id="958" w:author="Sharon Wang" w:date="2007-04-03T14:49:00Z"/>
        </w:rPr>
      </w:pPr>
      <w:ins w:id="946" w:author="Sharon Wang" w:date="2007-04-03T14:49:00Z">
        <w:r>
          <w:rPr/>
          <w:t>D</w:t>
        </w:r>
      </w:ins>
      <w:ins w:id="947" w:author="Sharon Wang" w:date="2007-04-03T14:54:00Z">
        <w:r>
          <w:rPr/>
          <w:t>3</w:t>
        </w:r>
      </w:ins>
      <w:ins w:id="948" w:author="Sharon Wang" w:date="2007-04-03T14:49:00Z">
        <w:r>
          <w:rPr/>
          <w:t>) When the DAM is not executed, the following charge type</w:t>
        </w:r>
      </w:ins>
      <w:ins w:id="949" w:author="Sharon Wang" w:date="2007-04-03T14:53:00Z">
        <w:r>
          <w:rPr/>
          <w:t>s</w:t>
        </w:r>
      </w:ins>
      <w:ins w:id="950" w:author="Sharon Wang" w:date="2007-04-03T14:49:00Z">
        <w:r>
          <w:rPr/>
          <w:t xml:space="preserve"> </w:t>
        </w:r>
      </w:ins>
      <w:ins w:id="951" w:author="Sharon Wang" w:date="2007-04-03T14:53:00Z">
        <w:r>
          <w:rPr/>
          <w:t>are</w:t>
        </w:r>
      </w:ins>
      <w:ins w:id="952" w:author="Sharon Wang" w:date="2007-04-03T14:49:00Z">
        <w:r>
          <w:rPr/>
          <w:t xml:space="preserve"> dependent upon the calculation of RTOBLPR: </w:t>
        </w:r>
      </w:ins>
      <w:ins w:id="953" w:author="Sharon Wang" w:date="2007-04-03T14:53:00Z">
        <w:r>
          <w:rPr/>
          <w:t xml:space="preserve">No DAM </w:t>
        </w:r>
      </w:ins>
      <w:ins w:id="954" w:author="Sharon Wang" w:date="2007-04-03T14:49:00Z">
        <w:r>
          <w:rPr/>
          <w:t>Real-Time Obligation Amount (</w:t>
        </w:r>
      </w:ins>
      <w:ins w:id="955" w:author="Sharon Wang" w:date="2007-04-03T14:53:00Z">
        <w:r>
          <w:rPr/>
          <w:t>ND</w:t>
        </w:r>
      </w:ins>
      <w:ins w:id="956" w:author="Sharon Wang" w:date="2007-04-03T14:49:00Z">
        <w:r>
          <w:rPr/>
          <w:t>RTOBLAMT)</w:t>
        </w:r>
      </w:ins>
      <w:ins w:id="957" w:author="Sharon Wang" w:date="2007-04-03T14:53:00Z">
        <w:r>
          <w:rPr/>
          <w:t xml:space="preserve"> and No DAM Real-Time Obligation with Refund (NDRTOBLRAMT).</w:t>
        </w:r>
      </w:ins>
    </w:p>
    <w:p>
      <w:pPr>
        <w:pStyle w:val="Reqbody1"/>
        <w:spacing w:before="60" w:after="60"/>
        <w:rPr/>
      </w:pPr>
      <w:r>
        <w:rPr/>
      </w:r>
    </w:p>
    <w:p>
      <w:pPr>
        <w:pStyle w:val="Reqbody1"/>
        <w:ind w:left="-90" w:hanging="0"/>
        <w:jc w:val="center"/>
        <w:rPr/>
      </w:pPr>
      <w:del w:id="959" w:author="Sharon Wang" w:date="2007-04-10T16:07:00Z">
        <w:r>
          <w:rPr/>
          <w:object w:dxaOrig="12398" w:dyaOrig="8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323.95pt" filled="f" o:ole="">
              <v:imagedata r:id="rId8" o:title=""/>
            </v:shape>
            <o:OLEObject Type="Embed" ProgID="" ShapeID="ole_rId7" DrawAspect="Content" ObjectID="_1216672278" r:id="rId7"/>
          </w:object>
        </w:r>
      </w:del>
      <w:ins w:id="960" w:author="Sharon Wang" w:date="2007-04-10T16:07:00Z">
        <w:r>
          <w:rPr>
            <w:rFonts w:eastAsia="Arial"/>
            <w:color w:val="000000"/>
            <w:w w:val="100"/>
            <w:sz w:val="0"/>
            <w:szCs w:val="0"/>
            <w:shd w:fill="000000" w:val="clear"/>
            <w:lang w:val="en-US" w:bidi="en-US"/>
          </w:rPr>
          <w:t xml:space="preserve"> </w:t>
        </w:r>
      </w:ins>
      <w:ins w:id="961" w:author="Sharon Wang" w:date="2007-04-10T16:07:00Z">
        <w:r>
          <w:rPr/>
          <w:drawing>
            <wp:inline distT="0" distB="0" distL="0" distR="0">
              <wp:extent cx="6051550" cy="4283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6051550" cy="4283075"/>
                      </a:xfrm>
                      <a:prstGeom prst="rect">
                        <a:avLst/>
                      </a:prstGeom>
                    </pic:spPr>
                  </pic:pic>
                </a:graphicData>
              </a:graphic>
            </wp:inline>
          </w:drawing>
        </w:r>
      </w:ins>
    </w:p>
    <w:p>
      <w:pPr>
        <w:pStyle w:val="Reqbody1"/>
        <w:numPr>
          <w:ilvl w:val="0"/>
          <w:numId w:val="3"/>
        </w:numPr>
        <w:tabs>
          <w:tab w:val="clear" w:pos="720"/>
        </w:tabs>
        <w:ind w:left="360" w:hanging="360"/>
        <w:jc w:val="center"/>
        <w:rPr/>
      </w:pPr>
      <w:r>
        <w:rPr/>
        <w:t>Calculation Dependencies of Real-Time Obligation Price (RTOBLPR)</w:t>
      </w:r>
      <w:ins w:id="962" w:author="Sharon Wang" w:date="2007-04-10T16:07:00Z">
        <w:r>
          <w:rPr/>
          <w:t xml:space="preserve"> when the DAM is executed</w:t>
        </w:r>
      </w:ins>
    </w:p>
    <w:p>
      <w:pPr>
        <w:pStyle w:val="Reqbody1"/>
        <w:rPr>
          <w:ins w:id="964" w:author="Sharon Wang" w:date="2007-04-10T16:05:00Z"/>
        </w:rPr>
      </w:pPr>
      <w:ins w:id="963" w:author="Sharon Wang" w:date="2007-04-10T16:05:00Z">
        <w:r>
          <w:rPr/>
        </w:r>
      </w:ins>
    </w:p>
    <w:p>
      <w:pPr>
        <w:pStyle w:val="Reqbody1"/>
        <w:ind w:left="0" w:hanging="0"/>
        <w:rPr/>
      </w:pPr>
      <w:ins w:id="965" w:author="Sharon Wang" w:date="2007-04-11T09:46:00Z">
        <w:r>
          <w:rPr/>
          <w:drawing>
            <wp:inline distT="0" distB="0" distL="0" distR="0">
              <wp:extent cx="5996305" cy="4174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996305" cy="4174490"/>
                      </a:xfrm>
                      <a:prstGeom prst="rect">
                        <a:avLst/>
                      </a:prstGeom>
                    </pic:spPr>
                  </pic:pic>
                </a:graphicData>
              </a:graphic>
            </wp:inline>
          </w:drawing>
        </w:r>
      </w:ins>
    </w:p>
    <w:p>
      <w:pPr>
        <w:pStyle w:val="Reqbody1"/>
        <w:numPr>
          <w:ilvl w:val="0"/>
          <w:numId w:val="3"/>
        </w:numPr>
        <w:tabs>
          <w:tab w:val="clear" w:pos="720"/>
        </w:tabs>
        <w:ind w:left="360" w:hanging="360"/>
        <w:jc w:val="center"/>
        <w:rPr>
          <w:ins w:id="969" w:author="Sharon Wang" w:date="2007-04-10T16:05:00Z"/>
        </w:rPr>
      </w:pPr>
      <w:ins w:id="966" w:author="Sharon Wang" w:date="2007-04-10T16:06:00Z">
        <w:r>
          <w:rPr/>
          <w:t xml:space="preserve">Calculation Dependencies of Real-Time Obligation Price (RTOBLPR) when </w:t>
        </w:r>
      </w:ins>
      <w:ins w:id="967" w:author="Sharon Wang" w:date="2007-04-25T10:08:00Z">
        <w:r>
          <w:rPr/>
          <w:t xml:space="preserve">the </w:t>
        </w:r>
      </w:ins>
      <w:ins w:id="968" w:author="Sharon Wang" w:date="2007-04-10T16:05:00Z">
        <w:r>
          <w:rPr/>
          <w:t>DAM is NOT executed</w:t>
        </w:r>
      </w:ins>
    </w:p>
    <w:p>
      <w:pPr>
        <w:pStyle w:val="Heading3"/>
        <w:numPr>
          <w:ilvl w:val="0"/>
          <w:numId w:val="0"/>
        </w:numPr>
        <w:ind w:left="990" w:hanging="360"/>
        <w:rPr>
          <w:i w:val="false"/>
          <w:i w:val="false"/>
          <w:highlight w:val="none"/>
          <w:ins w:id="971" w:author="Sharon Wang" w:date="2007-04-10T16:05:00Z"/>
        </w:rPr>
      </w:pPr>
      <w:ins w:id="970" w:author="Sharon Wang" w:date="2007-04-10T16:05:00Z">
        <w:r>
          <w:rPr>
            <w:i w:val="false"/>
          </w:rPr>
        </w:r>
      </w:ins>
    </w:p>
    <w:p>
      <w:pPr>
        <w:pStyle w:val="Heading3"/>
        <w:numPr>
          <w:ilvl w:val="0"/>
          <w:numId w:val="0"/>
        </w:numPr>
        <w:spacing w:before="60" w:after="60"/>
        <w:ind w:left="990" w:hanging="360"/>
        <w:rPr>
          <w:i w:val="false"/>
          <w:i w:val="false"/>
        </w:rPr>
      </w:pPr>
      <w:bookmarkStart w:id="9" w:name="__RefHeading___Toc165882539"/>
      <w:r>
        <w:rPr>
          <w:i w:val="false"/>
        </w:rPr>
        <w:t>Assumptions</w:t>
      </w:r>
      <w:bookmarkEnd w:id="9"/>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Calculation and certification of Real-Time Settlement Point Prices </w:t>
      </w:r>
      <w:ins w:id="972" w:author="Sharon Wang" w:date="2007-04-25T09:48:00Z">
        <w:r>
          <w:rPr/>
          <w:t xml:space="preserve">(RTSPP) </w:t>
        </w:r>
      </w:ins>
      <w:r>
        <w:rPr/>
        <w:t>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a PTP Obligation bid is awarded is made in the original source (MMS DAM). Therefore, RTOBL is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65882540"/>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973" w:author="Sharon Wang" w:date="2007-04-25T09:49:00Z">
              <w:r>
                <w:rPr>
                  <w:rFonts w:cs="Arial" w:ascii="Arial" w:hAnsi="Arial"/>
                  <w:sz w:val="18"/>
                  <w:szCs w:val="18"/>
                  <w:lang w:val="pt-BR"/>
                </w:rPr>
                <w:t>c</w:t>
              </w:r>
            </w:ins>
            <w:del w:id="974"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975" w:author="Sharon Wang" w:date="2007-04-25T09:49:00Z">
              <w:r>
                <w:rPr>
                  <w:rFonts w:cs="Arial" w:ascii="Arial" w:hAnsi="Arial"/>
                  <w:sz w:val="18"/>
                  <w:szCs w:val="18"/>
                  <w:lang w:val="pt-BR"/>
                </w:rPr>
                <w:t>c</w:t>
              </w:r>
            </w:ins>
            <w:del w:id="976"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977" w:author="Sharon Wang" w:date="2007-04-09T15:13:00Z"/>
              </w:rPr>
            </w:pPr>
            <w:r>
              <w:rPr>
                <w:rFonts w:cs="Arial" w:ascii="Arial" w:hAnsi="Arial"/>
                <w:sz w:val="18"/>
                <w:u w:val="single"/>
              </w:rPr>
              <w:t>DRIVER</w:t>
            </w:r>
            <w:r>
              <w:rPr>
                <w:rFonts w:cs="Arial" w:ascii="Arial" w:hAnsi="Arial"/>
                <w:sz w:val="18"/>
              </w:rPr>
              <w:t xml:space="preserve">: </w:t>
            </w:r>
          </w:p>
          <w:p>
            <w:pPr>
              <w:pStyle w:val="Normal"/>
              <w:numPr>
                <w:ilvl w:val="0"/>
                <w:numId w:val="28"/>
              </w:numPr>
              <w:tabs>
                <w:tab w:val="clear" w:pos="720"/>
                <w:tab w:val="left" w:pos="2340" w:leader="none"/>
                <w:tab w:val="left" w:pos="2880" w:leader="none"/>
              </w:tabs>
              <w:rPr>
                <w:rFonts w:ascii="Arial" w:hAnsi="Arial" w:cs="Arial"/>
                <w:bCs/>
                <w:sz w:val="18"/>
                <w:szCs w:val="18"/>
                <w:ins w:id="981" w:author="Sharon Wang" w:date="2007-04-09T15:13:00Z"/>
              </w:rPr>
            </w:pPr>
            <w:ins w:id="978" w:author="Sharon Wang" w:date="2007-04-09T15:13:00Z">
              <w:r>
                <w:rPr>
                  <w:rFonts w:cs="Arial" w:ascii="Arial" w:hAnsi="Arial"/>
                  <w:sz w:val="18"/>
                </w:rPr>
                <w:t xml:space="preserve">In the event that DAM is executed, </w:t>
              </w:r>
            </w:ins>
            <w:del w:id="979" w:author="Sharon Wang" w:date="2007-04-09T15:13:00Z">
              <w:r>
                <w:rPr>
                  <w:rFonts w:cs="Arial" w:ascii="Arial" w:hAnsi="Arial"/>
                  <w:sz w:val="18"/>
                </w:rPr>
                <w:delText xml:space="preserve">The </w:delText>
              </w:r>
            </w:del>
            <w:ins w:id="980" w:author="Sharon Wang" w:date="2007-04-09T15:13:00Z">
              <w:r>
                <w:rPr>
                  <w:rFonts w:cs="Arial" w:ascii="Arial" w:hAnsi="Arial"/>
                  <w:sz w:val="18"/>
                </w:rPr>
                <w:t xml:space="preserve">the </w:t>
              </w:r>
            </w:ins>
            <w:r>
              <w:rPr>
                <w:rFonts w:cs="Arial" w:ascii="Arial" w:hAnsi="Arial"/>
                <w:sz w:val="18"/>
              </w:rPr>
              <w:t>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p>
            <w:pPr>
              <w:pStyle w:val="Normal"/>
              <w:numPr>
                <w:ilvl w:val="0"/>
                <w:numId w:val="28"/>
              </w:numPr>
              <w:tabs>
                <w:tab w:val="clear" w:pos="720"/>
                <w:tab w:val="left" w:pos="2340" w:leader="none"/>
                <w:tab w:val="left" w:pos="2880" w:leader="none"/>
              </w:tabs>
              <w:rPr>
                <w:ins w:id="984" w:author="Sharon Wang" w:date="2007-04-09T15:13:00Z"/>
              </w:rPr>
            </w:pPr>
            <w:ins w:id="982" w:author="Sharon Wang" w:date="2007-04-09T15:13:00Z">
              <w:r>
                <w:rPr>
                  <w:rFonts w:cs="Arial" w:ascii="Arial" w:hAnsi="Arial"/>
                  <w:sz w:val="18"/>
                </w:rPr>
                <w:t>In the event that DAM is not executed, the RT</w:t>
              </w:r>
            </w:ins>
            <w:ins w:id="983" w:author="Sharon Wang" w:date="2007-04-09T15:13:00Z">
              <w:r>
                <w:rPr>
                  <w:rFonts w:cs="Arial" w:ascii="Arial" w:hAnsi="Arial"/>
                  <w:bCs/>
                  <w:sz w:val="18"/>
                  <w:szCs w:val="18"/>
                </w:rPr>
                <w:t>OBLPR calculation shall be attempted for a source and sink Settlement Point pair for which at least one of the following data cut exists with positive value for at least one Operating Hour of the Operating Day:</w:t>
              </w:r>
            </w:ins>
          </w:p>
          <w:p>
            <w:pPr>
              <w:pStyle w:val="Normal"/>
              <w:numPr>
                <w:ilvl w:val="1"/>
                <w:numId w:val="28"/>
              </w:numPr>
              <w:tabs>
                <w:tab w:val="clear" w:pos="720"/>
                <w:tab w:val="left" w:pos="2340" w:leader="none"/>
                <w:tab w:val="left" w:pos="2880" w:leader="none"/>
              </w:tabs>
              <w:rPr>
                <w:rFonts w:ascii="Arial" w:hAnsi="Arial" w:cs="Arial"/>
                <w:bCs/>
                <w:sz w:val="18"/>
                <w:szCs w:val="18"/>
                <w:ins w:id="986" w:author="Sharon Wang" w:date="2007-04-09T15:13:00Z"/>
              </w:rPr>
            </w:pPr>
            <w:ins w:id="985" w:author="Sharon Wang" w:date="2007-04-09T15:13:00Z">
              <w:r>
                <w:rPr>
                  <w:rFonts w:cs="Arial" w:ascii="Arial" w:hAnsi="Arial"/>
                  <w:bCs/>
                  <w:sz w:val="18"/>
                  <w:szCs w:val="18"/>
                </w:rPr>
                <w:t>Day-Ahead Obligation (DAOBL)</w:t>
              </w:r>
            </w:ins>
          </w:p>
          <w:p>
            <w:pPr>
              <w:pStyle w:val="Normal"/>
              <w:numPr>
                <w:ilvl w:val="1"/>
                <w:numId w:val="28"/>
              </w:numPr>
              <w:tabs>
                <w:tab w:val="clear" w:pos="720"/>
                <w:tab w:val="left" w:pos="2340" w:leader="none"/>
                <w:tab w:val="left" w:pos="2880" w:leader="none"/>
              </w:tabs>
              <w:rPr>
                <w:rFonts w:ascii="Arial" w:hAnsi="Arial" w:cs="Arial"/>
                <w:sz w:val="18"/>
                <w:szCs w:val="18"/>
              </w:rPr>
            </w:pPr>
            <w:ins w:id="987" w:author="Sharon Wang" w:date="2007-04-09T15:13:00Z">
              <w:r>
                <w:rPr>
                  <w:rFonts w:cs="Arial" w:ascii="Arial" w:hAnsi="Arial"/>
                  <w:bCs/>
                  <w:sz w:val="18"/>
                  <w:szCs w:val="18"/>
                </w:rPr>
                <w:t>Day-Ahead Obligation with Refund (DAOBLR)</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65882541"/>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65882542"/>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65882543"/>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w:t>
      </w:r>
      <w:del w:id="988" w:author="Sharon Wang" w:date="2007-04-25T09:49:00Z">
        <w:r>
          <w:rPr/>
          <w:delText xml:space="preserve"> </w:delText>
        </w:r>
      </w:del>
      <w:r>
        <w:rPr/>
        <w:t>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t xml:space="preserve">Specifically, RTOPTPR is used by the calculation of: Real-Time Option Target Payment (RTOPTTP), </w:t>
      </w:r>
      <w:del w:id="989" w:author="Sharon Wang" w:date="2007-04-03T15:26:00Z">
        <w:r>
          <w:rPr/>
          <w:delText xml:space="preserve">and </w:delText>
        </w:r>
      </w:del>
      <w:r>
        <w:rPr/>
        <w:t>Real-Time Option with Refund Target Payment (RTOPTRTP</w:t>
      </w:r>
      <w:del w:id="990" w:author="Sharon Wang" w:date="2007-04-03T15:26:00Z">
        <w:r>
          <w:rPr/>
          <w:delText>).</w:delText>
        </w:r>
      </w:del>
      <w:ins w:id="991" w:author="Sharon Wang" w:date="2007-04-03T15:26:00Z">
        <w:r>
          <w:rPr/>
          <w:t>)</w:t>
        </w:r>
      </w:ins>
      <w:ins w:id="992" w:author="Sharon Wang" w:date="2007-04-03T15:26:00Z">
        <w:r>
          <w:rPr/>
          <w:t>, No DAM Real-Time Option Amount (NDRTOPTAMT), and No DAM Real-Time Option with Refund Amount (N</w:t>
        </w:r>
      </w:ins>
      <w:ins w:id="993" w:author="Sharon Wang" w:date="2007-04-25T09:49:00Z">
        <w:r>
          <w:rPr/>
          <w:t>D</w:t>
        </w:r>
      </w:ins>
      <w:ins w:id="994" w:author="Sharon Wang" w:date="2007-04-03T15:27:00Z">
        <w:r>
          <w:rPr/>
          <w:t>RTOPTRAMT).</w:t>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t>Where: i represents a 15-minute Settlement Interval within the Operating Hour.</w:t>
            </w:r>
          </w:p>
          <w:p>
            <w:pPr>
              <w:pStyle w:val="Reqbody1"/>
              <w:ind w:left="1080" w:hanging="0"/>
              <w:rPr>
                <w:vertAlign w:val="subscript"/>
              </w:rPr>
            </w:pPr>
            <w:r>
              <w:rPr>
                <w:vertAlign w:val="subscript"/>
              </w:rPr>
            </w:r>
          </w:p>
        </w:tc>
      </w:tr>
    </w:tbl>
    <w:p>
      <w:pPr>
        <w:pStyle w:val="Normal"/>
        <w:rPr/>
      </w:pPr>
      <w:r>
        <w:rPr/>
      </w:r>
    </w:p>
    <w:p>
      <w:pPr>
        <w:pStyle w:val="Heading3"/>
        <w:numPr>
          <w:ilvl w:val="0"/>
          <w:numId w:val="0"/>
        </w:numPr>
        <w:ind w:left="0" w:firstLine="720"/>
        <w:rPr/>
      </w:pPr>
      <w:bookmarkStart w:id="14" w:name="__RefHeading___Toc165882544"/>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6"/>
              </w:numPr>
              <w:rPr>
                <w:ins w:id="996" w:author="Sharon Wang" w:date="2007-04-03T15:27:00Z"/>
              </w:rPr>
            </w:pPr>
            <w:ins w:id="995" w:author="Sharon Wang" w:date="2007-04-03T15:27:00Z">
              <w:r>
                <w:rPr/>
                <w:t>RTOPT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6"/>
              </w:numPr>
              <w:rPr/>
            </w:pPr>
            <w:ins w:id="997" w:author="Sharon Wang" w:date="2007-04-03T15:28:00Z">
              <w:r>
                <w:rPr/>
                <w:t>RTOPTR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98" w:author="Sharon Wang" w:date="2007-04-25T10:09:00Z">
              <w:r>
                <w:rPr/>
                <w:t>OPT</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99" w:author="Sharon Wang" w:date="2007-04-25T10:09:00Z">
              <w:r>
                <w:rPr/>
                <w:t>MW</w:t>
              </w:r>
            </w:ins>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000" w:author="Sharon Wang" w:date="2007-04-30T08:56:00Z">
              <w:r>
                <w:rPr/>
                <w:t>PTP Options per CRR Owner per pair of source and sink —The number of CRR Owner’s PTP Options, acquired through PCRR Allocations, CRR Auctions, and CRR Bilateral Trades, with the source and sink pair, prior to DAM execution, for the hour</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001" w:author="Sharon Wang" w:date="2007-04-25T10:09:00Z">
              <w:r>
                <w:rPr/>
                <w:t>CRR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1003" w:author="Sharon Wang" w:date="2007-04-25T10:09:00Z"/>
              </w:rPr>
            </w:pPr>
            <w:ins w:id="1002" w:author="Sharon Wang" w:date="2007-04-25T10:09:00Z">
              <w:r>
                <w:rPr/>
                <w:t>Interval Frequency:  1/ hour</w:t>
              </w:r>
            </w:ins>
          </w:p>
          <w:p>
            <w:pPr>
              <w:pStyle w:val="Reqbody1"/>
              <w:ind w:left="0" w:hanging="0"/>
              <w:rPr>
                <w:ins w:id="1005" w:author="Sharon Wang" w:date="2007-04-25T10:09:00Z"/>
              </w:rPr>
            </w:pPr>
            <w:ins w:id="1004" w:author="Sharon Wang" w:date="2007-04-25T10:09:00Z">
              <w:r>
                <w:rPr/>
              </w:r>
            </w:ins>
          </w:p>
          <w:p>
            <w:pPr>
              <w:pStyle w:val="Reqbody1"/>
              <w:ind w:left="0" w:hanging="0"/>
              <w:rPr>
                <w:ins w:id="1007" w:author="Sharon Wang" w:date="2007-04-25T10:09:00Z"/>
              </w:rPr>
            </w:pPr>
            <w:ins w:id="1006" w:author="Sharon Wang" w:date="2007-04-25T10:09:00Z">
              <w:r>
                <w:rPr/>
                <w:t xml:space="preserve">Additional Comments: </w:t>
              </w:r>
            </w:ins>
          </w:p>
          <w:p>
            <w:pPr>
              <w:pStyle w:val="Reqbody1"/>
              <w:numPr>
                <w:ilvl w:val="0"/>
                <w:numId w:val="19"/>
              </w:numPr>
              <w:rPr>
                <w:ins w:id="1009" w:author="Sharon Wang" w:date="2007-04-25T10:09:00Z"/>
              </w:rPr>
            </w:pPr>
            <w:ins w:id="1008" w:author="Sharon Wang" w:date="2007-04-25T10:09:00Z">
              <w:r>
                <w:rPr/>
                <w:t>OPT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010" w:author="Sharon Wang" w:date="2007-04-25T10:09:00Z">
              <w:r>
                <w:rPr/>
                <w:t>OPTR</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011" w:author="Sharon Wang" w:date="2007-04-25T10:09:00Z">
              <w:r>
                <w:rPr/>
                <w:t>MW</w:t>
              </w:r>
            </w:ins>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012" w:author="Sharon Wang" w:date="2007-04-30T08:57:00Z">
              <w:r>
                <w:rPr/>
                <w:t xml:space="preserve">PTP Options with Refund per CRR Owner per pair of source and sink </w:t>
              </w:r>
            </w:ins>
            <w:ins w:id="1013" w:author="Sharon Wang" w:date="2007-04-30T08:57:00Z">
              <w:r>
                <w:rPr>
                  <w:rFonts w:eastAsia="Symbol" w:cs="Symbol" w:ascii="Symbol" w:hAnsi="Symbol"/>
                </w:rPr>
                <w:t></w:t>
              </w:r>
            </w:ins>
            <w:ins w:id="1014" w:author="Sharon Wang" w:date="2007-04-30T08:57:00Z">
              <w:r>
                <w:rPr/>
                <w:t xml:space="preserve"> The number of NOIE CRR Owner’s PTP Options with Refund, acquired through PCRR Allocations by NOIEs, with the pair of source and sink, prior to DAM execution, for the hour.</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015" w:author="Sharon Wang" w:date="2007-04-25T10:09:00Z">
              <w:r>
                <w:rPr/>
                <w:t>CRR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1017" w:author="Sharon Wang" w:date="2007-04-25T10:09:00Z"/>
              </w:rPr>
            </w:pPr>
            <w:ins w:id="1016" w:author="Sharon Wang" w:date="2007-04-25T10:09:00Z">
              <w:r>
                <w:rPr/>
                <w:t>Interval Frequency:  1/ hour</w:t>
              </w:r>
            </w:ins>
          </w:p>
          <w:p>
            <w:pPr>
              <w:pStyle w:val="Reqbody1"/>
              <w:ind w:left="0" w:hanging="0"/>
              <w:rPr>
                <w:ins w:id="1019" w:author="Sharon Wang" w:date="2007-04-25T10:09:00Z"/>
              </w:rPr>
            </w:pPr>
            <w:ins w:id="1018" w:author="Sharon Wang" w:date="2007-04-25T10:09:00Z">
              <w:r>
                <w:rPr/>
              </w:r>
            </w:ins>
          </w:p>
          <w:p>
            <w:pPr>
              <w:pStyle w:val="Reqbody1"/>
              <w:ind w:left="0" w:hanging="0"/>
              <w:rPr>
                <w:ins w:id="1021" w:author="Sharon Wang" w:date="2007-04-25T10:09:00Z"/>
              </w:rPr>
            </w:pPr>
            <w:ins w:id="1020" w:author="Sharon Wang" w:date="2007-04-25T10:09:00Z">
              <w:r>
                <w:rPr/>
                <w:t xml:space="preserve">Additional Comments: </w:t>
              </w:r>
            </w:ins>
          </w:p>
          <w:p>
            <w:pPr>
              <w:pStyle w:val="Reqbody1"/>
              <w:numPr>
                <w:ilvl w:val="0"/>
                <w:numId w:val="22"/>
              </w:numPr>
              <w:rPr>
                <w:ins w:id="1023" w:author="Sharon Wang" w:date="2007-04-25T10:09:00Z"/>
              </w:rPr>
            </w:pPr>
            <w:ins w:id="1022" w:author="Sharon Wang" w:date="2007-04-25T10:09:00Z">
              <w:r>
                <w:rPr/>
                <w:t>OPTR shall always be equal to or greater than zero (0).</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5" w:name="__RefHeading___Toc165882545"/>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spacing w:before="60" w:after="60"/>
        <w:ind w:left="990" w:hanging="360"/>
        <w:rPr>
          <w:i w:val="false"/>
          <w:i w:val="false"/>
        </w:rPr>
      </w:pPr>
      <w:bookmarkStart w:id="16" w:name="__RefHeading___Toc165882546"/>
      <w:bookmarkEnd w:id="16"/>
      <w:r>
        <w:rPr>
          <w:i w:val="false"/>
        </w:rPr>
        <w:t>Data Dependencies</w:t>
      </w:r>
    </w:p>
    <w:p>
      <w:pPr>
        <w:pStyle w:val="Reqbody1"/>
        <w:spacing w:before="60" w:after="60"/>
        <w:rPr/>
      </w:pPr>
      <w:r>
        <w:rPr/>
        <w:t>D1) Calculation of RTOPTPR is dependent upon the availability of the input bill determinants.</w:t>
      </w:r>
    </w:p>
    <w:p>
      <w:pPr>
        <w:pStyle w:val="Reqbody1"/>
        <w:spacing w:before="60" w:after="60"/>
        <w:rPr>
          <w:ins w:id="1030" w:author="Sharon Wang" w:date="2007-04-03T15:28:00Z"/>
        </w:rPr>
      </w:pPr>
      <w:del w:id="1024" w:author="Sharon Wang" w:date="2007-04-03T15:28:00Z">
        <w:r>
          <w:rPr/>
          <w:delText>D3</w:delText>
        </w:r>
      </w:del>
      <w:ins w:id="1025" w:author="Sharon Wang" w:date="2007-04-03T15:28:00Z">
        <w:r>
          <w:rPr/>
          <w:t>D2</w:t>
        </w:r>
      </w:ins>
      <w:r>
        <w:rPr/>
        <w:t xml:space="preserve">) </w:t>
      </w:r>
      <w:ins w:id="1026" w:author="Sharon Wang" w:date="2007-04-03T15:28:00Z">
        <w:r>
          <w:rPr/>
          <w:t xml:space="preserve">When the DAM is executed, </w:t>
        </w:r>
      </w:ins>
      <w:del w:id="1027" w:author="Sharon Wang" w:date="2007-04-03T15:28:00Z">
        <w:r>
          <w:rPr/>
          <w:delText>T</w:delText>
        </w:r>
      </w:del>
      <w:ins w:id="1028" w:author="Sharon Wang" w:date="2007-04-03T15:28:00Z">
        <w:r>
          <w:rPr/>
          <w:t>t</w:t>
        </w:r>
      </w:ins>
      <w:r>
        <w:rPr/>
        <w:t xml:space="preserve">he following charge types are dependent upon the calculation of RTOPTPR: Real-Time Option Amount (RTOPTAMT) and </w:t>
      </w:r>
      <w:r>
        <w:rPr/>
        <w:t>Real-Time Option with Refund Amount (RTOPTRAMT)</w:t>
      </w:r>
      <w:ins w:id="1029" w:author="Sharon Wang" w:date="2007-04-03T15:28:00Z">
        <w:r>
          <w:rPr/>
          <w:t>.</w:t>
        </w:r>
      </w:ins>
    </w:p>
    <w:p>
      <w:pPr>
        <w:pStyle w:val="Reqbody1"/>
        <w:spacing w:before="60" w:after="60"/>
        <w:rPr>
          <w:ins w:id="1034" w:author="Sharon Wang" w:date="2007-04-03T15:28:00Z"/>
        </w:rPr>
      </w:pPr>
      <w:ins w:id="1031" w:author="Sharon Wang" w:date="2007-04-03T15:28:00Z">
        <w:r>
          <w:rPr/>
          <w:t xml:space="preserve">D2) When the DAM is not executed, the following charge types are dependent upon the calculation of RTOPTPR: No DAM Real-Time Option Amount (NDRTOPTAMT) and No DAM </w:t>
        </w:r>
      </w:ins>
      <w:ins w:id="1032" w:author="Sharon Wang" w:date="2007-04-03T15:28:00Z">
        <w:r>
          <w:rPr/>
          <w:t>Real-Time Option with Refund Amount (NDRTOPTRAMT)</w:t>
        </w:r>
      </w:ins>
      <w:ins w:id="1033" w:author="Sharon Wang" w:date="2007-04-03T15:28:00Z">
        <w:r>
          <w:rPr/>
          <w:t>.</w:t>
        </w:r>
      </w:ins>
    </w:p>
    <w:p>
      <w:pPr>
        <w:pStyle w:val="Reqbody1"/>
        <w:rPr>
          <w:ins w:id="1036" w:author="Sharon Wang" w:date="2007-04-03T15:28:00Z"/>
        </w:rPr>
      </w:pPr>
      <w:ins w:id="1035" w:author="Sharon Wang" w:date="2007-04-03T15:28:00Z">
        <w:r>
          <w:rPr/>
        </w:r>
      </w:ins>
    </w:p>
    <w:p>
      <w:pPr>
        <w:pStyle w:val="Reqbody1"/>
        <w:rPr>
          <w:del w:id="1038" w:author="Sharon Wang" w:date="2007-04-03T15:29:00Z"/>
        </w:rPr>
      </w:pPr>
      <w:del w:id="1037" w:author="Sharon Wang" w:date="2007-04-03T15:29:00Z">
        <w:r>
          <w:rPr/>
        </w:r>
      </w:del>
    </w:p>
    <w:p>
      <w:pPr>
        <w:pStyle w:val="Normal"/>
        <w:rPr>
          <w:del w:id="1040" w:author="Sharon Wang" w:date="2007-04-03T15:29:00Z"/>
        </w:rPr>
      </w:pPr>
      <w:del w:id="1039" w:author="Sharon Wang" w:date="2007-04-03T15:29:00Z">
        <w:r>
          <w:rPr/>
        </w:r>
      </w:del>
    </w:p>
    <w:p>
      <w:pPr>
        <w:pStyle w:val="Reqbody1"/>
        <w:ind w:left="-90" w:hanging="0"/>
        <w:jc w:val="center"/>
        <w:rPr/>
      </w:pPr>
      <w:del w:id="1041" w:author="Sharon Wang" w:date="2007-04-11T09:47:00Z">
        <w:r>
          <w:rPr/>
          <w:drawing>
            <wp:inline distT="0" distB="0" distL="0" distR="0">
              <wp:extent cx="5949315" cy="4799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5949315" cy="4799330"/>
                      </a:xfrm>
                      <a:prstGeom prst="rect">
                        <a:avLst/>
                      </a:prstGeom>
                    </pic:spPr>
                  </pic:pic>
                </a:graphicData>
              </a:graphic>
            </wp:inline>
          </w:drawing>
        </w:r>
      </w:del>
      <w:ins w:id="1042" w:author="Sharon Wang" w:date="2007-04-11T09:47:00Z">
        <w:r>
          <w:rPr>
            <w:rFonts w:eastAsia="Arial"/>
            <w:color w:val="000000"/>
            <w:w w:val="100"/>
            <w:sz w:val="0"/>
            <w:szCs w:val="0"/>
            <w:shd w:fill="000000" w:val="clear"/>
            <w:lang w:val="en-US" w:bidi="en-US"/>
          </w:rPr>
          <w:t xml:space="preserve"> </w:t>
        </w:r>
      </w:ins>
      <w:ins w:id="1043" w:author="Sharon Wang" w:date="2007-04-11T09:47:00Z">
        <w:r>
          <w:rPr/>
          <w:drawing>
            <wp:inline distT="0" distB="0" distL="0" distR="0">
              <wp:extent cx="6169025" cy="3490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6169025" cy="3490595"/>
                      </a:xfrm>
                      <a:prstGeom prst="rect">
                        <a:avLst/>
                      </a:prstGeom>
                    </pic:spPr>
                  </pic:pic>
                </a:graphicData>
              </a:graphic>
            </wp:inline>
          </w:drawing>
        </w:r>
      </w:ins>
    </w:p>
    <w:p>
      <w:pPr>
        <w:pStyle w:val="Reqbody1"/>
        <w:numPr>
          <w:ilvl w:val="0"/>
          <w:numId w:val="3"/>
        </w:numPr>
        <w:tabs>
          <w:tab w:val="clear" w:pos="720"/>
        </w:tabs>
        <w:ind w:left="360" w:hanging="360"/>
        <w:jc w:val="center"/>
        <w:rPr/>
      </w:pPr>
      <w:r>
        <w:rPr/>
        <w:t>Calculation Dependencies of Real-Time Option Price (RTOPTPR)</w:t>
      </w:r>
      <w:ins w:id="1044" w:author="Sharon Wang" w:date="2007-04-11T09:48:00Z">
        <w:r>
          <w:rPr/>
          <w:t xml:space="preserve"> when the DAM is executed</w:t>
        </w:r>
      </w:ins>
    </w:p>
    <w:p>
      <w:pPr>
        <w:pStyle w:val="Normal"/>
        <w:rPr/>
      </w:pPr>
      <w:r>
        <w:rPr/>
      </w:r>
    </w:p>
    <w:p>
      <w:pPr>
        <w:pStyle w:val="Reqbody1"/>
        <w:ind w:left="0" w:hanging="0"/>
        <w:rPr>
          <w:ins w:id="1046" w:author="Sharon Wang" w:date="2007-04-11T09:50:00Z"/>
        </w:rPr>
      </w:pPr>
      <w:ins w:id="1045" w:author="Sharon Wang" w:date="2007-04-11T09:50:00Z">
        <w:r>
          <w:rPr/>
          <w:drawing>
            <wp:inline distT="0" distB="0" distL="0" distR="0">
              <wp:extent cx="5996305" cy="3773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5996305" cy="3773170"/>
                      </a:xfrm>
                      <a:prstGeom prst="rect">
                        <a:avLst/>
                      </a:prstGeom>
                    </pic:spPr>
                  </pic:pic>
                </a:graphicData>
              </a:graphic>
            </wp:inline>
          </w:drawing>
        </w:r>
      </w:ins>
    </w:p>
    <w:p>
      <w:pPr>
        <w:pStyle w:val="Reqbody1"/>
        <w:numPr>
          <w:ilvl w:val="0"/>
          <w:numId w:val="3"/>
        </w:numPr>
        <w:tabs>
          <w:tab w:val="clear" w:pos="720"/>
        </w:tabs>
        <w:ind w:left="360" w:hanging="360"/>
        <w:jc w:val="center"/>
        <w:rPr>
          <w:ins w:id="1048" w:author="Sharon Wang" w:date="2007-04-11T09:50:00Z"/>
        </w:rPr>
      </w:pPr>
      <w:ins w:id="1047" w:author="Sharon Wang" w:date="2007-04-11T09:50:00Z">
        <w:r>
          <w:rPr/>
          <w:t>Calculation Dependencies of Real-Time Option Price (RTOPTPR) when the DAM is NOT executed</w:t>
        </w:r>
      </w:ins>
    </w:p>
    <w:p>
      <w:pPr>
        <w:pStyle w:val="Heading3"/>
        <w:numPr>
          <w:ilvl w:val="0"/>
          <w:numId w:val="0"/>
        </w:numPr>
        <w:ind w:left="990" w:hanging="360"/>
        <w:rPr>
          <w:i w:val="false"/>
          <w:i w:val="false"/>
          <w:ins w:id="1050" w:author="Sharon Wang" w:date="2007-04-11T09:50:00Z"/>
        </w:rPr>
      </w:pPr>
      <w:ins w:id="1049" w:author="Sharon Wang" w:date="2007-04-11T09:50:00Z">
        <w:r>
          <w:rPr>
            <w:i w:val="false"/>
          </w:rPr>
        </w:r>
      </w:ins>
    </w:p>
    <w:p>
      <w:pPr>
        <w:pStyle w:val="Heading3"/>
        <w:numPr>
          <w:ilvl w:val="0"/>
          <w:numId w:val="0"/>
        </w:numPr>
        <w:spacing w:before="60" w:after="60"/>
        <w:ind w:left="990" w:hanging="360"/>
        <w:rPr>
          <w:i w:val="false"/>
          <w:i w:val="false"/>
        </w:rPr>
      </w:pPr>
      <w:bookmarkStart w:id="17" w:name="__RefHeading___Toc165882547"/>
      <w:r>
        <w:rPr>
          <w:i w:val="false"/>
        </w:rPr>
        <w:t>Assumptions</w:t>
      </w:r>
      <w:bookmarkEnd w:id="17"/>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 xml:space="preserve">A4) If RTSPP is adjusted in the original system (MMS RTM), the Settlement Interface with the original </w:t>
      </w:r>
    </w:p>
    <w:p>
      <w:pPr>
        <w:pStyle w:val="Reqbody1"/>
        <w:spacing w:before="60" w:after="60"/>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65882548"/>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ins w:id="1051" w:author="Sharon Wang" w:date="2007-03-28T16:12:00Z">
              <w:r>
                <w:rPr>
                  <w:rFonts w:cs="Arial" w:ascii="Arial" w:hAnsi="Arial"/>
                  <w:sz w:val="18"/>
                </w:rPr>
                <w:t xml:space="preserve"> </w:t>
              </w:r>
            </w:ins>
            <w:ins w:id="1052" w:author="Sharon Wang" w:date="2007-03-28T16:14:00Z">
              <w:r>
                <w:rPr>
                  <w:rFonts w:cs="Arial" w:ascii="Arial" w:hAnsi="Arial"/>
                  <w:sz w:val="18"/>
                </w:rPr>
                <w:t>in the event</w:t>
              </w:r>
            </w:ins>
            <w:ins w:id="1053" w:author="Sharon Wang" w:date="2007-03-28T16:12:00Z">
              <w:r>
                <w:rPr>
                  <w:rFonts w:cs="Arial" w:ascii="Arial" w:hAnsi="Arial"/>
                  <w:sz w:val="18"/>
                </w:rPr>
                <w:t xml:space="preserve"> the DAM is executed successfully and completely</w:t>
              </w:r>
            </w:ins>
            <w:ins w:id="1054" w:author="Sharon Wang" w:date="2007-03-28T16:14:00Z">
              <w:r>
                <w:rPr>
                  <w:rFonts w:cs="Arial" w:ascii="Arial" w:hAnsi="Arial"/>
                  <w:sz w:val="18"/>
                </w:rPr>
                <w:t>.</w:t>
              </w:r>
            </w:ins>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055" w:author="Sharon Wang" w:date="2007-04-25T09:49:00Z">
              <w:r>
                <w:rPr>
                  <w:rFonts w:cs="Arial" w:ascii="Arial" w:hAnsi="Arial"/>
                  <w:sz w:val="18"/>
                  <w:szCs w:val="18"/>
                  <w:lang w:val="pt-BR"/>
                </w:rPr>
                <w:t>c</w:t>
              </w:r>
            </w:ins>
            <w:del w:id="1056"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numPr>
                <w:ilvl w:val="0"/>
                <w:numId w:val="28"/>
              </w:numPr>
              <w:tabs>
                <w:tab w:val="clear" w:pos="720"/>
                <w:tab w:val="left" w:pos="2340" w:leader="none"/>
                <w:tab w:val="left" w:pos="2880" w:leader="none"/>
              </w:tabs>
              <w:rPr>
                <w:rFonts w:ascii="Arial" w:hAnsi="Arial" w:cs="Arial"/>
                <w:sz w:val="18"/>
                <w:szCs w:val="18"/>
                <w:ins w:id="1058" w:author="Sharon Wang" w:date="2007-04-25T10:11:00Z"/>
              </w:rPr>
            </w:pPr>
            <w:ins w:id="1057" w:author="Sharon Wang" w:date="2007-04-25T10:11:00Z">
              <w:r>
                <w:rPr>
                  <w:rFonts w:cs="Arial" w:ascii="Arial" w:hAnsi="Arial"/>
                  <w:sz w:val="18"/>
                  <w:szCs w:val="18"/>
                </w:rPr>
                <w:t>RTOPT</w:t>
              </w:r>
            </w:ins>
          </w:p>
          <w:p>
            <w:pPr>
              <w:pStyle w:val="Normal"/>
              <w:numPr>
                <w:ilvl w:val="0"/>
                <w:numId w:val="28"/>
              </w:numPr>
              <w:tabs>
                <w:tab w:val="clear" w:pos="720"/>
                <w:tab w:val="left" w:pos="2340" w:leader="none"/>
                <w:tab w:val="left" w:pos="2880" w:leader="none"/>
              </w:tabs>
              <w:rPr>
                <w:rFonts w:ascii="Arial" w:hAnsi="Arial" w:cs="Arial"/>
                <w:sz w:val="18"/>
                <w:szCs w:val="18"/>
                <w:ins w:id="1060" w:author="Sharon Wang" w:date="2007-04-25T10:11:00Z"/>
              </w:rPr>
            </w:pPr>
            <w:ins w:id="1059" w:author="Sharon Wang" w:date="2007-04-25T10:11:00Z">
              <w:r>
                <w:rPr>
                  <w:rFonts w:cs="Arial" w:ascii="Arial" w:hAnsi="Arial"/>
                  <w:sz w:val="18"/>
                  <w:szCs w:val="18"/>
                </w:rPr>
                <w:t>RTOPTR</w:t>
              </w:r>
            </w:ins>
          </w:p>
          <w:p>
            <w:pPr>
              <w:pStyle w:val="Normal"/>
              <w:numPr>
                <w:ilvl w:val="0"/>
                <w:numId w:val="28"/>
              </w:numPr>
              <w:tabs>
                <w:tab w:val="clear" w:pos="720"/>
                <w:tab w:val="left" w:pos="2340" w:leader="none"/>
                <w:tab w:val="left" w:pos="2880" w:leader="none"/>
              </w:tabs>
              <w:rPr>
                <w:rFonts w:ascii="Arial" w:hAnsi="Arial" w:cs="Arial"/>
                <w:sz w:val="18"/>
                <w:szCs w:val="18"/>
                <w:ins w:id="1062" w:author="Sharon Wang" w:date="2007-04-25T10:11:00Z"/>
              </w:rPr>
            </w:pPr>
            <w:ins w:id="1061" w:author="Sharon Wang" w:date="2007-04-25T10:11:00Z">
              <w:r>
                <w:rPr>
                  <w:rFonts w:cs="Arial" w:ascii="Arial" w:hAnsi="Arial"/>
                  <w:sz w:val="18"/>
                  <w:szCs w:val="18"/>
                </w:rPr>
                <w:t>OPT</w:t>
              </w:r>
            </w:ins>
          </w:p>
          <w:p>
            <w:pPr>
              <w:pStyle w:val="Normal"/>
              <w:numPr>
                <w:ilvl w:val="0"/>
                <w:numId w:val="28"/>
              </w:numPr>
              <w:tabs>
                <w:tab w:val="clear" w:pos="720"/>
                <w:tab w:val="left" w:pos="2340" w:leader="none"/>
                <w:tab w:val="left" w:pos="2880" w:leader="none"/>
              </w:tabs>
              <w:rPr>
                <w:rFonts w:ascii="Arial" w:hAnsi="Arial" w:cs="Arial"/>
                <w:sz w:val="18"/>
                <w:szCs w:val="18"/>
              </w:rPr>
            </w:pPr>
            <w:ins w:id="1063" w:author="Sharon Wang" w:date="2007-04-25T10:11:00Z">
              <w:r>
                <w:rPr>
                  <w:rFonts w:cs="Arial" w:ascii="Arial" w:hAnsi="Arial"/>
                  <w:sz w:val="18"/>
                  <w:szCs w:val="18"/>
                </w:rPr>
                <w:t>OPTR</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064" w:author="Sharon Wang" w:date="2007-04-25T09:49:00Z">
              <w:r>
                <w:rPr>
                  <w:rFonts w:cs="Arial" w:ascii="Arial" w:hAnsi="Arial"/>
                  <w:sz w:val="18"/>
                  <w:szCs w:val="18"/>
                  <w:lang w:val="pt-BR"/>
                </w:rPr>
                <w:t>c</w:t>
              </w:r>
            </w:ins>
            <w:del w:id="1065"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1066" w:author="Sharon Wang" w:date="2007-04-09T15:18:00Z"/>
              </w:rPr>
            </w:pPr>
            <w:r>
              <w:rPr>
                <w:rFonts w:cs="Arial" w:ascii="Arial" w:hAnsi="Arial"/>
                <w:sz w:val="18"/>
                <w:u w:val="single"/>
              </w:rPr>
              <w:t>DRIVER</w:t>
            </w:r>
            <w:r>
              <w:rPr>
                <w:rFonts w:cs="Arial" w:ascii="Arial" w:hAnsi="Arial"/>
                <w:sz w:val="18"/>
              </w:rPr>
              <w:t>:</w:t>
            </w:r>
          </w:p>
          <w:p>
            <w:pPr>
              <w:pStyle w:val="Reqbody1"/>
              <w:tabs>
                <w:tab w:val="clear" w:pos="720"/>
                <w:tab w:val="left" w:pos="2340" w:leader="none"/>
                <w:tab w:val="left" w:pos="2880" w:leader="none"/>
              </w:tabs>
              <w:ind w:left="0" w:hanging="0"/>
              <w:rPr>
                <w:del w:id="1071" w:author="Sharon Wang" w:date="2007-04-09T15:20:00Z"/>
              </w:rPr>
            </w:pPr>
            <w:del w:id="1067" w:author="Sharon Wang" w:date="2007-04-09T15:23:00Z">
              <w:r>
                <w:rPr>
                  <w:rFonts w:eastAsia="Arial"/>
                </w:rPr>
                <w:delText xml:space="preserve"> </w:delText>
              </w:r>
            </w:del>
            <w:del w:id="1068" w:author="Sharon Wang" w:date="2007-04-09T15:18:00Z">
              <w:r>
                <w:rPr/>
                <w:delText xml:space="preserve">The </w:delText>
              </w:r>
            </w:del>
            <w:del w:id="1069" w:author="Sharon Wang" w:date="2007-04-09T15:23:00Z">
              <w:r>
                <w:rPr/>
                <w:delText xml:space="preserve">RTOPTPR calculation shall be attempted for a source and sink Settlement Point pair only when </w:delText>
              </w:r>
            </w:del>
            <w:del w:id="1070" w:author="Sharon Wang" w:date="2007-04-09T15:20:00Z">
              <w:r>
                <w:rPr/>
                <w:delText>each condition as described below is met:</w:delText>
              </w:r>
            </w:del>
          </w:p>
          <w:p>
            <w:pPr>
              <w:pStyle w:val="Reqbody1"/>
              <w:tabs>
                <w:tab w:val="clear" w:pos="720"/>
                <w:tab w:val="left" w:pos="2340" w:leader="none"/>
                <w:tab w:val="left" w:pos="2880" w:leader="none"/>
              </w:tabs>
              <w:ind w:left="0" w:hanging="0"/>
              <w:rPr>
                <w:del w:id="1074" w:author="Sharon Wang" w:date="2007-04-09T15:23:00Z"/>
              </w:rPr>
            </w:pPr>
            <w:del w:id="1072" w:author="Sharon Wang" w:date="2007-04-09T15:20:00Z">
              <w:r>
                <w:rPr/>
                <w:delText>A</w:delText>
              </w:r>
            </w:del>
            <w:del w:id="1073" w:author="Sharon Wang" w:date="2007-04-09T15:23:00Z">
              <w:r>
                <w:rPr/>
                <w:delText>t least one of the following data cuts exists and is positive for at least one Operating Hour of the Operating Day:</w:delText>
              </w:r>
            </w:del>
          </w:p>
          <w:p>
            <w:pPr>
              <w:pStyle w:val="Reqbody1"/>
              <w:widowControl w:val="false"/>
              <w:numPr>
                <w:ilvl w:val="0"/>
                <w:numId w:val="0"/>
              </w:numPr>
              <w:tabs>
                <w:tab w:val="clear" w:pos="720"/>
                <w:tab w:val="left" w:pos="2340" w:leader="none"/>
                <w:tab w:val="left" w:pos="2880" w:leader="none"/>
              </w:tabs>
              <w:bidi w:val="0"/>
              <w:spacing w:lineRule="atLeast" w:line="240"/>
              <w:ind w:left="0" w:hanging="0"/>
              <w:rPr>
                <w:ins w:id="1076" w:author="Sharon Wang" w:date="2007-04-09T15:23:00Z"/>
              </w:rPr>
            </w:pPr>
            <w:ins w:id="1075" w:author="Sharon Wang" w:date="2007-04-09T15:23:00Z">
              <w:r>
                <w:rPr/>
                <w:t>In the event that the DAM is executed, the RTOPTPR calculation shall be attempted for a source and sink Settlement Point pair only when at least one of the following data cuts exists and is positive for at least one Operating Hour of the Operating Day:</w:t>
              </w:r>
            </w:ins>
          </w:p>
          <w:p>
            <w:pPr>
              <w:pStyle w:val="Reqbody1"/>
              <w:numPr>
                <w:ilvl w:val="1"/>
                <w:numId w:val="4"/>
              </w:numPr>
              <w:rPr/>
            </w:pPr>
            <w:r>
              <w:rPr/>
              <w:t>Real-Time Option (RTOPT)</w:t>
            </w:r>
          </w:p>
          <w:p>
            <w:pPr>
              <w:pStyle w:val="Reqbody1"/>
              <w:numPr>
                <w:ilvl w:val="1"/>
                <w:numId w:val="4"/>
              </w:numPr>
              <w:rPr/>
            </w:pPr>
            <w:r>
              <w:rPr/>
              <w:t>Real-Time Option with Refund (RTOPTR)</w:t>
            </w:r>
          </w:p>
          <w:p>
            <w:pPr>
              <w:pStyle w:val="Reqbody1"/>
              <w:numPr>
                <w:ilvl w:val="0"/>
                <w:numId w:val="11"/>
              </w:numPr>
              <w:rPr>
                <w:ins w:id="1080" w:author="Sharon Wang" w:date="2007-04-09T15:19:00Z"/>
              </w:rPr>
            </w:pPr>
            <w:ins w:id="1077" w:author="Sharon Wang" w:date="2007-04-09T15:19:00Z">
              <w:r>
                <w:rPr/>
                <w:t xml:space="preserve">In the event that the DAM is </w:t>
              </w:r>
            </w:ins>
            <w:ins w:id="1078" w:author="Sharon Wang" w:date="2007-04-09T15:24:00Z">
              <w:r>
                <w:rPr/>
                <w:t xml:space="preserve">not </w:t>
              </w:r>
            </w:ins>
            <w:ins w:id="1079" w:author="Sharon Wang" w:date="2007-04-09T15:19:00Z">
              <w:r>
                <w:rPr/>
                <w:t>executed, the RTOPTPR calculation shall be attempted for a source and sink Settlement Point pair only when at least one of the following data cuts exists and is positive for at least one Operating Hour of the Operating Day:</w:t>
              </w:r>
            </w:ins>
          </w:p>
          <w:p>
            <w:pPr>
              <w:pStyle w:val="Reqbody1"/>
              <w:numPr>
                <w:ilvl w:val="1"/>
                <w:numId w:val="4"/>
              </w:numPr>
              <w:rPr>
                <w:ins w:id="1082" w:author="Sharon Wang" w:date="2007-04-09T15:19:00Z"/>
              </w:rPr>
            </w:pPr>
            <w:ins w:id="1081" w:author="Sharon Wang" w:date="2007-04-09T15:19:00Z">
              <w:r>
                <w:rPr/>
                <w:t>Option Total (OPT)</w:t>
              </w:r>
            </w:ins>
          </w:p>
          <w:p>
            <w:pPr>
              <w:pStyle w:val="Normal"/>
              <w:numPr>
                <w:ilvl w:val="1"/>
                <w:numId w:val="4"/>
              </w:numPr>
              <w:tabs>
                <w:tab w:val="clear" w:pos="720"/>
                <w:tab w:val="left" w:pos="2340" w:leader="none"/>
                <w:tab w:val="left" w:pos="2880" w:leader="none"/>
              </w:tabs>
              <w:rPr>
                <w:rFonts w:ascii="Arial" w:hAnsi="Arial" w:cs="Arial"/>
                <w:sz w:val="18"/>
                <w:szCs w:val="18"/>
              </w:rPr>
            </w:pPr>
            <w:ins w:id="1083" w:author="Sharon Wang" w:date="2007-04-09T15:19:00Z">
              <w:r>
                <w:rPr>
                  <w:rFonts w:cs="Arial" w:ascii="Arial" w:hAnsi="Arial"/>
                  <w:sz w:val="18"/>
                  <w:szCs w:val="18"/>
                </w:rPr>
                <w:t>Option with Refund Total (OPTR)</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65882549"/>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65882550"/>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65882551"/>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w:t>
            </w:r>
            <w:del w:id="1084" w:author="Sharon Wang" w:date="2007-04-25T09:50:00Z">
              <w:r>
                <w:rPr/>
                <w:delText xml:space="preserve">Informational </w:delText>
              </w:r>
            </w:del>
            <w:r>
              <w:rPr/>
              <w:t xml:space="preserve">Real-Time Option </w:t>
            </w:r>
            <w:ins w:id="1085" w:author="Sharon Wang" w:date="2007-04-25T09:50:00Z">
              <w:r>
                <w:rPr/>
                <w:t xml:space="preserve">Informational </w:t>
              </w:r>
            </w:ins>
            <w:r>
              <w:rPr/>
              <w:t>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b/>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r>
              <w:rPr>
                <w:vertAlign w:val="subscript"/>
              </w:rPr>
              <w:t>y</w:t>
            </w:r>
            <w:r>
              <w:rPr/>
              <w:t xml:space="preserve"> * Max (0, RTWASF_&lt;SRSP&gt;_&lt;C&gt;</w:t>
            </w:r>
          </w:p>
          <w:p>
            <w:pPr>
              <w:pStyle w:val="Reqbody1"/>
              <w:ind w:left="2565" w:hanging="0"/>
              <w:rPr/>
            </w:pPr>
            <w:r>
              <w:rPr>
                <w:rFonts w:eastAsia="Arial"/>
              </w:rPr>
              <w:t xml:space="preserve">                       </w:t>
            </w:r>
            <w:r>
              <w:rPr/>
              <w:t>- RTWASF_&lt;SKSP&gt;_&lt;C&gt;)</w:t>
            </w:r>
            <w:r>
              <w:rPr>
                <w:vertAlign w:val="subscript"/>
              </w:rPr>
              <w:t>y</w:t>
            </w:r>
            <w:r>
              <w:rPr/>
              <w:t>*TLMP</w:t>
            </w:r>
            <w:r>
              <w:rPr>
                <w:vertAlign w:val="subscript"/>
              </w:rPr>
              <w:t>y</w:t>
            </w:r>
            <w:r>
              <w:rPr/>
              <w:t xml:space="preserve"> /  </w:t>
            </w:r>
            <w:r>
              <w:rPr/>
            </w:r>
            <m:oMath xmlns:m="http://schemas.openxmlformats.org/officeDocument/2006/math">
              <m:nary>
                <m:naryPr>
                  <m:chr m:val="∑"/>
                </m:naryPr>
                <m:sub>
                  <m:r>
                    <w:rPr>
                      <w:rFonts w:ascii="Cambria Math" w:hAnsi="Cambria Math"/>
                    </w:rPr>
                    <m:t xml:space="preserve">y</m:t>
                  </m:r>
                </m:sub>
                <m:sup/>
                <m:e/>
              </m:nary>
            </m:oMath>
            <w:r>
              <w:rPr/>
              <w:t>TLMP</w:t>
            </w:r>
            <w:r>
              <w:rPr>
                <w:vertAlign w:val="subscript"/>
              </w:rPr>
              <w:t>y</w:t>
            </w:r>
            <w:r>
              <w:rPr/>
              <w:t xml:space="preserve"> </w:t>
            </w:r>
            <w:r>
              <w:rPr>
                <w:b/>
              </w:rPr>
              <w:t>]</w:t>
            </w:r>
          </w:p>
          <w:p>
            <w:pPr>
              <w:pStyle w:val="Reqbody1"/>
              <w:rPr/>
            </w:pPr>
            <w:r>
              <w:rPr/>
              <w:t>Where: y represents a Security Constrained Economic Dispatch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ins w:id="1087" w:author="Reliant-mw" w:date="2007-06-04T14:18:00Z"/>
        </w:rPr>
      </w:pPr>
      <w:ins w:id="1086" w:author="Reliant-mw" w:date="2007-06-04T14:18:00Z">
        <w:r>
          <w:rPr>
            <w:rFonts w:cs="Arial" w:ascii="Arial" w:hAnsi="Arial"/>
            <w:sz w:val="18"/>
          </w:rPr>
        </w:r>
      </w:ins>
    </w:p>
    <w:p>
      <w:pPr>
        <w:pStyle w:val="Normal"/>
        <w:rPr>
          <w:rFonts w:ascii="Arial" w:hAnsi="Arial" w:cs="Arial"/>
          <w:sz w:val="18"/>
          <w:ins w:id="1089" w:author="Reliant-mw" w:date="2007-06-04T14:18:00Z"/>
        </w:rPr>
      </w:pPr>
      <w:ins w:id="1088" w:author="Reliant-mw" w:date="2007-06-04T14:18:00Z">
        <w:r>
          <w:rPr>
            <w:rFonts w:cs="Arial" w:ascii="Arial" w:hAnsi="Arial"/>
            <w:sz w:val="18"/>
          </w:rPr>
          <w:t>[Reliant: which group is keeping the interface list? Is there confirmation from MMS and EMS that they can support these assumptions?]</w:t>
        </w:r>
      </w:ins>
    </w:p>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65882552"/>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Real-Time </w:t>
            </w:r>
            <w:ins w:id="1090" w:author="Sharon Wang" w:date="2007-04-25T09:50:00Z">
              <w:r>
                <w:rPr>
                  <w:i/>
                </w:rPr>
                <w:t xml:space="preserve">Shadow Price </w:t>
              </w:r>
            </w:ins>
            <w:r>
              <w:rPr>
                <w:i/>
              </w:rPr>
              <w:t>per constrain</w:t>
            </w:r>
            <w:ins w:id="1091" w:author="Sharon Wang" w:date="2007-04-25T09:50:00Z">
              <w:r>
                <w:rPr>
                  <w:i/>
                </w:rPr>
                <w:t>t</w:t>
              </w:r>
            </w:ins>
            <w:r>
              <w:rPr>
                <w:i/>
              </w:rPr>
              <w:t xml:space="preserve">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SP is calculated by MMS RTM Package.</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8"/>
              </w:numPr>
              <w:rPr/>
            </w:pPr>
            <w:r>
              <w:rPr/>
              <w:t>None</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8"/>
              </w:numPr>
              <w:rPr/>
            </w:pPr>
            <w:r>
              <w:rPr/>
              <w:t>RTOPT is the amount of PTP Options that are declared before DAM execution by NOIE CRR Owners to be settled in Real-Time and not cleared in the DAM.</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Real-Time Option with Refund </w:t>
            </w:r>
            <w:ins w:id="1092" w:author="Sharon Wang" w:date="2007-04-25T09:51:00Z">
              <w:r>
                <w:rPr>
                  <w:i/>
                </w:rPr>
                <w:t xml:space="preserve">per CRR Owner </w:t>
              </w:r>
            </w:ins>
            <w:r>
              <w:rPr>
                <w:i/>
              </w:rPr>
              <w:t>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PTR is the amount of PTP Options with Refund that are declared before DAM execution by NOIE CRR Owners to be settled in Real-Time and not cleared in the DAM.</w:t>
            </w:r>
          </w:p>
          <w:p>
            <w:pPr>
              <w:pStyle w:val="Reqbody1"/>
              <w:ind w:left="405"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Additional Comments:</w:t>
            </w:r>
          </w:p>
          <w:p>
            <w:pPr>
              <w:pStyle w:val="Reqbody1"/>
              <w:numPr>
                <w:ilvl w:val="0"/>
                <w:numId w:val="28"/>
              </w:numPr>
              <w:rPr/>
            </w:pPr>
            <w:r>
              <w:rPr/>
              <w:t>None</w:t>
            </w:r>
          </w:p>
          <w:p>
            <w:pPr>
              <w:pStyle w:val="Reqbody1"/>
              <w:ind w:left="0" w:hanging="0"/>
              <w:rPr/>
            </w:pPr>
            <w:r>
              <w:rPr/>
            </w:r>
          </w:p>
        </w:tc>
      </w:tr>
    </w:tbl>
    <w:p>
      <w:pPr>
        <w:pStyle w:val="Normal"/>
        <w:rPr/>
      </w:pPr>
      <w:r>
        <w:rPr/>
      </w:r>
    </w:p>
    <w:p>
      <w:pPr>
        <w:pStyle w:val="Heading3"/>
        <w:numPr>
          <w:ilvl w:val="0"/>
          <w:numId w:val="0"/>
        </w:numPr>
        <w:ind w:left="0" w:firstLine="720"/>
        <w:rPr/>
      </w:pPr>
      <w:bookmarkStart w:id="25" w:name="__RefHeading___Toc165882553"/>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Real-Time Option Informational Price per pair of source and sink</w:t>
            </w:r>
            <w:r>
              <w:rPr/>
              <w:t xml:space="preserve">—The </w:t>
            </w:r>
            <w:r>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RTOPTPRINFO shall be posted on the MIS Public Area for informational purposes.</w:t>
            </w:r>
          </w:p>
          <w:p>
            <w:pPr>
              <w:pStyle w:val="Reqbody1"/>
              <w:numPr>
                <w:ilvl w:val="0"/>
                <w:numId w:val="24"/>
              </w:numPr>
              <w:rPr>
                <w:del w:id="1093" w:author="Sharon Wang" w:date="2007-05-01T14:06:00Z"/>
              </w:rPr>
            </w:pPr>
            <w:r>
              <w:rPr/>
              <w:t>The value of RTOPTPRINFO shall always be equal to, or greater than zero(0).</w:t>
            </w:r>
          </w:p>
          <w:p>
            <w:pPr>
              <w:pStyle w:val="Reqbody1"/>
              <w:numPr>
                <w:ilvl w:val="0"/>
                <w:numId w:val="24"/>
              </w:numPr>
              <w:rPr/>
            </w:pPr>
            <w:del w:id="1094" w:author="Sharon Wang" w:date="2007-05-01T14:06:00Z">
              <w:r>
                <w:rPr>
                  <w:highlight w:val="yellow"/>
                </w:rPr>
                <w:delText>The word “Informational” shall be added into the definition to distinguish it from the definition of RTOPTPR</w:delText>
              </w:r>
            </w:del>
            <w:del w:id="1095" w:author="Sharon Wang" w:date="2007-05-01T14:06:00Z">
              <w:r>
                <w:rPr/>
                <w:delText>.</w:delText>
              </w:r>
            </w:del>
          </w:p>
        </w:tc>
      </w:tr>
    </w:tbl>
    <w:p>
      <w:pPr>
        <w:pStyle w:val="Normal"/>
        <w:rPr/>
      </w:pPr>
      <w:r>
        <w:rPr/>
      </w:r>
    </w:p>
    <w:p>
      <w:pPr>
        <w:pStyle w:val="Heading3"/>
        <w:numPr>
          <w:ilvl w:val="0"/>
          <w:numId w:val="0"/>
        </w:numPr>
        <w:ind w:left="990" w:hanging="360"/>
        <w:rPr>
          <w:i w:val="false"/>
          <w:i w:val="false"/>
        </w:rPr>
      </w:pPr>
      <w:bookmarkStart w:id="26" w:name="__RefHeading___Toc165882554"/>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238115" cy="3956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3"/>
        </w:numPr>
        <w:ind w:left="1800" w:hanging="1080"/>
        <w:rPr/>
      </w:pPr>
      <w:r>
        <w:rPr/>
        <w:t>Calculation Dependencies of Real-Time Option Informational Price (RTOPTPRINFO)</w:t>
      </w:r>
    </w:p>
    <w:p>
      <w:pPr>
        <w:pStyle w:val="Reqbody1"/>
        <w:rPr/>
      </w:pPr>
      <w:r>
        <w:rPr/>
      </w:r>
    </w:p>
    <w:p>
      <w:pPr>
        <w:pStyle w:val="Heading3"/>
        <w:numPr>
          <w:ilvl w:val="0"/>
          <w:numId w:val="0"/>
        </w:numPr>
        <w:spacing w:before="60" w:after="60"/>
        <w:ind w:left="990" w:hanging="360"/>
        <w:rPr>
          <w:i w:val="false"/>
          <w:i w:val="false"/>
        </w:rPr>
      </w:pPr>
      <w:bookmarkStart w:id="27" w:name="__RefHeading___Toc165882555"/>
      <w:bookmarkEnd w:id="27"/>
      <w:r>
        <w:rPr>
          <w:i w:val="false"/>
        </w:rPr>
        <w:t>Assumptions</w:t>
      </w:r>
    </w:p>
    <w:p>
      <w:pPr>
        <w:pStyle w:val="Reqbody1"/>
        <w:spacing w:before="60" w:after="60"/>
        <w:rPr>
          <w:u w:val="single"/>
        </w:rPr>
      </w:pPr>
      <w:r>
        <w:rPr>
          <w:u w:val="single"/>
        </w:rPr>
        <w:t>Assumptions of upstream systems:</w:t>
      </w:r>
      <w:ins w:id="1096" w:author="Reliant-mw" w:date="2007-06-04T14:20:00Z">
        <w:r>
          <w:rPr>
            <w:u w:val="single"/>
          </w:rPr>
          <w:t xml:space="preserve"> [Reliant: has there been confirmation from the MMS and EMS teams that these assumptions are valid?]</w:t>
        </w:r>
      </w:ins>
    </w:p>
    <w:p>
      <w:pPr>
        <w:pStyle w:val="Reqbody1"/>
        <w:spacing w:before="60" w:after="60"/>
        <w:rPr/>
      </w:pPr>
      <w:r>
        <w:rPr/>
        <w:t>A1) Calculation of Real-Time Shadow Prices (RTSP) is performed in the original system (MMS RTM).</w:t>
      </w:r>
    </w:p>
    <w:p>
      <w:pPr>
        <w:pStyle w:val="Reqbody1"/>
        <w:spacing w:before="60" w:after="60"/>
        <w:rPr/>
      </w:pPr>
      <w:r>
        <w:rPr/>
        <w:t>A2) Price corrections of DASP are completed in the original source system (MMS) prior to the calculation of RTOPTPRINFO.</w:t>
      </w:r>
    </w:p>
    <w:p>
      <w:pPr>
        <w:pStyle w:val="Reqbody1"/>
        <w:spacing w:before="60" w:after="60"/>
        <w:rPr/>
      </w:pPr>
      <w:r>
        <w:rPr/>
        <w:t xml:space="preserve">A3) Determination of whether or not PTP Options and PTP Options with Refund owned by NOIE are eligible for Real-Time Settlements is made in the original source system (MMS DAM). </w:t>
      </w:r>
    </w:p>
    <w:p>
      <w:pPr>
        <w:pStyle w:val="Reqbody1"/>
        <w:spacing w:before="60" w:after="60"/>
        <w:rPr/>
      </w:pPr>
      <w:r>
        <w:rPr/>
        <w:t xml:space="preserve">A4) Calculation of Real-Time Weighted Average Shift Factors (RTWASF) for Resource Nodes, Hubs and Load Zones will be completed in the original source system (MMS RTM / EMS). </w:t>
      </w:r>
    </w:p>
    <w:p>
      <w:pPr>
        <w:pStyle w:val="Reqbody1"/>
        <w:spacing w:before="60" w:after="60"/>
        <w:rPr/>
      </w:pPr>
      <w:r>
        <w:rPr>
          <w:highlight w:val="yellow"/>
        </w:rPr>
        <w:t>A5) It is currently under discussion where the RTOPTPRINFO calculation should occur.</w:t>
      </w:r>
      <w:ins w:id="1097" w:author="Reliant-mw" w:date="2007-06-04T14:21:00Z">
        <w:r>
          <w:rPr/>
          <w:t xml:space="preserve"> [Reliant: Which system will do the calculation?]</w:t>
        </w:r>
      </w:ins>
    </w:p>
    <w:p>
      <w:pPr>
        <w:pStyle w:val="Reqbody1"/>
        <w:rPr/>
      </w:pPr>
      <w:r>
        <w:rPr/>
      </w:r>
    </w:p>
    <w:p>
      <w:pPr>
        <w:pStyle w:val="Heading3"/>
        <w:numPr>
          <w:ilvl w:val="0"/>
          <w:numId w:val="0"/>
        </w:numPr>
        <w:ind w:left="990" w:hanging="360"/>
        <w:rPr>
          <w:i w:val="false"/>
          <w:i w:val="false"/>
        </w:rPr>
      </w:pPr>
      <w:bookmarkStart w:id="28" w:name="__RefHeading___Toc165882556"/>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444"/>
        <w:gridCol w:w="1350"/>
        <w:gridCol w:w="531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32"/>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3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65882557"/>
      <w:bookmarkEnd w:id="29"/>
      <w:r>
        <w:rPr>
          <w:i w:val="false"/>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90"/>
        <w:gridCol w:w="540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w:t>
            </w:r>
            <w:del w:id="1098" w:author="Sharon Wang" w:date="2007-04-25T09:51:00Z">
              <w:r>
                <w:rPr>
                  <w:rStyle w:val="ReqbodyChar"/>
                </w:rPr>
                <w:delText xml:space="preserve">DAWASF </w:delText>
              </w:r>
            </w:del>
            <w:ins w:id="1099" w:author="Sharon Wang" w:date="2007-04-25T09:51:00Z">
              <w:r>
                <w:rPr>
                  <w:rStyle w:val="ReqbodyChar"/>
                </w:rPr>
                <w:t xml:space="preserve">RTWASF </w:t>
              </w:r>
            </w:ins>
            <w:r>
              <w:rPr>
                <w:rStyle w:val="ReqbodyChar"/>
              </w:rPr>
              <w:t xml:space="preserve">to be Zero (0). No error message is necessary. </w:t>
            </w:r>
            <w:ins w:id="1100" w:author="Reliant-mw" w:date="2007-06-04T14:24:00Z">
              <w:r>
                <w:rPr>
                  <w:rStyle w:val="ReqbodyChar"/>
                </w:rPr>
                <w:t>[Reliant: what happens if this is the case? How will the calcs that rely on the RTWASF be calculated?]</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65882558"/>
      <w:bookmarkEnd w:id="30"/>
      <w:r>
        <w:rPr>
          <w:i w:val="false"/>
        </w:rPr>
        <w:t>Specific Database Needs</w:t>
      </w:r>
    </w:p>
    <w:p>
      <w:pPr>
        <w:pStyle w:val="Reqbody1"/>
        <w:rPr/>
      </w:pPr>
      <w:r>
        <w:rPr/>
        <w:t>None</w:t>
      </w:r>
    </w:p>
    <w:p>
      <w:pPr>
        <w:pStyle w:val="Normal"/>
        <w:rPr/>
      </w:pPr>
      <w:r>
        <w:rPr/>
      </w:r>
    </w:p>
    <w:p>
      <w:pPr>
        <w:pStyle w:val="Heading2"/>
        <w:rPr/>
      </w:pPr>
      <w:bookmarkStart w:id="31" w:name="__RefHeading___Toc165882559"/>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 xml:space="preserve">PTP Options that its source or sink is a Resource Node, the PTP Option </w:t>
      </w:r>
      <w:ins w:id="1101" w:author="Sharon Wang" w:date="2007-05-02T11:17:00Z">
        <w:r>
          <w:rPr>
            <w:i/>
          </w:rPr>
          <w:t xml:space="preserve">or PTP Option with Refund </w:t>
        </w:r>
      </w:ins>
      <w:r>
        <w:rPr>
          <w:i/>
        </w:rPr>
        <w:t>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7"/>
              </w:numPr>
              <w:snapToGrid w:val="false"/>
              <w:rPr>
                <w:rFonts w:ascii="Arial" w:hAnsi="Arial" w:cs="Arial"/>
                <w:sz w:val="18"/>
                <w:szCs w:val="18"/>
              </w:rPr>
            </w:pPr>
            <w:r>
              <w:rPr>
                <w:rFonts w:cs="Arial"/>
                <w:sz w:val="18"/>
                <w:szCs w:val="18"/>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w:t>
            </w:r>
            <w:del w:id="1102" w:author="Sharon Wang" w:date="2007-04-03T15:31:00Z">
              <w:r>
                <w:rPr>
                  <w:rFonts w:cs="Arial" w:ascii="Arial" w:hAnsi="Arial"/>
                  <w:sz w:val="18"/>
                  <w:szCs w:val="18"/>
                  <w:lang w:val="pt-BR"/>
                </w:rPr>
                <w:delText>3</w:delText>
              </w:r>
            </w:del>
            <w:ins w:id="1103" w:author="Sharon Wang" w:date="2007-04-03T15:31:00Z">
              <w:r>
                <w:rPr>
                  <w:rFonts w:cs="Arial" w:ascii="Arial" w:hAnsi="Arial"/>
                  <w:sz w:val="18"/>
                  <w:szCs w:val="18"/>
                  <w:lang w:val="pt-BR"/>
                </w:rPr>
                <w:t>4</w:t>
              </w:r>
            </w:ins>
            <w:r>
              <w:rPr>
                <w:rFonts w:cs="Arial" w:ascii="Arial" w:hAnsi="Arial"/>
                <w:sz w:val="18"/>
                <w:szCs w:val="18"/>
                <w:lang w:val="pt-BR"/>
              </w:rPr>
              <w:t>); PR 7.9.2.3 (</w:t>
            </w:r>
            <w:del w:id="1104" w:author="Sharon Wang" w:date="2007-04-03T15:31:00Z">
              <w:r>
                <w:rPr>
                  <w:rFonts w:cs="Arial" w:ascii="Arial" w:hAnsi="Arial"/>
                  <w:sz w:val="18"/>
                  <w:szCs w:val="18"/>
                  <w:lang w:val="pt-BR"/>
                </w:rPr>
                <w:delText>3</w:delText>
              </w:r>
            </w:del>
            <w:ins w:id="1105" w:author="Sharon Wang" w:date="2007-04-03T15:31:00Z">
              <w:r>
                <w:rPr>
                  <w:rFonts w:cs="Arial" w:ascii="Arial" w:hAnsi="Arial"/>
                  <w:sz w:val="18"/>
                  <w:szCs w:val="18"/>
                  <w:lang w:val="pt-BR"/>
                </w:rPr>
                <w:t>4</w:t>
              </w:r>
            </w:ins>
            <w:r>
              <w:rPr>
                <w:rFonts w:cs="Arial" w:ascii="Arial" w:hAnsi="Arial"/>
                <w:sz w:val="18"/>
                <w:szCs w:val="18"/>
                <w:lang w:val="pt-BR"/>
              </w:rPr>
              <w:t>)</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65882560"/>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the types of Resources located at the source Settlement Point </w:t>
            </w:r>
            <w:r>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e availability of MINRESPR is dependent on the global calculation of Minimum Resource Price (MINRESPR) defined in Section 2.1</w:t>
            </w:r>
            <w:ins w:id="1106" w:author="Sharon Wang" w:date="2007-04-03T15:31:00Z">
              <w:r>
                <w:rPr/>
                <w:t xml:space="preserve"> </w:t>
              </w:r>
            </w:ins>
            <w:r>
              <w:rPr/>
              <w:t>of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the types of Resources located at the sink Settlement Point </w:t>
            </w:r>
            <w:r>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e availability of MAXRESPR is dependent on the global calculation of Maximum Resource Price (MAXRESPR) defined in Section 2.2 of TN.COMS63C01.DAMCRR.REQUIREMENTS.A.</w:t>
            </w:r>
          </w:p>
          <w:p>
            <w:pPr>
              <w:pStyle w:val="Reqbody1"/>
              <w:ind w:left="0" w:hanging="0"/>
              <w:rPr>
                <w:del w:id="1108" w:author="Sharon Wang" w:date="2007-05-01T14:06:00Z"/>
              </w:rPr>
            </w:pPr>
            <w:del w:id="1107" w:author="Sharon Wang" w:date="2007-05-01T14:06:00Z">
              <w:r>
                <w:rPr/>
              </w:r>
            </w:del>
          </w:p>
          <w:p>
            <w:pPr>
              <w:pStyle w:val="Reqbody1"/>
              <w:ind w:left="360" w:hanging="0"/>
              <w:rPr/>
            </w:pPr>
            <w:del w:id="1109" w:author="Sharon Wang" w:date="2007-05-01T14:06:00Z">
              <w:r>
                <w:rPr>
                  <w:highlight w:val="yellow"/>
                </w:rPr>
                <w:delText>An NPRR will be suggested to clarify the above definitions in Protocols for TPTF to approve and vote.</w:delText>
              </w:r>
            </w:del>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8"/>
              </w:numPr>
              <w:rPr>
                <w:ins w:id="1111" w:author="Sharon Wang" w:date="2007-04-03T15:31:00Z"/>
              </w:rPr>
            </w:pPr>
            <w:ins w:id="1110" w:author="Sharon Wang" w:date="2007-04-03T15:31:00Z">
              <w:r>
                <w:rPr/>
                <w:t>RTOPT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Real-Time Option with Refund </w:t>
            </w:r>
            <w:ins w:id="1112" w:author="Sharon Wang" w:date="2007-04-25T09:51:00Z">
              <w:r>
                <w:rPr>
                  <w:i/>
                </w:rPr>
                <w:t xml:space="preserve">per CRR Owner </w:t>
              </w:r>
            </w:ins>
            <w:r>
              <w:rPr>
                <w:i/>
              </w:rPr>
              <w:t>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8"/>
              </w:numPr>
              <w:rPr/>
            </w:pPr>
            <w:ins w:id="1113" w:author="Sharon Wang" w:date="2007-04-03T15:31:00Z">
              <w:r>
                <w:rPr/>
                <w:t>RTOPTR shall always be equal to or greater than zero (0).</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3" w:name="__RefHeading___Toc165882561"/>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Real-Time hedge </w:t>
            </w:r>
            <w:ins w:id="1114" w:author="Sharon Wang" w:date="2007-04-25T09:51:00Z">
              <w:r>
                <w:rPr/>
                <w:t xml:space="preserve">value </w:t>
              </w:r>
            </w:ins>
            <w:r>
              <w:rPr/>
              <w:t>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spacing w:before="60" w:after="60"/>
        <w:ind w:left="990" w:hanging="360"/>
        <w:rPr>
          <w:i w:val="false"/>
          <w:i w:val="false"/>
        </w:rPr>
      </w:pPr>
      <w:bookmarkStart w:id="34" w:name="__RefHeading___Toc165882562"/>
      <w:bookmarkEnd w:id="34"/>
      <w:r>
        <w:rPr>
          <w:i w:val="false"/>
        </w:rPr>
        <w:t>Data Dependencies</w:t>
      </w:r>
    </w:p>
    <w:p>
      <w:pPr>
        <w:pStyle w:val="Reqbody1"/>
        <w:spacing w:before="60" w:after="60"/>
        <w:rPr/>
      </w:pPr>
      <w:r>
        <w:rPr/>
        <w:t>D1) Calculation of RTOPTHVPR is dependent upon the availability of the input bill determinants.</w:t>
      </w:r>
    </w:p>
    <w:p>
      <w:pPr>
        <w:pStyle w:val="Reqbody1"/>
        <w:spacing w:before="60" w:after="60"/>
        <w:rPr/>
      </w:pPr>
      <w:r>
        <w:rPr/>
        <w:t>D2) Calculation of RTOPTHVPR is dependent upon the completion of global calculations: MINRESPR and MAXRESPR defined in Section 2.</w:t>
      </w:r>
      <w:ins w:id="1115" w:author="Sharon Wang" w:date="2007-04-25T09:52:00Z">
        <w:r>
          <w:rPr/>
          <w:t>2</w:t>
        </w:r>
      </w:ins>
      <w:del w:id="1116" w:author="Sharon Wang" w:date="2007-04-25T09:52:00Z">
        <w:r>
          <w:rPr/>
          <w:delText>1</w:delText>
        </w:r>
      </w:del>
      <w:r>
        <w:rPr/>
        <w:t xml:space="preserve"> and Section 2.</w:t>
      </w:r>
      <w:ins w:id="1117" w:author="Sharon Wang" w:date="2007-04-25T09:52:00Z">
        <w:r>
          <w:rPr/>
          <w:t>3</w:t>
        </w:r>
      </w:ins>
      <w:del w:id="1118" w:author="Sharon Wang" w:date="2007-04-25T09:52:00Z">
        <w:r>
          <w:rPr/>
          <w:delText>2</w:delText>
        </w:r>
      </w:del>
      <w:r>
        <w:rPr/>
        <w:t xml:space="preserve"> of TN.COMS63C01.DAMCRR.REQUIREMENTS.A.</w:t>
      </w:r>
    </w:p>
    <w:p>
      <w:pPr>
        <w:pStyle w:val="Reqbody1"/>
        <w:spacing w:before="60" w:after="60"/>
        <w:rPr/>
      </w:pPr>
      <w:r>
        <w:rPr/>
        <w:t>D3) Calculation of RTOPTHVPR is dependent upon the availability of the most up-to-date network topology information for the mapping of a Settlement Point to Settlement Point type (Resource Node, Load Zone, or Hub).</w:t>
      </w:r>
    </w:p>
    <w:p>
      <w:pPr>
        <w:pStyle w:val="Reqbody1"/>
        <w:spacing w:before="60" w:after="60"/>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3"/>
        </w:numPr>
        <w:ind w:left="1800" w:hanging="1080"/>
        <w:rPr/>
      </w:pPr>
      <w:r>
        <w:rPr/>
        <w:t>Calculation Dependencies of Real-Time Obligation hedge Value Price (RTOBLHVPR)</w:t>
      </w:r>
    </w:p>
    <w:p>
      <w:pPr>
        <w:pStyle w:val="Reqbody1"/>
        <w:rPr/>
      </w:pPr>
      <w:r>
        <w:rPr/>
      </w:r>
    </w:p>
    <w:p>
      <w:pPr>
        <w:pStyle w:val="Heading3"/>
        <w:numPr>
          <w:ilvl w:val="0"/>
          <w:numId w:val="0"/>
        </w:numPr>
        <w:spacing w:before="60" w:after="60"/>
        <w:ind w:left="990" w:hanging="360"/>
        <w:rPr>
          <w:i w:val="false"/>
          <w:i w:val="false"/>
        </w:rPr>
      </w:pPr>
      <w:bookmarkStart w:id="35" w:name="__RefHeading___Toc165882563"/>
      <w:r>
        <w:rPr>
          <w:i w:val="false"/>
        </w:rPr>
        <w:t>Assumptions</w:t>
      </w:r>
      <w:bookmarkEnd w:id="3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65882564"/>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19" w:author="Sharon Wang" w:date="2007-04-24T10:33:00Z">
              <w:r>
                <w:rPr>
                  <w:rFonts w:cs="Arial" w:ascii="Arial" w:hAnsi="Arial"/>
                  <w:sz w:val="18"/>
                  <w:szCs w:val="18"/>
                </w:rPr>
                <w:t>FR7</w:t>
              </w:r>
            </w:ins>
            <w:ins w:id="1120" w:author="Sharon Wang" w:date="2007-04-25T16:58:00Z">
              <w:r>
                <w:rPr>
                  <w:rFonts w:cs="Arial" w:ascii="Arial" w:hAnsi="Arial"/>
                  <w:sz w:val="18"/>
                  <w:szCs w:val="18"/>
                </w:rPr>
                <w:t>2</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126" w:author="Sharon Wang" w:date="2007-03-28T16:15:00Z"/>
              </w:rPr>
            </w:pPr>
            <w:ins w:id="1121" w:author="Sharon Wang" w:date="2007-03-28T16:15:00Z">
              <w:r>
                <w:rPr>
                  <w:rFonts w:cs="Arial" w:ascii="Arial" w:hAnsi="Arial"/>
                  <w:sz w:val="18"/>
                  <w:szCs w:val="18"/>
                  <w:lang w:val="pt-BR"/>
                </w:rPr>
                <w:t>PR 7.9.</w:t>
              </w:r>
            </w:ins>
            <w:ins w:id="1122" w:author="Sharon Wang" w:date="2007-04-03T15:32:00Z">
              <w:r>
                <w:rPr>
                  <w:rFonts w:cs="Arial" w:ascii="Arial" w:hAnsi="Arial"/>
                  <w:sz w:val="18"/>
                  <w:szCs w:val="18"/>
                  <w:lang w:val="pt-BR"/>
                </w:rPr>
                <w:t>2</w:t>
              </w:r>
            </w:ins>
            <w:ins w:id="1123" w:author="Sharon Wang" w:date="2007-03-28T16:15:00Z">
              <w:r>
                <w:rPr>
                  <w:rFonts w:cs="Arial" w:ascii="Arial" w:hAnsi="Arial"/>
                  <w:sz w:val="18"/>
                  <w:szCs w:val="18"/>
                  <w:lang w:val="pt-BR"/>
                </w:rPr>
                <w:t>.</w:t>
              </w:r>
            </w:ins>
            <w:ins w:id="1124" w:author="Sharon Wang" w:date="2007-04-03T15:32:00Z">
              <w:r>
                <w:rPr>
                  <w:rFonts w:cs="Arial" w:ascii="Arial" w:hAnsi="Arial"/>
                  <w:sz w:val="18"/>
                  <w:szCs w:val="18"/>
                  <w:lang w:val="pt-BR"/>
                </w:rPr>
                <w:t>2</w:t>
              </w:r>
            </w:ins>
            <w:ins w:id="1125" w:author="Sharon Wang" w:date="2007-03-28T16:15:00Z">
              <w:r>
                <w:rPr>
                  <w:rFonts w:cs="Arial" w:ascii="Arial" w:hAnsi="Arial"/>
                  <w:sz w:val="18"/>
                  <w:szCs w:val="18"/>
                  <w:lang w:val="pt-BR"/>
                </w:rPr>
                <w:t>;</w:t>
              </w:r>
            </w:ins>
          </w:p>
          <w:p>
            <w:pPr>
              <w:pStyle w:val="Normal"/>
              <w:tabs>
                <w:tab w:val="clear" w:pos="720"/>
                <w:tab w:val="left" w:pos="2340" w:leader="none"/>
                <w:tab w:val="left" w:pos="2880" w:leader="none"/>
              </w:tabs>
              <w:rPr>
                <w:rFonts w:ascii="Arial" w:hAnsi="Arial" w:cs="Arial"/>
                <w:sz w:val="18"/>
                <w:szCs w:val="18"/>
                <w:lang w:val="pt-BR"/>
                <w:ins w:id="1128" w:author="Sharon Wang" w:date="2007-04-03T15:32:00Z"/>
              </w:rPr>
            </w:pPr>
            <w:ins w:id="1127" w:author="Sharon Wang" w:date="2007-04-03T15:3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29" w:author="Sharon Wang" w:date="2007-03-28T16:15: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130" w:author="Sharon Wang" w:date="2007-03-28T16:15:00Z">
              <w:r>
                <w:rPr>
                  <w:rFonts w:cs="Arial" w:ascii="Arial" w:hAnsi="Arial"/>
                  <w:sz w:val="18"/>
                </w:rPr>
                <w:t>The calculation of RTOPTHVPR shall be calculated only when the DAM is executed successfully and completel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ins w:id="1131" w:author="Sharon Wang" w:date="2007-03-28T16:16:00Z">
              <w:r>
                <w:rPr>
                  <w:rFonts w:cs="Arial" w:ascii="Arial" w:hAnsi="Arial"/>
                  <w:sz w:val="18"/>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132" w:author="Sharon Wang" w:date="2007-04-25T09:52:00Z">
              <w:r>
                <w:rPr>
                  <w:rFonts w:cs="Arial" w:ascii="Arial" w:hAnsi="Arial"/>
                  <w:sz w:val="18"/>
                  <w:szCs w:val="18"/>
                  <w:lang w:val="pt-BR"/>
                </w:rPr>
                <w:t>c</w:t>
              </w:r>
            </w:ins>
            <w:del w:id="1133" w:author="Sharon Wang" w:date="2007-04-25T09:5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8"/>
              </w:numPr>
              <w:tabs>
                <w:tab w:val="clear" w:pos="720"/>
                <w:tab w:val="left" w:pos="2340" w:leader="none"/>
                <w:tab w:val="left" w:pos="2880" w:leader="none"/>
              </w:tabs>
              <w:rPr/>
            </w:pPr>
            <w:r>
              <w:rPr>
                <w:rFonts w:cs="Arial" w:ascii="Arial" w:hAnsi="Arial"/>
                <w:sz w:val="18"/>
                <w:szCs w:val="18"/>
              </w:rPr>
              <w:t>RTOPTR</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134" w:author="Sharon Wang" w:date="2007-04-25T09:52:00Z">
              <w:r>
                <w:rPr>
                  <w:rFonts w:cs="Arial" w:ascii="Arial" w:hAnsi="Arial"/>
                  <w:sz w:val="18"/>
                  <w:szCs w:val="18"/>
                  <w:lang w:val="pt-BR"/>
                </w:rPr>
                <w:t>c</w:t>
              </w:r>
            </w:ins>
            <w:del w:id="1135" w:author="Sharon Wang" w:date="2007-04-25T09:5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1136" w:author="Sharon Wang" w:date="2007-04-10T15:41:00Z"/>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ins w:id="1137" w:author="Sharon Wang" w:date="2007-04-09T15:32:00Z">
              <w:r>
                <w:rPr>
                  <w:rFonts w:cs="Arial" w:ascii="Arial" w:hAnsi="Arial"/>
                  <w:sz w:val="18"/>
                </w:rPr>
                <w:t xml:space="preserve">In the event that the DAM is executed, </w:t>
              </w:r>
            </w:ins>
            <w:del w:id="1138" w:author="Sharon Wang" w:date="2007-04-09T15:32:00Z">
              <w:r>
                <w:rPr>
                  <w:rFonts w:cs="Arial" w:ascii="Arial" w:hAnsi="Arial"/>
                  <w:sz w:val="18"/>
                </w:rPr>
                <w:delText xml:space="preserve">The </w:delText>
              </w:r>
            </w:del>
            <w:ins w:id="1139" w:author="Sharon Wang" w:date="2007-04-09T15:32:00Z">
              <w:r>
                <w:rPr>
                  <w:rFonts w:cs="Arial" w:ascii="Arial" w:hAnsi="Arial"/>
                  <w:sz w:val="18"/>
                </w:rPr>
                <w:t xml:space="preserve">the </w:t>
              </w:r>
            </w:ins>
            <w:r>
              <w:rPr>
                <w:rFonts w:cs="Arial" w:ascii="Arial" w:hAnsi="Arial"/>
                <w:sz w:val="18"/>
              </w:rPr>
              <w:t>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3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3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 for at least One Operating hour of the Operating Day:</w:t>
            </w:r>
          </w:p>
          <w:p>
            <w:pPr>
              <w:pStyle w:val="Normal"/>
              <w:numPr>
                <w:ilvl w:val="1"/>
                <w:numId w:val="3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33"/>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37" w:name="__RefHeading___Toc165882565"/>
      <w:r>
        <w:rPr>
          <w:rFonts w:cs="Arial"/>
          <w:i w:val="false"/>
          <w:sz w:val="18"/>
          <w:szCs w:val="18"/>
        </w:rPr>
        <w:t>Business Defined Errors</w:t>
      </w:r>
      <w:ins w:id="1140" w:author="Reliant-mw" w:date="2007-06-04T14:28:00Z">
        <w:bookmarkEnd w:id="37"/>
        <w:r>
          <w:rPr>
            <w:rFonts w:cs="Arial"/>
            <w:i w:val="false"/>
            <w:sz w:val="18"/>
            <w:szCs w:val="18"/>
          </w:rPr>
          <w:t xml:space="preserve"> [Reliant: what happens when these errors are found. It sounds like nothing happens, and that all of the calculations are done with a zero.  It seems like there should be a process that remedies the situation.]</w:t>
        </w:r>
      </w:ins>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41" w:author="Sharon Wang" w:date="2007-04-24T10:33:00Z">
              <w:r>
                <w:rPr>
                  <w:rFonts w:cs="Arial" w:ascii="Arial" w:hAnsi="Arial"/>
                  <w:sz w:val="18"/>
                  <w:szCs w:val="18"/>
                </w:rPr>
                <w:t>FR7</w:t>
              </w:r>
            </w:ins>
            <w:ins w:id="1142" w:author="Sharon Wang" w:date="2007-04-25T16:58:00Z">
              <w:r>
                <w:rPr>
                  <w:rFonts w:cs="Arial" w:ascii="Arial" w:hAnsi="Arial"/>
                  <w:sz w:val="18"/>
                  <w:szCs w:val="18"/>
                </w:rPr>
                <w:t>3</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144" w:author="Sharon Wang" w:date="2007-04-09T15:31:00Z"/>
              </w:rPr>
            </w:pPr>
            <w:ins w:id="1143" w:author="Sharon Wang" w:date="2007-04-09T15:31: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45" w:author="Sharon Wang" w:date="2007-04-09T15:31: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146" w:author="Sharon Wang" w:date="2007-04-09T15:35:00Z">
              <w:r>
                <w:rPr>
                  <w:rStyle w:val="ReqbodyChar"/>
                </w:rPr>
                <w:t xml:space="preserve">If the Settlement System calculation needs MINRESPR that is not available for the source Settlement Point for the Operating Day, the Settlement System should set MINRESPR </w:t>
              </w:r>
            </w:ins>
            <w:ins w:id="1147" w:author="Sharon Wang" w:date="2007-04-09T15:37:00Z">
              <w:r>
                <w:rPr>
                  <w:rStyle w:val="ReqbodyChar"/>
                </w:rPr>
                <w:t>as a default value of zero (0)</w:t>
              </w:r>
            </w:ins>
            <w:ins w:id="1148" w:author="Sharon Wang" w:date="2007-04-11T11:40:00Z">
              <w:r>
                <w:rPr>
                  <w:rStyle w:val="ReqbodyChar"/>
                </w:rPr>
                <w:t xml:space="preserve">. No </w:t>
              </w:r>
            </w:ins>
            <w:ins w:id="1149" w:author="Sharon Wang" w:date="2007-04-09T15:37:00Z">
              <w:r>
                <w:rPr>
                  <w:rStyle w:val="ReqbodyChar"/>
                </w:rPr>
                <w:t xml:space="preserve">error message </w:t>
              </w:r>
            </w:ins>
            <w:ins w:id="1150" w:author="Sharon Wang" w:date="2007-04-11T11:42:00Z">
              <w:r>
                <w:rPr>
                  <w:rStyle w:val="ReqbodyChar"/>
                </w:rPr>
                <w:t>is necessary</w:t>
              </w:r>
            </w:ins>
            <w:ins w:id="1151" w:author="Sharon Wang" w:date="2007-04-11T11:40: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52" w:author="Sharon Wang" w:date="2007-04-24T10:33:00Z">
              <w:r>
                <w:rPr>
                  <w:rFonts w:cs="Arial" w:ascii="Arial" w:hAnsi="Arial"/>
                  <w:sz w:val="18"/>
                  <w:szCs w:val="18"/>
                </w:rPr>
                <w:t>FR7</w:t>
              </w:r>
            </w:ins>
            <w:ins w:id="1153" w:author="Sharon Wang" w:date="2007-04-25T16:58:00Z">
              <w:r>
                <w:rPr>
                  <w:rFonts w:cs="Arial" w:ascii="Arial" w:hAnsi="Arial"/>
                  <w:sz w:val="18"/>
                  <w:szCs w:val="18"/>
                </w:rPr>
                <w:t>4</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155" w:author="Sharon Wang" w:date="2007-04-09T15:39:00Z"/>
              </w:rPr>
            </w:pPr>
            <w:ins w:id="1154" w:author="Sharon Wang" w:date="2007-04-09T15:39: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56" w:author="Sharon Wang" w:date="2007-04-09T15:39: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157" w:author="Sharon Wang" w:date="2007-04-09T15:38:00Z">
              <w:r>
                <w:rPr>
                  <w:rStyle w:val="ReqbodyChar"/>
                </w:rPr>
                <w:t>If the Settlement System calculation needs MAXRESPR that is not available for the sink Settlement Point for the Operating Day, the Settlement System should set MAXRESPR as a default value of zero (0)</w:t>
              </w:r>
            </w:ins>
            <w:ins w:id="1158" w:author="Sharon Wang" w:date="2007-04-11T11:40:00Z">
              <w:r>
                <w:rPr>
                  <w:rStyle w:val="ReqbodyChar"/>
                </w:rPr>
                <w:t>.</w:t>
              </w:r>
            </w:ins>
            <w:ins w:id="1159" w:author="Sharon Wang" w:date="2007-04-09T15:38:00Z">
              <w:r>
                <w:rPr>
                  <w:rStyle w:val="ReqbodyChar"/>
                </w:rPr>
                <w:t xml:space="preserve"> </w:t>
              </w:r>
            </w:ins>
            <w:ins w:id="1160" w:author="Sharon Wang" w:date="2007-04-11T11:40:00Z">
              <w:r>
                <w:rPr>
                  <w:rStyle w:val="ReqbodyChar"/>
                </w:rPr>
                <w:t>No</w:t>
              </w:r>
            </w:ins>
            <w:ins w:id="1161" w:author="Sharon Wang" w:date="2007-04-09T15:38:00Z">
              <w:r>
                <w:rPr>
                  <w:rStyle w:val="ReqbodyChar"/>
                </w:rPr>
                <w:t xml:space="preserve"> error message should </w:t>
              </w:r>
            </w:ins>
            <w:ins w:id="1162" w:author="Sharon Wang" w:date="2007-04-11T11:42:00Z">
              <w:r>
                <w:rPr>
                  <w:rStyle w:val="ReqbodyChar"/>
                </w:rPr>
                <w:t>is necessary.</w:t>
              </w:r>
            </w:ins>
            <w:ins w:id="1163" w:author="Sharon Wang" w:date="2007-04-09T15:38:00Z">
              <w:r>
                <w:rPr>
                  <w:rStyle w:val="ReqbodyChar"/>
                </w:rPr>
                <w:t xml:space="preserve"> </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65882566"/>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65882567"/>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w:t>
            </w:r>
            <w:ins w:id="1164" w:author="Sharon Wang" w:date="2007-04-03T15:33:00Z">
              <w:r>
                <w:rPr/>
                <w:t>3</w:t>
              </w:r>
            </w:ins>
            <w:del w:id="1165" w:author="Sharon Wang" w:date="2007-04-03T15:33:00Z">
              <w:r>
                <w:rPr/>
                <w:delText>2</w:delText>
              </w:r>
            </w:del>
            <w:r>
              <w:rPr/>
              <w:t>)</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t>RTOBLAMTTOT</w:t>
            </w:r>
            <w:del w:id="1166" w:author="Sharon Wang" w:date="2007-03-26T10:26:00Z">
              <w:r>
                <w:rPr/>
                <w:delText>_&lt;Q&gt;</w:delText>
              </w:r>
            </w:del>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OBLAMTQSETOT_&lt;Q&gt;)</w:t>
            </w:r>
          </w:p>
          <w:p>
            <w:pPr>
              <w:pStyle w:val="Reqbody1"/>
              <w:rPr>
                <w:vertAlign w:val="subscript"/>
              </w:rPr>
            </w:pPr>
            <w:r>
              <w:rPr>
                <w:vertAlign w:val="subscript"/>
              </w:rPr>
            </w:r>
          </w:p>
        </w:tc>
      </w:tr>
    </w:tbl>
    <w:p>
      <w:pPr>
        <w:pStyle w:val="Reqbody1"/>
        <w:rPr>
          <w:del w:id="1168" w:author="Sharon Wang" w:date="2007-05-01T14:06:00Z"/>
        </w:rPr>
      </w:pPr>
      <w:del w:id="1167" w:author="Sharon Wang" w:date="2007-05-01T14:06:00Z">
        <w:r>
          <w:rPr>
            <w:highlight w:val="yellow"/>
          </w:rPr>
          <w:delText>NPRR required: Modify the RTOBLAMTQSETOT formula and the associated variable description to reflect the settlement for RTOBLAMT is actually performed by QSE, instead of by CRR Owner. [This is addressed by the NPRR for CRR Settlements without DAM]</w:delText>
        </w:r>
      </w:del>
    </w:p>
    <w:p>
      <w:pPr>
        <w:pStyle w:val="Reqbody1"/>
        <w:numPr>
          <w:ilvl w:val="0"/>
          <w:numId w:val="0"/>
        </w:numPr>
        <w:ind w:left="0" w:firstLine="720"/>
        <w:rPr/>
      </w:pPr>
      <w:bookmarkStart w:id="40" w:name="__RefHeading___Toc165882568"/>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BL represents PTP Obligations bought in DAM.</w:t>
            </w:r>
          </w:p>
          <w:p>
            <w:pPr>
              <w:pStyle w:val="Reqbody1"/>
              <w:ind w:left="360" w:hanging="0"/>
              <w:rPr/>
            </w:pPr>
            <w:r>
              <w:rPr/>
            </w:r>
          </w:p>
          <w:p>
            <w:pPr>
              <w:pStyle w:val="Reqbody1"/>
              <w:numPr>
                <w:ilvl w:val="0"/>
                <w:numId w:val="28"/>
              </w:numPr>
              <w:rPr/>
            </w:pPr>
            <w:r>
              <w:rPr/>
              <w:t>The Owner of RTOBL shall be a qualified QSE that is also a CRR Account Holder.</w:t>
            </w:r>
          </w:p>
          <w:p>
            <w:pPr>
              <w:pStyle w:val="Reqbody1"/>
              <w:ind w:left="0" w:hanging="0"/>
              <w:rPr>
                <w:ins w:id="1170" w:author="Sharon Wang" w:date="2007-04-03T15:33:00Z"/>
              </w:rPr>
            </w:pPr>
            <w:ins w:id="1169" w:author="Sharon Wang" w:date="2007-04-03T15:33:00Z">
              <w:r>
                <w:rPr/>
              </w:r>
            </w:ins>
          </w:p>
          <w:p>
            <w:pPr>
              <w:pStyle w:val="Reqbody1"/>
              <w:numPr>
                <w:ilvl w:val="0"/>
                <w:numId w:val="28"/>
              </w:numPr>
              <w:rPr/>
            </w:pPr>
            <w:ins w:id="1171" w:author="Sharon Wang" w:date="2007-04-03T15:33:00Z">
              <w:r>
                <w:rPr/>
                <w:t>RTOBL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rFonts w:ascii="Arial" w:hAnsi="Arial" w:cs="Arial"/>
                <w:sz w:val="18"/>
              </w:rPr>
            </w:pPr>
            <w:r>
              <w:rPr>
                <w:rFonts w:cs="Arial" w:ascii="Arial" w:hAnsi="Arial"/>
                <w:sz w:val="18"/>
              </w:rPr>
              <w:t>The value of RTOBLPR could be negative, zero, or positiv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rPr>
      </w:pPr>
      <w:bookmarkStart w:id="41" w:name="__RefHeading___Toc165882569"/>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rFonts w:ascii="Arial" w:hAnsi="Arial" w:cs="Arial"/>
                <w:sz w:val="18"/>
              </w:rPr>
            </w:pPr>
            <w:r>
              <w:rPr>
                <w:rFonts w:cs="Arial" w:ascii="Arial" w:hAnsi="Arial"/>
                <w:sz w:val="18"/>
              </w:rPr>
              <w:t>The value of RTOBLAMT could be negative, zero, or positive.</w:t>
            </w:r>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10"/>
              </w:numPr>
              <w:rPr/>
            </w:pPr>
            <w:r>
              <w:rPr>
                <w:rFonts w:cs="Arial" w:ascii="Arial" w:hAnsi="Arial"/>
                <w:sz w:val="18"/>
              </w:rPr>
              <w:t>RTOBLAMTTOT is used by the calculation of LARTRNAMT which is addressed by TN.COMS.63C01.RTENERGY.REQUIREMENTS.</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w:t>
            </w:r>
            <w:del w:id="1172" w:author="Sharon Wang" w:date="2007-03-26T09:47:00Z">
              <w:r>
                <w:rPr/>
                <w:delText>QSETOT</w:delText>
              </w:r>
            </w:del>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Real-Time Obligation QSE Bill Amount per QSE— The Delta </w:t>
            </w:r>
            <w:ins w:id="1173" w:author="Sharon Wang" w:date="2007-03-26T09:49:00Z">
              <w:r>
                <w:rPr/>
                <w:t xml:space="preserve">between the current and the previous settlement run for daily summed channels </w:t>
              </w:r>
            </w:ins>
            <w:r>
              <w:rPr/>
              <w:t xml:space="preserve">of Real-Time </w:t>
            </w:r>
            <w:del w:id="1174" w:author="Sharon Wang" w:date="2007-03-26T11:46:00Z">
              <w:r>
                <w:rPr/>
                <w:delText xml:space="preserve">Option </w:delText>
              </w:r>
            </w:del>
            <w:ins w:id="1175" w:author="Sharon Wang" w:date="2007-03-26T11:46:00Z">
              <w:r>
                <w:rPr/>
                <w:t xml:space="preserve">Obligation </w:t>
              </w:r>
            </w:ins>
            <w:r>
              <w:rPr/>
              <w:t xml:space="preserve">Amount QSE Total </w:t>
            </w:r>
            <w:del w:id="1176" w:author="Sharon Wang" w:date="2007-04-03T15:34:00Z">
              <w:r>
                <w:rPr/>
                <w:delText>between the current and the previous settlement run</w:delText>
              </w:r>
            </w:del>
            <w:del w:id="1177" w:author="Sharon Wang" w:date="2007-04-03T15:34:00Z">
              <w:r>
                <w:rPr>
                  <w:bCs/>
                </w:rPr>
                <w:delText xml:space="preserve"> </w:delText>
              </w:r>
            </w:del>
            <w:r>
              <w:rPr>
                <w:bCs/>
              </w:rPr>
              <w:t xml:space="preserve">--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42" w:name="__RefHeading___Toc165882570"/>
      <w:bookmarkEnd w:id="42"/>
      <w:r>
        <w:rPr>
          <w:i w:val="false"/>
        </w:rPr>
        <w:t>Data Dependencies</w:t>
      </w:r>
    </w:p>
    <w:p>
      <w:pPr>
        <w:pStyle w:val="Reqbody1"/>
        <w:spacing w:before="60" w:after="60"/>
        <w:rPr/>
      </w:pPr>
      <w:r>
        <w:rPr/>
        <w:t>D1) Calculation of RTOBLAMT is dependent upon the availability of the input bill determinants.</w:t>
      </w:r>
    </w:p>
    <w:p>
      <w:pPr>
        <w:pStyle w:val="Reqbody1"/>
        <w:spacing w:before="60" w:after="60"/>
        <w:rPr/>
      </w:pPr>
      <w:r>
        <w:rPr/>
        <w:t>D2) Calculation of RTOBLAMT is dependent upon the completion of global calculation RTOBLPR.</w:t>
      </w:r>
    </w:p>
    <w:p>
      <w:pPr>
        <w:pStyle w:val="Reqbody1"/>
        <w:spacing w:before="60" w:after="60"/>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Amount (RTOBLAMT)</w:t>
      </w:r>
    </w:p>
    <w:p>
      <w:pPr>
        <w:pStyle w:val="Heading3"/>
        <w:numPr>
          <w:ilvl w:val="0"/>
          <w:numId w:val="0"/>
        </w:numPr>
        <w:spacing w:before="60" w:after="60"/>
        <w:ind w:left="990" w:hanging="360"/>
        <w:rPr>
          <w:i w:val="false"/>
          <w:i w:val="false"/>
        </w:rPr>
      </w:pPr>
      <w:bookmarkStart w:id="43" w:name="__RefHeading___Toc165882571"/>
      <w:r>
        <w:rPr>
          <w:i w:val="false"/>
        </w:rPr>
        <w:t>Assumptions</w:t>
      </w:r>
      <w:bookmarkEnd w:id="43"/>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65882572"/>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78" w:author="Sharon Wang" w:date="2007-04-24T10:34:00Z">
              <w:r>
                <w:rPr>
                  <w:rFonts w:cs="Arial" w:ascii="Arial" w:hAnsi="Arial"/>
                  <w:sz w:val="18"/>
                  <w:szCs w:val="18"/>
                </w:rPr>
                <w:t>FR</w:t>
              </w:r>
            </w:ins>
            <w:ins w:id="1179" w:author="Sharon Wang" w:date="2007-04-25T16:58:00Z">
              <w:r>
                <w:rPr>
                  <w:rFonts w:cs="Arial" w:ascii="Arial" w:hAnsi="Arial"/>
                  <w:sz w:val="18"/>
                  <w:szCs w:val="18"/>
                </w:rPr>
                <w:t>75</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180" w:author="Sharon Wang" w:date="2007-03-28T16:16: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181" w:author="Sharon Wang" w:date="2007-03-28T16:16: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182" w:author="Sharon Wang" w:date="2007-03-28T16:17:00Z">
              <w:r>
                <w:rPr/>
                <w:t xml:space="preserve">The calculation of RTOBLAMT shall be </w:t>
              </w:r>
            </w:ins>
            <w:ins w:id="1183" w:author="Sharon Wang" w:date="2007-04-25T10:12:00Z">
              <w:r>
                <w:rPr/>
                <w:t>performed</w:t>
              </w:r>
            </w:ins>
            <w:ins w:id="1184" w:author="Sharon Wang" w:date="2007-03-28T16:17:00Z">
              <w:r>
                <w:rPr/>
                <w:t xml:space="preserve"> only when the DAM is executed successfully and completel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4"/>
              </w:numPr>
              <w:rPr/>
            </w:pPr>
            <w:r>
              <w:rPr/>
              <w:t>RTOBLAMT</w:t>
            </w:r>
          </w:p>
          <w:p>
            <w:pPr>
              <w:pStyle w:val="Reqbody1"/>
              <w:numPr>
                <w:ilvl w:val="0"/>
                <w:numId w:val="14"/>
              </w:numPr>
              <w:ind w:left="360" w:hanging="420"/>
              <w:rPr>
                <w:ins w:id="1186" w:author="Sharon Wang" w:date="2007-05-02T11:18:00Z"/>
              </w:rPr>
            </w:pPr>
            <w:ins w:id="1185" w:author="Sharon Wang" w:date="2007-05-02T11:18:00Z">
              <w:r>
                <w:rPr/>
                <w:t>RTOBLAMTQSETOT</w:t>
              </w:r>
            </w:ins>
          </w:p>
          <w:p>
            <w:pPr>
              <w:pStyle w:val="Reqbody1"/>
              <w:numPr>
                <w:ilvl w:val="0"/>
                <w:numId w:val="14"/>
              </w:numPr>
              <w:ind w:left="360" w:hanging="420"/>
              <w:rPr/>
            </w:pPr>
            <w:ins w:id="1187" w:author="Sharon Wang" w:date="2007-05-02T11:18:00Z">
              <w:r>
                <w:rPr/>
                <w:t>RTOBL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188" w:author="Sharon Wang" w:date="2007-04-03T15:34: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4"/>
              </w:numPr>
              <w:rPr/>
            </w:pPr>
            <w:r>
              <w:rPr/>
              <w:t>RTOBL</w:t>
            </w:r>
          </w:p>
          <w:p>
            <w:pPr>
              <w:pStyle w:val="Reqbody1"/>
              <w:numPr>
                <w:ilvl w:val="0"/>
                <w:numId w:val="14"/>
              </w:numPr>
              <w:rPr/>
            </w:pPr>
            <w:r>
              <w:rPr/>
              <w:t>RTOBLPR</w:t>
            </w:r>
          </w:p>
          <w:p>
            <w:pPr>
              <w:pStyle w:val="Reqbody1"/>
              <w:numPr>
                <w:ilvl w:val="0"/>
                <w:numId w:val="14"/>
              </w:numPr>
              <w:rPr/>
            </w:pPr>
            <w:r>
              <w:rPr/>
              <w:t>RTOBLAMT</w:t>
            </w:r>
          </w:p>
          <w:p>
            <w:pPr>
              <w:pStyle w:val="Reqbody1"/>
              <w:numPr>
                <w:ilvl w:val="0"/>
                <w:numId w:val="14"/>
              </w:numPr>
              <w:rPr/>
            </w:pPr>
            <w:r>
              <w:rPr/>
              <w:t>RTOBLAMTQSETOT</w:t>
            </w:r>
          </w:p>
          <w:p>
            <w:pPr>
              <w:pStyle w:val="Reqbody1"/>
              <w:numPr>
                <w:ilvl w:val="0"/>
                <w:numId w:val="14"/>
              </w:numPr>
              <w:rPr/>
            </w:pPr>
            <w:ins w:id="1189" w:author="Sharon Wang" w:date="2007-03-26T09:48:00Z">
              <w:r>
                <w:rPr/>
                <w:t>RTOBL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190" w:author="Sharon Wang" w:date="2007-04-03T15:34: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4"/>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91" w:author="Sharon Wang" w:date="2007-04-25T16:58:00Z">
              <w:r>
                <w:rPr>
                  <w:rFonts w:cs="Arial" w:ascii="Arial" w:hAnsi="Arial"/>
                  <w:sz w:val="18"/>
                  <w:szCs w:val="18"/>
                </w:rPr>
                <w:t>FR76</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196" w:author="Sharon Wang" w:date="2007-03-26T09:49:00Z"/>
              </w:rPr>
            </w:pPr>
            <w:ins w:id="1192" w:author="Sharon Wang" w:date="2007-04-03T15:34:00Z">
              <w:r>
                <w:rPr>
                  <w:rFonts w:cs="Arial" w:ascii="Arial" w:hAnsi="Arial"/>
                  <w:color w:val="000080"/>
                  <w:sz w:val="18"/>
                  <w:szCs w:val="18"/>
                </w:rPr>
                <w:t xml:space="preserve">PR </w:t>
              </w:r>
            </w:ins>
            <w:ins w:id="1193" w:author="Sharon Wang" w:date="2007-03-26T09:49:00Z">
              <w:r>
                <w:rPr>
                  <w:rFonts w:cs="Arial" w:ascii="Arial" w:hAnsi="Arial"/>
                  <w:color w:val="000080"/>
                  <w:sz w:val="18"/>
                  <w:szCs w:val="18"/>
                </w:rPr>
                <w:t xml:space="preserve">9.5.5(2); </w:t>
              </w:r>
            </w:ins>
            <w:ins w:id="1194" w:author="Sharon Wang" w:date="2007-04-03T15:35:00Z">
              <w:r>
                <w:rPr>
                  <w:rFonts w:cs="Arial" w:ascii="Arial" w:hAnsi="Arial"/>
                  <w:color w:val="000080"/>
                  <w:sz w:val="18"/>
                  <w:szCs w:val="18"/>
                </w:rPr>
                <w:t xml:space="preserve">PR </w:t>
              </w:r>
            </w:ins>
            <w:ins w:id="1195" w:author="Sharon Wang" w:date="2007-03-26T09:49: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197" w:author="Sharon Wang" w:date="2007-04-03T15:35:00Z">
              <w:r>
                <w:rPr>
                  <w:rFonts w:cs="Arial" w:ascii="Arial" w:hAnsi="Arial"/>
                  <w:color w:val="000080"/>
                  <w:sz w:val="18"/>
                  <w:szCs w:val="18"/>
                </w:rPr>
                <w:t xml:space="preserve">PR </w:t>
              </w:r>
            </w:ins>
            <w:ins w:id="1198" w:author="Sharon Wang" w:date="2007-03-26T09:49: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99" w:author="Sharon Wang" w:date="2007-03-26T09:49: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200" w:author="Sharon Wang" w:date="2007-03-26T09:49:00Z">
              <w:r>
                <w:rPr>
                  <w:u w:val="single"/>
                </w:rPr>
                <w:t>The RTOBLBILLAMT should be calculated as the difference between two consecutive daily summed channels of RTOBLAMT for the QSE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ins w:id="1201" w:author="Sharon Wang" w:date="2007-04-09T15:40:00Z">
              <w:r>
                <w:rPr/>
                <w:t xml:space="preserve">In the event that the DAM is executed, </w:t>
              </w:r>
            </w:ins>
            <w:r>
              <w:rPr/>
              <w:t>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65882573"/>
      <w:r>
        <w:rPr>
          <w:rFonts w:cs="Arial"/>
          <w:i w:val="false"/>
          <w:sz w:val="18"/>
          <w:szCs w:val="18"/>
        </w:rPr>
        <w:t>Business Defined Errors</w:t>
      </w:r>
      <w:ins w:id="1202" w:author="Reliant-mw" w:date="2007-06-04T14:49:00Z">
        <w:bookmarkEnd w:id="45"/>
        <w:r>
          <w:rPr>
            <w:rFonts w:cs="Arial"/>
            <w:i w:val="false"/>
            <w:sz w:val="18"/>
            <w:szCs w:val="18"/>
          </w:rPr>
          <w:t xml:space="preserve"> [Reliant: same comments as above. How are the errors handled?]</w:t>
        </w:r>
      </w:ins>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03" w:author="Sharon Wang" w:date="2007-04-09T15:39: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04" w:author="Sharon Wang" w:date="2007-04-09T15:39: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05" w:author="Sharon Wang" w:date="2007-04-09T15:39: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06" w:author="Sharon Wang" w:date="2007-04-09T15:39: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07" w:author="Sharon Wang" w:date="2007-04-24T10:34:00Z">
              <w:r>
                <w:rPr>
                  <w:rFonts w:cs="Arial" w:ascii="Arial" w:hAnsi="Arial"/>
                  <w:sz w:val="18"/>
                  <w:szCs w:val="18"/>
                </w:rPr>
                <w:t>FR</w:t>
              </w:r>
            </w:ins>
            <w:ins w:id="1208" w:author="Sharon Wang" w:date="2007-04-25T16:58:00Z">
              <w:r>
                <w:rPr>
                  <w:rFonts w:cs="Arial" w:ascii="Arial" w:hAnsi="Arial"/>
                  <w:sz w:val="18"/>
                  <w:szCs w:val="18"/>
                </w:rPr>
                <w:t>77</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209" w:author="Sharon Wang" w:date="2007-04-09T15:45:00Z">
              <w:r>
                <w:rPr>
                  <w:rFonts w:cs="Arial" w:ascii="Arial" w:hAnsi="Arial"/>
                  <w:sz w:val="18"/>
                  <w:szCs w:val="18"/>
                  <w:lang w:val="pt-BR"/>
                </w:rPr>
                <w:t>PR 7.9.2.1</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210" w:author="Sharon Wang" w:date="2007-04-09T15:39: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211" w:author="Sharon Wang" w:date="2007-04-09T15:39:00Z">
              <w:r>
                <w:rPr>
                  <w:rStyle w:val="ReqbodyChar"/>
                </w:rPr>
                <w:t xml:space="preserve">If the Settlement System calculation needs </w:t>
              </w:r>
            </w:ins>
            <w:ins w:id="1212" w:author="Sharon Wang" w:date="2007-04-09T15:41:00Z">
              <w:r>
                <w:rPr>
                  <w:rStyle w:val="ReqbodyChar"/>
                </w:rPr>
                <w:t xml:space="preserve">RTOBLPR </w:t>
              </w:r>
            </w:ins>
            <w:ins w:id="1213" w:author="Sharon Wang" w:date="2007-04-09T15:39:00Z">
              <w:r>
                <w:rPr>
                  <w:rStyle w:val="ReqbodyChar"/>
                </w:rPr>
                <w:t xml:space="preserve">that is not available for the source </w:t>
              </w:r>
            </w:ins>
            <w:ins w:id="1214" w:author="Sharon Wang" w:date="2007-04-09T15:41:00Z">
              <w:r>
                <w:rPr>
                  <w:rStyle w:val="ReqbodyChar"/>
                </w:rPr>
                <w:t xml:space="preserve">and </w:t>
              </w:r>
            </w:ins>
            <w:ins w:id="1215" w:author="Sharon Wang" w:date="2007-04-09T15:43:00Z">
              <w:r>
                <w:rPr>
                  <w:rStyle w:val="ReqbodyChar"/>
                </w:rPr>
                <w:t xml:space="preserve">sink </w:t>
              </w:r>
            </w:ins>
            <w:ins w:id="1216" w:author="Sharon Wang" w:date="2007-04-09T15:39:00Z">
              <w:r>
                <w:rPr>
                  <w:rStyle w:val="ReqbodyChar"/>
                </w:rPr>
                <w:t xml:space="preserve">Settlement Point </w:t>
              </w:r>
            </w:ins>
            <w:ins w:id="1217" w:author="Sharon Wang" w:date="2007-04-09T15:44:00Z">
              <w:r>
                <w:rPr>
                  <w:rStyle w:val="ReqbodyChar"/>
                </w:rPr>
                <w:t xml:space="preserve">pair </w:t>
              </w:r>
            </w:ins>
            <w:ins w:id="1218" w:author="Sharon Wang" w:date="2007-04-09T15:39:00Z">
              <w:r>
                <w:rPr>
                  <w:rStyle w:val="ReqbodyChar"/>
                </w:rPr>
                <w:t xml:space="preserve">for the Operating Day, the Settlement System should set </w:t>
              </w:r>
            </w:ins>
            <w:ins w:id="1219" w:author="Sharon Wang" w:date="2007-04-25T09:53:00Z">
              <w:r>
                <w:rPr>
                  <w:rStyle w:val="ReqbodyChar"/>
                </w:rPr>
                <w:t>RT</w:t>
              </w:r>
            </w:ins>
            <w:ins w:id="1220" w:author="Sharon Wang" w:date="2007-04-09T15:44:00Z">
              <w:r>
                <w:rPr>
                  <w:rStyle w:val="ReqbodyChar"/>
                </w:rPr>
                <w:t>OBLPR</w:t>
              </w:r>
            </w:ins>
            <w:ins w:id="1221" w:author="Sharon Wang" w:date="2007-04-09T15:39:00Z">
              <w:r>
                <w:rPr>
                  <w:rStyle w:val="ReqbodyChar"/>
                </w:rPr>
                <w:t xml:space="preserve"> as a default value of zero (0)</w:t>
              </w:r>
            </w:ins>
            <w:ins w:id="1222" w:author="Sharon Wang" w:date="2007-04-11T11:41:00Z">
              <w:r>
                <w:rPr>
                  <w:rStyle w:val="ReqbodyChar"/>
                </w:rPr>
                <w:t>. No</w:t>
              </w:r>
            </w:ins>
            <w:ins w:id="1223" w:author="Sharon Wang" w:date="2007-04-09T15:39:00Z">
              <w:r>
                <w:rPr>
                  <w:rStyle w:val="ReqbodyChar"/>
                </w:rPr>
                <w:t xml:space="preserve"> error message </w:t>
              </w:r>
            </w:ins>
            <w:ins w:id="1224" w:author="Sharon Wang" w:date="2007-04-11T11:42:00Z">
              <w:r>
                <w:rPr>
                  <w:rStyle w:val="ReqbodyChar"/>
                </w:rPr>
                <w:t>is necessary</w:t>
              </w:r>
            </w:ins>
            <w:ins w:id="1225" w:author="Sharon Wang" w:date="2007-04-09T15:39:00Z">
              <w:r>
                <w:rPr>
                  <w:rStyle w:val="ReqbodyChar"/>
                </w:rPr>
                <w:t xml:space="preserve">. </w:t>
              </w:r>
            </w:ins>
          </w:p>
        </w:tc>
      </w:tr>
    </w:tbl>
    <w:p>
      <w:pPr>
        <w:pStyle w:val="Heading2"/>
        <w:numPr>
          <w:ilvl w:val="0"/>
          <w:numId w:val="0"/>
        </w:numPr>
        <w:ind w:left="0" w:hanging="0"/>
        <w:rPr>
          <w:rStyle w:val="ReqbodyChar"/>
          <w:rFonts w:ascii="Arial" w:hAnsi="Arial" w:cs="Arial"/>
          <w:sz w:val="18"/>
          <w:szCs w:val="18"/>
          <w:ins w:id="1227" w:author="Sharon Wang" w:date="2007-04-09T15:41:00Z"/>
        </w:rPr>
      </w:pPr>
      <w:ins w:id="1226" w:author="Sharon Wang" w:date="2007-04-09T15:41:00Z">
        <w:r>
          <w:rPr/>
        </w:r>
      </w:ins>
    </w:p>
    <w:p>
      <w:pPr>
        <w:pStyle w:val="Reqbody1"/>
        <w:rPr>
          <w:del w:id="1229" w:author="Sharon Wang" w:date="2007-04-09T15:39:00Z"/>
        </w:rPr>
      </w:pPr>
      <w:del w:id="1228" w:author="Sharon Wang" w:date="2007-04-09T15:39:00Z">
        <w:r>
          <w:rPr/>
          <w:delText>None</w:delText>
        </w:r>
      </w:del>
    </w:p>
    <w:p>
      <w:pPr>
        <w:pStyle w:val="Reqbody1"/>
        <w:rPr>
          <w:del w:id="1231" w:author="Sharon Wang" w:date="2007-04-09T15:41:00Z"/>
        </w:rPr>
      </w:pPr>
      <w:del w:id="1230" w:author="Sharon Wang" w:date="2007-04-09T15:41:00Z">
        <w:r>
          <w:rPr/>
        </w:r>
      </w:del>
    </w:p>
    <w:p>
      <w:pPr>
        <w:pStyle w:val="Reqbody1"/>
        <w:rPr/>
      </w:pPr>
      <w:bookmarkStart w:id="46" w:name="__RefHeading___Toc165882576"/>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20"/>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20"/>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w:t>
            </w:r>
            <w:del w:id="1232" w:author="Sharon Wang" w:date="2007-04-03T15:35:00Z">
              <w:r>
                <w:rPr>
                  <w:rFonts w:cs="Arial" w:ascii="Arial" w:hAnsi="Arial"/>
                  <w:sz w:val="18"/>
                  <w:szCs w:val="18"/>
                  <w:lang w:val="pt-BR"/>
                </w:rPr>
                <w:delText>3</w:delText>
              </w:r>
            </w:del>
            <w:ins w:id="1233" w:author="Sharon Wang" w:date="2007-04-03T15:35:00Z">
              <w:r>
                <w:rPr>
                  <w:rFonts w:cs="Arial" w:ascii="Arial" w:hAnsi="Arial"/>
                  <w:sz w:val="18"/>
                  <w:szCs w:val="18"/>
                  <w:lang w:val="pt-BR"/>
                </w:rPr>
                <w:t>4</w:t>
              </w:r>
            </w:ins>
            <w:r>
              <w:rPr>
                <w:rFonts w:cs="Arial" w:ascii="Arial" w:hAnsi="Arial"/>
                <w:sz w:val="18"/>
                <w:szCs w:val="18"/>
                <w:lang w:val="pt-BR"/>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Reqbody1"/>
        <w:ind w:left="1080" w:hanging="0"/>
        <w:rPr/>
      </w:pPr>
      <w:r>
        <w:rPr/>
      </w:r>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w:t>
            </w:r>
            <w:del w:id="1234" w:author="Sharon Wang" w:date="2007-04-03T15:35:00Z">
              <w:r>
                <w:rPr>
                  <w:rFonts w:cs="Arial" w:ascii="Arial" w:hAnsi="Arial"/>
                  <w:sz w:val="18"/>
                  <w:szCs w:val="18"/>
                  <w:lang w:val="pt-BR"/>
                </w:rPr>
                <w:delText>3</w:delText>
              </w:r>
            </w:del>
            <w:ins w:id="1235" w:author="Sharon Wang" w:date="2007-04-03T15:35:00Z">
              <w:r>
                <w:rPr>
                  <w:rFonts w:cs="Arial" w:ascii="Arial" w:hAnsi="Arial"/>
                  <w:sz w:val="18"/>
                  <w:szCs w:val="18"/>
                  <w:lang w:val="pt-BR"/>
                </w:rPr>
                <w:t>4</w:t>
              </w:r>
            </w:ins>
            <w:r>
              <w:rPr>
                <w:rFonts w:cs="Arial" w:ascii="Arial" w:hAnsi="Arial"/>
                <w:sz w:val="18"/>
                <w:szCs w:val="18"/>
                <w:lang w:val="pt-BR"/>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w:t>
            </w:r>
            <w:ins w:id="1236" w:author="Sharon Wang" w:date="2007-04-03T15:35:00Z">
              <w:r>
                <w:rPr>
                  <w:rFonts w:cs="Arial" w:ascii="Arial" w:hAnsi="Arial"/>
                  <w:sz w:val="18"/>
                  <w:szCs w:val="18"/>
                  <w:lang w:val="pt-BR"/>
                </w:rPr>
                <w:t>4</w:t>
              </w:r>
            </w:ins>
            <w:del w:id="1237" w:author="Sharon Wang" w:date="2007-04-03T15:35:00Z">
              <w:r>
                <w:rPr>
                  <w:rFonts w:cs="Arial" w:ascii="Arial" w:hAnsi="Arial"/>
                  <w:sz w:val="18"/>
                  <w:szCs w:val="18"/>
                  <w:lang w:val="pt-BR"/>
                </w:rPr>
                <w:delText>3</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w:t>
            </w:r>
            <w:ins w:id="1238" w:author="Sharon Wang" w:date="2007-04-03T15:35:00Z">
              <w:r>
                <w:rPr>
                  <w:rFonts w:cs="Arial" w:ascii="Arial" w:hAnsi="Arial"/>
                  <w:sz w:val="18"/>
                  <w:szCs w:val="18"/>
                  <w:lang w:val="pt-BR"/>
                </w:rPr>
                <w:t>4</w:t>
              </w:r>
            </w:ins>
            <w:del w:id="1239" w:author="Sharon Wang" w:date="2007-04-03T15:35:00Z">
              <w:r>
                <w:rPr>
                  <w:rFonts w:cs="Arial" w:ascii="Arial" w:hAnsi="Arial"/>
                  <w:sz w:val="18"/>
                  <w:szCs w:val="18"/>
                  <w:lang w:val="pt-BR"/>
                </w:rPr>
                <w:delText>3</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w:t>
            </w:r>
            <w:ins w:id="1240" w:author="Sharon Wang" w:date="2007-04-03T15:35:00Z">
              <w:r>
                <w:rPr/>
                <w:t>5</w:t>
              </w:r>
            </w:ins>
            <w:del w:id="1241" w:author="Sharon Wang" w:date="2007-04-03T15:35:00Z">
              <w:r>
                <w:rPr/>
                <w:delText>4</w:delText>
              </w:r>
            </w:del>
            <w:r>
              <w:rPr/>
              <w:t>)</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65882577"/>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1741"/>
        <w:gridCol w:w="328"/>
        <w:gridCol w:w="459"/>
        <w:gridCol w:w="448"/>
        <w:gridCol w:w="89"/>
        <w:gridCol w:w="3886"/>
        <w:gridCol w:w="249"/>
        <w:gridCol w:w="1710"/>
      </w:tblGrid>
      <w:tr>
        <w:trPr/>
        <w:tc>
          <w:tcPr>
            <w:tcW w:w="20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242" w:author="Sharon Wang" w:date="2007-04-05T14:27:00Z">
              <w:r>
                <w:rPr/>
                <w:t>OPT</w:t>
              </w:r>
            </w:ins>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243" w:author="Sharon Wang" w:date="2007-04-05T14:27:00Z">
              <w:r>
                <w:rPr/>
                <w:t>MW</w:t>
              </w:r>
            </w:ins>
          </w:p>
        </w:tc>
        <w:tc>
          <w:tcPr>
            <w:tcW w:w="4672"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1244" w:author="Sharon Wang" w:date="2007-04-30T08:56:00Z">
              <w:r>
                <w:rPr/>
                <w:t>PTP Options per CRR Owner per pair of source and sink —The number of CRR Owner’s PTP Options, acquired through PCRR Allocations, CRR Auctions, and CRR Bilateral Trades, with the source and sink pair, prior to DAM execution,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245" w:author="Sharon Wang" w:date="2007-04-05T14:27:00Z">
              <w:r>
                <w:rPr/>
                <w:t>CRR System</w:t>
              </w:r>
            </w:ins>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ins w:id="1247" w:author="Sharon Wang" w:date="2007-04-05T14:27:00Z"/>
              </w:rPr>
            </w:pPr>
            <w:ins w:id="1246" w:author="Sharon Wang" w:date="2007-04-05T14:27:00Z">
              <w:r>
                <w:rPr/>
                <w:t>Interval Frequency:  1/ hour</w:t>
              </w:r>
            </w:ins>
          </w:p>
          <w:p>
            <w:pPr>
              <w:pStyle w:val="Reqbody1"/>
              <w:ind w:left="0" w:hanging="0"/>
              <w:rPr>
                <w:ins w:id="1249" w:author="Sharon Wang" w:date="2007-04-05T14:27:00Z"/>
              </w:rPr>
            </w:pPr>
            <w:ins w:id="1248" w:author="Sharon Wang" w:date="2007-04-05T14:27:00Z">
              <w:r>
                <w:rPr/>
              </w:r>
            </w:ins>
          </w:p>
          <w:p>
            <w:pPr>
              <w:pStyle w:val="Reqbody1"/>
              <w:ind w:left="0" w:hanging="0"/>
              <w:rPr>
                <w:ins w:id="1251" w:author="Sharon Wang" w:date="2007-04-05T14:27:00Z"/>
              </w:rPr>
            </w:pPr>
            <w:ins w:id="1250" w:author="Sharon Wang" w:date="2007-04-05T14:27:00Z">
              <w:r>
                <w:rPr/>
                <w:t xml:space="preserve">Additional Comments: </w:t>
              </w:r>
            </w:ins>
          </w:p>
          <w:p>
            <w:pPr>
              <w:pStyle w:val="Reqbody1"/>
              <w:numPr>
                <w:ilvl w:val="0"/>
                <w:numId w:val="19"/>
              </w:numPr>
              <w:rPr>
                <w:ins w:id="1253" w:author="Sharon Wang" w:date="2007-04-05T14:27:00Z"/>
              </w:rPr>
            </w:pPr>
            <w:ins w:id="1252" w:author="Sharon Wang" w:date="2007-04-05T14:27:00Z">
              <w:r>
                <w:rPr/>
                <w:t>OPT shall always be equal to or greater than zero (0).</w:t>
              </w:r>
            </w:ins>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9"/>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19"/>
              </w:numPr>
              <w:rPr/>
            </w:pPr>
            <w:ins w:id="1254" w:author="Sharon Wang" w:date="2007-04-03T15:35:00Z">
              <w:r>
                <w:rPr/>
                <w:t>RTOPT shall always be equal to or greater than zero (0).</w:t>
              </w:r>
            </w:ins>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The value of OPTDRPR shall always be equal to or greater than zero (0).</w:t>
            </w:r>
          </w:p>
          <w:p>
            <w:pPr>
              <w:pStyle w:val="Reqbody1"/>
              <w:ind w:left="0" w:hanging="0"/>
              <w:rPr/>
            </w:pPr>
            <w:r>
              <w:rPr/>
            </w:r>
          </w:p>
          <w:p>
            <w:pPr>
              <w:pStyle w:val="Reqbody1"/>
              <w:numPr>
                <w:ilvl w:val="0"/>
                <w:numId w:val="29"/>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w:t>
            </w:r>
            <w:ins w:id="1255" w:author="Sharon Wang" w:date="2007-04-25T09:53:00Z">
              <w:r>
                <w:rPr/>
                <w:t xml:space="preserve">value </w:t>
              </w:r>
            </w:ins>
            <w:r>
              <w:rPr/>
              <w:t>price of a PTP Option with the pair of source and sink,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Reqbody1"/>
        <w:rPr>
          <w:highlight w:val="yellow"/>
          <w:del w:id="1257" w:author="Sharon Wang" w:date="2007-05-01T14:06:00Z"/>
        </w:rPr>
      </w:pPr>
      <w:del w:id="1256" w:author="Sharon Wang" w:date="2007-05-01T14:06:00Z">
        <w:r>
          <w:rPr>
            <w:highlight w:val="yellow"/>
          </w:rPr>
          <w:delText>Note: an NPRR will be submitted to correct RTOPTHVPR definition for TPTF to vote and approve.</w:delText>
        </w:r>
      </w:del>
    </w:p>
    <w:p>
      <w:pPr>
        <w:pStyle w:val="Reqbody1"/>
        <w:numPr>
          <w:ilvl w:val="0"/>
          <w:numId w:val="0"/>
        </w:numPr>
        <w:ind w:left="0" w:firstLine="720"/>
        <w:rPr>
          <w:i w:val="false"/>
          <w:i w:val="false"/>
        </w:rPr>
      </w:pPr>
      <w:bookmarkStart w:id="50" w:name="__RefHeading___Toc165882578"/>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RTOPTTP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RTOPTHV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RTOPT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1" w:name="__RefHeading___Toc165882579"/>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bookmarkStart w:id="52" w:name="OLE_LINK2"/>
            <w:bookmarkStart w:id="53" w:name="OLE_LINK1"/>
            <w:r>
              <w:rPr/>
              <w:t>RTOPTAMT shall always be equal to or less than zero (0).</w:t>
            </w:r>
            <w:bookmarkEnd w:id="52"/>
            <w:bookmarkEnd w:id="53"/>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AMTOTOT shall always be equal to or less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AMTTOT will be used by CRR Balancing Account Credit (CRRBACR) calculation and Day-Time CRR Shortfall Amount (DACRRSAMT) calculation.</w:t>
            </w:r>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w:t>
            </w:r>
            <w:del w:id="1258" w:author="Sharon Wang" w:date="2007-03-26T09:28:00Z">
              <w:r>
                <w:rPr/>
                <w:delText>OTOT</w:delText>
              </w:r>
            </w:del>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Real-Time Option Owner Bill Amount per CRR Owner— The Delta </w:t>
            </w:r>
            <w:ins w:id="1259" w:author="Sharon Wang" w:date="2007-03-26T09:27:00Z">
              <w:r>
                <w:rPr/>
                <w:t xml:space="preserve">between the current and the previous settlement run for daily summed channels </w:t>
              </w:r>
            </w:ins>
            <w:r>
              <w:rPr/>
              <w:t>of Real-Time Option Amount Owner Total</w:t>
            </w:r>
            <w:del w:id="1260" w:author="Sharon Wang" w:date="2007-03-26T09:27:00Z">
              <w:r>
                <w:rPr/>
                <w:delText xml:space="preserve"> between the current and the previous settlement run</w:delText>
              </w:r>
            </w:del>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54" w:name="__RefHeading___Toc165882580"/>
      <w:bookmarkEnd w:id="54"/>
      <w:r>
        <w:rPr>
          <w:i w:val="false"/>
        </w:rPr>
        <w:t>Data Dependencies</w:t>
      </w:r>
    </w:p>
    <w:p>
      <w:pPr>
        <w:pStyle w:val="Reqbody1"/>
        <w:spacing w:before="60" w:after="60"/>
        <w:rPr/>
      </w:pPr>
      <w:r>
        <w:rPr/>
        <w:t>D1) Calculation of RTOPTAMT is dependent upon the availability of the input determinants.</w:t>
      </w:r>
    </w:p>
    <w:p>
      <w:pPr>
        <w:pStyle w:val="Reqbody1"/>
        <w:spacing w:before="60" w:after="60"/>
        <w:rPr/>
      </w:pPr>
      <w:r>
        <w:rPr/>
        <w:t>D2) Calculation of RTOPTAMT is dependent upon the completion of global calculations:  OPTDRPR defined in Section 2.8 of TN.COMS63C01.DAMCRR.REQUIREMENTS.A, RTOPTPR, and RTOPTHVPR.</w:t>
      </w:r>
    </w:p>
    <w:p>
      <w:pPr>
        <w:pStyle w:val="Reqbody1"/>
        <w:spacing w:before="60" w:after="60"/>
        <w:rPr/>
      </w:pPr>
      <w:r>
        <w:rPr/>
        <w:t xml:space="preserve">D3) Calculation of Day-Ahead CRR Shortfall Amount (DACRRSAMT) defined in TN.COMS.63C01.CRRBA.REQUIREMENTS.A is dependent upon the calculation of </w:t>
      </w:r>
      <w:del w:id="1261" w:author="Sharon Wang" w:date="2007-03-26T13:33:00Z">
        <w:r>
          <w:rPr/>
          <w:delText>DAOPTAMTTOT</w:delText>
        </w:r>
      </w:del>
      <w:ins w:id="1262" w:author="Sharon Wang" w:date="2007-03-26T13:33:00Z">
        <w:r>
          <w:rPr/>
          <w:t>RTOPTAMTTOT</w:t>
        </w:r>
      </w:ins>
      <w:r>
        <w:rPr/>
        <w:t>.</w:t>
      </w:r>
    </w:p>
    <w:p>
      <w:pPr>
        <w:pStyle w:val="Reqbody1"/>
        <w:spacing w:before="60" w:after="60"/>
        <w:rPr/>
      </w:pPr>
      <w:r>
        <w:rPr/>
        <w:t xml:space="preserve">D4) Calculation of Real-Time Revenue Neutrality Allocation (LARTRNAMT) defined in TN.COMS.63C01.RTENERGY.REQUIREMENTS.A is dependent upon the calculation of </w:t>
      </w:r>
      <w:del w:id="1263" w:author="Sharon Wang" w:date="2007-03-26T13:33:00Z">
        <w:r>
          <w:rPr/>
          <w:delText>DAOPTAMTTOT</w:delText>
        </w:r>
      </w:del>
      <w:ins w:id="1264" w:author="Sharon Wang" w:date="2007-03-26T13:33:00Z">
        <w:r>
          <w:rPr/>
          <w:t>RTOPTAMTTOT</w:t>
        </w:r>
      </w:ins>
      <w:r>
        <w:rPr/>
        <w:t>.</w:t>
      </w:r>
    </w:p>
    <w:p>
      <w:pPr>
        <w:pStyle w:val="Reqbody1"/>
        <w:rPr/>
      </w:pPr>
      <w:r>
        <w:rPr/>
      </w:r>
    </w:p>
    <w:p>
      <w:pPr>
        <w:pStyle w:val="TextBody"/>
        <w:ind w:left="0" w:hanging="0"/>
        <w:jc w:val="center"/>
        <w:rPr/>
      </w:pPr>
      <w:del w:id="1265" w:author="Sharon Wang" w:date="2007-04-04T12:12:00Z">
        <w:r>
          <w:rPr/>
          <w:drawing>
            <wp:inline distT="0" distB="0" distL="0" distR="0">
              <wp:extent cx="6113780" cy="3832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5" r="-5" b="-5"/>
                      <a:stretch>
                        <a:fillRect/>
                      </a:stretch>
                    </pic:blipFill>
                    <pic:spPr bwMode="auto">
                      <a:xfrm>
                        <a:off x="0" y="0"/>
                        <a:ext cx="6113780" cy="3832860"/>
                      </a:xfrm>
                      <a:prstGeom prst="rect">
                        <a:avLst/>
                      </a:prstGeom>
                    </pic:spPr>
                  </pic:pic>
                </a:graphicData>
              </a:graphic>
            </wp:inline>
          </w:drawing>
        </w:r>
      </w:del>
      <w:ins w:id="1266" w:author="Sharon Wang" w:date="2007-04-04T12:13:00Z">
        <w:r>
          <w:rPr/>
          <w:drawing>
            <wp:inline distT="0" distB="0" distL="0" distR="0">
              <wp:extent cx="6224905" cy="3940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5" r="-5" b="-5"/>
                      <a:stretch>
                        <a:fillRect/>
                      </a:stretch>
                    </pic:blipFill>
                    <pic:spPr bwMode="auto">
                      <a:xfrm>
                        <a:off x="0" y="0"/>
                        <a:ext cx="6224905" cy="3940810"/>
                      </a:xfrm>
                      <a:prstGeom prst="rect">
                        <a:avLst/>
                      </a:prstGeom>
                    </pic:spPr>
                  </pic:pic>
                </a:graphicData>
              </a:graphic>
            </wp:inline>
          </w:drawing>
        </w:r>
      </w:ins>
    </w:p>
    <w:p>
      <w:pPr>
        <w:pStyle w:val="Reqbody1"/>
        <w:numPr>
          <w:ilvl w:val="0"/>
          <w:numId w:val="3"/>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spacing w:before="60" w:after="60"/>
        <w:ind w:left="990" w:hanging="360"/>
        <w:rPr>
          <w:i w:val="false"/>
          <w:i w:val="false"/>
        </w:rPr>
      </w:pPr>
      <w:bookmarkStart w:id="55" w:name="__RefHeading___Toc165882581"/>
      <w:r>
        <w:rPr>
          <w:i w:val="false"/>
        </w:rPr>
        <w:t>Assumptions</w:t>
      </w:r>
      <w:bookmarkEnd w:id="5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65882582"/>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67" w:author="Sharon Wang" w:date="2007-04-24T10:34:00Z">
              <w:r>
                <w:rPr>
                  <w:rFonts w:cs="Arial" w:ascii="Arial" w:hAnsi="Arial"/>
                  <w:sz w:val="18"/>
                  <w:szCs w:val="18"/>
                </w:rPr>
                <w:t>FR</w:t>
              </w:r>
            </w:ins>
            <w:ins w:id="1268" w:author="Sharon Wang" w:date="2007-04-25T16:59:00Z">
              <w:r>
                <w:rPr>
                  <w:rFonts w:cs="Arial" w:ascii="Arial" w:hAnsi="Arial"/>
                  <w:sz w:val="18"/>
                  <w:szCs w:val="18"/>
                </w:rPr>
                <w:t>78</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274" w:author="Sharon Wang" w:date="2007-03-28T16:17:00Z"/>
              </w:rPr>
            </w:pPr>
            <w:ins w:id="1269" w:author="Sharon Wang" w:date="2007-03-28T16:17:00Z">
              <w:r>
                <w:rPr>
                  <w:rFonts w:cs="Arial" w:ascii="Arial" w:hAnsi="Arial"/>
                  <w:sz w:val="18"/>
                  <w:szCs w:val="18"/>
                  <w:lang w:val="pt-BR"/>
                </w:rPr>
                <w:t>PR 7.9.</w:t>
              </w:r>
            </w:ins>
            <w:ins w:id="1270" w:author="Sharon Wang" w:date="2007-04-03T15:37:00Z">
              <w:r>
                <w:rPr>
                  <w:rFonts w:cs="Arial" w:ascii="Arial" w:hAnsi="Arial"/>
                  <w:sz w:val="18"/>
                  <w:szCs w:val="18"/>
                  <w:lang w:val="pt-BR"/>
                </w:rPr>
                <w:t>2</w:t>
              </w:r>
            </w:ins>
            <w:ins w:id="1271" w:author="Sharon Wang" w:date="2007-03-28T16:17:00Z">
              <w:r>
                <w:rPr>
                  <w:rFonts w:cs="Arial" w:ascii="Arial" w:hAnsi="Arial"/>
                  <w:sz w:val="18"/>
                  <w:szCs w:val="18"/>
                  <w:lang w:val="pt-BR"/>
                </w:rPr>
                <w:t>.</w:t>
              </w:r>
            </w:ins>
            <w:ins w:id="1272" w:author="Sharon Wang" w:date="2007-04-03T15:37:00Z">
              <w:r>
                <w:rPr>
                  <w:rFonts w:cs="Arial" w:ascii="Arial" w:hAnsi="Arial"/>
                  <w:sz w:val="18"/>
                  <w:szCs w:val="18"/>
                  <w:lang w:val="pt-BR"/>
                </w:rPr>
                <w:t>2</w:t>
              </w:r>
            </w:ins>
            <w:ins w:id="1273" w:author="Sharon Wang" w:date="2007-03-28T16:17:00Z">
              <w:r>
                <w:rPr>
                  <w:rFonts w:cs="Arial" w:ascii="Arial" w:hAnsi="Arial"/>
                  <w:sz w:val="18"/>
                  <w:szCs w:val="18"/>
                  <w:lang w:val="pt-BR"/>
                </w:rPr>
                <w:t>;</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275" w:author="Sharon Wang" w:date="2007-03-28T16:17: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276" w:author="Sharon Wang" w:date="2007-03-28T16:17:00Z">
              <w:r>
                <w:rPr/>
                <w:t>The calculation of RTOPTAMT shall be performed only when the DAM is executed successfully and completel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8"/>
              </w:numPr>
              <w:rPr/>
            </w:pPr>
            <w:r>
              <w:rPr/>
              <w:t>RTOPTAMT</w:t>
            </w:r>
          </w:p>
          <w:p>
            <w:pPr>
              <w:pStyle w:val="Reqbody1"/>
              <w:numPr>
                <w:ilvl w:val="0"/>
                <w:numId w:val="18"/>
              </w:numPr>
              <w:rPr>
                <w:ins w:id="1278" w:author="Sharon Wang" w:date="2007-05-02T11:20:00Z"/>
              </w:rPr>
            </w:pPr>
            <w:ins w:id="1277" w:author="Sharon Wang" w:date="2007-05-02T11:20:00Z">
              <w:r>
                <w:rPr/>
                <w:t>RTOPTAMTOTOT</w:t>
              </w:r>
            </w:ins>
          </w:p>
          <w:p>
            <w:pPr>
              <w:pStyle w:val="Reqbody1"/>
              <w:numPr>
                <w:ilvl w:val="0"/>
                <w:numId w:val="18"/>
              </w:numPr>
              <w:rPr>
                <w:ins w:id="1280" w:author="Sharon Wang" w:date="2007-05-02T11:20:00Z"/>
              </w:rPr>
            </w:pPr>
            <w:ins w:id="1279" w:author="Sharon Wang" w:date="2007-05-02T11:20:00Z">
              <w:r>
                <w:rPr/>
                <w:t>RTOPTAMTTOT</w:t>
              </w:r>
            </w:ins>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281" w:author="Sharon Wang" w:date="2007-04-03T15:38: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4"/>
              </w:numPr>
              <w:rPr/>
            </w:pPr>
            <w:r>
              <w:rPr/>
              <w:t>RTOPT</w:t>
            </w:r>
          </w:p>
          <w:p>
            <w:pPr>
              <w:pStyle w:val="Reqbody1"/>
              <w:numPr>
                <w:ilvl w:val="0"/>
                <w:numId w:val="14"/>
              </w:numPr>
              <w:rPr/>
            </w:pPr>
            <w:r>
              <w:rPr/>
              <w:t>RTOPTPR</w:t>
            </w:r>
          </w:p>
          <w:p>
            <w:pPr>
              <w:pStyle w:val="Reqbody1"/>
              <w:numPr>
                <w:ilvl w:val="0"/>
                <w:numId w:val="14"/>
              </w:numPr>
              <w:rPr/>
            </w:pPr>
            <w:r>
              <w:rPr/>
              <w:t>OPTD</w:t>
            </w:r>
            <w:ins w:id="1282" w:author="Sharon Wang" w:date="2007-04-03T15:38:00Z">
              <w:r>
                <w:rPr/>
                <w:t>R</w:t>
              </w:r>
            </w:ins>
            <w:del w:id="1283" w:author="Sharon Wang" w:date="2007-04-03T15:38:00Z">
              <w:r>
                <w:rPr/>
                <w:delText>A</w:delText>
              </w:r>
            </w:del>
            <w:r>
              <w:rPr/>
              <w:t>PR</w:t>
            </w:r>
          </w:p>
          <w:p>
            <w:pPr>
              <w:pStyle w:val="Reqbody1"/>
              <w:numPr>
                <w:ilvl w:val="0"/>
                <w:numId w:val="14"/>
              </w:numPr>
              <w:rPr/>
            </w:pPr>
            <w:r>
              <w:rPr/>
              <w:t>RTOPTHVPR</w:t>
            </w:r>
          </w:p>
          <w:p>
            <w:pPr>
              <w:pStyle w:val="Reqbody1"/>
              <w:numPr>
                <w:ilvl w:val="0"/>
                <w:numId w:val="14"/>
              </w:numPr>
              <w:rPr/>
            </w:pPr>
            <w:r>
              <w:rPr/>
              <w:t>RTOPTTP</w:t>
            </w:r>
          </w:p>
          <w:p>
            <w:pPr>
              <w:pStyle w:val="Reqbody1"/>
              <w:numPr>
                <w:ilvl w:val="0"/>
                <w:numId w:val="14"/>
              </w:numPr>
              <w:rPr/>
            </w:pPr>
            <w:r>
              <w:rPr/>
              <w:t>RTOPTHV</w:t>
            </w:r>
          </w:p>
          <w:p>
            <w:pPr>
              <w:pStyle w:val="Reqbody1"/>
              <w:numPr>
                <w:ilvl w:val="0"/>
                <w:numId w:val="14"/>
              </w:numPr>
              <w:rPr/>
            </w:pPr>
            <w:r>
              <w:rPr/>
              <w:t>RTOPTDA</w:t>
            </w:r>
          </w:p>
          <w:p>
            <w:pPr>
              <w:pStyle w:val="Reqbody1"/>
              <w:numPr>
                <w:ilvl w:val="0"/>
                <w:numId w:val="14"/>
              </w:numPr>
              <w:rPr/>
            </w:pPr>
            <w:r>
              <w:rPr/>
              <w:t>RTOPTAMT</w:t>
            </w:r>
          </w:p>
          <w:p>
            <w:pPr>
              <w:pStyle w:val="Reqbody1"/>
              <w:numPr>
                <w:ilvl w:val="0"/>
                <w:numId w:val="14"/>
              </w:numPr>
              <w:rPr/>
            </w:pPr>
            <w:r>
              <w:rPr/>
              <w:t>RTOPTAMTOTOT</w:t>
            </w:r>
          </w:p>
          <w:p>
            <w:pPr>
              <w:pStyle w:val="Reqbody1"/>
              <w:numPr>
                <w:ilvl w:val="0"/>
                <w:numId w:val="14"/>
              </w:numPr>
              <w:rPr/>
            </w:pPr>
            <w:r>
              <w:rPr/>
              <w:t>RTOPTBILLAMT</w:t>
            </w:r>
            <w:del w:id="1284" w:author="Sharon Wang" w:date="2007-03-26T09:28:00Z">
              <w:r>
                <w:rPr/>
                <w:delText>OTOT</w:delText>
              </w:r>
            </w:del>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1285" w:author="Sharon Wang" w:date="2007-04-03T15:38:00Z">
              <w:r>
                <w:rPr>
                  <w:rFonts w:cs="Arial" w:ascii="Arial" w:hAnsi="Arial"/>
                  <w:sz w:val="18"/>
                  <w:szCs w:val="18"/>
                  <w:lang w:val="pt-BR"/>
                </w:rPr>
                <w:t xml:space="preserve">PR </w:t>
              </w:r>
            </w:ins>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4"/>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86" w:author="Sharon Wang" w:date="2007-04-25T16:59:00Z">
              <w:r>
                <w:rPr>
                  <w:rFonts w:cs="Arial" w:ascii="Arial" w:hAnsi="Arial"/>
                  <w:sz w:val="18"/>
                  <w:szCs w:val="18"/>
                </w:rPr>
                <w:t>FR79</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291" w:author="Sharon Wang" w:date="2007-03-26T09:28:00Z"/>
              </w:rPr>
            </w:pPr>
            <w:ins w:id="1287" w:author="Sharon Wang" w:date="2007-04-03T15:37:00Z">
              <w:r>
                <w:rPr>
                  <w:rFonts w:cs="Arial" w:ascii="Arial" w:hAnsi="Arial"/>
                  <w:color w:val="000080"/>
                  <w:sz w:val="18"/>
                  <w:szCs w:val="18"/>
                </w:rPr>
                <w:t xml:space="preserve">PR </w:t>
              </w:r>
            </w:ins>
            <w:ins w:id="1288" w:author="Sharon Wang" w:date="2007-03-26T09:28:00Z">
              <w:r>
                <w:rPr>
                  <w:rFonts w:cs="Arial" w:ascii="Arial" w:hAnsi="Arial"/>
                  <w:color w:val="000080"/>
                  <w:sz w:val="18"/>
                  <w:szCs w:val="18"/>
                </w:rPr>
                <w:t xml:space="preserve">9.5.5(2); </w:t>
              </w:r>
            </w:ins>
            <w:ins w:id="1289" w:author="Sharon Wang" w:date="2007-04-03T15:38:00Z">
              <w:r>
                <w:rPr>
                  <w:rFonts w:cs="Arial" w:ascii="Arial" w:hAnsi="Arial"/>
                  <w:color w:val="000080"/>
                  <w:sz w:val="18"/>
                  <w:szCs w:val="18"/>
                </w:rPr>
                <w:t xml:space="preserve">PR </w:t>
              </w:r>
            </w:ins>
            <w:ins w:id="1290" w:author="Sharon Wang" w:date="2007-03-26T09:28: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292" w:author="Sharon Wang" w:date="2007-04-03T15:38:00Z">
              <w:r>
                <w:rPr>
                  <w:rFonts w:cs="Arial" w:ascii="Arial" w:hAnsi="Arial"/>
                  <w:color w:val="000080"/>
                  <w:sz w:val="18"/>
                  <w:szCs w:val="18"/>
                </w:rPr>
                <w:t xml:space="preserve">PR </w:t>
              </w:r>
            </w:ins>
            <w:ins w:id="1293" w:author="Sharon Wang" w:date="2007-03-26T09:28: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294" w:author="Sharon Wang" w:date="2007-03-26T09:27: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295" w:author="Sharon Wang" w:date="2007-03-26T09:27:00Z">
              <w:r>
                <w:rPr>
                  <w:u w:val="single"/>
                </w:rPr>
                <w:t>The RTOPTBILLAMT should be calculated as the difference between two consecutive daily summed channels of RTOPT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ins w:id="1296" w:author="Sharon Wang" w:date="2007-04-09T15:44:00Z">
              <w:r>
                <w:rPr/>
                <w:t xml:space="preserve">In the event that the DAM is executed, </w:t>
              </w:r>
            </w:ins>
            <w:r>
              <w:rPr/>
              <w:t xml:space="preserve">the calculation of Payments for NOIE’s PTP Options Settled in Real-Time (RTOPTAMT) shall be only attempted for the source and sink pair for which </w:t>
            </w:r>
            <w:del w:id="1297" w:author="Sharon Wang" w:date="2007-04-04T12:02:00Z">
              <w:r>
                <w:rPr/>
                <w:delText xml:space="preserve">a </w:delText>
              </w:r>
            </w:del>
            <w:ins w:id="1298" w:author="Sharon Wang" w:date="2007-04-04T12:02:00Z">
              <w:r>
                <w:rPr/>
                <w:t xml:space="preserve">both OPT and </w:t>
              </w:r>
            </w:ins>
            <w:r>
              <w:rPr/>
              <w:t>RTOPT exist</w:t>
            </w:r>
            <w:del w:id="1299" w:author="Sharon Wang" w:date="2007-04-04T12:02:00Z">
              <w:r>
                <w:rPr/>
                <w:delText>s</w:delText>
              </w:r>
            </w:del>
            <w:r>
              <w:rPr/>
              <w:t xml:space="preserve"> with </w:t>
            </w:r>
            <w:del w:id="1300" w:author="Sharon Wang" w:date="2007-04-04T12:02:00Z">
              <w:r>
                <w:rPr/>
                <w:delText xml:space="preserve">a </w:delText>
              </w:r>
            </w:del>
            <w:r>
              <w:rPr/>
              <w:t>positive value</w:t>
            </w:r>
            <w:ins w:id="1301" w:author="Sharon Wang" w:date="2007-04-04T12:02:00Z">
              <w:r>
                <w:rPr/>
                <w:t>s</w:t>
              </w:r>
            </w:ins>
            <w:r>
              <w:rPr/>
              <w:t xml:space="preserv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65882583"/>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02" w:author="Sharon Wang" w:date="2007-04-24T10:34:00Z">
              <w:r>
                <w:rPr>
                  <w:rFonts w:cs="Arial" w:ascii="Arial" w:hAnsi="Arial"/>
                  <w:sz w:val="18"/>
                  <w:szCs w:val="18"/>
                </w:rPr>
                <w:t>FR8</w:t>
              </w:r>
            </w:ins>
            <w:ins w:id="1303" w:author="Sharon Wang" w:date="2007-04-25T16:59:00Z">
              <w:r>
                <w:rPr>
                  <w:rFonts w:cs="Arial" w:ascii="Arial" w:hAnsi="Arial"/>
                  <w:sz w:val="18"/>
                  <w:szCs w:val="18"/>
                </w:rPr>
                <w:t>0</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304" w:author="Sharon Wang" w:date="2007-04-09T15:45:00Z">
              <w:r>
                <w:rPr>
                  <w:rFonts w:cs="Arial" w:ascii="Arial" w:hAnsi="Arial"/>
                  <w:sz w:val="18"/>
                  <w:szCs w:val="18"/>
                  <w:lang w:val="pt-BR"/>
                </w:rPr>
                <w:t>PR 7.9.2.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305" w:author="Sharon Wang" w:date="2007-04-09T15:45: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306" w:author="Sharon Wang" w:date="2007-04-09T15:51:00Z">
              <w:r>
                <w:rPr>
                  <w:rStyle w:val="ReqbodyChar"/>
                </w:rPr>
                <w:t xml:space="preserve">If the Settlement System calculation needs RTOPTPR that is not available for the source and sink Settlement Point pair for the Operating Day, the Settlement System should set </w:t>
              </w:r>
            </w:ins>
            <w:ins w:id="1307" w:author="Sharon Wang" w:date="2007-04-25T09:53:00Z">
              <w:r>
                <w:rPr>
                  <w:rStyle w:val="ReqbodyChar"/>
                </w:rPr>
                <w:t>RT</w:t>
              </w:r>
            </w:ins>
            <w:ins w:id="1308" w:author="Sharon Wang" w:date="2007-04-09T15:51:00Z">
              <w:r>
                <w:rPr>
                  <w:rStyle w:val="ReqbodyChar"/>
                </w:rPr>
                <w:t>OPTPR as a default value of zero (0)</w:t>
              </w:r>
            </w:ins>
            <w:ins w:id="1309" w:author="Sharon Wang" w:date="2007-04-11T11:43:00Z">
              <w:r>
                <w:rPr>
                  <w:rStyle w:val="ReqbodyChar"/>
                </w:rPr>
                <w:t>. No</w:t>
              </w:r>
            </w:ins>
            <w:ins w:id="1310" w:author="Sharon Wang" w:date="2007-04-09T15:51:00Z">
              <w:r>
                <w:rPr>
                  <w:rStyle w:val="ReqbodyChar"/>
                </w:rPr>
                <w:t xml:space="preserve"> error message </w:t>
              </w:r>
            </w:ins>
            <w:ins w:id="1311" w:author="Sharon Wang" w:date="2007-04-11T11:43:00Z">
              <w:r>
                <w:rPr>
                  <w:rStyle w:val="ReqbodyChar"/>
                </w:rPr>
                <w:t>is necessary</w:t>
              </w:r>
            </w:ins>
            <w:ins w:id="1312" w:author="Sharon Wang" w:date="2007-04-09T15:51: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w:t>
            </w:r>
            <w:ins w:id="1313" w:author="Sharon Wang" w:date="2007-04-11T11:44:00Z">
              <w:r>
                <w:rPr>
                  <w:rStyle w:val="ReqbodyChar"/>
                </w:rPr>
                <w:t>. No</w:t>
              </w:r>
            </w:ins>
            <w:del w:id="1314" w:author="Sharon Wang" w:date="2007-04-11T11:44:00Z">
              <w:r>
                <w:rPr>
                  <w:rStyle w:val="ReqbodyChar"/>
                </w:rPr>
                <w:delText xml:space="preserve"> and an</w:delText>
              </w:r>
            </w:del>
            <w:r>
              <w:rPr>
                <w:rStyle w:val="ReqbodyChar"/>
              </w:rPr>
              <w:t xml:space="preserve"> error message </w:t>
            </w:r>
            <w:del w:id="1315" w:author="Sharon Wang" w:date="2007-04-11T11:45:00Z">
              <w:r>
                <w:rPr>
                  <w:rStyle w:val="ReqbodyChar"/>
                </w:rPr>
                <w:delText>should be logged.  The error message should capture the source and sink Settlement Point, the Operating Hour, and Operating Day, for which RTOPTHVPR is missing</w:delText>
              </w:r>
            </w:del>
            <w:ins w:id="1316" w:author="Sharon Wang" w:date="2007-04-11T11:45:00Z">
              <w:r>
                <w:rPr>
                  <w:rStyle w:val="ReqbodyChar"/>
                </w:rPr>
                <w:t>is necessary</w:t>
              </w:r>
            </w:ins>
            <w:r>
              <w:rPr>
                <w:rStyle w:val="ReqbodyChar"/>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RTOPTAMT is calculated to be posi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w:t>
            </w:r>
            <w:del w:id="1317" w:author="Sharon Wang" w:date="2007-03-26T14:40:00Z">
              <w:r>
                <w:rPr>
                  <w:rStyle w:val="ReqbodyChar"/>
                </w:rPr>
                <w:delText>negative</w:delText>
              </w:r>
            </w:del>
            <w:ins w:id="1318" w:author="Sharon Wang" w:date="2007-03-26T14:40:00Z">
              <w:r>
                <w:rPr>
                  <w:rStyle w:val="ReqbodyChar"/>
                </w:rPr>
                <w:t>positive</w:t>
              </w:r>
            </w:ins>
            <w:r>
              <w:rPr>
                <w:rStyle w:val="ReqbodyChar"/>
              </w:rPr>
              <w:t>.</w:t>
            </w:r>
          </w:p>
        </w:tc>
      </w:tr>
    </w:tbl>
    <w:p>
      <w:pPr>
        <w:pStyle w:val="Heading3"/>
        <w:numPr>
          <w:ilvl w:val="0"/>
          <w:numId w:val="0"/>
        </w:numPr>
        <w:ind w:left="630" w:hanging="0"/>
        <w:rPr>
          <w:i w:val="false"/>
          <w:i w:val="false"/>
        </w:rPr>
      </w:pPr>
      <w:bookmarkStart w:id="58" w:name="__RefHeading___Toc165882584"/>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65882585"/>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7"/>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7"/>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ins w:id="1319" w:author="Sharon Wang" w:date="2007-04-03T15:38:00Z">
              <w:r>
                <w:rPr>
                  <w:rFonts w:cs="Arial" w:ascii="Arial" w:hAnsi="Arial"/>
                  <w:sz w:val="18"/>
                  <w:szCs w:val="18"/>
                  <w:lang w:val="pt-BR"/>
                </w:rPr>
                <w:t>4</w:t>
              </w:r>
            </w:ins>
            <w:del w:id="1320" w:author="Sharon Wang" w:date="2007-04-03T15:38:00Z">
              <w:r>
                <w:rPr>
                  <w:rFonts w:cs="Arial" w:ascii="Arial" w:hAnsi="Arial"/>
                  <w:sz w:val="18"/>
                  <w:szCs w:val="18"/>
                  <w:lang w:val="pt-BR"/>
                </w:rPr>
                <w:delText>3</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del w:id="1321" w:author="Sharon Wang" w:date="2007-04-03T15:38:00Z">
              <w:r>
                <w:rPr>
                  <w:rFonts w:cs="Arial" w:ascii="Arial" w:hAnsi="Arial"/>
                  <w:sz w:val="18"/>
                  <w:szCs w:val="18"/>
                  <w:lang w:val="pt-BR"/>
                </w:rPr>
                <w:delText>3</w:delText>
              </w:r>
            </w:del>
            <w:ins w:id="1322" w:author="Sharon Wang" w:date="2007-04-03T15:38:00Z">
              <w:r>
                <w:rPr>
                  <w:rFonts w:cs="Arial" w:ascii="Arial" w:hAnsi="Arial"/>
                  <w:sz w:val="18"/>
                  <w:szCs w:val="18"/>
                  <w:lang w:val="pt-BR"/>
                </w:rPr>
                <w:t>4</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del w:id="1324" w:author="Sharon Wang" w:date="2007-05-01T14:08:00Z"/>
              </w:rPr>
            </w:pPr>
            <w:del w:id="1323" w:author="Sharon Wang" w:date="2007-05-01T14:08:00Z">
              <w:r>
                <w:rPr>
                  <w:highlight w:val="yellow"/>
                </w:rPr>
                <w:delText>NPRR Suggested:</w:delText>
              </w:r>
            </w:del>
          </w:p>
          <w:p>
            <w:pPr>
              <w:pStyle w:val="Reqbody1"/>
              <w:ind w:left="11" w:hanging="0"/>
              <w:rPr>
                <w:vertAlign w:val="subscript"/>
              </w:rPr>
            </w:pPr>
            <w:del w:id="1325" w:author="Sharon Wang" w:date="2007-05-01T14:08:00Z">
              <w:r>
                <w:rPr>
                  <w:highlight w:val="yellow"/>
                </w:rPr>
                <w:delText>As the prices for PTP Option and PTP Option with Refund are actually equivalent, it would be good to use the same variable (bill determinant) name.</w:delText>
              </w:r>
            </w:del>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del w:id="1326" w:author="Sharon Wang" w:date="2007-04-03T15:38:00Z">
              <w:r>
                <w:rPr>
                  <w:rFonts w:cs="Arial" w:ascii="Arial" w:hAnsi="Arial"/>
                  <w:sz w:val="18"/>
                  <w:szCs w:val="18"/>
                  <w:lang w:val="pt-BR"/>
                </w:rPr>
                <w:delText>3</w:delText>
              </w:r>
            </w:del>
            <w:ins w:id="1327" w:author="Sharon Wang" w:date="2007-04-03T15:38:00Z">
              <w:r>
                <w:rPr>
                  <w:rFonts w:cs="Arial" w:ascii="Arial" w:hAnsi="Arial"/>
                  <w:sz w:val="18"/>
                  <w:szCs w:val="18"/>
                  <w:lang w:val="pt-BR"/>
                </w:rPr>
                <w:t>4</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del w:id="1328" w:author="Sharon Wang" w:date="2007-04-03T15:38:00Z">
              <w:r>
                <w:rPr>
                  <w:rFonts w:cs="Arial" w:ascii="Arial" w:hAnsi="Arial"/>
                  <w:sz w:val="18"/>
                  <w:szCs w:val="18"/>
                  <w:lang w:val="pt-BR"/>
                </w:rPr>
                <w:delText>3</w:delText>
              </w:r>
            </w:del>
            <w:ins w:id="1329" w:author="Sharon Wang" w:date="2007-04-03T15:38:00Z">
              <w:r>
                <w:rPr>
                  <w:rFonts w:cs="Arial" w:ascii="Arial" w:hAnsi="Arial"/>
                  <w:sz w:val="18"/>
                  <w:szCs w:val="18"/>
                  <w:lang w:val="pt-BR"/>
                </w:rPr>
                <w:t>4</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rPr>
              <w:tab/>
              <w:t>=</w:t>
              <w:tab/>
              <w:t>RT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del w:id="1330" w:author="Sharon Wang" w:date="2007-04-03T15:39:00Z">
              <w:r>
                <w:rPr>
                  <w:rFonts w:cs="Arial" w:ascii="Arial" w:hAnsi="Arial"/>
                  <w:sz w:val="18"/>
                  <w:szCs w:val="18"/>
                  <w:lang w:val="pt-BR"/>
                </w:rPr>
                <w:delText>4</w:delText>
              </w:r>
            </w:del>
            <w:ins w:id="1331" w:author="Sharon Wang" w:date="2007-04-03T15:39:00Z">
              <w:r>
                <w:rPr>
                  <w:rFonts w:cs="Arial" w:ascii="Arial" w:hAnsi="Arial"/>
                  <w:sz w:val="18"/>
                  <w:szCs w:val="18"/>
                  <w:lang w:val="pt-BR"/>
                </w:rPr>
                <w:t>5</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sz w:val="18"/>
                <w:szCs w:val="18"/>
                <w:vertAlign w:val="subscript"/>
              </w:rPr>
            </w:pPr>
            <w:r>
              <w:rPr>
                <w:sz w:val="18"/>
                <w:szCs w:val="18"/>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65882586"/>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
        <w:gridCol w:w="8"/>
        <w:gridCol w:w="10"/>
        <w:gridCol w:w="6"/>
        <w:gridCol w:w="64"/>
        <w:gridCol w:w="998"/>
        <w:gridCol w:w="10"/>
        <w:gridCol w:w="15"/>
        <w:gridCol w:w="14"/>
        <w:gridCol w:w="6"/>
        <w:gridCol w:w="39"/>
        <w:gridCol w:w="4309"/>
        <w:gridCol w:w="11"/>
        <w:gridCol w:w="7"/>
        <w:gridCol w:w="10"/>
        <w:gridCol w:w="1423"/>
        <w:gridCol w:w="7"/>
        <w:gridCol w:w="10"/>
      </w:tblGrid>
      <w:tr>
        <w:trPr/>
        <w:tc>
          <w:tcPr>
            <w:tcW w:w="1909"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2"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332" w:author="Sharon Wang" w:date="2007-04-05T14:29:00Z">
              <w:r>
                <w:rPr/>
                <w:t>OPTR</w:t>
              </w:r>
            </w:ins>
          </w:p>
        </w:tc>
        <w:tc>
          <w:tcPr>
            <w:tcW w:w="1170" w:type="dxa"/>
            <w:gridSpan w:val="10"/>
            <w:tcBorders>
              <w:top w:val="single" w:sz="4" w:space="0" w:color="000000"/>
              <w:left w:val="single" w:sz="4" w:space="0" w:color="000000"/>
              <w:bottom w:val="single" w:sz="4" w:space="0" w:color="000000"/>
              <w:right w:val="single" w:sz="4" w:space="0" w:color="000000"/>
            </w:tcBorders>
          </w:tcPr>
          <w:p>
            <w:pPr>
              <w:pStyle w:val="Reqbody1"/>
              <w:ind w:left="0" w:hanging="0"/>
              <w:rPr/>
            </w:pPr>
            <w:ins w:id="1333" w:author="Sharon Wang" w:date="2007-04-05T14:29:00Z">
              <w:r>
                <w:rPr/>
                <w:t>MW</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334" w:author="Sharon Wang" w:date="2007-04-30T08:58:00Z">
              <w:r>
                <w:rPr/>
                <w:t xml:space="preserve">PTP Options with Refund per CRR Owner per pair of source and sink </w:t>
              </w:r>
            </w:ins>
            <w:ins w:id="1335" w:author="Sharon Wang" w:date="2007-04-30T08:58:00Z">
              <w:r>
                <w:rPr>
                  <w:rFonts w:eastAsia="Symbol" w:cs="Symbol" w:ascii="Symbol" w:hAnsi="Symbol"/>
                </w:rPr>
                <w:t></w:t>
              </w:r>
            </w:ins>
            <w:ins w:id="1336" w:author="Sharon Wang" w:date="2007-04-30T08:58:00Z">
              <w:r>
                <w:rPr/>
                <w:t xml:space="preserve"> The number of NOIE CRR Owner’s PTP Options with Refund, acquired through PCRR Allocations by NOIEs, with the pair of source and sink, prior to DAM execution, for the hour.</w:t>
              </w:r>
            </w:ins>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337" w:author="Sharon Wang" w:date="2007-04-05T14:29:00Z">
              <w:r>
                <w:rPr/>
                <w:t>CRR System</w:t>
              </w:r>
            </w:ins>
          </w:p>
        </w:tc>
      </w:tr>
      <w:tr>
        <w:trPr/>
        <w:tc>
          <w:tcPr>
            <w:tcW w:w="8821"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ins w:id="1339" w:author="Sharon Wang" w:date="2007-04-05T14:29:00Z"/>
              </w:rPr>
            </w:pPr>
            <w:ins w:id="1338" w:author="Sharon Wang" w:date="2007-04-05T14:29:00Z">
              <w:r>
                <w:rPr/>
                <w:t>Interval Frequency:  1/ hour</w:t>
              </w:r>
            </w:ins>
          </w:p>
          <w:p>
            <w:pPr>
              <w:pStyle w:val="Reqbody1"/>
              <w:ind w:left="0" w:hanging="0"/>
              <w:rPr>
                <w:ins w:id="1341" w:author="Sharon Wang" w:date="2007-04-05T14:29:00Z"/>
              </w:rPr>
            </w:pPr>
            <w:ins w:id="1340" w:author="Sharon Wang" w:date="2007-04-05T14:29:00Z">
              <w:r>
                <w:rPr/>
              </w:r>
            </w:ins>
          </w:p>
          <w:p>
            <w:pPr>
              <w:pStyle w:val="Reqbody1"/>
              <w:ind w:left="0" w:hanging="0"/>
              <w:rPr>
                <w:ins w:id="1343" w:author="Sharon Wang" w:date="2007-04-05T14:29:00Z"/>
              </w:rPr>
            </w:pPr>
            <w:ins w:id="1342" w:author="Sharon Wang" w:date="2007-04-05T14:29:00Z">
              <w:r>
                <w:rPr/>
                <w:t xml:space="preserve">Additional Comments: </w:t>
              </w:r>
            </w:ins>
          </w:p>
          <w:p>
            <w:pPr>
              <w:pStyle w:val="Reqbody1"/>
              <w:numPr>
                <w:ilvl w:val="0"/>
                <w:numId w:val="22"/>
              </w:numPr>
              <w:rPr>
                <w:ins w:id="1345" w:author="Sharon Wang" w:date="2007-04-05T14:29:00Z"/>
              </w:rPr>
            </w:pPr>
            <w:ins w:id="1344" w:author="Sharon Wang" w:date="2007-04-05T14:29:00Z">
              <w:r>
                <w:rPr/>
                <w:t>OPTR shall always be equal to or greater than zero (0).</w:t>
              </w:r>
            </w:ins>
          </w:p>
          <w:p>
            <w:pPr>
              <w:pStyle w:val="Reqbody1"/>
              <w:ind w:left="0" w:hanging="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2"/>
              </w:numPr>
              <w:rPr>
                <w:ins w:id="1347" w:author="Sharon Wang" w:date="2007-04-03T15:39:00Z"/>
              </w:rPr>
            </w:pPr>
            <w:ins w:id="1346" w:author="Sharon Wang" w:date="2007-04-03T15:39:00Z">
              <w:r>
                <w:rPr/>
                <w:t>RTOPTR shall always be equal to or greater than zero (0).</w:t>
              </w:r>
            </w:ins>
          </w:p>
          <w:p>
            <w:pPr>
              <w:pStyle w:val="Reqbody1"/>
              <w:ind w:left="0" w:hanging="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189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6"/>
              </w:numPr>
              <w:rPr/>
            </w:pPr>
            <w:r>
              <w:rPr>
                <w:rFonts w:cs="Arial" w:ascii="Arial" w:hAnsi="Arial"/>
                <w:sz w:val="18"/>
              </w:rPr>
              <w:t>It’s currently under discussion as to where the calculation of OPTRACT occurs.</w:t>
            </w:r>
          </w:p>
          <w:p>
            <w:pPr>
              <w:pStyle w:val="Normal"/>
              <w:rPr>
                <w:rFonts w:ascii="Arial" w:hAnsi="Arial" w:cs="Arial"/>
                <w:sz w:val="18"/>
              </w:rPr>
            </w:pPr>
            <w:r>
              <w:rPr>
                <w:rFonts w:cs="Arial" w:ascii="Arial" w:hAnsi="Arial"/>
                <w:sz w:val="18"/>
              </w:rPr>
            </w:r>
          </w:p>
        </w:tc>
      </w:tr>
      <w:tr>
        <w:trPr/>
        <w:tc>
          <w:tcPr>
            <w:tcW w:w="1979"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6"/>
              </w:numPr>
              <w:rPr/>
            </w:pPr>
            <w:r>
              <w:rPr/>
              <w:t>The value of OPTDRPR shall always be equal to, or greater than zero (0).</w:t>
            </w:r>
          </w:p>
          <w:p>
            <w:pPr>
              <w:pStyle w:val="Reqbody1"/>
              <w:ind w:left="0" w:hanging="0"/>
              <w:rPr/>
            </w:pPr>
            <w:r>
              <w:rPr/>
            </w:r>
          </w:p>
          <w:p>
            <w:pPr>
              <w:pStyle w:val="Reqbody1"/>
              <w:numPr>
                <w:ilvl w:val="0"/>
                <w:numId w:val="16"/>
              </w:numPr>
              <w:rPr/>
            </w:pPr>
            <w:r>
              <w:rPr/>
              <w:t>The availability of OPTDRPR is dependent on the global calculation of Option Deration Price (OPTDRPR) defined in Section 2.8 of TN.COMS63C01.DAMCRR.REQUIREMENTS.A.</w:t>
            </w:r>
          </w:p>
          <w:p>
            <w:pPr>
              <w:pStyle w:val="Reqbody1"/>
              <w:ind w:left="0" w:hanging="0"/>
              <w:rPr/>
            </w:pPr>
            <w:r>
              <w:rPr/>
            </w:r>
          </w:p>
        </w:tc>
      </w:tr>
      <w:tr>
        <w:trPr/>
        <w:tc>
          <w:tcPr>
            <w:tcW w:w="1979"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 xml:space="preserve">—The Real-Time hedge </w:t>
            </w:r>
            <w:ins w:id="1348" w:author="Sharon Wang" w:date="2007-04-25T09:54:00Z">
              <w:r>
                <w:rPr/>
                <w:t xml:space="preserve">value </w:t>
              </w:r>
            </w:ins>
            <w:r>
              <w:rPr/>
              <w:t>price of a PTP Option with the pair of source and sink, for the hour.</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16"/>
              </w:numPr>
              <w:rPr/>
            </w:pPr>
            <w:r>
              <w:rPr/>
              <w:t>The value of RTOPTHVPR shall always be equal to, or greater than zero (0).</w:t>
            </w:r>
          </w:p>
          <w:p>
            <w:pPr>
              <w:pStyle w:val="Reqbody1"/>
              <w:ind w:left="0" w:hanging="0"/>
              <w:rPr/>
            </w:pPr>
            <w:r>
              <w:rPr/>
            </w:r>
          </w:p>
        </w:tc>
      </w:tr>
      <w:tr>
        <w:trPr/>
        <w:tc>
          <w:tcPr>
            <w:tcW w:w="1915"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del w:id="1349" w:author="Sharon Wang" w:date="2007-04-05T14:30:00Z">
              <w:r>
                <w:rPr/>
                <w:delText>CRR System &amp; MMS DAM</w:delText>
              </w:r>
            </w:del>
            <w:ins w:id="1350" w:author="Sharon Wang" w:date="2007-04-05T14:30:00Z">
              <w:r>
                <w:rPr/>
                <w:t>Settlement System</w:t>
              </w:r>
            </w:ins>
          </w:p>
        </w:tc>
      </w:tr>
      <w:tr>
        <w:trPr/>
        <w:tc>
          <w:tcPr>
            <w:tcW w:w="8821"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bCs/>
                <w:del w:id="1352" w:author="Sharon Wang" w:date="2007-04-25T09:55:00Z"/>
              </w:rPr>
            </w:pPr>
            <w:del w:id="1351" w:author="Sharon Wang" w:date="2007-04-25T09:55:00Z">
              <w:r>
                <w:rPr>
                  <w:bCs/>
                </w:rPr>
                <w:delText>DAOPTR is a result of PCRR Allocation. The owner of DAOPTR shall be a designated NOIE.</w:delText>
              </w:r>
            </w:del>
          </w:p>
          <w:p>
            <w:pPr>
              <w:pStyle w:val="Reqbody1"/>
              <w:ind w:left="0" w:hanging="0"/>
              <w:rPr>
                <w:bCs/>
                <w:del w:id="1354" w:author="Sharon Wang" w:date="2007-04-25T09:55:00Z"/>
              </w:rPr>
            </w:pPr>
            <w:del w:id="1353" w:author="Sharon Wang" w:date="2007-04-25T09:55:00Z">
              <w:r>
                <w:rPr>
                  <w:bCs/>
                </w:rPr>
              </w:r>
            </w:del>
          </w:p>
          <w:p>
            <w:pPr>
              <w:pStyle w:val="Reqbody1"/>
              <w:numPr>
                <w:ilvl w:val="0"/>
                <w:numId w:val="28"/>
              </w:numPr>
              <w:rPr/>
            </w:pPr>
            <w:r>
              <w:rPr/>
              <w:t xml:space="preserve">DAOPTR equals the difference between (a) and (b): </w:t>
            </w:r>
          </w:p>
          <w:p>
            <w:pPr>
              <w:pStyle w:val="Reqbody1"/>
              <w:ind w:left="973" w:hanging="253"/>
              <w:rPr/>
            </w:pPr>
            <w:r>
              <w:rPr/>
              <w:t xml:space="preserve">(a) </w:t>
            </w:r>
            <w:ins w:id="1355" w:author="Sharon Wang" w:date="2007-04-25T09:55:00Z">
              <w:r>
                <w:rPr/>
                <w:t xml:space="preserve">OPT R-- </w:t>
              </w:r>
            </w:ins>
            <w:r>
              <w:rPr/>
              <w:t>The amount of PTP Options with Refund acquired through PCRR Allocations by NOIEs.</w:t>
            </w:r>
          </w:p>
          <w:p>
            <w:pPr>
              <w:pStyle w:val="Reqbody1"/>
              <w:ind w:left="973" w:hanging="253"/>
              <w:rPr/>
            </w:pPr>
            <w:r>
              <w:rPr/>
              <w:t xml:space="preserve">(b) </w:t>
            </w:r>
            <w:ins w:id="1356" w:author="Sharon Wang" w:date="2007-04-25T09:55:00Z">
              <w:r>
                <w:rPr/>
                <w:t xml:space="preserve">RTOPTR -- </w:t>
              </w:r>
            </w:ins>
            <w:r>
              <w:rPr/>
              <w:t>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6"/>
              </w:numPr>
              <w:rPr/>
            </w:pPr>
            <w:r>
              <w:rPr/>
              <w:t>DA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1" w:name="__RefHeading___Toc165882587"/>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6"/>
              </w:numPr>
              <w:rPr/>
            </w:pPr>
            <w:r>
              <w:rPr/>
              <w:t>The value of RTOPTRTP shall always be greater than or equal to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6"/>
              </w:numPr>
              <w:rPr>
                <w:b/>
                <w:b/>
              </w:rPr>
            </w:pPr>
            <w:r>
              <w:rPr/>
              <w:t>The value of RTOPTHV shall always be greater than or equal to zero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6"/>
              </w:numPr>
              <w:rPr/>
            </w:pPr>
            <w:r>
              <w:rPr/>
              <w:t>The value of RTOPTRDA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2" w:name="__RefHeading___Toc165882588"/>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6"/>
              </w:numPr>
              <w:rPr/>
            </w:pPr>
            <w:r>
              <w:rPr/>
              <w:t xml:space="preserve">The value of RTOPTAMT </w:t>
            </w:r>
            <w:ins w:id="1357" w:author="Sharon Wang" w:date="2007-04-25T09:56:00Z">
              <w:r>
                <w:rPr/>
                <w:t xml:space="preserve">shall </w:t>
              </w:r>
            </w:ins>
            <w:r>
              <w:rPr/>
              <w:t>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6"/>
              </w:numPr>
              <w:rPr/>
            </w:pPr>
            <w:r>
              <w:rPr/>
              <w:t xml:space="preserve">The value of RTOPTRAMTOTOT </w:t>
            </w:r>
            <w:ins w:id="1358" w:author="Sharon Wang" w:date="2007-04-25T09:56:00Z">
              <w:r>
                <w:rPr/>
                <w:t xml:space="preserve">shall </w:t>
              </w:r>
            </w:ins>
            <w:r>
              <w:rPr/>
              <w:t>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6"/>
              </w:numPr>
              <w:rPr/>
            </w:pPr>
            <w:r>
              <w:rPr/>
              <w:t>RTOPTRAMTTOT will be used by CRR Balancing Account Credit (CRRBACR) Calculation</w:t>
            </w:r>
          </w:p>
          <w:p>
            <w:pPr>
              <w:pStyle w:val="Reqbody1"/>
              <w:ind w:left="0" w:hanging="0"/>
              <w:rPr/>
            </w:pPr>
            <w:r>
              <w:rPr/>
            </w:r>
          </w:p>
          <w:p>
            <w:pPr>
              <w:pStyle w:val="Reqbody1"/>
              <w:numPr>
                <w:ilvl w:val="0"/>
                <w:numId w:val="16"/>
              </w:numPr>
              <w:rPr/>
            </w:pPr>
            <w:r>
              <w:rPr/>
              <w:t>RTOPTRAMTTOT will be used by Real-Time Revenue Neutrality Allocation (LARTRNAMT) Calculation</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w:t>
            </w:r>
            <w:del w:id="1359" w:author="Sharon Wang" w:date="2007-03-26T09:29:00Z">
              <w:r>
                <w:rPr/>
                <w:delText>OTOT</w:delText>
              </w:r>
            </w:del>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 xml:space="preserve">The Delta </w:t>
            </w:r>
            <w:ins w:id="1360" w:author="Sharon Wang" w:date="2007-03-26T09:29:00Z">
              <w:r>
                <w:rPr/>
                <w:t xml:space="preserve">between the current and the previous settlement run for daily summed channels </w:t>
              </w:r>
            </w:ins>
            <w:r>
              <w:rPr/>
              <w:t>of Real-Time Option with Refund Amount Owner Total</w:t>
            </w:r>
            <w:del w:id="1361" w:author="Sharon Wang" w:date="2007-04-03T15:39:00Z">
              <w:r>
                <w:rPr/>
                <w:delText xml:space="preserve"> between the current and the previous settlement run</w:delText>
              </w:r>
            </w:del>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ins w:id="1362" w:author="Sharon Wang" w:date="2007-05-02T11:27:00Z">
              <w:r>
                <w:rPr/>
                <w:t>day</w:t>
              </w:r>
            </w:ins>
            <w:del w:id="1363" w:author="Sharon Wang" w:date="2007-05-02T11:27:00Z">
              <w:r>
                <w:rPr/>
                <w:delText>hour</w:delText>
              </w:r>
            </w:del>
          </w:p>
          <w:p>
            <w:pPr>
              <w:pStyle w:val="Reqbody1"/>
              <w:ind w:left="0" w:hanging="0"/>
              <w:rPr/>
            </w:pPr>
            <w:r>
              <w:rPr/>
            </w:r>
          </w:p>
          <w:p>
            <w:pPr>
              <w:pStyle w:val="Reqbody1"/>
              <w:ind w:left="0" w:hanging="0"/>
              <w:rPr/>
            </w:pPr>
            <w:r>
              <w:rPr/>
              <w:t xml:space="preserve">Additional Comments: </w:t>
            </w:r>
          </w:p>
          <w:p>
            <w:pPr>
              <w:pStyle w:val="Reqbody1"/>
              <w:numPr>
                <w:ilvl w:val="0"/>
                <w:numId w:val="16"/>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63" w:name="__RefHeading___Toc165882589"/>
      <w:bookmarkEnd w:id="63"/>
      <w:r>
        <w:rPr>
          <w:i w:val="false"/>
        </w:rPr>
        <w:t>Data Dependencies</w:t>
      </w:r>
    </w:p>
    <w:p>
      <w:pPr>
        <w:pStyle w:val="Reqbody1"/>
        <w:spacing w:before="60" w:after="60"/>
        <w:rPr/>
      </w:pPr>
      <w:r>
        <w:rPr/>
        <w:t>D1) Calculation of RTOPTRAMT is dependent upon the availability of the input determinants.</w:t>
      </w:r>
    </w:p>
    <w:p>
      <w:pPr>
        <w:pStyle w:val="Reqbody1"/>
        <w:spacing w:before="60" w:after="60"/>
        <w:rPr/>
      </w:pPr>
      <w:r>
        <w:rPr/>
        <w:t>D2) Calculation of RTOPTRAMT is dependent upon the completion of global calculations:  OPTDRPR defined in Section 2.8 of TN.COMS63C01.DAMCRR.REQUIREMENTS.A, RTOPTPR, and RTOPTHVPR.</w:t>
      </w:r>
    </w:p>
    <w:p>
      <w:pPr>
        <w:pStyle w:val="Reqbody1"/>
        <w:spacing w:before="60" w:after="60"/>
        <w:rPr/>
      </w:pPr>
      <w:r>
        <w:rPr/>
        <w:t>D3) Calculation of Day-Ahead CRR Shortfall Amount (DACRRSAMT) defined in TN.COMS.63C01.CRRBA.REQUIREMENTS.A is dependent upon the calculation of DAOPTRAMTTOT.</w:t>
      </w:r>
    </w:p>
    <w:p>
      <w:pPr>
        <w:pStyle w:val="Reqbody1"/>
        <w:spacing w:before="60" w:after="60"/>
        <w:rPr/>
      </w:pPr>
      <w:r>
        <w:rPr/>
        <w:t xml:space="preserve">D4) Calculation of Real-Time Revenue Neutrality Allocation (LARTRNAMT) defined in TN.COMS.63C01.RTENERGY.REQUIREMENTS.A is dependent upon the calculation of </w:t>
      </w:r>
      <w:del w:id="1364" w:author="Sharon Wang" w:date="2007-03-26T14:35:00Z">
        <w:r>
          <w:rPr/>
          <w:delText>DAOPTRAMTTOT</w:delText>
        </w:r>
      </w:del>
      <w:ins w:id="1365" w:author="Sharon Wang" w:date="2007-03-26T14:35:00Z">
        <w:r>
          <w:rPr/>
          <w:t>RTOPTRAMTTOT</w:t>
        </w:r>
      </w:ins>
      <w:r>
        <w:rPr/>
        <w:t>.</w:t>
      </w:r>
    </w:p>
    <w:p>
      <w:pPr>
        <w:pStyle w:val="TextBody"/>
        <w:ind w:left="0" w:hanging="0"/>
        <w:jc w:val="center"/>
        <w:rPr/>
      </w:pPr>
      <w:ins w:id="1366" w:author="Sharon Wang" w:date="2007-04-04T12:25:00Z">
        <w:r>
          <w:rPr/>
          <w:drawing>
            <wp:inline distT="0" distB="0" distL="0" distR="0">
              <wp:extent cx="6205220" cy="44113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5" r="-3" b="-5"/>
                      <a:stretch>
                        <a:fillRect/>
                      </a:stretch>
                    </pic:blipFill>
                    <pic:spPr bwMode="auto">
                      <a:xfrm>
                        <a:off x="0" y="0"/>
                        <a:ext cx="6205220" cy="4411345"/>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65882590"/>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u w:val="single"/>
        </w:rPr>
      </w:pPr>
      <w:ins w:id="1367" w:author="Sharon Wang" w:date="2007-04-02T12:00:00Z">
        <w:r>
          <w:rPr>
            <w:u w:val="single"/>
          </w:rPr>
          <w:t xml:space="preserve">Other </w:t>
        </w:r>
      </w:ins>
      <w:r>
        <w:rPr>
          <w:u w:val="single"/>
        </w:rPr>
        <w:t>Assumptions</w:t>
      </w:r>
      <w:del w:id="1368" w:author="Sharon Wang" w:date="2007-04-02T12:00:00Z">
        <w:r>
          <w:rPr>
            <w:u w:val="single"/>
          </w:rPr>
          <w:delText xml:space="preserve"> of Settlement Interface</w:delText>
        </w:r>
      </w:del>
      <w:r>
        <w:rPr>
          <w:u w:val="single"/>
        </w:rPr>
        <w:t>:</w:t>
      </w:r>
      <w:ins w:id="1369" w:author="Reliant-mw" w:date="2007-06-04T14:54:00Z">
        <w:r>
          <w:rPr>
            <w:u w:val="single"/>
          </w:rPr>
          <w:t xml:space="preserve"> [Reliant: similar equation is required for obligations with refund.]</w:t>
        </w:r>
      </w:ins>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ins w:id="1374" w:author="Sharon Wang" w:date="2007-05-10T16:27:00Z"/>
        </w:rPr>
      </w:pPr>
      <w:del w:id="1370" w:author="Sharon Wang" w:date="2007-05-10T16:27:00Z">
        <w:r>
          <w:rPr>
            <w:i/>
            <w:u w:val="single"/>
          </w:rPr>
          <w:delText>OBLRF</w:delText>
        </w:r>
      </w:del>
      <w:del w:id="1371" w:author="Sharon Wang" w:date="2007-05-10T16:27:00Z">
        <w:r>
          <w:rPr>
            <w:i/>
          </w:rPr>
          <w:delText xml:space="preserve"> </w:delText>
        </w:r>
      </w:del>
      <w:ins w:id="1372" w:author="Sharon Wang" w:date="2007-05-10T16:27:00Z">
        <w:r>
          <w:rPr>
            <w:i/>
            <w:u w:val="single"/>
          </w:rPr>
          <w:t>OPTROF</w:t>
        </w:r>
      </w:ins>
      <w:ins w:id="1373" w:author="Sharon Wang" w:date="2007-05-10T16:27:00Z">
        <w:r>
          <w:rPr>
            <w:i/>
          </w:rPr>
          <w:t xml:space="preserve"> </w:t>
        </w:r>
      </w:ins>
      <w:r>
        <w:rPr>
          <w:i/>
        </w:rPr>
        <w:t>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ins w:id="1377" w:author="Sharon Wang" w:date="2007-05-10T16:27:00Z"/>
        </w:rPr>
      </w:pPr>
      <w:ins w:id="1375" w:author="Sharon Wang" w:date="2007-05-10T16:27:00Z">
        <w:r>
          <w:rPr>
            <w:i/>
            <w:u w:val="single"/>
          </w:rPr>
          <w:t>OPTRF</w:t>
        </w:r>
      </w:ins>
      <w:ins w:id="1376" w:author="Sharon Wang" w:date="2007-05-10T16:27:00Z">
        <w:r>
          <w:rPr>
            <w:i/>
          </w:rPr>
          <w:t xml:space="preserve"> is the ratio of CRR Owner o’s capacity allocated to the PTP Options with Refund with the source j and sink k to the same CRR Owner’s total capacity nominated PCRRs under the refund provision with the same source j.</w:t>
        </w:r>
      </w:ins>
    </w:p>
    <w:p>
      <w:pPr>
        <w:pStyle w:val="Reqbody1"/>
        <w:ind w:left="2250" w:hanging="0"/>
        <w:rPr>
          <w:i/>
          <w:i/>
          <w:del w:id="1379" w:author="Sharon Wang" w:date="2007-05-10T16:27:00Z"/>
        </w:rPr>
      </w:pPr>
      <w:del w:id="1378" w:author="Sharon Wang" w:date="2007-05-10T16:27:00Z">
        <w:r>
          <w:rPr>
            <w:i/>
          </w:rPr>
        </w:r>
      </w:del>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65882591"/>
      <w:r>
        <w:rPr>
          <w:i w:val="false"/>
        </w:rPr>
        <w:t>Business Rules</w:t>
      </w:r>
      <w:bookmarkEnd w:id="6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57"/>
        <w:gridCol w:w="1264"/>
        <w:gridCol w:w="1350"/>
        <w:gridCol w:w="547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80" w:author="Sharon Wang" w:date="2007-04-24T10:34:00Z">
              <w:r>
                <w:rPr>
                  <w:rFonts w:cs="Arial" w:ascii="Arial" w:hAnsi="Arial"/>
                  <w:sz w:val="18"/>
                  <w:szCs w:val="18"/>
                </w:rPr>
                <w:t>FR8</w:t>
              </w:r>
            </w:ins>
            <w:ins w:id="1381" w:author="Sharon Wang" w:date="2007-04-25T16:59:00Z">
              <w:r>
                <w:rPr>
                  <w:rFonts w:cs="Arial" w:ascii="Arial" w:hAnsi="Arial"/>
                  <w:sz w:val="18"/>
                  <w:szCs w:val="18"/>
                </w:rPr>
                <w:t>1</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383" w:author="Sharon Wang" w:date="2007-03-28T16:19:00Z"/>
              </w:rPr>
            </w:pPr>
            <w:ins w:id="1382" w:author="Sharon Wang" w:date="2007-03-28T16:19: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384" w:author="Sharon Wang" w:date="2007-03-28T16:19:00Z">
              <w:r>
                <w:rPr>
                  <w:rFonts w:cs="Arial" w:ascii="Arial" w:hAnsi="Arial"/>
                  <w:iCs/>
                  <w:sz w:val="18"/>
                  <w:szCs w:val="18"/>
                </w:rPr>
                <w:t>CSWM. P03SettleBill Transfer</w:t>
              </w:r>
            </w:ins>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385" w:author="Sharon Wang" w:date="2007-03-28T16:19:00Z">
              <w:r>
                <w:rPr/>
                <w:t>The calculation of RTOPT</w:t>
              </w:r>
            </w:ins>
            <w:ins w:id="1386" w:author="Sharon Wang" w:date="2007-04-05T14:30:00Z">
              <w:r>
                <w:rPr/>
                <w:t>R</w:t>
              </w:r>
            </w:ins>
            <w:ins w:id="1387" w:author="Sharon Wang" w:date="2007-03-28T16:19:00Z">
              <w:r>
                <w:rPr/>
                <w:t>AMT shall be performed only when the DAM is executed successfully and completel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w:t>
            </w:r>
            <w:ins w:id="1388" w:author="Sharon Wang" w:date="2007-04-05T14:30:00Z">
              <w:r>
                <w:rPr/>
                <w:t>R</w:t>
              </w:r>
            </w:ins>
            <w:r>
              <w:rPr/>
              <w:t>AMT shall be completed along with other Day-Ahead Settlement Charge Typ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w:t>
            </w:r>
            <w:ins w:id="1389" w:author="Sharon Wang" w:date="2007-04-03T15:40:00Z">
              <w:r>
                <w:rPr/>
                <w:t>p</w:t>
              </w:r>
            </w:ins>
            <w:del w:id="1390" w:author="Sharon Wang" w:date="2007-04-03T15:40:00Z">
              <w:r>
                <w:rPr/>
                <w:delText>bliga</w:delText>
              </w:r>
            </w:del>
            <w:r>
              <w:rPr/>
              <w:t>tion with Refund Actual Usage (OPTRACT), the calculation of RTOPTRAMT requires that SCED data, including the amount of time for which each SCED run LMP value was effective,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8"/>
              </w:numPr>
              <w:rPr/>
            </w:pPr>
            <w:r>
              <w:rPr/>
              <w:t>RTOPTRAMT</w:t>
            </w:r>
          </w:p>
          <w:p>
            <w:pPr>
              <w:pStyle w:val="Reqbody1"/>
              <w:numPr>
                <w:ilvl w:val="0"/>
                <w:numId w:val="18"/>
              </w:numPr>
              <w:rPr>
                <w:ins w:id="1392" w:author="Sharon Wang" w:date="2007-05-02T11:21:00Z"/>
              </w:rPr>
            </w:pPr>
            <w:ins w:id="1391" w:author="Sharon Wang" w:date="2007-05-02T11:21:00Z">
              <w:r>
                <w:rPr/>
                <w:t>RTOPTRAMTOTOT</w:t>
              </w:r>
            </w:ins>
          </w:p>
          <w:p>
            <w:pPr>
              <w:pStyle w:val="Reqbody1"/>
              <w:numPr>
                <w:ilvl w:val="0"/>
                <w:numId w:val="18"/>
              </w:numPr>
              <w:rPr/>
            </w:pPr>
            <w:ins w:id="1393" w:author="Sharon Wang" w:date="2007-05-02T11:21:00Z">
              <w:r>
                <w:rPr/>
                <w:t>RTOPTRAMTTOT</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8"/>
              </w:numPr>
              <w:rPr/>
            </w:pPr>
            <w:r>
              <w:rPr/>
              <w:t>DAOPTR</w:t>
            </w:r>
          </w:p>
          <w:p>
            <w:pPr>
              <w:pStyle w:val="Reqbody1"/>
              <w:numPr>
                <w:ilvl w:val="0"/>
                <w:numId w:val="18"/>
              </w:numPr>
              <w:rPr/>
            </w:pPr>
            <w:r>
              <w:rPr/>
              <w:t>RTOPTR</w:t>
            </w:r>
          </w:p>
          <w:p>
            <w:pPr>
              <w:pStyle w:val="Reqbody1"/>
              <w:numPr>
                <w:ilvl w:val="0"/>
                <w:numId w:val="18"/>
              </w:numPr>
              <w:rPr/>
            </w:pPr>
            <w:r>
              <w:rPr/>
              <w:t>OPTRACT</w:t>
            </w:r>
          </w:p>
          <w:p>
            <w:pPr>
              <w:pStyle w:val="Reqbody1"/>
              <w:numPr>
                <w:ilvl w:val="0"/>
                <w:numId w:val="18"/>
              </w:numPr>
              <w:rPr/>
            </w:pPr>
            <w:r>
              <w:rPr/>
              <w:t>OPTDRPR</w:t>
            </w:r>
          </w:p>
          <w:p>
            <w:pPr>
              <w:pStyle w:val="Reqbody1"/>
              <w:numPr>
                <w:ilvl w:val="0"/>
                <w:numId w:val="18"/>
              </w:numPr>
              <w:rPr/>
            </w:pPr>
            <w:r>
              <w:rPr/>
              <w:t>RTOPTHVPR</w:t>
            </w:r>
          </w:p>
          <w:p>
            <w:pPr>
              <w:pStyle w:val="Reqbody1"/>
              <w:numPr>
                <w:ilvl w:val="0"/>
                <w:numId w:val="18"/>
              </w:numPr>
              <w:rPr/>
            </w:pPr>
            <w:r>
              <w:rPr/>
              <w:t>RTOPTPR</w:t>
            </w:r>
          </w:p>
          <w:p>
            <w:pPr>
              <w:pStyle w:val="Reqbody1"/>
              <w:numPr>
                <w:ilvl w:val="0"/>
                <w:numId w:val="18"/>
              </w:numPr>
              <w:rPr/>
            </w:pPr>
            <w:r>
              <w:rPr/>
              <w:t>RTOPTRTP</w:t>
            </w:r>
          </w:p>
          <w:p>
            <w:pPr>
              <w:pStyle w:val="Reqbody1"/>
              <w:numPr>
                <w:ilvl w:val="0"/>
                <w:numId w:val="18"/>
              </w:numPr>
              <w:rPr/>
            </w:pPr>
            <w:r>
              <w:rPr/>
              <w:t>RTOPTRHV</w:t>
            </w:r>
          </w:p>
          <w:p>
            <w:pPr>
              <w:pStyle w:val="Reqbody1"/>
              <w:numPr>
                <w:ilvl w:val="0"/>
                <w:numId w:val="18"/>
              </w:numPr>
              <w:rPr/>
            </w:pPr>
            <w:r>
              <w:rPr/>
              <w:t>RTOPTRDA</w:t>
            </w:r>
          </w:p>
          <w:p>
            <w:pPr>
              <w:pStyle w:val="Reqbody1"/>
              <w:numPr>
                <w:ilvl w:val="0"/>
                <w:numId w:val="18"/>
              </w:numPr>
              <w:rPr/>
            </w:pPr>
            <w:r>
              <w:rPr/>
              <w:t>RTOPTRAMT</w:t>
            </w:r>
          </w:p>
          <w:p>
            <w:pPr>
              <w:pStyle w:val="Reqbody1"/>
              <w:numPr>
                <w:ilvl w:val="0"/>
                <w:numId w:val="18"/>
              </w:numPr>
              <w:rPr/>
            </w:pPr>
            <w:r>
              <w:rPr/>
              <w:t>RTOPTRAMTOTOT</w:t>
            </w:r>
          </w:p>
          <w:p>
            <w:pPr>
              <w:pStyle w:val="Reqbody1"/>
              <w:numPr>
                <w:ilvl w:val="0"/>
                <w:numId w:val="18"/>
              </w:numPr>
              <w:rPr/>
            </w:pPr>
            <w:r>
              <w:rPr/>
              <w:t>RTOPTRBILLAMT</w:t>
            </w:r>
            <w:del w:id="1394" w:author="Sharon Wang" w:date="2007-03-26T09:30:00Z">
              <w:r>
                <w:rPr/>
                <w:delText>OTOT</w:delText>
              </w:r>
            </w:del>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8"/>
              </w:numPr>
              <w:rPr/>
            </w:pPr>
            <w:r>
              <w:rPr/>
              <w:t>RT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95" w:author="Sharon Wang" w:date="2007-04-27T13:47:00Z">
              <w:r>
                <w:rPr>
                  <w:rFonts w:cs="Arial" w:ascii="Arial" w:hAnsi="Arial"/>
                  <w:sz w:val="18"/>
                  <w:szCs w:val="18"/>
                </w:rPr>
                <w:t>FR147</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400" w:author="Sharon Wang" w:date="2007-03-26T09:30:00Z"/>
              </w:rPr>
            </w:pPr>
            <w:ins w:id="1396" w:author="Sharon Wang" w:date="2007-04-03T15:40:00Z">
              <w:r>
                <w:rPr>
                  <w:rFonts w:cs="Arial" w:ascii="Arial" w:hAnsi="Arial"/>
                  <w:color w:val="000080"/>
                  <w:sz w:val="18"/>
                  <w:szCs w:val="18"/>
                </w:rPr>
                <w:t xml:space="preserve">PR </w:t>
              </w:r>
            </w:ins>
            <w:ins w:id="1397" w:author="Sharon Wang" w:date="2007-03-26T09:30:00Z">
              <w:r>
                <w:rPr>
                  <w:rFonts w:cs="Arial" w:ascii="Arial" w:hAnsi="Arial"/>
                  <w:color w:val="000080"/>
                  <w:sz w:val="18"/>
                  <w:szCs w:val="18"/>
                </w:rPr>
                <w:t xml:space="preserve">9.5.5(2); </w:t>
              </w:r>
            </w:ins>
            <w:ins w:id="1398" w:author="Sharon Wang" w:date="2007-04-03T15:40:00Z">
              <w:r>
                <w:rPr>
                  <w:rFonts w:cs="Arial" w:ascii="Arial" w:hAnsi="Arial"/>
                  <w:color w:val="000080"/>
                  <w:sz w:val="18"/>
                  <w:szCs w:val="18"/>
                </w:rPr>
                <w:t xml:space="preserve">PR </w:t>
              </w:r>
            </w:ins>
            <w:ins w:id="1399" w:author="Sharon Wang" w:date="2007-03-26T09:30: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401" w:author="Sharon Wang" w:date="2007-04-03T15:40:00Z">
              <w:r>
                <w:rPr>
                  <w:rFonts w:cs="Arial" w:ascii="Arial" w:hAnsi="Arial"/>
                  <w:color w:val="000080"/>
                  <w:sz w:val="18"/>
                  <w:szCs w:val="18"/>
                </w:rPr>
                <w:t xml:space="preserve">PR </w:t>
              </w:r>
            </w:ins>
            <w:ins w:id="1402" w:author="Sharon Wang" w:date="2007-03-26T09:30:00Z">
              <w:r>
                <w:rPr>
                  <w:rFonts w:cs="Arial" w:ascii="Arial" w:hAnsi="Arial"/>
                  <w:color w:val="000080"/>
                  <w:sz w:val="18"/>
                  <w:szCs w:val="18"/>
                </w:rPr>
                <w:t>9.5.8(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403" w:author="Sharon Wang" w:date="2007-03-26T09:30:00Z">
              <w:r>
                <w:rPr>
                  <w:rFonts w:cs="Arial" w:ascii="Arial" w:hAnsi="Arial"/>
                  <w:iCs/>
                  <w:sz w:val="18"/>
                  <w:szCs w:val="18"/>
                </w:rPr>
                <w:t>CSWM. P03SettleBill Transfer</w:t>
              </w:r>
            </w:ins>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404" w:author="Sharon Wang" w:date="2007-03-26T09:30:00Z">
              <w:r>
                <w:rPr>
                  <w:u w:val="single"/>
                </w:rPr>
                <w:t>The RTOPTRBILLAMT should be calculated as the difference between two consecutive daily summed channels of RTOPTRAMT for the CRR Owner for an Operating Da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ins w:id="1405" w:author="Sharon Wang" w:date="2007-04-09T15:54:00Z">
              <w:r>
                <w:rPr/>
                <w:t xml:space="preserve">In the event that the DAM is executed, </w:t>
              </w:r>
            </w:ins>
            <w:r>
              <w:rPr/>
              <w:t xml:space="preserve">the calculation of RTOPTRAMT shall be only attempted for the source and sink pair for which </w:t>
            </w:r>
            <w:del w:id="1406" w:author="Sharon Wang" w:date="2007-04-04T12:02:00Z">
              <w:r>
                <w:rPr/>
                <w:delText xml:space="preserve">a </w:delText>
              </w:r>
            </w:del>
            <w:ins w:id="1407" w:author="Sharon Wang" w:date="2007-04-04T12:02:00Z">
              <w:r>
                <w:rPr/>
                <w:t xml:space="preserve">both OPTR and </w:t>
              </w:r>
            </w:ins>
            <w:r>
              <w:rPr/>
              <w:t>RTOPTR exist</w:t>
            </w:r>
            <w:del w:id="1408" w:author="Sharon Wang" w:date="2007-04-04T12:02:00Z">
              <w:r>
                <w:rPr/>
                <w:delText>s</w:delText>
              </w:r>
            </w:del>
            <w:r>
              <w:rPr/>
              <w:t xml:space="preserve"> with </w:t>
            </w:r>
            <w:del w:id="1409" w:author="Sharon Wang" w:date="2007-04-04T12:02:00Z">
              <w:r>
                <w:rPr/>
                <w:delText xml:space="preserve">a </w:delText>
              </w:r>
            </w:del>
            <w:r>
              <w:rPr/>
              <w:t>positive value</w:t>
            </w:r>
            <w:ins w:id="1410" w:author="Sharon Wang" w:date="2007-04-04T12:02:00Z">
              <w:r>
                <w:rPr/>
                <w:t>s</w:t>
              </w:r>
            </w:ins>
            <w:r>
              <w:rPr/>
              <w:t xml:space="preserv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65882592"/>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11" w:author="Sharon Wang" w:date="2007-04-30T14:57:00Z">
              <w:r>
                <w:rPr>
                  <w:rFonts w:cs="Arial" w:ascii="Arial" w:hAnsi="Arial"/>
                  <w:sz w:val="18"/>
                  <w:szCs w:val="18"/>
                </w:rPr>
                <w:t>FR82</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413" w:author="Sharon Wang" w:date="2007-04-30T14:57:00Z"/>
              </w:rPr>
            </w:pPr>
            <w:ins w:id="1412" w:author="Sharon Wang" w:date="2007-04-30T14:57: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414" w:author="Sharon Wang" w:date="2007-04-30T14: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415" w:author="Sharon Wang" w:date="2007-04-30T14:57:00Z">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16" w:author="Sharon Wang" w:date="2007-04-30T14:58:00Z">
              <w:r>
                <w:rPr>
                  <w:rFonts w:cs="Arial" w:ascii="Arial" w:hAnsi="Arial"/>
                  <w:sz w:val="18"/>
                  <w:szCs w:val="18"/>
                </w:rPr>
                <w:t>FR148</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418" w:author="Sharon Wang" w:date="2007-04-30T14:57:00Z"/>
              </w:rPr>
            </w:pPr>
            <w:ins w:id="1417" w:author="Sharon Wang" w:date="2007-04-30T14:57: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419" w:author="Sharon Wang" w:date="2007-04-30T14: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420" w:author="Sharon Wang" w:date="2007-04-30T14:58:00Z">
              <w:r>
                <w:rPr>
                  <w:rStyle w:val="ReqbodyChar"/>
                </w:rPr>
                <w:t>If the Settlement System calculation needs OPTRACT that is not available for the CRR Owner, for the source and sink Settlement Point pair, the Settlement System should consider it as a “WARN-DEFAULT” error, and set OPTRACT to be Zero (0). The error message should capture the CRR Owner, the source and sink Settlement Point, the Operating Hour, and Operating Day, for which OPTRACT is missing.</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21" w:author="Sharon Wang" w:date="2007-04-30T14:58:00Z">
              <w:r>
                <w:rPr>
                  <w:rFonts w:cs="Arial" w:ascii="Arial" w:hAnsi="Arial"/>
                  <w:sz w:val="18"/>
                  <w:szCs w:val="18"/>
                </w:rPr>
                <w:t>FR149</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423" w:author="Sharon Wang" w:date="2007-04-30T14:57:00Z"/>
              </w:rPr>
            </w:pPr>
            <w:ins w:id="1422" w:author="Sharon Wang" w:date="2007-04-30T14:57: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424" w:author="Sharon Wang" w:date="2007-04-30T14: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425" w:author="Sharon Wang" w:date="2007-04-30T14:59:00Z">
              <w:r>
                <w:rPr>
                  <w:rStyle w:val="ReqbodyChar"/>
                </w:rPr>
                <w:t>If the Settlement System calculation needs DAOPTR that is not available for the CRR Owner for source and sink Settlement Point pair for the Operating Day, the Settlement System should set DAOPTR to be Zero (0). No error message 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w:t>
            </w:r>
            <w:ins w:id="1426" w:author="Sharon Wang" w:date="2007-04-11T11:45:00Z">
              <w:r>
                <w:rPr>
                  <w:rStyle w:val="ReqbodyChar"/>
                </w:rPr>
                <w:t xml:space="preserve">. </w:t>
              </w:r>
            </w:ins>
            <w:del w:id="1427" w:author="Sharon Wang" w:date="2007-04-11T11:45:00Z">
              <w:r>
                <w:rPr>
                  <w:rStyle w:val="ReqbodyChar"/>
                </w:rPr>
                <w:delText xml:space="preserve"> and an</w:delText>
              </w:r>
            </w:del>
            <w:ins w:id="1428" w:author="Sharon Wang" w:date="2007-04-11T11:45:00Z">
              <w:r>
                <w:rPr>
                  <w:rStyle w:val="ReqbodyChar"/>
                </w:rPr>
                <w:t>No</w:t>
              </w:r>
            </w:ins>
            <w:r>
              <w:rPr>
                <w:rStyle w:val="ReqbodyChar"/>
              </w:rPr>
              <w:t xml:space="preserve"> error message </w:t>
            </w:r>
            <w:del w:id="1429" w:author="Sharon Wang" w:date="2007-04-11T11:45:00Z">
              <w:r>
                <w:rPr>
                  <w:rStyle w:val="ReqbodyChar"/>
                </w:rPr>
                <w:delText>should be logged.  The error message should capture the source and sink Settlement Point, the Operating Hour, and Operating Day, for which RTOPTHVPR is missing</w:delText>
              </w:r>
            </w:del>
            <w:ins w:id="1430" w:author="Sharon Wang" w:date="2007-04-11T11:45:00Z">
              <w:r>
                <w:rPr>
                  <w:rStyle w:val="ReqbodyChar"/>
                </w:rPr>
                <w:t>is necessary</w:t>
              </w:r>
            </w:ins>
            <w:r>
              <w:rPr>
                <w:rStyle w:val="ReqbodyChar"/>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w:t>
            </w:r>
            <w:del w:id="1431" w:author="Sharon Wang" w:date="2007-03-26T14:40:00Z">
              <w:r>
                <w:rPr>
                  <w:rStyle w:val="ReqbodyChar"/>
                </w:rPr>
                <w:delText>negative</w:delText>
              </w:r>
            </w:del>
            <w:ins w:id="1432" w:author="Sharon Wang" w:date="2007-03-26T14:40:00Z">
              <w:r>
                <w:rPr>
                  <w:rStyle w:val="ReqbodyChar"/>
                </w:rPr>
                <w:t>positive</w:t>
              </w:r>
            </w:ins>
            <w:r>
              <w:rPr>
                <w:rStyle w:val="ReqbodyChar"/>
              </w:rPr>
              <w:t>.</w:t>
            </w:r>
          </w:p>
        </w:tc>
      </w:tr>
    </w:tbl>
    <w:p>
      <w:pPr>
        <w:pStyle w:val="Heading3"/>
        <w:numPr>
          <w:ilvl w:val="0"/>
          <w:numId w:val="0"/>
        </w:numPr>
        <w:ind w:left="630" w:hanging="0"/>
        <w:rPr>
          <w:i w:val="false"/>
          <w:i w:val="false"/>
        </w:rPr>
      </w:pPr>
      <w:bookmarkStart w:id="67" w:name="__RefHeading___Toc165882593"/>
      <w:bookmarkEnd w:id="67"/>
      <w:r>
        <w:rPr>
          <w:i w:val="false"/>
        </w:rPr>
        <w:t>Specific Database Needs</w:t>
      </w:r>
    </w:p>
    <w:p>
      <w:pPr>
        <w:pStyle w:val="Reqbody1"/>
        <w:rPr>
          <w:ins w:id="1433" w:author="Sharon Wang" w:date="2007-03-26T09:59:00Z"/>
        </w:rPr>
      </w:pPr>
      <w:r>
        <w:rPr/>
        <w:t>None</w:t>
      </w:r>
    </w:p>
    <w:p>
      <w:pPr>
        <w:pStyle w:val="Reqbody1"/>
        <w:rPr/>
      </w:pPr>
      <w:r>
        <w:rPr/>
      </w:r>
    </w:p>
    <w:p>
      <w:pPr>
        <w:pStyle w:val="Heading2"/>
        <w:rPr>
          <w:ins w:id="1436" w:author="Sharon Wang" w:date="2007-03-26T09:59:00Z"/>
        </w:rPr>
      </w:pPr>
      <w:ins w:id="1434" w:author="Sharon Wang" w:date="2007-03-26T10:05:00Z">
        <w:bookmarkStart w:id="68" w:name="__RefHeading___Toc165882594"/>
        <w:bookmarkEnd w:id="68"/>
        <w:r>
          <w:rPr/>
          <w:t>Payments and Charges for PTP Obligations in Real-Time in the event that DAM is not executed</w:t>
        </w:r>
      </w:ins>
      <w:ins w:id="1435" w:author="Sharon Wang" w:date="2007-04-25T09:57:00Z">
        <w:r>
          <w:rPr/>
          <w:t xml:space="preserve"> (NDRTOBLAMT)</w:t>
        </w:r>
      </w:ins>
    </w:p>
    <w:p>
      <w:pPr>
        <w:pStyle w:val="Normal"/>
        <w:rPr>
          <w:ins w:id="1438" w:author="Sharon Wang" w:date="2007-03-26T09:59:00Z"/>
        </w:rPr>
      </w:pPr>
      <w:ins w:id="1437" w:author="Sharon Wang" w:date="2007-03-26T09:59:00Z">
        <w:r>
          <w:rPr/>
        </w:r>
      </w:ins>
    </w:p>
    <w:p>
      <w:pPr>
        <w:pStyle w:val="Reqbody1"/>
        <w:rPr>
          <w:i/>
          <w:i/>
          <w:ins w:id="1440" w:author="Sharon Wang" w:date="2007-03-26T10:04:00Z"/>
        </w:rPr>
      </w:pPr>
      <w:ins w:id="1439" w:author="Sharon Wang" w:date="2007-03-26T10:04:00Z">
        <w:r>
          <w:rPr>
            <w:i/>
          </w:rPr>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41" w:author="Sharon Wang" w:date="2007-03-26T10:00: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42" w:author="Sharon Wang" w:date="2007-03-26T10:00: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448" w:author="Sharon Wang" w:date="2007-03-26T10:00:00Z"/>
              </w:rPr>
            </w:pPr>
            <w:ins w:id="1443" w:author="Sharon Wang" w:date="2007-03-26T10:00:00Z">
              <w:r>
                <w:rPr>
                  <w:rFonts w:cs="Arial" w:ascii="Arial" w:hAnsi="Arial"/>
                  <w:sz w:val="18"/>
                  <w:szCs w:val="18"/>
                  <w:lang w:val="pt-BR"/>
                </w:rPr>
                <w:t>PR 7.9.2.</w:t>
              </w:r>
            </w:ins>
            <w:ins w:id="1444" w:author="Sharon Wang" w:date="2007-03-26T10:04:00Z">
              <w:r>
                <w:rPr>
                  <w:rFonts w:cs="Arial" w:ascii="Arial" w:hAnsi="Arial"/>
                  <w:sz w:val="18"/>
                  <w:szCs w:val="18"/>
                  <w:lang w:val="pt-BR"/>
                </w:rPr>
                <w:t>1</w:t>
              </w:r>
            </w:ins>
            <w:ins w:id="1445" w:author="Sharon Wang" w:date="2007-03-26T10:00:00Z">
              <w:r>
                <w:rPr>
                  <w:rFonts w:cs="Arial" w:ascii="Arial" w:hAnsi="Arial"/>
                  <w:sz w:val="18"/>
                  <w:szCs w:val="18"/>
                  <w:lang w:val="pt-BR"/>
                </w:rPr>
                <w:t xml:space="preserve"> (</w:t>
              </w:r>
            </w:ins>
            <w:ins w:id="1446" w:author="Sharon Wang" w:date="2007-03-26T10:04:00Z">
              <w:r>
                <w:rPr>
                  <w:rFonts w:cs="Arial" w:ascii="Arial" w:hAnsi="Arial"/>
                  <w:sz w:val="18"/>
                  <w:szCs w:val="18"/>
                  <w:lang w:val="pt-BR"/>
                </w:rPr>
                <w:t>2</w:t>
              </w:r>
            </w:ins>
            <w:ins w:id="1447" w:author="Sharon Wang" w:date="2007-03-26T10:00:00Z">
              <w:r>
                <w:rPr>
                  <w:rFonts w:cs="Arial" w:ascii="Arial" w:hAnsi="Arial"/>
                  <w:sz w:val="18"/>
                  <w:szCs w:val="18"/>
                  <w:lang w:val="pt-BR"/>
                </w:rPr>
                <w:t>)</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49" w:author="Sharon Wang" w:date="2007-03-26T10:00: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450" w:author="Sharon Wang" w:date="2007-03-26T10:00: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52" w:author="Sharon Wang" w:date="2007-03-26T10:00:00Z"/>
              </w:rPr>
            </w:pPr>
            <w:ins w:id="1451" w:author="Sharon Wang" w:date="2007-03-26T10:00:00Z">
              <w:r>
                <w:rPr>
                  <w:rFonts w:cs="Arial" w:ascii="Arial" w:hAnsi="Arial"/>
                  <w:sz w:val="18"/>
                  <w:szCs w:val="18"/>
                </w:rPr>
                <w:t>Description</w:t>
              </w:r>
            </w:ins>
          </w:p>
          <w:p>
            <w:pPr>
              <w:pStyle w:val="Reqbody1"/>
              <w:rPr>
                <w:rFonts w:ascii="Arial" w:hAnsi="Arial" w:cs="Arial"/>
                <w:sz w:val="18"/>
                <w:szCs w:val="18"/>
                <w:ins w:id="1454" w:author="Sharon Wang" w:date="2007-03-26T10:00:00Z"/>
              </w:rPr>
            </w:pPr>
            <w:ins w:id="1453" w:author="Sharon Wang" w:date="2007-03-26T10:00:00Z">
              <w:r>
                <w:rPr>
                  <w:rFonts w:cs="Arial"/>
                  <w:sz w:val="18"/>
                  <w:szCs w:val="18"/>
                </w:rPr>
              </w:r>
            </w:ins>
          </w:p>
          <w:p>
            <w:pPr>
              <w:pStyle w:val="Reqbody1"/>
              <w:ind w:left="0" w:hanging="0"/>
              <w:rPr>
                <w:ins w:id="1464" w:author="Sharon Wang" w:date="2007-03-26T10:00:00Z"/>
              </w:rPr>
            </w:pPr>
            <w:ins w:id="1455" w:author="Sharon Wang" w:date="2007-03-26T10:00:00Z">
              <w:r>
                <w:rPr/>
                <w:t xml:space="preserve">Calculate </w:t>
              </w:r>
            </w:ins>
            <w:ins w:id="1456" w:author="Sharon Wang" w:date="2007-03-26T10:09:00Z">
              <w:r>
                <w:rPr/>
                <w:t xml:space="preserve">No DAM </w:t>
              </w:r>
            </w:ins>
            <w:ins w:id="1457" w:author="Sharon Wang" w:date="2007-03-26T10:00:00Z">
              <w:r>
                <w:rPr/>
                <w:t>Real-Time O</w:t>
              </w:r>
            </w:ins>
            <w:ins w:id="1458" w:author="Sharon Wang" w:date="2007-03-26T10:09:00Z">
              <w:r>
                <w:rPr/>
                <w:t>bliga</w:t>
              </w:r>
            </w:ins>
            <w:ins w:id="1459" w:author="Sharon Wang" w:date="2007-03-26T10:00:00Z">
              <w:r>
                <w:rPr/>
                <w:t>tion Amount per CRR Owner per Source and Sink pair for each Operating Hour of the Operating Day</w:t>
              </w:r>
            </w:ins>
            <w:ins w:id="1460" w:author="Sharon Wang" w:date="2007-03-26T10:10:00Z">
              <w:r>
                <w:rPr/>
                <w:t xml:space="preserve"> </w:t>
              </w:r>
            </w:ins>
            <w:ins w:id="1461" w:author="Sharon Wang" w:date="2007-03-26T10:19:00Z">
              <w:r>
                <w:rPr/>
                <w:t>when</w:t>
              </w:r>
            </w:ins>
            <w:ins w:id="1462" w:author="Sharon Wang" w:date="2007-03-26T10:10:00Z">
              <w:r>
                <w:rPr/>
                <w:t xml:space="preserve"> DAM is not executed</w:t>
              </w:r>
            </w:ins>
            <w:ins w:id="1463" w:author="Sharon Wang" w:date="2007-03-26T10:00:00Z">
              <w:r>
                <w:rPr/>
                <w:t>:</w:t>
              </w:r>
            </w:ins>
          </w:p>
          <w:p>
            <w:pPr>
              <w:pStyle w:val="Reqbody1"/>
              <w:rPr>
                <w:ins w:id="1466" w:author="Sharon Wang" w:date="2007-03-26T10:00:00Z"/>
              </w:rPr>
            </w:pPr>
            <w:ins w:id="1465" w:author="Sharon Wang" w:date="2007-03-26T10:00:00Z">
              <w:r>
                <w:rPr/>
              </w:r>
            </w:ins>
          </w:p>
          <w:p>
            <w:pPr>
              <w:pStyle w:val="Reqbody1"/>
              <w:rPr>
                <w:ins w:id="1468" w:author="Sharon Wang" w:date="2007-03-26T10:07:00Z"/>
              </w:rPr>
            </w:pPr>
            <w:ins w:id="1467" w:author="Sharon Wang" w:date="2007-03-26T10:07:00Z">
              <w:r>
                <w:rPr/>
                <w:t xml:space="preserve">NDRTOBLAMT_&lt;CO&gt;_&lt;SRSP&gt;_&lt;SKSP&gt; = (-1) * RTOBLPR_&lt;SRSP&gt;_&lt;SKSP&gt; </w:t>
              </w:r>
            </w:ins>
          </w:p>
          <w:p>
            <w:pPr>
              <w:pStyle w:val="Reqbody1"/>
              <w:rPr>
                <w:ins w:id="1471" w:author="Sharon Wang" w:date="2007-03-26T10:07:00Z"/>
              </w:rPr>
            </w:pPr>
            <w:ins w:id="1469" w:author="Sharon Wang" w:date="2007-03-26T10:07:00Z">
              <w:r>
                <w:rPr>
                  <w:rFonts w:eastAsia="Arial"/>
                </w:rPr>
                <w:t xml:space="preserve">                                                                       </w:t>
              </w:r>
            </w:ins>
            <w:ins w:id="1470" w:author="Sharon Wang" w:date="2007-03-26T10:07:00Z">
              <w:r>
                <w:rPr/>
                <w:t>* DAOBL_&lt;CO&gt;_&lt;SRSP&gt;_&lt;SKSP&gt;</w:t>
              </w:r>
            </w:ins>
          </w:p>
          <w:p>
            <w:pPr>
              <w:pStyle w:val="Reqbody1"/>
              <w:rPr>
                <w:ins w:id="1473" w:author="Sharon Wang" w:date="2007-03-26T10:00:00Z"/>
              </w:rPr>
            </w:pPr>
            <w:ins w:id="1472" w:author="Sharon Wang" w:date="2007-03-26T10:00:00Z">
              <w:r>
                <w:rPr/>
              </w:r>
            </w:ins>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4" w:author="Sharon Wang" w:date="2007-03-26T10:1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5" w:author="Sharon Wang" w:date="2007-03-26T10:1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1479" w:author="Sharon Wang" w:date="2007-03-26T10:17:00Z"/>
              </w:rPr>
            </w:pPr>
            <w:ins w:id="1476" w:author="Sharon Wang" w:date="2007-03-26T10:17:00Z">
              <w:r>
                <w:rPr/>
                <w:t>PR 7.9.2.1 (</w:t>
              </w:r>
            </w:ins>
            <w:ins w:id="1477" w:author="Sharon Wang" w:date="2007-03-26T10:20:00Z">
              <w:r>
                <w:rPr/>
                <w:t>4</w:t>
              </w:r>
            </w:ins>
            <w:ins w:id="1478" w:author="Sharon Wang" w:date="2007-03-26T10:17: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80" w:author="Sharon Wang" w:date="2007-03-26T10:1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481" w:author="Sharon Wang" w:date="2007-03-26T10:1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83" w:author="Sharon Wang" w:date="2007-03-26T10:17:00Z"/>
              </w:rPr>
            </w:pPr>
            <w:ins w:id="1482" w:author="Sharon Wang" w:date="2007-03-26T10:17:00Z">
              <w:r>
                <w:rPr>
                  <w:rFonts w:cs="Arial" w:ascii="Arial" w:hAnsi="Arial"/>
                  <w:sz w:val="18"/>
                  <w:szCs w:val="18"/>
                </w:rPr>
                <w:t>Description</w:t>
              </w:r>
            </w:ins>
          </w:p>
          <w:p>
            <w:pPr>
              <w:pStyle w:val="Normal"/>
              <w:rPr>
                <w:rFonts w:ascii="Arial" w:hAnsi="Arial" w:cs="Arial"/>
                <w:sz w:val="18"/>
                <w:szCs w:val="18"/>
                <w:ins w:id="1485" w:author="Sharon Wang" w:date="2007-03-26T10:17:00Z"/>
              </w:rPr>
            </w:pPr>
            <w:ins w:id="1484" w:author="Sharon Wang" w:date="2007-03-26T10:17:00Z">
              <w:r>
                <w:rPr>
                  <w:rFonts w:cs="Arial" w:ascii="Arial" w:hAnsi="Arial"/>
                  <w:sz w:val="18"/>
                  <w:szCs w:val="18"/>
                </w:rPr>
              </w:r>
            </w:ins>
          </w:p>
          <w:p>
            <w:pPr>
              <w:pStyle w:val="Reqbody1"/>
              <w:ind w:left="0" w:hanging="0"/>
              <w:rPr>
                <w:ins w:id="1492" w:author="Sharon Wang" w:date="2007-03-26T10:17:00Z"/>
              </w:rPr>
            </w:pPr>
            <w:ins w:id="1486" w:author="Sharon Wang" w:date="2007-03-26T10:17:00Z">
              <w:r>
                <w:rPr/>
                <w:t xml:space="preserve">Calculate No DAM Real-Time Obligation Amount </w:t>
              </w:r>
            </w:ins>
            <w:ins w:id="1487" w:author="Sharon Wang" w:date="2007-03-26T10:19:00Z">
              <w:r>
                <w:rPr/>
                <w:t xml:space="preserve">Owner </w:t>
              </w:r>
            </w:ins>
            <w:ins w:id="1488" w:author="Sharon Wang" w:date="2007-03-26T10:17:00Z">
              <w:r>
                <w:rPr/>
                <w:t xml:space="preserve">Total per </w:t>
              </w:r>
            </w:ins>
            <w:ins w:id="1489" w:author="Sharon Wang" w:date="2007-03-26T10:19:00Z">
              <w:r>
                <w:rPr/>
                <w:t>CRR Owner</w:t>
              </w:r>
            </w:ins>
            <w:ins w:id="1490" w:author="Sharon Wang" w:date="2007-03-26T10:17:00Z">
              <w:r>
                <w:rPr/>
                <w:t xml:space="preserve"> for each Operating Hour of the Operating Day </w:t>
              </w:r>
            </w:ins>
            <w:ins w:id="1491" w:author="Sharon Wang" w:date="2007-03-26T10:19:00Z">
              <w:r>
                <w:rPr/>
                <w:t>when DAM is not executed:</w:t>
              </w:r>
            </w:ins>
          </w:p>
          <w:p>
            <w:pPr>
              <w:pStyle w:val="Reqbody1"/>
              <w:rPr>
                <w:ins w:id="1494" w:author="Sharon Wang" w:date="2007-03-26T10:17:00Z"/>
              </w:rPr>
            </w:pPr>
            <w:ins w:id="1493" w:author="Sharon Wang" w:date="2007-03-26T10:17:00Z">
              <w:r>
                <w:rPr/>
              </w:r>
            </w:ins>
          </w:p>
          <w:p>
            <w:pPr>
              <w:pStyle w:val="Reqbody1"/>
              <w:rPr>
                <w:ins w:id="1501" w:author="Sharon Wang" w:date="2007-03-26T10:17:00Z"/>
              </w:rPr>
            </w:pPr>
            <w:ins w:id="1495" w:author="Sharon Wang" w:date="2007-03-26T10:17:00Z">
              <w:r>
                <w:rPr/>
                <w:t>NDRTOBLAMTOTOT_&lt;</w:t>
              </w:r>
            </w:ins>
            <w:ins w:id="1496" w:author="Sharon Wang" w:date="2007-04-05T14:32:00Z">
              <w:r>
                <w:rPr/>
                <w:t>CO</w:t>
              </w:r>
            </w:ins>
            <w:ins w:id="1497" w:author="Sharon Wang" w:date="2007-03-26T10:17:00Z">
              <w:r>
                <w:rPr/>
                <w:t>&gt; =</w:t>
                <w:tab/>
              </w:r>
            </w:ins>
            <w:ins w:id="1498" w:author="Sharon Wang" w:date="2007-03-26T10:1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1499" w:author="Sharon Wang" w:date="2007-03-26T10:1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1500" w:author="Sharon Wang" w:date="2007-03-26T10:17:00Z">
              <w:r>
                <w:rPr/>
                <w:t xml:space="preserve"> (NDRTOBLAMT_&lt;CO&gt;_&lt;SRSP&gt;_&lt;SKSP)</w:t>
              </w:r>
            </w:ins>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02" w:author="Sharon Wang" w:date="2007-03-26T10:1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03" w:author="Sharon Wang" w:date="2007-03-26T10:1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1507" w:author="Sharon Wang" w:date="2007-03-26T10:17:00Z"/>
              </w:rPr>
            </w:pPr>
            <w:ins w:id="1504" w:author="Sharon Wang" w:date="2007-03-26T10:17:00Z">
              <w:r>
                <w:rPr/>
                <w:t>PR 6.6.10 (</w:t>
              </w:r>
            </w:ins>
            <w:ins w:id="1505" w:author="Sharon Wang" w:date="2007-03-26T10:21:00Z">
              <w:r>
                <w:rPr/>
                <w:t>3</w:t>
              </w:r>
            </w:ins>
            <w:ins w:id="1506" w:author="Sharon Wang" w:date="2007-03-26T10:17: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08" w:author="Sharon Wang" w:date="2007-03-26T10:1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509" w:author="Sharon Wang" w:date="2007-03-26T10:1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511" w:author="Sharon Wang" w:date="2007-03-26T10:17:00Z"/>
              </w:rPr>
            </w:pPr>
            <w:ins w:id="1510" w:author="Sharon Wang" w:date="2007-03-26T10:17:00Z">
              <w:r>
                <w:rPr>
                  <w:rFonts w:cs="Arial" w:ascii="Arial" w:hAnsi="Arial"/>
                  <w:sz w:val="18"/>
                  <w:szCs w:val="18"/>
                </w:rPr>
                <w:t>Description</w:t>
              </w:r>
            </w:ins>
          </w:p>
          <w:p>
            <w:pPr>
              <w:pStyle w:val="Normal"/>
              <w:rPr>
                <w:rFonts w:ascii="Arial" w:hAnsi="Arial" w:cs="Arial"/>
                <w:sz w:val="18"/>
                <w:szCs w:val="18"/>
                <w:ins w:id="1513" w:author="Sharon Wang" w:date="2007-03-26T10:17:00Z"/>
              </w:rPr>
            </w:pPr>
            <w:ins w:id="1512" w:author="Sharon Wang" w:date="2007-03-26T10:17:00Z">
              <w:r>
                <w:rPr>
                  <w:rFonts w:cs="Arial" w:ascii="Arial" w:hAnsi="Arial"/>
                  <w:sz w:val="18"/>
                  <w:szCs w:val="18"/>
                </w:rPr>
              </w:r>
            </w:ins>
          </w:p>
          <w:p>
            <w:pPr>
              <w:pStyle w:val="Reqbody1"/>
              <w:ind w:left="0" w:hanging="0"/>
              <w:rPr>
                <w:ins w:id="1518" w:author="Sharon Wang" w:date="2007-03-26T10:17:00Z"/>
              </w:rPr>
            </w:pPr>
            <w:ins w:id="1514" w:author="Sharon Wang" w:date="2007-03-26T10:17:00Z">
              <w:r>
                <w:rPr/>
                <w:t xml:space="preserve">Calculate </w:t>
              </w:r>
            </w:ins>
            <w:ins w:id="1515" w:author="Sharon Wang" w:date="2007-03-26T10:23:00Z">
              <w:r>
                <w:rPr/>
                <w:t xml:space="preserve">No DAM </w:t>
              </w:r>
            </w:ins>
            <w:ins w:id="1516" w:author="Sharon Wang" w:date="2007-03-26T10:17:00Z">
              <w:r>
                <w:rPr/>
                <w:t xml:space="preserve">Real-Time Obligation Amount Total for each Operating Hour of the Operating Day </w:t>
              </w:r>
            </w:ins>
            <w:ins w:id="1517" w:author="Sharon Wang" w:date="2007-03-26T10:24:00Z">
              <w:r>
                <w:rPr/>
                <w:t>when DAM is not executed:</w:t>
              </w:r>
            </w:ins>
          </w:p>
          <w:p>
            <w:pPr>
              <w:pStyle w:val="Reqbody1"/>
              <w:rPr>
                <w:ins w:id="1520" w:author="Sharon Wang" w:date="2007-03-26T10:17:00Z"/>
              </w:rPr>
            </w:pPr>
            <w:ins w:id="1519" w:author="Sharon Wang" w:date="2007-03-26T10:17:00Z">
              <w:r>
                <w:rPr/>
              </w:r>
            </w:ins>
          </w:p>
          <w:p>
            <w:pPr>
              <w:pStyle w:val="Reqbody1"/>
              <w:rPr>
                <w:ins w:id="1531" w:author="Sharon Wang" w:date="2007-03-26T10:17:00Z"/>
              </w:rPr>
            </w:pPr>
            <w:ins w:id="1521" w:author="Sharon Wang" w:date="2007-03-26T10:24:00Z">
              <w:r>
                <w:rPr/>
                <w:t>ND</w:t>
              </w:r>
            </w:ins>
            <w:ins w:id="1522" w:author="Sharon Wang" w:date="2007-03-26T10:17:00Z">
              <w:r>
                <w:rPr/>
                <w:t>RTOBLAMTTOT=</w:t>
                <w:tab/>
              </w:r>
            </w:ins>
            <w:ins w:id="1523" w:author="Sharon Wang" w:date="2007-03-26T10:1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1524" w:author="Sharon Wang" w:date="2007-03-26T10:17:00Z">
              <w:r>
                <w:rPr/>
                <w:t xml:space="preserve"> (</w:t>
              </w:r>
            </w:ins>
            <w:ins w:id="1525" w:author="Sharon Wang" w:date="2007-03-26T10:25:00Z">
              <w:r>
                <w:rPr/>
                <w:t>ND</w:t>
              </w:r>
            </w:ins>
            <w:ins w:id="1526" w:author="Sharon Wang" w:date="2007-03-26T10:17:00Z">
              <w:r>
                <w:rPr/>
                <w:t>RTOBLAMT</w:t>
              </w:r>
            </w:ins>
            <w:ins w:id="1527" w:author="Sharon Wang" w:date="2007-03-26T10:25:00Z">
              <w:r>
                <w:rPr/>
                <w:t>O</w:t>
              </w:r>
            </w:ins>
            <w:ins w:id="1528" w:author="Sharon Wang" w:date="2007-03-26T10:17:00Z">
              <w:r>
                <w:rPr/>
                <w:t>TOT_&lt;</w:t>
              </w:r>
            </w:ins>
            <w:ins w:id="1529" w:author="Sharon Wang" w:date="2007-03-26T10:25:00Z">
              <w:r>
                <w:rPr/>
                <w:t>CO</w:t>
              </w:r>
            </w:ins>
            <w:ins w:id="1530" w:author="Sharon Wang" w:date="2007-03-26T10:17:00Z">
              <w:r>
                <w:rPr/>
                <w:t>&gt;)</w:t>
              </w:r>
            </w:ins>
          </w:p>
          <w:p>
            <w:pPr>
              <w:pStyle w:val="Reqbody1"/>
              <w:rPr>
                <w:vertAlign w:val="subscript"/>
              </w:rPr>
            </w:pPr>
            <w:r>
              <w:rPr>
                <w:vertAlign w:val="subscript"/>
              </w:rPr>
            </w:r>
          </w:p>
        </w:tc>
      </w:tr>
    </w:tbl>
    <w:p>
      <w:pPr>
        <w:pStyle w:val="Reqbody1"/>
        <w:rPr>
          <w:ins w:id="1533" w:author="Sharon Wang" w:date="2007-03-26T10:11:00Z"/>
        </w:rPr>
      </w:pPr>
      <w:ins w:id="1532" w:author="Sharon Wang" w:date="2007-03-26T10:11:00Z">
        <w:r>
          <w:rPr/>
        </w:r>
      </w:ins>
    </w:p>
    <w:p>
      <w:pPr>
        <w:pStyle w:val="Heading3"/>
        <w:numPr>
          <w:ilvl w:val="0"/>
          <w:numId w:val="0"/>
        </w:numPr>
        <w:ind w:left="0" w:firstLine="720"/>
        <w:rPr/>
      </w:pPr>
      <w:bookmarkStart w:id="69" w:name="__RefHeading___Toc165882595"/>
      <w:bookmarkEnd w:id="69"/>
      <w:r>
        <w:rPr/>
        <w:t>Input Bill Determinants</w:t>
      </w:r>
    </w:p>
    <w:tbl>
      <w:tblPr>
        <w:tblW w:w="8838" w:type="dxa"/>
        <w:jc w:val="left"/>
        <w:tblInd w:w="607" w:type="dxa"/>
        <w:tblLayout w:type="fixed"/>
        <w:tblCellMar>
          <w:top w:w="0" w:type="dxa"/>
          <w:left w:w="108" w:type="dxa"/>
          <w:bottom w:w="0" w:type="dxa"/>
          <w:right w:w="108" w:type="dxa"/>
        </w:tblCellMar>
      </w:tblPr>
      <w:tblGrid>
        <w:gridCol w:w="1980"/>
        <w:gridCol w:w="18"/>
        <w:gridCol w:w="792"/>
        <w:gridCol w:w="90"/>
        <w:gridCol w:w="18"/>
        <w:gridCol w:w="3942"/>
        <w:gridCol w:w="18"/>
        <w:gridCol w:w="1962"/>
        <w:gridCol w:w="18"/>
      </w:tblGrid>
      <w:tr>
        <w:trPr/>
        <w:tc>
          <w:tcPr>
            <w:tcW w:w="199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34" w:author="Sharon Wang" w:date="2007-03-26T10:11:00Z">
              <w:r>
                <w:rPr/>
                <w:t>Variable</w:t>
              </w:r>
            </w:ins>
          </w:p>
        </w:tc>
        <w:tc>
          <w:tcPr>
            <w:tcW w:w="90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35" w:author="Sharon Wang" w:date="2007-03-26T10:11:00Z">
              <w:r>
                <w:rPr/>
                <w:t>Unit</w:t>
              </w:r>
            </w:ins>
          </w:p>
        </w:tc>
        <w:tc>
          <w:tcPr>
            <w:tcW w:w="396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36" w:author="Sharon Wang" w:date="2007-03-26T10:11:00Z">
              <w:r>
                <w:rPr/>
                <w:t>Definition</w:t>
              </w:r>
            </w:ins>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37" w:author="Sharon Wang" w:date="2007-03-26T10:11:00Z">
              <w:r>
                <w:rPr/>
                <w:t>Original Source</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38" w:author="Sharon Wang" w:date="2007-03-26T10:12:00Z">
              <w:r>
                <w:rPr/>
                <w:t>RTOBLPR</w:t>
              </w:r>
            </w:ins>
          </w:p>
        </w:tc>
        <w:tc>
          <w:tcPr>
            <w:tcW w:w="90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539" w:author="Sharon Wang" w:date="2007-03-26T10:12:00Z">
              <w:r>
                <w:rPr/>
                <w:t>$/MW per hour</w:t>
              </w:r>
            </w:ins>
          </w:p>
        </w:tc>
        <w:tc>
          <w:tcPr>
            <w:tcW w:w="39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40" w:author="Sharon Wang" w:date="2007-03-26T10:12:00Z">
              <w:r>
                <w:rPr>
                  <w:i/>
                </w:rPr>
                <w:t>Real-Time Obligation Price</w:t>
              </w:r>
            </w:ins>
            <w:ins w:id="1541" w:author="Sharon Wang" w:date="2007-03-26T10:12:00Z">
              <w:r>
                <w:rPr/>
                <w:t>—The Real-Time price of the PTP Obligation,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542" w:author="Sharon Wang" w:date="2007-03-26T10:12:00Z">
              <w:r>
                <w:rPr>
                  <w:rFonts w:cs="Arial" w:ascii="Arial" w:hAnsi="Arial"/>
                  <w:sz w:val="18"/>
                </w:rPr>
                <w:t>Settlement System</w:t>
              </w:r>
            </w:ins>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ins w:id="1544" w:author="Sharon Wang" w:date="2007-03-26T10:12:00Z"/>
              </w:rPr>
            </w:pPr>
            <w:ins w:id="1543" w:author="Sharon Wang" w:date="2007-03-26T10:12:00Z">
              <w:r>
                <w:rPr>
                  <w:rFonts w:cs="Arial" w:ascii="Arial" w:hAnsi="Arial"/>
                  <w:sz w:val="18"/>
                </w:rPr>
                <w:t>Interval Frequency:  1/ hour</w:t>
              </w:r>
            </w:ins>
          </w:p>
          <w:p>
            <w:pPr>
              <w:pStyle w:val="Normal"/>
              <w:rPr>
                <w:rFonts w:ascii="Arial" w:hAnsi="Arial" w:cs="Arial"/>
                <w:sz w:val="18"/>
                <w:ins w:id="1546" w:author="Sharon Wang" w:date="2007-03-26T10:12:00Z"/>
              </w:rPr>
            </w:pPr>
            <w:ins w:id="1545" w:author="Sharon Wang" w:date="2007-03-26T10:12:00Z">
              <w:r>
                <w:rPr>
                  <w:rFonts w:cs="Arial" w:ascii="Arial" w:hAnsi="Arial"/>
                  <w:sz w:val="18"/>
                </w:rPr>
              </w:r>
            </w:ins>
          </w:p>
          <w:p>
            <w:pPr>
              <w:pStyle w:val="Normal"/>
              <w:rPr>
                <w:rFonts w:ascii="Arial" w:hAnsi="Arial" w:cs="Arial"/>
                <w:sz w:val="18"/>
                <w:ins w:id="1548" w:author="Sharon Wang" w:date="2007-03-26T10:12:00Z"/>
              </w:rPr>
            </w:pPr>
            <w:ins w:id="1547" w:author="Sharon Wang" w:date="2007-03-26T10:12:00Z">
              <w:r>
                <w:rPr>
                  <w:rFonts w:cs="Arial" w:ascii="Arial" w:hAnsi="Arial"/>
                  <w:sz w:val="18"/>
                </w:rPr>
                <w:t>Additional Comments:</w:t>
              </w:r>
            </w:ins>
          </w:p>
          <w:p>
            <w:pPr>
              <w:pStyle w:val="Normal"/>
              <w:numPr>
                <w:ilvl w:val="0"/>
                <w:numId w:val="28"/>
              </w:numPr>
              <w:rPr>
                <w:rFonts w:ascii="Arial" w:hAnsi="Arial" w:cs="Arial"/>
                <w:sz w:val="18"/>
                <w:ins w:id="1550" w:author="Sharon Wang" w:date="2007-03-26T10:12:00Z"/>
              </w:rPr>
            </w:pPr>
            <w:ins w:id="1549" w:author="Sharon Wang" w:date="2007-03-26T10:12:00Z">
              <w:r>
                <w:rPr>
                  <w:rFonts w:cs="Arial" w:ascii="Arial" w:hAnsi="Arial"/>
                  <w:sz w:val="18"/>
                </w:rPr>
                <w:t>The value of RTOBLPR could be negative, zero, or positive.</w:t>
              </w:r>
            </w:ins>
          </w:p>
          <w:p>
            <w:pPr>
              <w:pStyle w:val="Normal"/>
              <w:ind w:left="405" w:hanging="0"/>
              <w:rPr>
                <w:rFonts w:ascii="Arial" w:hAnsi="Arial" w:cs="Arial"/>
                <w:sz w:val="18"/>
                <w:ins w:id="1552" w:author="Sharon Wang" w:date="2007-03-26T10:12:00Z"/>
              </w:rPr>
            </w:pPr>
            <w:ins w:id="1551" w:author="Sharon Wang" w:date="2007-03-26T10:12:00Z">
              <w:r>
                <w:rPr>
                  <w:rFonts w:cs="Arial" w:ascii="Arial" w:hAnsi="Arial"/>
                  <w:sz w:val="18"/>
                </w:rPr>
              </w:r>
            </w:ins>
          </w:p>
          <w:p>
            <w:pPr>
              <w:pStyle w:val="Normal"/>
              <w:numPr>
                <w:ilvl w:val="0"/>
                <w:numId w:val="28"/>
              </w:numPr>
              <w:rPr>
                <w:rFonts w:ascii="Arial" w:hAnsi="Arial" w:cs="Arial"/>
                <w:sz w:val="18"/>
              </w:rPr>
            </w:pPr>
            <w:ins w:id="1553" w:author="Sharon Wang" w:date="2007-03-26T10:12:00Z">
              <w:r>
                <w:rPr>
                  <w:rFonts w:cs="Arial" w:ascii="Arial" w:hAnsi="Arial"/>
                  <w:sz w:val="18"/>
                </w:rPr>
                <w:t>Calculation of RTOBLPR is specified by Section 2.1 in TN.COMS.63C01.RTCRR. REQUIREMENTS.</w:t>
              </w:r>
            </w:ins>
            <w:ins w:id="1554" w:author="Sharon Wang" w:date="2007-03-26T10:14:00Z">
              <w:r>
                <w:rPr>
                  <w:rFonts w:cs="Arial" w:ascii="Arial" w:hAnsi="Arial"/>
                  <w:sz w:val="18"/>
                </w:rPr>
                <w:t>A</w:t>
              </w:r>
            </w:ins>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55" w:author="Sharon Wang" w:date="2007-03-26T10:16:00Z">
              <w:r>
                <w:rPr/>
                <w:t>DAOBL</w:t>
              </w:r>
            </w:ins>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56" w:author="Sharon Wang" w:date="2007-03-26T10:16:00Z">
              <w:r>
                <w:rPr/>
                <w:t>MW</w:t>
              </w:r>
            </w:ins>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557" w:author="Sharon Wang" w:date="2007-03-26T10:16:00Z">
              <w:r>
                <w:rPr>
                  <w:i/>
                </w:rPr>
                <w:t>Day-Ahead Obligation per CRR Owner per source and sink pair</w:t>
              </w:r>
            </w:ins>
            <w:ins w:id="1558" w:author="Sharon Wang" w:date="2007-03-26T10:16:00Z">
              <w:r>
                <w:rPr/>
                <w:t xml:space="preserve">—The number of CRR Owner’s PTP Obligations with the pair of source and sink </w:t>
              </w:r>
            </w:ins>
            <w:ins w:id="1559" w:author="Sharon Wang" w:date="2007-04-25T09:58:00Z">
              <w:r>
                <w:rPr/>
                <w:t xml:space="preserve">to be </w:t>
              </w:r>
            </w:ins>
            <w:ins w:id="1560" w:author="Sharon Wang" w:date="2007-03-26T10:16:00Z">
              <w:r>
                <w:rPr/>
                <w:t>settled in the DAM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61" w:author="Sharon Wang" w:date="2007-03-26T10:16:00Z">
              <w:r>
                <w:rPr/>
                <w:t>CRR System</w:t>
              </w:r>
            </w:ins>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ins w:id="1563" w:author="Sharon Wang" w:date="2007-03-26T10:16:00Z"/>
              </w:rPr>
            </w:pPr>
            <w:ins w:id="1562" w:author="Sharon Wang" w:date="2007-03-26T10:16:00Z">
              <w:r>
                <w:rPr/>
                <w:t>Interval Frequency:  1/ hour</w:t>
              </w:r>
            </w:ins>
          </w:p>
          <w:p>
            <w:pPr>
              <w:pStyle w:val="Reqbody1"/>
              <w:ind w:left="0" w:hanging="0"/>
              <w:rPr>
                <w:ins w:id="1565" w:author="Sharon Wang" w:date="2007-03-26T10:16:00Z"/>
              </w:rPr>
            </w:pPr>
            <w:ins w:id="1564" w:author="Sharon Wang" w:date="2007-03-26T10:16:00Z">
              <w:r>
                <w:rPr/>
              </w:r>
            </w:ins>
          </w:p>
          <w:p>
            <w:pPr>
              <w:pStyle w:val="Reqbody1"/>
              <w:ind w:left="0" w:hanging="0"/>
              <w:rPr>
                <w:ins w:id="1567" w:author="Sharon Wang" w:date="2007-03-26T10:16:00Z"/>
              </w:rPr>
            </w:pPr>
            <w:ins w:id="1566" w:author="Sharon Wang" w:date="2007-03-26T10:16:00Z">
              <w:r>
                <w:rPr/>
                <w:t xml:space="preserve">Additional Comments: </w:t>
              </w:r>
            </w:ins>
          </w:p>
          <w:p>
            <w:pPr>
              <w:pStyle w:val="Reqbody1"/>
              <w:numPr>
                <w:ilvl w:val="0"/>
                <w:numId w:val="28"/>
              </w:numPr>
              <w:rPr>
                <w:ins w:id="1569" w:author="Sharon Wang" w:date="2007-03-26T10:16:00Z"/>
              </w:rPr>
            </w:pPr>
            <w:ins w:id="1568" w:author="Sharon Wang" w:date="2007-03-26T10:16:00Z">
              <w:r>
                <w:rPr/>
                <w:t xml:space="preserve">DAOBL is retrieved from the original system and shall consider PTP Obligations acquired through PCRR Allocations, CRR Auctions, and CRR Bilateral Trades, prior to DAM execution. </w:t>
              </w:r>
            </w:ins>
          </w:p>
          <w:p>
            <w:pPr>
              <w:pStyle w:val="Reqbody1"/>
              <w:ind w:left="405" w:hanging="0"/>
              <w:rPr>
                <w:ins w:id="1571" w:author="Sharon Wang" w:date="2007-03-26T10:16:00Z"/>
              </w:rPr>
            </w:pPr>
            <w:ins w:id="1570" w:author="Sharon Wang" w:date="2007-03-26T10:16:00Z">
              <w:r>
                <w:rPr/>
              </w:r>
            </w:ins>
          </w:p>
          <w:p>
            <w:pPr>
              <w:pStyle w:val="Reqbody1"/>
              <w:numPr>
                <w:ilvl w:val="0"/>
                <w:numId w:val="28"/>
              </w:numPr>
              <w:rPr>
                <w:ins w:id="1573" w:author="Sharon Wang" w:date="2007-03-26T10:16:00Z"/>
              </w:rPr>
            </w:pPr>
            <w:ins w:id="1572" w:author="Sharon Wang" w:date="2007-03-26T10:16:00Z">
              <w:r>
                <w:rPr/>
                <w:t>DAOBL shall be greater than or equal to zero (0).</w:t>
              </w:r>
            </w:ins>
          </w:p>
          <w:p>
            <w:pPr>
              <w:pStyle w:val="Reqbody1"/>
              <w:ind w:left="0" w:hanging="0"/>
              <w:rPr/>
            </w:pPr>
            <w:r>
              <w:rPr/>
            </w:r>
          </w:p>
        </w:tc>
      </w:tr>
    </w:tbl>
    <w:p>
      <w:pPr>
        <w:pStyle w:val="Reqbody1"/>
        <w:rPr>
          <w:ins w:id="1575" w:author="Sharon Wang" w:date="2007-03-26T11:40:00Z"/>
        </w:rPr>
      </w:pPr>
      <w:ins w:id="1574" w:author="Sharon Wang" w:date="2007-03-26T11:40:00Z">
        <w:r>
          <w:rPr/>
        </w:r>
      </w:ins>
    </w:p>
    <w:p>
      <w:pPr>
        <w:pStyle w:val="Heading3"/>
        <w:numPr>
          <w:ilvl w:val="0"/>
          <w:numId w:val="0"/>
        </w:numPr>
        <w:ind w:left="0" w:firstLine="720"/>
        <w:rPr>
          <w:i w:val="false"/>
          <w:i w:val="false"/>
        </w:rPr>
      </w:pPr>
      <w:ins w:id="1576" w:author="Sharon Wang" w:date="2007-03-26T11:40:00Z">
        <w:bookmarkStart w:id="70" w:name="__RefHeading___Toc165882596"/>
        <w:bookmarkEnd w:id="70"/>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77" w:author="Sharon Wang" w:date="2007-03-26T11:40:00Z">
              <w:r>
                <w:rPr/>
                <w:t>Variable</w:t>
              </w:r>
            </w:ins>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78" w:author="Sharon Wang" w:date="2007-03-26T11:40:00Z">
              <w:r>
                <w:rPr/>
                <w:t>Unit</w:t>
              </w:r>
            </w:ins>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79" w:author="Sharon Wang" w:date="2007-03-26T11:40:00Z">
              <w:r>
                <w:rPr/>
                <w:t>Definition</w:t>
              </w:r>
            </w:ins>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80" w:author="Sharon Wang" w:date="2007-03-26T11:40:00Z">
              <w:r>
                <w:rPr/>
                <w:t>Destina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81" w:author="Sharon Wang" w:date="2007-03-26T11:40:00Z">
              <w:r>
                <w:rPr/>
                <w:t>NDRTOBLAMT</w:t>
              </w:r>
            </w:ins>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82"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583" w:author="Sharon Wang" w:date="2007-03-26T11:41:00Z">
              <w:r>
                <w:rPr>
                  <w:i/>
                </w:rPr>
                <w:t>No DAM Real-Time Obligation Amount per CRR Owner per pair of source and sink</w:t>
              </w:r>
            </w:ins>
            <w:ins w:id="1584" w:author="Sharon Wang" w:date="2007-03-26T11:41:00Z">
              <w:r>
                <w:rPr/>
                <w:t xml:space="preserve">—The payment or charge to CRR Owner for its PTP Obligations with the source and sink </w:t>
              </w:r>
            </w:ins>
            <w:ins w:id="1585" w:author="Sharon Wang" w:date="2007-03-26T11:41:00Z">
              <w:r>
                <w:rPr>
                  <w:i/>
                </w:rPr>
                <w:t xml:space="preserve">pair </w:t>
              </w:r>
            </w:ins>
            <w:ins w:id="1586" w:author="Sharon Wang" w:date="2007-03-26T11:41:00Z">
              <w:r>
                <w:rPr/>
                <w:t>settled in Real-Time when ERCOT is unable to execute the DAM, for the hour.</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587" w:author="Sharon Wang" w:date="2007-03-26T11:40:00Z">
              <w:r>
                <w:rPr>
                  <w:rFonts w:cs="Arial" w:ascii="Arial" w:hAnsi="Arial"/>
                  <w:sz w:val="18"/>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ins w:id="1589" w:author="Sharon Wang" w:date="2007-03-26T11:40:00Z"/>
              </w:rPr>
            </w:pPr>
            <w:ins w:id="1588" w:author="Sharon Wang" w:date="2007-03-26T11:40:00Z">
              <w:r>
                <w:rPr>
                  <w:rFonts w:cs="Arial" w:ascii="Arial" w:hAnsi="Arial"/>
                  <w:sz w:val="18"/>
                </w:rPr>
                <w:t>Interval Frequency:  1/ hour</w:t>
              </w:r>
            </w:ins>
          </w:p>
          <w:p>
            <w:pPr>
              <w:pStyle w:val="Normal"/>
              <w:rPr>
                <w:rFonts w:ascii="Arial" w:hAnsi="Arial" w:cs="Arial"/>
                <w:sz w:val="18"/>
                <w:ins w:id="1591" w:author="Sharon Wang" w:date="2007-03-26T11:40:00Z"/>
              </w:rPr>
            </w:pPr>
            <w:ins w:id="1590" w:author="Sharon Wang" w:date="2007-03-26T11:40:00Z">
              <w:r>
                <w:rPr>
                  <w:rFonts w:cs="Arial" w:ascii="Arial" w:hAnsi="Arial"/>
                  <w:sz w:val="18"/>
                </w:rPr>
              </w:r>
            </w:ins>
          </w:p>
          <w:p>
            <w:pPr>
              <w:pStyle w:val="Normal"/>
              <w:rPr>
                <w:rFonts w:ascii="Arial" w:hAnsi="Arial" w:cs="Arial"/>
                <w:sz w:val="18"/>
                <w:ins w:id="1593" w:author="Sharon Wang" w:date="2007-03-26T11:40:00Z"/>
              </w:rPr>
            </w:pPr>
            <w:ins w:id="1592" w:author="Sharon Wang" w:date="2007-03-26T11:40:00Z">
              <w:r>
                <w:rPr>
                  <w:rFonts w:cs="Arial" w:ascii="Arial" w:hAnsi="Arial"/>
                  <w:sz w:val="18"/>
                </w:rPr>
                <w:t>Additional Comments:</w:t>
              </w:r>
            </w:ins>
          </w:p>
          <w:p>
            <w:pPr>
              <w:pStyle w:val="Normal"/>
              <w:numPr>
                <w:ilvl w:val="0"/>
                <w:numId w:val="28"/>
              </w:numPr>
              <w:rPr>
                <w:rFonts w:ascii="Arial" w:hAnsi="Arial" w:cs="Arial"/>
                <w:sz w:val="18"/>
                <w:ins w:id="1595" w:author="Sharon Wang" w:date="2007-03-26T11:40:00Z"/>
              </w:rPr>
            </w:pPr>
            <w:ins w:id="1594" w:author="Sharon Wang" w:date="2007-03-26T11:40:00Z">
              <w:r>
                <w:rPr>
                  <w:rFonts w:cs="Arial" w:ascii="Arial" w:hAnsi="Arial"/>
                  <w:sz w:val="18"/>
                </w:rPr>
                <w:t>The value of NDRTOBLAMT could be negative, zero, or positive.</w:t>
              </w:r>
            </w:ins>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96" w:author="Sharon Wang" w:date="2007-03-26T11:42:00Z">
              <w:r>
                <w:rPr/>
                <w:t>ND</w:t>
              </w:r>
            </w:ins>
            <w:ins w:id="1597" w:author="Sharon Wang" w:date="2007-03-26T11:40:00Z">
              <w:r>
                <w:rPr/>
                <w:t>RTOBLAMT</w:t>
              </w:r>
            </w:ins>
            <w:ins w:id="1598" w:author="Sharon Wang" w:date="2007-03-26T11:42:00Z">
              <w:r>
                <w:rPr/>
                <w:t>O</w:t>
              </w:r>
            </w:ins>
            <w:ins w:id="1599" w:author="Sharon Wang" w:date="2007-03-26T11:40:00Z">
              <w:r>
                <w:rPr/>
                <w:t>TOT</w:t>
              </w:r>
            </w:ins>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600"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01" w:author="Sharon Wang" w:date="2007-03-26T11:42:00Z">
              <w:r>
                <w:rPr>
                  <w:i/>
                </w:rPr>
                <w:t>No DAM Real-Time Obligation Amount Owner Total per CRR Owner</w:t>
              </w:r>
            </w:ins>
            <w:ins w:id="1602" w:author="Sharon Wang" w:date="2007-03-26T11:42:00Z">
              <w:r>
                <w:rPr/>
                <w:t>—The net total payment or charge to CRR Owner of all its PTP Obligations settled in Real-Time when ERCOT is unable to execute the DAM, for the hour.</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603" w:author="Sharon Wang" w:date="2007-03-26T11:40:00Z">
              <w:r>
                <w:rPr>
                  <w:rFonts w:cs="Arial" w:ascii="Arial" w:hAnsi="Arial"/>
                  <w:sz w:val="18"/>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ins w:id="1605" w:author="Sharon Wang" w:date="2007-03-26T11:40:00Z"/>
              </w:rPr>
            </w:pPr>
            <w:ins w:id="1604" w:author="Sharon Wang" w:date="2007-03-26T11:40:00Z">
              <w:r>
                <w:rPr>
                  <w:rFonts w:cs="Arial" w:ascii="Arial" w:hAnsi="Arial"/>
                  <w:sz w:val="18"/>
                </w:rPr>
                <w:t>Interval Frequency:  1/ hour</w:t>
              </w:r>
            </w:ins>
          </w:p>
          <w:p>
            <w:pPr>
              <w:pStyle w:val="Normal"/>
              <w:rPr>
                <w:rFonts w:ascii="Arial" w:hAnsi="Arial" w:cs="Arial"/>
                <w:sz w:val="18"/>
                <w:ins w:id="1607" w:author="Sharon Wang" w:date="2007-03-26T11:40:00Z"/>
              </w:rPr>
            </w:pPr>
            <w:ins w:id="1606" w:author="Sharon Wang" w:date="2007-03-26T11:40:00Z">
              <w:r>
                <w:rPr>
                  <w:rFonts w:cs="Arial" w:ascii="Arial" w:hAnsi="Arial"/>
                  <w:sz w:val="18"/>
                </w:rPr>
              </w:r>
            </w:ins>
          </w:p>
          <w:p>
            <w:pPr>
              <w:pStyle w:val="Normal"/>
              <w:rPr>
                <w:rFonts w:ascii="Arial" w:hAnsi="Arial" w:cs="Arial"/>
                <w:sz w:val="18"/>
                <w:ins w:id="1609" w:author="Sharon Wang" w:date="2007-03-26T11:40:00Z"/>
              </w:rPr>
            </w:pPr>
            <w:ins w:id="1608" w:author="Sharon Wang" w:date="2007-03-26T11:40:00Z">
              <w:r>
                <w:rPr>
                  <w:rFonts w:cs="Arial" w:ascii="Arial" w:hAnsi="Arial"/>
                  <w:sz w:val="18"/>
                </w:rPr>
                <w:t>Additional Comments:</w:t>
              </w:r>
            </w:ins>
          </w:p>
          <w:p>
            <w:pPr>
              <w:pStyle w:val="Normal"/>
              <w:numPr>
                <w:ilvl w:val="0"/>
                <w:numId w:val="28"/>
              </w:numPr>
              <w:rPr>
                <w:rFonts w:ascii="Arial" w:hAnsi="Arial" w:cs="Arial"/>
                <w:sz w:val="18"/>
                <w:ins w:id="1616" w:author="Sharon Wang" w:date="2007-03-26T11:40:00Z"/>
              </w:rPr>
            </w:pPr>
            <w:ins w:id="1610" w:author="Sharon Wang" w:date="2007-03-26T11:40:00Z">
              <w:r>
                <w:rPr>
                  <w:rFonts w:cs="Arial" w:ascii="Arial" w:hAnsi="Arial"/>
                  <w:sz w:val="18"/>
                </w:rPr>
                <w:t xml:space="preserve">The value of </w:t>
              </w:r>
            </w:ins>
            <w:ins w:id="1611" w:author="Sharon Wang" w:date="2007-03-26T11:42:00Z">
              <w:r>
                <w:rPr>
                  <w:rFonts w:cs="Arial" w:ascii="Arial" w:hAnsi="Arial"/>
                  <w:sz w:val="18"/>
                </w:rPr>
                <w:t>ND</w:t>
              </w:r>
            </w:ins>
            <w:ins w:id="1612" w:author="Sharon Wang" w:date="2007-03-26T11:40:00Z">
              <w:r>
                <w:rPr>
                  <w:rStyle w:val="ReqbodyChar"/>
                </w:rPr>
                <w:t>RTOBLAMT</w:t>
              </w:r>
            </w:ins>
            <w:ins w:id="1613" w:author="Sharon Wang" w:date="2007-03-26T11:42:00Z">
              <w:r>
                <w:rPr>
                  <w:rStyle w:val="ReqbodyChar"/>
                </w:rPr>
                <w:t>O</w:t>
              </w:r>
            </w:ins>
            <w:ins w:id="1614" w:author="Sharon Wang" w:date="2007-03-26T11:40:00Z">
              <w:r>
                <w:rPr>
                  <w:rStyle w:val="ReqbodyChar"/>
                </w:rPr>
                <w:t>TOT c</w:t>
              </w:r>
            </w:ins>
            <w:ins w:id="1615" w:author="Sharon Wang" w:date="2007-03-26T11:40:00Z">
              <w:r>
                <w:rPr>
                  <w:rFonts w:cs="Arial" w:ascii="Arial" w:hAnsi="Arial"/>
                  <w:sz w:val="18"/>
                </w:rPr>
                <w:t>ould be negative, zero, or positive.</w:t>
              </w:r>
            </w:ins>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617" w:author="Sharon Wang" w:date="2007-03-26T11:43:00Z">
              <w:r>
                <w:rPr/>
                <w:t>ND</w:t>
              </w:r>
            </w:ins>
            <w:ins w:id="1618" w:author="Sharon Wang" w:date="2007-03-26T11:40:00Z">
              <w:r>
                <w:rPr/>
                <w:t>RTOBLAMTTOT</w:t>
              </w:r>
            </w:ins>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19"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620" w:author="Sharon Wang" w:date="2007-03-26T11:43:00Z">
              <w:r>
                <w:rPr>
                  <w:i/>
                </w:rPr>
                <w:t>No DAM Real-Time Obligation Amount Total</w:t>
              </w:r>
            </w:ins>
            <w:ins w:id="1621" w:author="Sharon Wang" w:date="2007-03-26T11:43:00Z">
              <w:r>
                <w:rPr/>
                <w:t>—The sum of all payments and charges for PTP Obligations settled in Real-Time, when ERCOT is unable to execute the DAM, for the hour that includes the 15-minute Settlement Interval.</w:t>
              </w:r>
            </w:ins>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22" w:author="Sharon Wang" w:date="2007-03-26T11:40: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ins w:id="1624" w:author="Sharon Wang" w:date="2007-03-26T11:40:00Z"/>
              </w:rPr>
            </w:pPr>
            <w:ins w:id="1623" w:author="Sharon Wang" w:date="2007-03-26T11:40:00Z">
              <w:r>
                <w:rPr>
                  <w:rFonts w:cs="Arial" w:ascii="Arial" w:hAnsi="Arial"/>
                  <w:sz w:val="18"/>
                </w:rPr>
                <w:t>Interval Frequency:  1/ hour</w:t>
              </w:r>
            </w:ins>
          </w:p>
          <w:p>
            <w:pPr>
              <w:pStyle w:val="Normal"/>
              <w:rPr>
                <w:rFonts w:ascii="Arial" w:hAnsi="Arial" w:cs="Arial"/>
                <w:sz w:val="18"/>
                <w:ins w:id="1626" w:author="Sharon Wang" w:date="2007-03-26T11:40:00Z"/>
              </w:rPr>
            </w:pPr>
            <w:ins w:id="1625" w:author="Sharon Wang" w:date="2007-03-26T11:40:00Z">
              <w:r>
                <w:rPr>
                  <w:rFonts w:cs="Arial" w:ascii="Arial" w:hAnsi="Arial"/>
                  <w:sz w:val="18"/>
                </w:rPr>
              </w:r>
            </w:ins>
          </w:p>
          <w:p>
            <w:pPr>
              <w:pStyle w:val="Normal"/>
              <w:rPr>
                <w:ins w:id="1628" w:author="Sharon Wang" w:date="2007-03-26T11:40:00Z"/>
              </w:rPr>
            </w:pPr>
            <w:ins w:id="1627" w:author="Sharon Wang" w:date="2007-03-26T11:40:00Z">
              <w:r>
                <w:rPr>
                  <w:rFonts w:cs="Arial" w:ascii="Arial" w:hAnsi="Arial"/>
                  <w:sz w:val="18"/>
                </w:rPr>
                <w:t xml:space="preserve">Additional Comments: </w:t>
              </w:r>
            </w:ins>
          </w:p>
          <w:p>
            <w:pPr>
              <w:pStyle w:val="Normal"/>
              <w:numPr>
                <w:ilvl w:val="0"/>
                <w:numId w:val="10"/>
              </w:numPr>
              <w:rPr>
                <w:rFonts w:ascii="Arial" w:hAnsi="Arial" w:cs="Arial"/>
                <w:sz w:val="18"/>
                <w:ins w:id="1631" w:author="Sharon Wang" w:date="2007-03-26T11:40:00Z"/>
              </w:rPr>
            </w:pPr>
            <w:ins w:id="1629" w:author="Sharon Wang" w:date="2007-03-26T11:44:00Z">
              <w:r>
                <w:rPr>
                  <w:rFonts w:cs="Arial" w:ascii="Arial" w:hAnsi="Arial"/>
                  <w:sz w:val="18"/>
                </w:rPr>
                <w:t>ND</w:t>
              </w:r>
            </w:ins>
            <w:ins w:id="1630" w:author="Sharon Wang" w:date="2007-03-26T11:40:00Z">
              <w:r>
                <w:rPr>
                  <w:rFonts w:cs="Arial" w:ascii="Arial" w:hAnsi="Arial"/>
                  <w:sz w:val="18"/>
                </w:rPr>
                <w:t>RTOBLAMTTOT is used by the calculation of LARTRNAMT which is addressed by TN.COMS.63C01.RTENERGY.REQUIREMENTS.</w:t>
              </w:r>
            </w:ins>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632" w:author="Sharon Wang" w:date="2007-03-26T11:44:00Z">
              <w:r>
                <w:rPr/>
                <w:t>ND</w:t>
              </w:r>
            </w:ins>
            <w:ins w:id="1633" w:author="Sharon Wang" w:date="2007-03-26T11:40:00Z">
              <w:r>
                <w:rPr/>
                <w:t>RTOBLBILLAMT</w:t>
              </w:r>
            </w:ins>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34"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635" w:author="Sharon Wang" w:date="2007-03-26T11:44:00Z">
              <w:r>
                <w:rPr/>
                <w:t xml:space="preserve">No DAM </w:t>
              </w:r>
            </w:ins>
            <w:ins w:id="1636" w:author="Sharon Wang" w:date="2007-03-26T11:40:00Z">
              <w:r>
                <w:rPr/>
                <w:t xml:space="preserve">Real-Time Obligation Bill Amount per </w:t>
              </w:r>
            </w:ins>
            <w:ins w:id="1637" w:author="Sharon Wang" w:date="2007-03-26T11:44:00Z">
              <w:r>
                <w:rPr/>
                <w:t>CRR Owner</w:t>
              </w:r>
            </w:ins>
            <w:ins w:id="1638" w:author="Sharon Wang" w:date="2007-03-26T11:40:00Z">
              <w:r>
                <w:rPr/>
                <w:t xml:space="preserve">— The Delta between the current and the previous settlement run for daily summed channels of </w:t>
              </w:r>
            </w:ins>
            <w:ins w:id="1639" w:author="Sharon Wang" w:date="2007-03-26T11:45:00Z">
              <w:r>
                <w:rPr/>
                <w:t xml:space="preserve">No DAM </w:t>
              </w:r>
            </w:ins>
            <w:ins w:id="1640" w:author="Sharon Wang" w:date="2007-03-26T11:40:00Z">
              <w:r>
                <w:rPr/>
                <w:t>Real-Time O</w:t>
              </w:r>
            </w:ins>
            <w:ins w:id="1641" w:author="Sharon Wang" w:date="2007-03-26T11:45:00Z">
              <w:r>
                <w:rPr/>
                <w:t>bligation</w:t>
              </w:r>
            </w:ins>
            <w:ins w:id="1642" w:author="Sharon Wang" w:date="2007-03-26T11:40:00Z">
              <w:r>
                <w:rPr/>
                <w:t xml:space="preserve"> Amount Total </w:t>
              </w:r>
            </w:ins>
            <w:ins w:id="1643" w:author="Sharon Wang" w:date="2007-03-26T11:40:00Z">
              <w:r>
                <w:rPr>
                  <w:bCs/>
                </w:rPr>
                <w:t xml:space="preserve">-- per </w:t>
              </w:r>
            </w:ins>
            <w:ins w:id="1644" w:author="Sharon Wang" w:date="2007-03-26T11:45:00Z">
              <w:r>
                <w:rPr>
                  <w:bCs/>
                </w:rPr>
                <w:t>Owner</w:t>
              </w:r>
            </w:ins>
            <w:ins w:id="1645" w:author="Sharon Wang" w:date="2007-03-26T11:40:00Z">
              <w:r>
                <w:rPr>
                  <w:bCs/>
                </w:rPr>
                <w:t xml:space="preserve">, for the </w:t>
              </w:r>
            </w:ins>
            <w:ins w:id="1646" w:author="Sharon Wang" w:date="2007-03-26T11:40:00Z">
              <w:r>
                <w:rPr/>
                <w:t>day</w:t>
              </w:r>
            </w:ins>
            <w:ins w:id="1647" w:author="Sharon Wang" w:date="2007-03-26T11:40:00Z">
              <w:r>
                <w:rPr>
                  <w:bCs/>
                </w:rPr>
                <w:t>.</w:t>
              </w:r>
            </w:ins>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48" w:author="Sharon Wang" w:date="2007-03-26T11:40: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650" w:author="Sharon Wang" w:date="2007-03-26T11:40:00Z"/>
              </w:rPr>
            </w:pPr>
            <w:ins w:id="1649" w:author="Sharon Wang" w:date="2007-03-26T11:40:00Z">
              <w:r>
                <w:rPr/>
                <w:t>Interval Frequency:  1/day</w:t>
              </w:r>
            </w:ins>
          </w:p>
          <w:p>
            <w:pPr>
              <w:pStyle w:val="Reqbody1"/>
              <w:ind w:left="0" w:hanging="0"/>
              <w:rPr>
                <w:ins w:id="1652" w:author="Sharon Wang" w:date="2007-03-26T11:40:00Z"/>
              </w:rPr>
            </w:pPr>
            <w:ins w:id="1651" w:author="Sharon Wang" w:date="2007-03-26T11:40:00Z">
              <w:r>
                <w:rPr/>
              </w:r>
            </w:ins>
          </w:p>
          <w:p>
            <w:pPr>
              <w:pStyle w:val="Reqbody1"/>
              <w:ind w:left="0" w:hanging="0"/>
              <w:rPr>
                <w:ins w:id="1654" w:author="Sharon Wang" w:date="2007-03-26T11:40:00Z"/>
              </w:rPr>
            </w:pPr>
            <w:ins w:id="1653" w:author="Sharon Wang" w:date="2007-03-26T11:40:00Z">
              <w:r>
                <w:rPr/>
                <w:t>Additional Comments:</w:t>
              </w:r>
            </w:ins>
          </w:p>
          <w:p>
            <w:pPr>
              <w:pStyle w:val="Reqbody1"/>
              <w:numPr>
                <w:ilvl w:val="0"/>
                <w:numId w:val="15"/>
              </w:numPr>
              <w:rPr>
                <w:ins w:id="1656" w:author="Sharon Wang" w:date="2007-03-26T11:40:00Z"/>
              </w:rPr>
            </w:pPr>
            <w:ins w:id="1655" w:author="Sharon Wang" w:date="2007-03-26T11:40: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1658" w:author="Sharon Wang" w:date="2007-03-26T11:47:00Z"/>
        </w:rPr>
      </w:pPr>
      <w:ins w:id="1657" w:author="Sharon Wang" w:date="2007-03-26T11:47:00Z">
        <w:r>
          <w:rPr/>
        </w:r>
      </w:ins>
    </w:p>
    <w:p>
      <w:pPr>
        <w:pStyle w:val="Heading3"/>
        <w:numPr>
          <w:ilvl w:val="0"/>
          <w:numId w:val="0"/>
        </w:numPr>
        <w:spacing w:before="60" w:after="60"/>
        <w:ind w:left="990" w:hanging="360"/>
        <w:rPr>
          <w:i w:val="false"/>
          <w:i w:val="false"/>
          <w:ins w:id="1660" w:author="Sharon Wang" w:date="2007-03-26T11:47:00Z"/>
        </w:rPr>
      </w:pPr>
      <w:ins w:id="1659" w:author="Sharon Wang" w:date="2007-03-26T11:47:00Z">
        <w:bookmarkStart w:id="71" w:name="__RefHeading___Toc165882597"/>
        <w:bookmarkEnd w:id="71"/>
        <w:r>
          <w:rPr>
            <w:i w:val="false"/>
          </w:rPr>
          <w:t>Data Dependencies</w:t>
        </w:r>
      </w:ins>
    </w:p>
    <w:p>
      <w:pPr>
        <w:pStyle w:val="Reqbody1"/>
        <w:spacing w:before="60" w:after="60"/>
        <w:rPr>
          <w:ins w:id="1662" w:author="Sharon Wang" w:date="2007-03-26T11:47:00Z"/>
        </w:rPr>
      </w:pPr>
      <w:ins w:id="1661" w:author="Sharon Wang" w:date="2007-03-26T11:47:00Z">
        <w:r>
          <w:rPr/>
          <w:t>D1) Calculation of NDRTOBLAMT is dependent upon the availability of the input bill determinants.</w:t>
        </w:r>
      </w:ins>
    </w:p>
    <w:p>
      <w:pPr>
        <w:pStyle w:val="Reqbody1"/>
        <w:spacing w:before="60" w:after="60"/>
        <w:rPr>
          <w:ins w:id="1664" w:author="Sharon Wang" w:date="2007-03-26T11:47:00Z"/>
        </w:rPr>
      </w:pPr>
      <w:ins w:id="1663" w:author="Sharon Wang" w:date="2007-03-26T11:47:00Z">
        <w:r>
          <w:rPr/>
          <w:t>D2) Calculation of NDRTOBLAMT is dependent upon the completion of global calculation RTOBLPR.</w:t>
        </w:r>
      </w:ins>
    </w:p>
    <w:p>
      <w:pPr>
        <w:pStyle w:val="Reqbody1"/>
        <w:spacing w:before="60" w:after="60"/>
        <w:rPr>
          <w:ins w:id="1666" w:author="Sharon Wang" w:date="2007-03-26T11:47:00Z"/>
        </w:rPr>
      </w:pPr>
      <w:ins w:id="1665" w:author="Sharon Wang" w:date="2007-03-26T11:47:00Z">
        <w:r>
          <w:rPr/>
          <w:t>D3) In the event that ERCOT is unable to execute the DAM, calculation of Real-Time Revenue Neutrality Allocation (LARTRNAMT) is dependent upon the calculation of NDRTOBLAMTTOT.</w:t>
        </w:r>
      </w:ins>
    </w:p>
    <w:p>
      <w:pPr>
        <w:pStyle w:val="Reqbody1"/>
        <w:spacing w:before="60" w:after="0"/>
        <w:rPr>
          <w:ins w:id="1668" w:author="Sharon Wang" w:date="2007-04-02T12:11:00Z"/>
        </w:rPr>
      </w:pPr>
      <w:ins w:id="1667" w:author="Sharon Wang" w:date="2007-04-02T12:11:00Z">
        <w:r>
          <w:rPr/>
        </w:r>
      </w:ins>
    </w:p>
    <w:p>
      <w:pPr>
        <w:pStyle w:val="Reqbody1"/>
        <w:spacing w:before="60" w:after="0"/>
        <w:rPr>
          <w:ins w:id="1670" w:author="Sharon Wang" w:date="2007-03-26T11:47:00Z"/>
        </w:rPr>
      </w:pPr>
      <w:ins w:id="1669" w:author="Sharon Wang" w:date="2007-04-02T12:11:00Z">
        <w:r>
          <w:rPr/>
          <w:drawing>
            <wp:inline distT="0" distB="0" distL="0" distR="0">
              <wp:extent cx="5000625" cy="4290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7" t="-6" r="-7" b="-6"/>
                      <a:stretch>
                        <a:fillRect/>
                      </a:stretch>
                    </pic:blipFill>
                    <pic:spPr bwMode="auto">
                      <a:xfrm>
                        <a:off x="0" y="0"/>
                        <a:ext cx="5000625" cy="4290060"/>
                      </a:xfrm>
                      <a:prstGeom prst="rect">
                        <a:avLst/>
                      </a:prstGeom>
                    </pic:spPr>
                  </pic:pic>
                </a:graphicData>
              </a:graphic>
            </wp:inline>
          </w:drawing>
        </w:r>
      </w:ins>
    </w:p>
    <w:p>
      <w:pPr>
        <w:pStyle w:val="TextBody"/>
        <w:ind w:left="-90" w:hanging="0"/>
        <w:jc w:val="center"/>
        <w:rPr>
          <w:ins w:id="1672" w:author="Sharon Wang" w:date="2007-03-26T11:47:00Z"/>
        </w:rPr>
      </w:pPr>
      <w:ins w:id="1671" w:author="Sharon Wang" w:date="2007-03-26T11:47:00Z">
        <w:r>
          <w:rPr/>
        </w:r>
      </w:ins>
    </w:p>
    <w:p>
      <w:pPr>
        <w:pStyle w:val="Reqbody1"/>
        <w:numPr>
          <w:ilvl w:val="0"/>
          <w:numId w:val="3"/>
        </w:numPr>
        <w:tabs>
          <w:tab w:val="clear" w:pos="720"/>
        </w:tabs>
        <w:ind w:left="360" w:hanging="360"/>
        <w:jc w:val="center"/>
        <w:rPr>
          <w:ins w:id="1676" w:author="Sharon Wang" w:date="2007-03-26T11:47:00Z"/>
        </w:rPr>
      </w:pPr>
      <w:ins w:id="1673" w:author="Sharon Wang" w:date="2007-03-26T11:47:00Z">
        <w:r>
          <w:rPr/>
          <w:t xml:space="preserve">Calculation Dependencies of </w:t>
        </w:r>
      </w:ins>
      <w:ins w:id="1674" w:author="Sharon Wang" w:date="2007-03-26T11:49:00Z">
        <w:r>
          <w:rPr/>
          <w:t xml:space="preserve">No DAM </w:t>
        </w:r>
      </w:ins>
      <w:ins w:id="1675" w:author="Sharon Wang" w:date="2007-03-26T11:47:00Z">
        <w:r>
          <w:rPr/>
          <w:t>Real-Time Obligation Amount (NDRTOBLAMT)</w:t>
        </w:r>
      </w:ins>
    </w:p>
    <w:p>
      <w:pPr>
        <w:pStyle w:val="Heading3"/>
        <w:numPr>
          <w:ilvl w:val="0"/>
          <w:numId w:val="0"/>
        </w:numPr>
        <w:ind w:left="990" w:hanging="360"/>
        <w:rPr>
          <w:i w:val="false"/>
          <w:i w:val="false"/>
          <w:ins w:id="1678" w:author="Sharon Wang" w:date="2007-03-26T11:47:00Z"/>
        </w:rPr>
      </w:pPr>
      <w:ins w:id="1677" w:author="Sharon Wang" w:date="2007-03-26T11:47:00Z">
        <w:r>
          <w:rPr>
            <w:i w:val="false"/>
          </w:rPr>
        </w:r>
      </w:ins>
    </w:p>
    <w:p>
      <w:pPr>
        <w:pStyle w:val="Heading3"/>
        <w:numPr>
          <w:ilvl w:val="0"/>
          <w:numId w:val="0"/>
        </w:numPr>
        <w:spacing w:before="60" w:after="60"/>
        <w:ind w:left="990" w:hanging="360"/>
        <w:rPr>
          <w:i w:val="false"/>
          <w:i w:val="false"/>
          <w:ins w:id="1681" w:author="Sharon Wang" w:date="2007-03-26T11:47:00Z"/>
        </w:rPr>
      </w:pPr>
      <w:ins w:id="1679" w:author="Sharon Wang" w:date="2007-03-26T11:47:00Z">
        <w:bookmarkStart w:id="72" w:name="__RefHeading___Toc165882598"/>
        <w:r>
          <w:rPr>
            <w:i w:val="false"/>
          </w:rPr>
          <w:t>Assumptions</w:t>
        </w:r>
      </w:ins>
      <w:ins w:id="1680" w:author="Sharon Wang" w:date="2007-03-26T11:47:00Z">
        <w:bookmarkEnd w:id="72"/>
        <w:r>
          <w:rPr>
            <w:i w:val="false"/>
          </w:rPr>
          <w:t xml:space="preserve"> </w:t>
        </w:r>
      </w:ins>
    </w:p>
    <w:p>
      <w:pPr>
        <w:pStyle w:val="Reqbody1"/>
        <w:spacing w:before="60" w:after="0"/>
        <w:rPr>
          <w:u w:val="single"/>
          <w:ins w:id="1683" w:author="Sharon Wang" w:date="2007-03-26T11:47:00Z"/>
        </w:rPr>
      </w:pPr>
      <w:ins w:id="1682" w:author="Sharon Wang" w:date="2007-03-26T11:47:00Z">
        <w:r>
          <w:rPr>
            <w:u w:val="single"/>
          </w:rPr>
          <w:t>Assumptions of upstream systems:</w:t>
        </w:r>
      </w:ins>
    </w:p>
    <w:p>
      <w:pPr>
        <w:pStyle w:val="Reqbody1"/>
        <w:spacing w:before="60" w:after="0"/>
        <w:rPr>
          <w:ins w:id="1686" w:author="Sharon Wang" w:date="2007-03-26T11:49:00Z"/>
        </w:rPr>
      </w:pPr>
      <w:ins w:id="1684" w:author="Sharon Wang" w:date="2007-03-26T11:47:00Z">
        <w:r>
          <w:rPr/>
          <w:t>A1)</w:t>
        </w:r>
      </w:ins>
      <w:ins w:id="1685" w:author="Sharon Wang" w:date="2007-03-26T11:49:00Z">
        <w:r>
          <w:rPr/>
          <w:t xml:space="preserve"> Tracking the ownership of CRRs is completed in the original source system which is the CRR System.  Therefore, DAOBL is assumed to represent the final values resulting from PCRR Allocations, CRR Auctions and CRR Bilateral Trades reported to the ERCOT CRR system.   </w:t>
        </w:r>
      </w:ins>
    </w:p>
    <w:p>
      <w:pPr>
        <w:pStyle w:val="Reqbody1"/>
        <w:rPr>
          <w:ins w:id="1688" w:author="Sharon Wang" w:date="2007-03-26T11:47:00Z"/>
        </w:rPr>
      </w:pPr>
      <w:ins w:id="1687" w:author="Sharon Wang" w:date="2007-03-26T11:47:00Z">
        <w:r>
          <w:rPr/>
        </w:r>
      </w:ins>
    </w:p>
    <w:p>
      <w:pPr>
        <w:pStyle w:val="Heading3"/>
        <w:numPr>
          <w:ilvl w:val="0"/>
          <w:numId w:val="0"/>
        </w:numPr>
        <w:ind w:left="990" w:hanging="360"/>
        <w:rPr>
          <w:i w:val="false"/>
          <w:i w:val="false"/>
        </w:rPr>
      </w:pPr>
      <w:ins w:id="1689" w:author="Sharon Wang" w:date="2007-03-26T11:47:00Z">
        <w:bookmarkStart w:id="73" w:name="__RefHeading___Toc165882599"/>
        <w:r>
          <w:rPr>
            <w:i w:val="false"/>
          </w:rPr>
          <w:t>Business Rules</w:t>
        </w:r>
      </w:ins>
      <w:ins w:id="1690" w:author="Sharon Wang" w:date="2007-03-26T11:47:00Z">
        <w:bookmarkEnd w:id="73"/>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91" w:author="Sharon Wang" w:date="2007-03-26T11:47:00Z">
              <w:r>
                <w:rPr>
                  <w:rFonts w:cs="Arial" w:ascii="Arial" w:hAnsi="Arial"/>
                  <w:sz w:val="18"/>
                  <w:szCs w:val="18"/>
                </w:rPr>
                <w:t>Req. ID</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92" w:author="Sharon Wang" w:date="2007-03-26T11:47:00Z">
              <w:r>
                <w:rPr>
                  <w:rFonts w:cs="Arial" w:ascii="Arial" w:hAnsi="Arial"/>
                  <w:sz w:val="18"/>
                  <w:szCs w:val="18"/>
                </w:rPr>
                <w:t>Protocol(s)</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93" w:author="Sharon Wang" w:date="2007-03-26T11:47:00Z">
              <w:r>
                <w:rPr>
                  <w:rFonts w:cs="Arial" w:ascii="Arial" w:hAnsi="Arial"/>
                  <w:sz w:val="18"/>
                  <w:szCs w:val="18"/>
                </w:rPr>
                <w:t>Sub-Process Map</w:t>
              </w:r>
            </w:ins>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94" w:author="Sharon Wang" w:date="2007-03-26T11:47: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695" w:author="Sharon Wang" w:date="2007-03-28T16:02: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696" w:author="Sharon Wang" w:date="2007-03-28T16:02: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97" w:author="Sharon Wang" w:date="2007-03-28T16:04:00Z">
              <w:r>
                <w:rPr/>
                <w:t>The calculation of NDRTOBLAMT shall be performed only when the DAM is not executed.</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698" w:author="Sharon Wang" w:date="2007-03-26T11:47: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99"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700" w:author="Sharon Wang" w:date="2007-03-26T11:47:00Z">
              <w:r>
                <w:rPr/>
                <w:t xml:space="preserve">None of the </w:t>
              </w:r>
            </w:ins>
            <w:r>
              <w:rPr/>
              <w:t>I</w:t>
            </w:r>
            <w:ins w:id="1701" w:author="Sharon Wang" w:date="2007-03-26T11:47:00Z">
              <w:r>
                <w:rPr/>
                <w:t xml:space="preserve">nput and </w:t>
              </w:r>
            </w:ins>
            <w:r>
              <w:rPr/>
              <w:t>I</w:t>
            </w:r>
            <w:ins w:id="1702" w:author="Sharon Wang" w:date="2007-03-26T11:47:00Z">
              <w:r>
                <w:rPr/>
                <w:t xml:space="preserve">ntermediate </w:t>
              </w:r>
            </w:ins>
            <w:r>
              <w:rPr/>
              <w:t>B</w:t>
            </w:r>
            <w:ins w:id="1703" w:author="Sharon Wang" w:date="2007-03-26T11:47:00Z">
              <w:r>
                <w:rPr/>
                <w:t xml:space="preserve">ill </w:t>
              </w:r>
            </w:ins>
            <w:r>
              <w:rPr/>
              <w:t>D</w:t>
            </w:r>
            <w:ins w:id="1704" w:author="Sharon Wang" w:date="2007-03-26T11:47:00Z">
              <w:r>
                <w:rPr/>
                <w:t>eterminants should be truncated or rounded in the Settlement System.</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ins w:id="1705" w:author="Sharon Wang" w:date="2007-03-26T11:47: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06"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1710" w:author="Sharon Wang" w:date="2007-03-26T11:47:00Z"/>
              </w:rPr>
            </w:pPr>
            <w:ins w:id="1707" w:author="Sharon Wang" w:date="2007-03-26T11:47:00Z">
              <w:r>
                <w:rPr/>
                <w:t xml:space="preserve">Output </w:t>
              </w:r>
            </w:ins>
            <w:r>
              <w:rPr/>
              <w:t>B</w:t>
            </w:r>
            <w:ins w:id="1708" w:author="Sharon Wang" w:date="2007-03-26T11:47:00Z">
              <w:r>
                <w:rPr/>
                <w:t xml:space="preserve">ill </w:t>
              </w:r>
            </w:ins>
            <w:r>
              <w:rPr/>
              <w:t>D</w:t>
            </w:r>
            <w:ins w:id="1709" w:author="Sharon Wang" w:date="2007-03-26T11:47:00Z">
              <w:r>
                <w:rPr/>
                <w:t>eterminates should be rounded to (2) decimals, including:</w:t>
              </w:r>
            </w:ins>
          </w:p>
          <w:p>
            <w:pPr>
              <w:pStyle w:val="Reqbody1"/>
              <w:numPr>
                <w:ilvl w:val="0"/>
                <w:numId w:val="14"/>
              </w:numPr>
              <w:rPr>
                <w:ins w:id="1713" w:author="Sharon Wang" w:date="2007-05-02T11:21:00Z"/>
              </w:rPr>
            </w:pPr>
            <w:ins w:id="1711" w:author="Sharon Wang" w:date="2007-03-26T11:50:00Z">
              <w:r>
                <w:rPr/>
                <w:t>ND</w:t>
              </w:r>
            </w:ins>
            <w:ins w:id="1712" w:author="Sharon Wang" w:date="2007-03-26T11:47:00Z">
              <w:r>
                <w:rPr/>
                <w:t>RTOBLAMT</w:t>
              </w:r>
            </w:ins>
          </w:p>
          <w:p>
            <w:pPr>
              <w:pStyle w:val="Reqbody1"/>
              <w:numPr>
                <w:ilvl w:val="0"/>
                <w:numId w:val="14"/>
              </w:numPr>
              <w:rPr>
                <w:ins w:id="1715" w:author="Sharon Wang" w:date="2007-05-02T11:21:00Z"/>
              </w:rPr>
            </w:pPr>
            <w:ins w:id="1714" w:author="Sharon Wang" w:date="2007-05-02T11:21:00Z">
              <w:r>
                <w:rPr/>
                <w:t>NDRTOBLAMTOTOT</w:t>
              </w:r>
            </w:ins>
          </w:p>
          <w:p>
            <w:pPr>
              <w:pStyle w:val="Reqbody1"/>
              <w:numPr>
                <w:ilvl w:val="0"/>
                <w:numId w:val="14"/>
              </w:numPr>
              <w:ind w:left="360" w:hanging="420"/>
              <w:rPr/>
            </w:pPr>
            <w:ins w:id="1716" w:author="Sharon Wang" w:date="2007-05-02T11:21:00Z">
              <w:r>
                <w:rPr/>
                <w:t>NDRTOBL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717" w:author="Sharon Wang" w:date="2007-04-03T15:41:00Z">
              <w:r>
                <w:rPr>
                  <w:rFonts w:cs="Arial" w:ascii="Arial" w:hAnsi="Arial"/>
                  <w:sz w:val="18"/>
                  <w:szCs w:val="18"/>
                  <w:lang w:val="pt-BR"/>
                </w:rPr>
                <w:t xml:space="preserve">PR </w:t>
              </w:r>
            </w:ins>
            <w:ins w:id="1718" w:author="Sharon Wang" w:date="2007-03-26T11:47:00Z">
              <w:r>
                <w:rPr>
                  <w:rFonts w:cs="Arial" w:ascii="Arial" w:hAnsi="Arial"/>
                  <w:sz w:val="18"/>
                  <w:szCs w:val="18"/>
                  <w:lang w:val="pt-BR"/>
                </w:rPr>
                <w:t>12.3 (c)</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19"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1723" w:author="Sharon Wang" w:date="2007-03-26T11:47:00Z"/>
              </w:rPr>
            </w:pPr>
            <w:ins w:id="1720" w:author="Sharon Wang" w:date="2007-03-26T11:47:00Z">
              <w:r>
                <w:rPr/>
                <w:t xml:space="preserve">The following data shall be available for </w:t>
              </w:r>
            </w:ins>
            <w:ins w:id="1721" w:author="Sharon Wang" w:date="2007-03-26T11:47:00Z">
              <w:r>
                <w:rPr>
                  <w:b/>
                </w:rPr>
                <w:t>private</w:t>
              </w:r>
            </w:ins>
            <w:ins w:id="1722" w:author="Sharon Wang" w:date="2007-03-26T11:47:00Z">
              <w:r>
                <w:rPr/>
                <w:t xml:space="preserve"> data extract, including: </w:t>
              </w:r>
            </w:ins>
          </w:p>
          <w:p>
            <w:pPr>
              <w:pStyle w:val="Reqbody1"/>
              <w:numPr>
                <w:ilvl w:val="0"/>
                <w:numId w:val="14"/>
              </w:numPr>
              <w:rPr>
                <w:ins w:id="1726" w:author="Sharon Wang" w:date="2007-03-26T11:47:00Z"/>
              </w:rPr>
            </w:pPr>
            <w:ins w:id="1724" w:author="Sharon Wang" w:date="2007-03-26T11:50:00Z">
              <w:r>
                <w:rPr/>
                <w:t>DA</w:t>
              </w:r>
            </w:ins>
            <w:ins w:id="1725" w:author="Sharon Wang" w:date="2007-03-26T11:47:00Z">
              <w:r>
                <w:rPr/>
                <w:t>OBL</w:t>
              </w:r>
            </w:ins>
          </w:p>
          <w:p>
            <w:pPr>
              <w:pStyle w:val="Reqbody1"/>
              <w:numPr>
                <w:ilvl w:val="0"/>
                <w:numId w:val="14"/>
              </w:numPr>
              <w:rPr>
                <w:ins w:id="1728" w:author="Sharon Wang" w:date="2007-03-26T11:47:00Z"/>
              </w:rPr>
            </w:pPr>
            <w:ins w:id="1727" w:author="Sharon Wang" w:date="2007-03-26T11:47:00Z">
              <w:r>
                <w:rPr/>
                <w:t>RTOBLPR</w:t>
              </w:r>
            </w:ins>
          </w:p>
          <w:p>
            <w:pPr>
              <w:pStyle w:val="Reqbody1"/>
              <w:numPr>
                <w:ilvl w:val="0"/>
                <w:numId w:val="14"/>
              </w:numPr>
              <w:rPr>
                <w:ins w:id="1731" w:author="Sharon Wang" w:date="2007-03-26T11:47:00Z"/>
              </w:rPr>
            </w:pPr>
            <w:ins w:id="1729" w:author="Sharon Wang" w:date="2007-03-26T11:50:00Z">
              <w:r>
                <w:rPr/>
                <w:t>ND</w:t>
              </w:r>
            </w:ins>
            <w:ins w:id="1730" w:author="Sharon Wang" w:date="2007-03-26T11:47:00Z">
              <w:r>
                <w:rPr/>
                <w:t>RTOBLAMT</w:t>
              </w:r>
            </w:ins>
          </w:p>
          <w:p>
            <w:pPr>
              <w:pStyle w:val="Reqbody1"/>
              <w:numPr>
                <w:ilvl w:val="0"/>
                <w:numId w:val="14"/>
              </w:numPr>
              <w:rPr>
                <w:ins w:id="1736" w:author="Sharon Wang" w:date="2007-03-26T11:47:00Z"/>
              </w:rPr>
            </w:pPr>
            <w:ins w:id="1732" w:author="Sharon Wang" w:date="2007-03-26T11:50:00Z">
              <w:r>
                <w:rPr/>
                <w:t>ND</w:t>
              </w:r>
            </w:ins>
            <w:ins w:id="1733" w:author="Sharon Wang" w:date="2007-03-26T11:47:00Z">
              <w:r>
                <w:rPr/>
                <w:t>RTOBLAMT</w:t>
              </w:r>
            </w:ins>
            <w:ins w:id="1734" w:author="Sharon Wang" w:date="2007-03-26T11:50:00Z">
              <w:r>
                <w:rPr/>
                <w:t>O</w:t>
              </w:r>
            </w:ins>
            <w:ins w:id="1735" w:author="Sharon Wang" w:date="2007-03-26T11:47:00Z">
              <w:r>
                <w:rPr/>
                <w:t>TOT</w:t>
              </w:r>
            </w:ins>
          </w:p>
          <w:p>
            <w:pPr>
              <w:pStyle w:val="Reqbody1"/>
              <w:numPr>
                <w:ilvl w:val="0"/>
                <w:numId w:val="14"/>
              </w:numPr>
              <w:rPr/>
            </w:pPr>
            <w:ins w:id="1737" w:author="Sharon Wang" w:date="2007-03-26T11:50:00Z">
              <w:r>
                <w:rPr/>
                <w:t>ND</w:t>
              </w:r>
            </w:ins>
            <w:ins w:id="1738" w:author="Sharon Wang" w:date="2007-03-26T11:47:00Z">
              <w:r>
                <w:rPr/>
                <w:t>RTOBL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739" w:author="Sharon Wang" w:date="2007-04-03T15:41:00Z">
              <w:r>
                <w:rPr>
                  <w:rFonts w:cs="Arial" w:ascii="Arial" w:hAnsi="Arial"/>
                  <w:sz w:val="18"/>
                  <w:szCs w:val="18"/>
                  <w:lang w:val="pt-BR"/>
                </w:rPr>
                <w:t xml:space="preserve">PR </w:t>
              </w:r>
            </w:ins>
            <w:ins w:id="1740" w:author="Sharon Wang" w:date="2007-03-26T11:47:00Z">
              <w:r>
                <w:rPr>
                  <w:rFonts w:cs="Arial" w:ascii="Arial" w:hAnsi="Arial"/>
                  <w:sz w:val="18"/>
                  <w:szCs w:val="18"/>
                  <w:lang w:val="pt-BR"/>
                </w:rPr>
                <w:t>12.3 (c)</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41"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1745" w:author="Sharon Wang" w:date="2007-03-26T11:47:00Z"/>
              </w:rPr>
            </w:pPr>
            <w:ins w:id="1742" w:author="Sharon Wang" w:date="2007-03-26T11:47:00Z">
              <w:r>
                <w:rPr/>
                <w:t xml:space="preserve">The following data shall be available for </w:t>
              </w:r>
            </w:ins>
            <w:ins w:id="1743" w:author="Sharon Wang" w:date="2007-03-26T11:47:00Z">
              <w:r>
                <w:rPr>
                  <w:b/>
                </w:rPr>
                <w:t>public</w:t>
              </w:r>
            </w:ins>
            <w:ins w:id="1744" w:author="Sharon Wang" w:date="2007-03-26T11:47:00Z">
              <w:r>
                <w:rPr/>
                <w:t xml:space="preserve"> data extract, including: </w:t>
              </w:r>
            </w:ins>
          </w:p>
          <w:p>
            <w:pPr>
              <w:pStyle w:val="Reqbody1"/>
              <w:numPr>
                <w:ilvl w:val="0"/>
                <w:numId w:val="14"/>
              </w:numPr>
              <w:rPr/>
            </w:pPr>
            <w:ins w:id="1746" w:author="Sharon Wang" w:date="2007-03-26T11:51:00Z">
              <w:r>
                <w:rPr/>
                <w:t>ND</w:t>
              </w:r>
            </w:ins>
            <w:ins w:id="1747" w:author="Sharon Wang" w:date="2007-03-26T11:47:00Z">
              <w:r>
                <w:rPr/>
                <w:t>RTOBL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752" w:author="Sharon Wang" w:date="2007-03-26T11:47:00Z"/>
              </w:rPr>
            </w:pPr>
            <w:ins w:id="1748" w:author="Sharon Wang" w:date="2007-04-03T15:41:00Z">
              <w:r>
                <w:rPr>
                  <w:rFonts w:cs="Arial" w:ascii="Arial" w:hAnsi="Arial"/>
                  <w:color w:val="000080"/>
                  <w:sz w:val="18"/>
                  <w:szCs w:val="18"/>
                </w:rPr>
                <w:t xml:space="preserve">PR </w:t>
              </w:r>
            </w:ins>
            <w:ins w:id="1749" w:author="Sharon Wang" w:date="2007-03-26T11:47:00Z">
              <w:r>
                <w:rPr>
                  <w:rFonts w:cs="Arial" w:ascii="Arial" w:hAnsi="Arial"/>
                  <w:color w:val="000080"/>
                  <w:sz w:val="18"/>
                  <w:szCs w:val="18"/>
                </w:rPr>
                <w:t xml:space="preserve">9.5.5(2); </w:t>
              </w:r>
            </w:ins>
            <w:ins w:id="1750" w:author="Sharon Wang" w:date="2007-04-03T15:41:00Z">
              <w:r>
                <w:rPr>
                  <w:rFonts w:cs="Arial" w:ascii="Arial" w:hAnsi="Arial"/>
                  <w:color w:val="000080"/>
                  <w:sz w:val="18"/>
                  <w:szCs w:val="18"/>
                </w:rPr>
                <w:t xml:space="preserve">PR </w:t>
              </w:r>
            </w:ins>
            <w:ins w:id="1751" w:author="Sharon Wang" w:date="2007-03-26T11:47: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753" w:author="Sharon Wang" w:date="2007-04-03T15:41:00Z">
              <w:r>
                <w:rPr>
                  <w:rFonts w:cs="Arial" w:ascii="Arial" w:hAnsi="Arial"/>
                  <w:color w:val="000080"/>
                  <w:sz w:val="18"/>
                  <w:szCs w:val="18"/>
                </w:rPr>
                <w:t xml:space="preserve">PR </w:t>
              </w:r>
            </w:ins>
            <w:ins w:id="1754" w:author="Sharon Wang" w:date="2007-03-26T11:47: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755"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756" w:author="Sharon Wang" w:date="2007-03-26T11:47:00Z">
              <w:r>
                <w:rPr>
                  <w:u w:val="single"/>
                </w:rPr>
                <w:t xml:space="preserve">The </w:t>
              </w:r>
            </w:ins>
            <w:ins w:id="1757" w:author="Sharon Wang" w:date="2007-03-26T11:51:00Z">
              <w:r>
                <w:rPr>
                  <w:u w:val="single"/>
                </w:rPr>
                <w:t>ND</w:t>
              </w:r>
            </w:ins>
            <w:ins w:id="1758" w:author="Sharon Wang" w:date="2007-03-26T11:47:00Z">
              <w:r>
                <w:rPr>
                  <w:u w:val="single"/>
                </w:rPr>
                <w:t xml:space="preserve">RTOBLBILLAMT should be calculated as the difference between two consecutive daily summed channels of </w:t>
              </w:r>
            </w:ins>
            <w:ins w:id="1759" w:author="Sharon Wang" w:date="2007-03-26T11:51:00Z">
              <w:r>
                <w:rPr>
                  <w:u w:val="single"/>
                </w:rPr>
                <w:t>ND</w:t>
              </w:r>
            </w:ins>
            <w:ins w:id="1760" w:author="Sharon Wang" w:date="2007-03-26T11:47:00Z">
              <w:r>
                <w:rPr>
                  <w:u w:val="single"/>
                </w:rPr>
                <w:t xml:space="preserve">RTOBLAMT for the </w:t>
              </w:r>
            </w:ins>
            <w:ins w:id="1761" w:author="Sharon Wang" w:date="2007-03-26T11:51:00Z">
              <w:r>
                <w:rPr>
                  <w:u w:val="single"/>
                </w:rPr>
                <w:t>CRR Owner</w:t>
              </w:r>
            </w:ins>
            <w:ins w:id="1762" w:author="Sharon Wang" w:date="2007-03-26T11:47:00Z">
              <w:r>
                <w:rPr>
                  <w:u w:val="single"/>
                </w:rPr>
                <w:t xml:space="preserve">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763" w:author="Sharon Wang" w:date="2007-03-26T11:47: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64"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765" w:author="Sharon Wang" w:date="2007-03-26T11:47:00Z">
              <w:r>
                <w:rPr>
                  <w:u w:val="single"/>
                </w:rPr>
                <w:t>DRIVER</w:t>
              </w:r>
            </w:ins>
            <w:ins w:id="1766" w:author="Sharon Wang" w:date="2007-03-26T11:47:00Z">
              <w:r>
                <w:rPr/>
                <w:t xml:space="preserve">: </w:t>
              </w:r>
            </w:ins>
            <w:ins w:id="1767" w:author="Sharon Wang" w:date="2007-04-09T16:00:00Z">
              <w:r>
                <w:rPr/>
                <w:t xml:space="preserve">In the event that DAM is not executed, </w:t>
              </w:r>
            </w:ins>
            <w:ins w:id="1768" w:author="Sharon Wang" w:date="2007-04-02T10:41:00Z">
              <w:r>
                <w:rPr/>
                <w:t>the calculation of Payments and Charges for PTP Obligations Settled in Real-</w:t>
              </w:r>
            </w:ins>
            <w:ins w:id="1769" w:author="Sharon Wang" w:date="2007-04-09T16:00:00Z">
              <w:r>
                <w:rPr/>
                <w:t>Time</w:t>
              </w:r>
            </w:ins>
            <w:ins w:id="1770" w:author="Sharon Wang" w:date="2007-04-02T10:41:00Z">
              <w:r>
                <w:rPr/>
                <w:t xml:space="preserve"> (NDRTOBLAMT) shall be only attempted for the source and sink pair for which a DAOBL exists with a positive value for at least one Operating Hour of the Operating Day.</w:t>
              </w:r>
            </w:ins>
          </w:p>
        </w:tc>
      </w:tr>
    </w:tbl>
    <w:p>
      <w:pPr>
        <w:pStyle w:val="Normal"/>
        <w:ind w:left="709" w:hanging="0"/>
        <w:rPr>
          <w:rFonts w:ascii="Arial" w:hAnsi="Arial" w:cs="Arial"/>
          <w:sz w:val="18"/>
          <w:szCs w:val="18"/>
          <w:ins w:id="1772" w:author="Sharon Wang" w:date="2007-03-26T11:47:00Z"/>
        </w:rPr>
      </w:pPr>
      <w:ins w:id="1771" w:author="Sharon Wang" w:date="2007-03-26T11:47:00Z">
        <w:r>
          <w:rPr>
            <w:rFonts w:cs="Arial" w:ascii="Arial" w:hAnsi="Arial"/>
            <w:sz w:val="18"/>
            <w:szCs w:val="18"/>
          </w:rPr>
        </w:r>
      </w:ins>
    </w:p>
    <w:p>
      <w:pPr>
        <w:pStyle w:val="Heading3"/>
        <w:numPr>
          <w:ilvl w:val="0"/>
          <w:numId w:val="0"/>
        </w:numPr>
        <w:ind w:left="630" w:hanging="0"/>
        <w:rPr/>
      </w:pPr>
      <w:bookmarkStart w:id="74" w:name="__RefHeading___Toc165882600"/>
      <w:bookmarkEnd w:id="7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3" w:author="Sharon Wang" w:date="2007-04-09T15:59: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4" w:author="Sharon Wang" w:date="2007-04-09T15:59: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5" w:author="Sharon Wang" w:date="2007-04-09T15:59: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6" w:author="Sharon Wang" w:date="2007-04-09T15:59: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778" w:author="Sharon Wang" w:date="2007-04-09T15:59:00Z"/>
              </w:rPr>
            </w:pPr>
            <w:ins w:id="1777" w:author="Sharon Wang" w:date="2007-04-09T15:59:00Z">
              <w:r>
                <w:rPr>
                  <w:rFonts w:cs="Arial" w:ascii="Arial" w:hAnsi="Arial"/>
                  <w:sz w:val="18"/>
                  <w:szCs w:val="18"/>
                  <w:lang w:val="pt-BR"/>
                </w:rPr>
                <w:t>PR 7.9.2.1</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779" w:author="Sharon Wang" w:date="2007-04-09T15:59: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780" w:author="Sharon Wang" w:date="2007-04-09T15:59:00Z">
              <w:r>
                <w:rPr>
                  <w:rStyle w:val="ReqbodyChar"/>
                </w:rPr>
                <w:t>If the Settlement System calculation needs RTO</w:t>
              </w:r>
            </w:ins>
            <w:ins w:id="1781" w:author="Sharon Wang" w:date="2007-04-09T16:01:00Z">
              <w:r>
                <w:rPr>
                  <w:rStyle w:val="ReqbodyChar"/>
                </w:rPr>
                <w:t>BL</w:t>
              </w:r>
            </w:ins>
            <w:ins w:id="1782" w:author="Sharon Wang" w:date="2007-04-09T15:59:00Z">
              <w:r>
                <w:rPr>
                  <w:rStyle w:val="ReqbodyChar"/>
                </w:rPr>
                <w:t xml:space="preserve">PR that is not available for the source and sink Settlement Point pair for the Operating Day, the Settlement System should set </w:t>
              </w:r>
            </w:ins>
            <w:ins w:id="1783" w:author="Sharon Wang" w:date="2007-04-25T10:17:00Z">
              <w:r>
                <w:rPr>
                  <w:rStyle w:val="ReqbodyChar"/>
                </w:rPr>
                <w:t>RT</w:t>
              </w:r>
            </w:ins>
            <w:ins w:id="1784" w:author="Sharon Wang" w:date="2007-04-09T15:59:00Z">
              <w:r>
                <w:rPr>
                  <w:rStyle w:val="ReqbodyChar"/>
                </w:rPr>
                <w:t>O</w:t>
              </w:r>
            </w:ins>
            <w:ins w:id="1785" w:author="Sharon Wang" w:date="2007-04-09T16:01:00Z">
              <w:r>
                <w:rPr>
                  <w:rStyle w:val="ReqbodyChar"/>
                </w:rPr>
                <w:t>BL</w:t>
              </w:r>
            </w:ins>
            <w:ins w:id="1786" w:author="Sharon Wang" w:date="2007-04-09T15:59:00Z">
              <w:r>
                <w:rPr>
                  <w:rStyle w:val="ReqbodyChar"/>
                </w:rPr>
                <w:t>PR as a default value of zero (0)</w:t>
              </w:r>
            </w:ins>
            <w:ins w:id="1787" w:author="Sharon Wang" w:date="2007-04-11T11:46:00Z">
              <w:r>
                <w:rPr>
                  <w:rStyle w:val="ReqbodyChar"/>
                </w:rPr>
                <w:t>. No</w:t>
              </w:r>
            </w:ins>
            <w:ins w:id="1788" w:author="Sharon Wang" w:date="2007-04-09T15:59:00Z">
              <w:r>
                <w:rPr>
                  <w:rStyle w:val="ReqbodyChar"/>
                </w:rPr>
                <w:t xml:space="preserve"> error message should be logged</w:t>
              </w:r>
            </w:ins>
            <w:ins w:id="1789" w:author="Sharon Wang" w:date="2007-04-11T11:46:00Z">
              <w:r>
                <w:rPr>
                  <w:rStyle w:val="ReqbodyChar"/>
                </w:rPr>
                <w:t>.</w:t>
              </w:r>
            </w:ins>
          </w:p>
        </w:tc>
      </w:tr>
    </w:tbl>
    <w:p>
      <w:pPr>
        <w:pStyle w:val="Reqbody1"/>
        <w:rPr>
          <w:rStyle w:val="ReqbodyChar"/>
          <w:rFonts w:ascii="Arial" w:hAnsi="Arial" w:cs="Arial"/>
          <w:sz w:val="18"/>
          <w:szCs w:val="18"/>
          <w:ins w:id="1791" w:author="Sharon Wang" w:date="2007-03-26T11:53:00Z"/>
        </w:rPr>
      </w:pPr>
      <w:ins w:id="1790" w:author="Sharon Wang" w:date="2007-03-26T11:53:00Z">
        <w:r>
          <w:rPr/>
        </w:r>
      </w:ins>
    </w:p>
    <w:p>
      <w:pPr>
        <w:pStyle w:val="Heading2"/>
        <w:rPr>
          <w:ins w:id="1794" w:author="Sharon Wang" w:date="2007-03-26T11:53:00Z"/>
        </w:rPr>
      </w:pPr>
      <w:ins w:id="1792" w:author="Sharon Wang" w:date="2007-03-26T11:53:00Z">
        <w:bookmarkStart w:id="75" w:name="__RefHeading___Toc165882601"/>
        <w:bookmarkEnd w:id="75"/>
        <w:r>
          <w:rPr/>
          <w:t>Payments for PTP Options in Real-Time in the event that DAM is not executed</w:t>
        </w:r>
      </w:ins>
      <w:ins w:id="1793" w:author="Sharon Wang" w:date="2007-04-25T09:59:00Z">
        <w:r>
          <w:rPr/>
          <w:t xml:space="preserve"> (NDRTOPTAMT)</w:t>
        </w:r>
      </w:ins>
    </w:p>
    <w:p>
      <w:pPr>
        <w:pStyle w:val="Normal"/>
        <w:rPr>
          <w:ins w:id="1796" w:author="Sharon Wang" w:date="2007-03-26T11:53:00Z"/>
        </w:rPr>
      </w:pPr>
      <w:ins w:id="1795" w:author="Sharon Wang" w:date="2007-03-26T11:53:00Z">
        <w:r>
          <w:rPr/>
        </w:r>
      </w:ins>
    </w:p>
    <w:p>
      <w:pPr>
        <w:pStyle w:val="Reqbody1"/>
        <w:rPr>
          <w:i/>
          <w:i/>
          <w:ins w:id="1798" w:author="Sharon Wang" w:date="2007-03-26T11:53:00Z"/>
        </w:rPr>
      </w:pPr>
      <w:ins w:id="1797" w:author="Sharon Wang" w:date="2007-03-26T11:53:00Z">
        <w:r>
          <w:rPr>
            <w:i/>
          </w:rPr>
          <w:t>When the DAM is not executed, ERCOT shall pay the owner of each PTP Option based on the positive difference in Real-Time Settlement Point Prices between the sink Settlement Point and the source Settlement Point. ERCOT shall not reduce the PTP Option payment due to transmission elements that are oversold in previous CRR auctions. The payment to each CRR Owner for a given Operating Hour of its PTP Options with each pair of source and sink Settlement Points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99" w:author="Sharon Wang" w:date="2007-03-26T11:53: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00" w:author="Sharon Wang" w:date="2007-03-26T11:53: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806" w:author="Sharon Wang" w:date="2007-03-26T11:53:00Z"/>
              </w:rPr>
            </w:pPr>
            <w:ins w:id="1801" w:author="Sharon Wang" w:date="2007-03-26T11:53:00Z">
              <w:r>
                <w:rPr>
                  <w:rFonts w:cs="Arial" w:ascii="Arial" w:hAnsi="Arial"/>
                  <w:sz w:val="18"/>
                  <w:szCs w:val="18"/>
                  <w:lang w:val="pt-BR"/>
                </w:rPr>
                <w:t>PR 7.9.2.</w:t>
              </w:r>
            </w:ins>
            <w:ins w:id="1802" w:author="Sharon Wang" w:date="2007-03-26T11:55:00Z">
              <w:r>
                <w:rPr>
                  <w:rFonts w:cs="Arial" w:ascii="Arial" w:hAnsi="Arial"/>
                  <w:sz w:val="18"/>
                  <w:szCs w:val="18"/>
                  <w:lang w:val="pt-BR"/>
                </w:rPr>
                <w:t>2</w:t>
              </w:r>
            </w:ins>
            <w:ins w:id="1803" w:author="Sharon Wang" w:date="2007-03-26T11:53:00Z">
              <w:r>
                <w:rPr>
                  <w:rFonts w:cs="Arial" w:ascii="Arial" w:hAnsi="Arial"/>
                  <w:sz w:val="18"/>
                  <w:szCs w:val="18"/>
                  <w:lang w:val="pt-BR"/>
                </w:rPr>
                <w:t xml:space="preserve"> (</w:t>
              </w:r>
            </w:ins>
            <w:ins w:id="1804" w:author="Sharon Wang" w:date="2007-03-26T11:55:00Z">
              <w:r>
                <w:rPr>
                  <w:rFonts w:cs="Arial" w:ascii="Arial" w:hAnsi="Arial"/>
                  <w:sz w:val="18"/>
                  <w:szCs w:val="18"/>
                  <w:lang w:val="pt-BR"/>
                </w:rPr>
                <w:t>3</w:t>
              </w:r>
            </w:ins>
            <w:ins w:id="1805" w:author="Sharon Wang" w:date="2007-03-26T11:53:00Z">
              <w:r>
                <w:rPr>
                  <w:rFonts w:cs="Arial" w:ascii="Arial" w:hAnsi="Arial"/>
                  <w:sz w:val="18"/>
                  <w:szCs w:val="18"/>
                  <w:lang w:val="pt-BR"/>
                </w:rPr>
                <w:t>)</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07" w:author="Sharon Wang" w:date="2007-03-26T11:53: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808" w:author="Sharon Wang" w:date="2007-03-26T11:53: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10" w:author="Sharon Wang" w:date="2007-03-26T11:53:00Z"/>
              </w:rPr>
            </w:pPr>
            <w:ins w:id="1809" w:author="Sharon Wang" w:date="2007-03-26T11:53:00Z">
              <w:r>
                <w:rPr>
                  <w:rFonts w:cs="Arial" w:ascii="Arial" w:hAnsi="Arial"/>
                  <w:sz w:val="18"/>
                  <w:szCs w:val="18"/>
                </w:rPr>
                <w:t>Description</w:t>
              </w:r>
            </w:ins>
          </w:p>
          <w:p>
            <w:pPr>
              <w:pStyle w:val="Reqbody1"/>
              <w:rPr>
                <w:rFonts w:ascii="Arial" w:hAnsi="Arial" w:cs="Arial"/>
                <w:sz w:val="18"/>
                <w:szCs w:val="18"/>
                <w:ins w:id="1812" w:author="Sharon Wang" w:date="2007-03-26T11:53:00Z"/>
              </w:rPr>
            </w:pPr>
            <w:ins w:id="1811" w:author="Sharon Wang" w:date="2007-03-26T11:53:00Z">
              <w:r>
                <w:rPr>
                  <w:rFonts w:cs="Arial"/>
                  <w:sz w:val="18"/>
                  <w:szCs w:val="18"/>
                </w:rPr>
              </w:r>
            </w:ins>
          </w:p>
          <w:p>
            <w:pPr>
              <w:pStyle w:val="Reqbody1"/>
              <w:ind w:left="0" w:hanging="0"/>
              <w:rPr>
                <w:ins w:id="1818" w:author="Sharon Wang" w:date="2007-03-26T11:53:00Z"/>
              </w:rPr>
            </w:pPr>
            <w:ins w:id="1813" w:author="Sharon Wang" w:date="2007-03-26T11:53:00Z">
              <w:r>
                <w:rPr/>
                <w:t>Calculate No DAM Real-Time O</w:t>
              </w:r>
            </w:ins>
            <w:ins w:id="1814" w:author="Sharon Wang" w:date="2007-03-26T11:55:00Z">
              <w:r>
                <w:rPr/>
                <w:t>p</w:t>
              </w:r>
            </w:ins>
            <w:ins w:id="1815" w:author="Sharon Wang" w:date="2007-03-26T11:53:00Z">
              <w:r>
                <w:rPr/>
                <w:t xml:space="preserve">tion </w:t>
              </w:r>
            </w:ins>
            <w:ins w:id="1816" w:author="Sharon Wang" w:date="2007-04-02T12:22:00Z">
              <w:r>
                <w:rPr/>
                <w:t xml:space="preserve">Target Payment </w:t>
              </w:r>
            </w:ins>
            <w:ins w:id="1817" w:author="Sharon Wang" w:date="2007-03-26T11:53:00Z">
              <w:r>
                <w:rPr/>
                <w:t>per CRR Owner per Source and Sink pair for each Operating Hour of the Operating Day when DAM is not executed:</w:t>
              </w:r>
            </w:ins>
          </w:p>
          <w:p>
            <w:pPr>
              <w:pStyle w:val="Reqbody1"/>
              <w:rPr>
                <w:ins w:id="1820" w:author="Sharon Wang" w:date="2007-03-26T11:53:00Z"/>
              </w:rPr>
            </w:pPr>
            <w:ins w:id="1819" w:author="Sharon Wang" w:date="2007-03-26T11:53:00Z">
              <w:r>
                <w:rPr/>
              </w:r>
            </w:ins>
          </w:p>
          <w:p>
            <w:pPr>
              <w:pStyle w:val="Reqbody1"/>
              <w:rPr>
                <w:ins w:id="1827" w:author="Sharon Wang" w:date="2007-03-26T11:53:00Z"/>
              </w:rPr>
            </w:pPr>
            <w:ins w:id="1821" w:author="Sharon Wang" w:date="2007-03-26T11:53:00Z">
              <w:r>
                <w:rPr/>
                <w:t>NDRTO</w:t>
              </w:r>
            </w:ins>
            <w:ins w:id="1822" w:author="Sharon Wang" w:date="2007-03-26T11:55:00Z">
              <w:r>
                <w:rPr/>
                <w:t>PT</w:t>
              </w:r>
            </w:ins>
            <w:ins w:id="1823" w:author="Sharon Wang" w:date="2007-04-02T12:22:00Z">
              <w:r>
                <w:rPr/>
                <w:t>TP</w:t>
              </w:r>
            </w:ins>
            <w:ins w:id="1824" w:author="Sharon Wang" w:date="2007-03-26T11:53:00Z">
              <w:r>
                <w:rPr/>
                <w:t>_&lt;CO&gt;_&lt;SRSP&gt;_&lt;SKSP&gt; = RTO</w:t>
              </w:r>
            </w:ins>
            <w:ins w:id="1825" w:author="Sharon Wang" w:date="2007-03-26T11:55:00Z">
              <w:r>
                <w:rPr/>
                <w:t>PT</w:t>
              </w:r>
            </w:ins>
            <w:ins w:id="1826" w:author="Sharon Wang" w:date="2007-03-26T11:53:00Z">
              <w:r>
                <w:rPr/>
                <w:t xml:space="preserve">PR_&lt;SRSP&gt;_&lt;SKSP&gt; </w:t>
              </w:r>
            </w:ins>
          </w:p>
          <w:p>
            <w:pPr>
              <w:pStyle w:val="Reqbody1"/>
              <w:rPr>
                <w:ins w:id="1833" w:author="Sharon Wang" w:date="2007-03-26T11:53:00Z"/>
              </w:rPr>
            </w:pPr>
            <w:ins w:id="1828" w:author="Sharon Wang" w:date="2007-03-26T11:53:00Z">
              <w:r>
                <w:rPr>
                  <w:rFonts w:eastAsia="Arial"/>
                </w:rPr>
                <w:t xml:space="preserve">                                                                       </w:t>
              </w:r>
            </w:ins>
            <w:ins w:id="1829" w:author="Sharon Wang" w:date="2007-03-26T11:53:00Z">
              <w:r>
                <w:rPr/>
                <w:t xml:space="preserve">* </w:t>
              </w:r>
            </w:ins>
            <w:ins w:id="1830" w:author="Sharon Wang" w:date="2007-03-26T11:53:00Z">
              <w:r>
                <w:rPr>
                  <w:highlight w:val="yellow"/>
                </w:rPr>
                <w:t>O</w:t>
              </w:r>
            </w:ins>
            <w:ins w:id="1831" w:author="Sharon Wang" w:date="2007-03-26T11:55:00Z">
              <w:r>
                <w:rPr>
                  <w:highlight w:val="yellow"/>
                </w:rPr>
                <w:t>PT</w:t>
              </w:r>
            </w:ins>
            <w:ins w:id="1832" w:author="Sharon Wang" w:date="2007-03-26T11:53:00Z">
              <w:r>
                <w:rPr/>
                <w:t>_&lt;CO&gt;_&lt;SRSP&gt;_&lt;SKSP&gt;</w:t>
              </w:r>
            </w:ins>
          </w:p>
          <w:p>
            <w:pPr>
              <w:pStyle w:val="Reqbody1"/>
              <w:rPr>
                <w:ins w:id="1835" w:author="Sharon Wang" w:date="2007-03-26T11:53:00Z"/>
              </w:rPr>
            </w:pPr>
            <w:ins w:id="1834" w:author="Sharon Wang" w:date="2007-03-26T11:53:00Z">
              <w:r>
                <w:rPr/>
              </w:r>
            </w:ins>
          </w:p>
          <w:p>
            <w:pPr>
              <w:pStyle w:val="Reqbody1"/>
              <w:ind w:left="1361" w:hanging="0"/>
              <w:rPr>
                <w:vertAlign w:val="subscript"/>
              </w:rPr>
            </w:pPr>
            <w:r>
              <w:rPr>
                <w:vertAlign w:val="subscript"/>
              </w:rPr>
            </w:r>
          </w:p>
        </w:tc>
      </w:tr>
    </w:tbl>
    <w:p>
      <w:pPr>
        <w:pStyle w:val="Reqbody1"/>
        <w:rPr>
          <w:ins w:id="1838" w:author="Sharon Wang" w:date="2007-05-01T14:09:00Z"/>
        </w:rPr>
      </w:pPr>
      <w:ins w:id="1836" w:author="Sharon Wang" w:date="2007-05-01T14:09:00Z">
        <w:r>
          <w:rPr>
            <w:highlight w:val="yellow"/>
          </w:rPr>
          <w:t xml:space="preserve">NOTE: An NPRR will be suggested by ERCOT to add new bill determinant OPT. If such suggestion is accepted, DAOPT in this formula </w:t>
        </w:r>
      </w:ins>
      <w:ins w:id="1837" w:author="Sharon Wang" w:date="2007-05-01T14:11:00Z">
        <w:r>
          <w:rPr>
            <w:highlight w:val="yellow"/>
          </w:rPr>
          <w:t>will be changed to OPT.</w:t>
        </w:r>
      </w:ins>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39" w:author="Sharon Wang" w:date="2007-04-02T12:21: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40" w:author="Sharon Wang" w:date="2007-04-02T12:21: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842" w:author="Sharon Wang" w:date="2007-04-02T12:21:00Z"/>
              </w:rPr>
            </w:pPr>
            <w:ins w:id="1841" w:author="Sharon Wang" w:date="2007-04-02T12:21:00Z">
              <w:r>
                <w:rPr>
                  <w:rFonts w:cs="Arial" w:ascii="Arial" w:hAnsi="Arial"/>
                  <w:sz w:val="18"/>
                  <w:szCs w:val="18"/>
                  <w:lang w:val="pt-BR"/>
                </w:rPr>
                <w:t>PR 7.9.2.2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43" w:author="Sharon Wang" w:date="2007-04-02T12:21: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844" w:author="Sharon Wang" w:date="2007-04-02T12:21: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46" w:author="Sharon Wang" w:date="2007-04-02T12:21:00Z"/>
              </w:rPr>
            </w:pPr>
            <w:ins w:id="1845" w:author="Sharon Wang" w:date="2007-04-02T12:21:00Z">
              <w:r>
                <w:rPr>
                  <w:rFonts w:cs="Arial" w:ascii="Arial" w:hAnsi="Arial"/>
                  <w:sz w:val="18"/>
                  <w:szCs w:val="18"/>
                </w:rPr>
                <w:t>Description</w:t>
              </w:r>
            </w:ins>
          </w:p>
          <w:p>
            <w:pPr>
              <w:pStyle w:val="Reqbody1"/>
              <w:rPr>
                <w:rFonts w:ascii="Arial" w:hAnsi="Arial" w:cs="Arial"/>
                <w:sz w:val="18"/>
                <w:szCs w:val="18"/>
                <w:ins w:id="1848" w:author="Sharon Wang" w:date="2007-04-02T12:21:00Z"/>
              </w:rPr>
            </w:pPr>
            <w:ins w:id="1847" w:author="Sharon Wang" w:date="2007-04-02T12:21:00Z">
              <w:r>
                <w:rPr>
                  <w:rFonts w:cs="Arial"/>
                  <w:sz w:val="18"/>
                  <w:szCs w:val="18"/>
                </w:rPr>
              </w:r>
            </w:ins>
          </w:p>
          <w:p>
            <w:pPr>
              <w:pStyle w:val="Reqbody1"/>
              <w:ind w:left="0" w:hanging="0"/>
              <w:rPr>
                <w:ins w:id="1850" w:author="Sharon Wang" w:date="2007-04-02T12:21:00Z"/>
              </w:rPr>
            </w:pPr>
            <w:ins w:id="1849" w:author="Sharon Wang" w:date="2007-04-02T12:21:00Z">
              <w:r>
                <w:rPr/>
                <w:t>Calculate No DAM Real-Time Option Amount per CRR Owner per Source and Sink pair for each Operating Hour of the Operating Day when DAM is not executed:</w:t>
              </w:r>
            </w:ins>
          </w:p>
          <w:p>
            <w:pPr>
              <w:pStyle w:val="Reqbody1"/>
              <w:rPr>
                <w:ins w:id="1852" w:author="Sharon Wang" w:date="2007-04-02T12:21:00Z"/>
              </w:rPr>
            </w:pPr>
            <w:ins w:id="1851" w:author="Sharon Wang" w:date="2007-04-02T12:21:00Z">
              <w:r>
                <w:rPr/>
              </w:r>
            </w:ins>
          </w:p>
          <w:p>
            <w:pPr>
              <w:pStyle w:val="Reqbody1"/>
              <w:rPr>
                <w:ins w:id="1854" w:author="Sharon Wang" w:date="2007-04-02T12:21:00Z"/>
              </w:rPr>
            </w:pPr>
            <w:ins w:id="1853" w:author="Sharon Wang" w:date="2007-04-02T12:21:00Z">
              <w:r>
                <w:rPr/>
                <w:t>NDRTOPTAMT_&lt;CO&gt;_&lt;SRSP&gt;_&lt;SKSP&gt; = (-1) * NDRTOPTTP</w:t>
              </w:r>
            </w:ins>
          </w:p>
          <w:p>
            <w:pPr>
              <w:pStyle w:val="Reqbody1"/>
              <w:rPr>
                <w:ins w:id="1856" w:author="Sharon Wang" w:date="2007-04-02T12:21:00Z"/>
              </w:rPr>
            </w:pPr>
            <w:ins w:id="1855" w:author="Sharon Wang" w:date="2007-04-02T12:21:00Z">
              <w:r>
                <w:rPr/>
              </w:r>
            </w:ins>
          </w:p>
          <w:p>
            <w:pPr>
              <w:pStyle w:val="Reqbody1"/>
              <w:ind w:left="1361" w:hanging="0"/>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7" w:author="Sharon Wang" w:date="2007-03-26T13:2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8" w:author="Sharon Wang" w:date="2007-03-26T13:2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1860" w:author="Sharon Wang" w:date="2007-03-26T13:22:00Z"/>
              </w:rPr>
            </w:pPr>
            <w:ins w:id="1859" w:author="Sharon Wang" w:date="2007-03-26T13:22:00Z">
              <w:r>
                <w:rPr/>
                <w:t>PR 7.9.2.2 (6)</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61" w:author="Sharon Wang" w:date="2007-03-26T13:2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862" w:author="Sharon Wang" w:date="2007-03-26T13:2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64" w:author="Sharon Wang" w:date="2007-03-26T13:22:00Z"/>
              </w:rPr>
            </w:pPr>
            <w:ins w:id="1863" w:author="Sharon Wang" w:date="2007-03-26T13:22:00Z">
              <w:r>
                <w:rPr>
                  <w:rFonts w:cs="Arial" w:ascii="Arial" w:hAnsi="Arial"/>
                  <w:sz w:val="18"/>
                  <w:szCs w:val="18"/>
                </w:rPr>
                <w:t>Description</w:t>
              </w:r>
            </w:ins>
          </w:p>
          <w:p>
            <w:pPr>
              <w:pStyle w:val="Normal"/>
              <w:rPr>
                <w:rFonts w:ascii="Arial" w:hAnsi="Arial" w:cs="Arial"/>
                <w:sz w:val="18"/>
                <w:szCs w:val="18"/>
                <w:ins w:id="1866" w:author="Sharon Wang" w:date="2007-03-26T13:22:00Z"/>
              </w:rPr>
            </w:pPr>
            <w:ins w:id="1865" w:author="Sharon Wang" w:date="2007-03-26T13:22:00Z">
              <w:r>
                <w:rPr>
                  <w:rFonts w:cs="Arial" w:ascii="Arial" w:hAnsi="Arial"/>
                  <w:sz w:val="18"/>
                  <w:szCs w:val="18"/>
                </w:rPr>
              </w:r>
            </w:ins>
          </w:p>
          <w:p>
            <w:pPr>
              <w:pStyle w:val="Reqbody1"/>
              <w:ind w:left="11" w:hanging="0"/>
              <w:rPr>
                <w:ins w:id="1868" w:author="Sharon Wang" w:date="2007-03-26T13:22:00Z"/>
              </w:rPr>
            </w:pPr>
            <w:ins w:id="1867" w:author="Sharon Wang" w:date="2007-03-26T13:22:00Z">
              <w:r>
                <w:rPr/>
                <w:t>Calculate No DAM Real-Time PTP Option Amount Owner Total per CRR Owner for each Operating Hour of the Operating Day when DAM is not executed:</w:t>
              </w:r>
            </w:ins>
          </w:p>
          <w:p>
            <w:pPr>
              <w:pStyle w:val="Normal"/>
              <w:rPr>
                <w:rFonts w:ascii="Arial" w:hAnsi="Arial" w:cs="Arial"/>
                <w:sz w:val="18"/>
                <w:szCs w:val="18"/>
                <w:ins w:id="1870" w:author="Sharon Wang" w:date="2007-03-26T13:22:00Z"/>
              </w:rPr>
            </w:pPr>
            <w:ins w:id="1869" w:author="Sharon Wang" w:date="2007-03-26T13:22:00Z">
              <w:r>
                <w:rPr>
                  <w:rFonts w:cs="Arial" w:ascii="Arial" w:hAnsi="Arial"/>
                  <w:sz w:val="18"/>
                  <w:szCs w:val="18"/>
                </w:rPr>
              </w:r>
            </w:ins>
          </w:p>
          <w:p>
            <w:pPr>
              <w:pStyle w:val="Reqbody1"/>
              <w:rPr>
                <w:ins w:id="1875" w:author="Sharon Wang" w:date="2007-03-26T13:22:00Z"/>
              </w:rPr>
            </w:pPr>
            <w:ins w:id="1871" w:author="Sharon Wang" w:date="2007-03-26T13:22:00Z">
              <w:r>
                <w:rPr/>
                <w:t>NDRTOPTAMTOTOT_&lt;CO&gt;</w:t>
                <w:tab/>
                <w:t>=</w:t>
                <w:tab/>
              </w:r>
            </w:ins>
            <w:ins w:id="1872" w:author="Sharon Wang" w:date="2007-03-26T13:2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1873" w:author="Sharon Wang" w:date="2007-03-26T13:2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1874" w:author="Sharon Wang" w:date="2007-03-26T13:22:00Z">
              <w:r>
                <w:rPr/>
                <w:t>NDRTOPTAMT_&lt;CO&gt;_&lt;SRSP&gt;_&lt;SKSP&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76" w:author="Sharon Wang" w:date="2007-03-26T13:2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77" w:author="Sharon Wang" w:date="2007-03-26T13:2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880" w:author="Sharon Wang" w:date="2007-03-26T13:22:00Z"/>
              </w:rPr>
            </w:pPr>
            <w:ins w:id="1878" w:author="Sharon Wang" w:date="2007-03-26T13:22:00Z">
              <w:r>
                <w:rPr>
                  <w:rFonts w:cs="Arial" w:ascii="Arial" w:hAnsi="Arial"/>
                  <w:sz w:val="18"/>
                  <w:szCs w:val="18"/>
                  <w:lang w:val="pt-BR"/>
                </w:rPr>
                <w:t>PR 6.6.10</w:t>
              </w:r>
            </w:ins>
            <w:ins w:id="1879" w:author="Sharon Wang" w:date="2007-03-26T13:24:00Z">
              <w:r>
                <w:rPr>
                  <w:rFonts w:cs="Arial" w:ascii="Arial" w:hAnsi="Arial"/>
                  <w:sz w:val="18"/>
                  <w:szCs w:val="18"/>
                  <w:lang w:val="pt-BR"/>
                </w:rPr>
                <w:t xml:space="preserve">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81" w:author="Sharon Wang" w:date="2007-03-26T13:2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882" w:author="Sharon Wang" w:date="2007-03-26T13:2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84" w:author="Sharon Wang" w:date="2007-03-26T13:22:00Z"/>
              </w:rPr>
            </w:pPr>
            <w:ins w:id="1883" w:author="Sharon Wang" w:date="2007-03-26T13:22:00Z">
              <w:r>
                <w:rPr>
                  <w:rFonts w:cs="Arial" w:ascii="Arial" w:hAnsi="Arial"/>
                  <w:sz w:val="18"/>
                  <w:szCs w:val="18"/>
                </w:rPr>
                <w:t>Description</w:t>
              </w:r>
            </w:ins>
          </w:p>
          <w:p>
            <w:pPr>
              <w:pStyle w:val="Normal"/>
              <w:rPr>
                <w:rFonts w:ascii="Arial" w:hAnsi="Arial" w:cs="Arial"/>
                <w:sz w:val="18"/>
                <w:szCs w:val="18"/>
                <w:ins w:id="1886" w:author="Sharon Wang" w:date="2007-03-26T13:22:00Z"/>
              </w:rPr>
            </w:pPr>
            <w:ins w:id="1885" w:author="Sharon Wang" w:date="2007-03-26T13:22:00Z">
              <w:r>
                <w:rPr>
                  <w:rFonts w:cs="Arial" w:ascii="Arial" w:hAnsi="Arial"/>
                  <w:sz w:val="18"/>
                  <w:szCs w:val="18"/>
                </w:rPr>
              </w:r>
            </w:ins>
          </w:p>
          <w:p>
            <w:pPr>
              <w:pStyle w:val="Reqbody1"/>
              <w:ind w:left="11" w:hanging="0"/>
              <w:rPr>
                <w:ins w:id="1892" w:author="Sharon Wang" w:date="2007-03-26T13:22:00Z"/>
              </w:rPr>
            </w:pPr>
            <w:ins w:id="1887" w:author="Sharon Wang" w:date="2007-03-26T13:22:00Z">
              <w:r>
                <w:rPr/>
                <w:t xml:space="preserve">Calculate </w:t>
              </w:r>
            </w:ins>
            <w:ins w:id="1888" w:author="Sharon Wang" w:date="2007-03-26T13:24:00Z">
              <w:r>
                <w:rPr/>
                <w:t xml:space="preserve">No DAM </w:t>
              </w:r>
            </w:ins>
            <w:ins w:id="1889" w:author="Sharon Wang" w:date="2007-03-26T13:22:00Z">
              <w:r>
                <w:rPr/>
                <w:t>Real-Time Option Amount Total for each Operating Hour of the Operating Day</w:t>
              </w:r>
            </w:ins>
            <w:ins w:id="1890" w:author="Sharon Wang" w:date="2007-03-26T13:24:00Z">
              <w:r>
                <w:rPr/>
                <w:t xml:space="preserve"> when DAM is not executed</w:t>
              </w:r>
            </w:ins>
            <w:ins w:id="1891" w:author="Sharon Wang" w:date="2007-03-26T13:22:00Z">
              <w:r>
                <w:rPr/>
                <w:t xml:space="preserve">: </w:t>
              </w:r>
            </w:ins>
          </w:p>
          <w:p>
            <w:pPr>
              <w:pStyle w:val="Reqbody1"/>
              <w:rPr>
                <w:ins w:id="1894" w:author="Sharon Wang" w:date="2007-03-26T13:22:00Z"/>
              </w:rPr>
            </w:pPr>
            <w:ins w:id="1893" w:author="Sharon Wang" w:date="2007-03-26T13:22:00Z">
              <w:r>
                <w:rPr/>
              </w:r>
            </w:ins>
          </w:p>
          <w:p>
            <w:pPr>
              <w:pStyle w:val="Reqbody1"/>
              <w:rPr>
                <w:ins w:id="1900" w:author="Sharon Wang" w:date="2007-03-26T13:22:00Z"/>
              </w:rPr>
            </w:pPr>
            <w:ins w:id="1895" w:author="Sharon Wang" w:date="2007-03-26T13:24:00Z">
              <w:r>
                <w:rPr/>
                <w:t>ND</w:t>
              </w:r>
            </w:ins>
            <w:ins w:id="1896" w:author="Sharon Wang" w:date="2007-03-26T13:22:00Z">
              <w:r>
                <w:rPr/>
                <w:t>RTOPTAMTTOT</w:t>
                <w:tab/>
                <w:t>=</w:t>
                <w:tab/>
              </w:r>
            </w:ins>
            <w:ins w:id="1897" w:author="Sharon Wang" w:date="2007-03-26T13:2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1898" w:author="Sharon Wang" w:date="2007-03-26T13:24:00Z">
              <w:r>
                <w:rPr/>
                <w:t>ND</w:t>
              </w:r>
            </w:ins>
            <w:ins w:id="1899" w:author="Sharon Wang" w:date="2007-03-26T13:22:00Z">
              <w:r>
                <w:rPr/>
                <w:t>RTOPTAMTOTOT_&lt;CO&gt;</w:t>
              </w:r>
            </w:ins>
          </w:p>
          <w:p>
            <w:pPr>
              <w:pStyle w:val="Reqbody1"/>
              <w:rPr>
                <w:vertAlign w:val="subscript"/>
                <w:lang w:val="pt-BR"/>
              </w:rPr>
            </w:pPr>
            <w:r>
              <w:rPr>
                <w:vertAlign w:val="subscript"/>
                <w:lang w:val="pt-BR"/>
              </w:rPr>
            </w:r>
          </w:p>
        </w:tc>
      </w:tr>
    </w:tbl>
    <w:p>
      <w:pPr>
        <w:pStyle w:val="Reqbody1"/>
        <w:rPr>
          <w:ins w:id="1902" w:author="Sharon Wang" w:date="2007-03-26T11:56:00Z"/>
        </w:rPr>
      </w:pPr>
      <w:ins w:id="1901" w:author="Sharon Wang" w:date="2007-03-26T11:56:00Z">
        <w:r>
          <w:rPr/>
        </w:r>
      </w:ins>
    </w:p>
    <w:p>
      <w:pPr>
        <w:pStyle w:val="Heading3"/>
        <w:numPr>
          <w:ilvl w:val="0"/>
          <w:numId w:val="0"/>
        </w:numPr>
        <w:ind w:left="0" w:firstLine="720"/>
        <w:rPr/>
      </w:pPr>
      <w:bookmarkStart w:id="76" w:name="__RefHeading___Toc165882602"/>
      <w:bookmarkEnd w:id="76"/>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
        <w:gridCol w:w="18"/>
        <w:gridCol w:w="1061"/>
        <w:gridCol w:w="18"/>
        <w:gridCol w:w="28"/>
        <w:gridCol w:w="4360"/>
        <w:gridCol w:w="18"/>
        <w:gridCol w:w="1426"/>
        <w:gridCol w:w="18"/>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03" w:author="Sharon Wang" w:date="2007-03-26T11:56:00Z">
              <w:r>
                <w:rPr/>
                <w:t>Variable</w:t>
              </w:r>
            </w:ins>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04" w:author="Sharon Wang" w:date="2007-03-26T11:56:00Z">
              <w:r>
                <w:rPr/>
                <w:t>Unit</w:t>
              </w:r>
            </w:ins>
          </w:p>
        </w:tc>
        <w:tc>
          <w:tcPr>
            <w:tcW w:w="437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05" w:author="Sharon Wang" w:date="2007-03-26T11:56:00Z">
              <w:r>
                <w:rPr/>
                <w:t>Definition</w:t>
              </w:r>
            </w:ins>
          </w:p>
        </w:tc>
        <w:tc>
          <w:tcPr>
            <w:tcW w:w="144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06" w:author="Sharon Wang" w:date="2007-03-26T11:56:00Z">
              <w:r>
                <w:rPr/>
                <w:t>Original Sourc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07" w:author="Sharon Wang" w:date="2007-03-26T11:56:00Z">
              <w:r>
                <w:rPr/>
                <w:t>RTOPTPR</w:t>
              </w:r>
            </w:ins>
          </w:p>
        </w:tc>
        <w:tc>
          <w:tcPr>
            <w:tcW w:w="1099"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1909" w:author="Sharon Wang" w:date="2007-03-26T11:56:00Z"/>
              </w:rPr>
            </w:pPr>
            <w:ins w:id="1908" w:author="Sharon Wang" w:date="2007-03-26T11:56:00Z">
              <w:r>
                <w:rPr/>
                <w:t xml:space="preserve">$/MW </w:t>
              </w:r>
            </w:ins>
          </w:p>
          <w:p>
            <w:pPr>
              <w:pStyle w:val="Reqbody1"/>
              <w:ind w:left="0" w:hanging="0"/>
              <w:rPr/>
            </w:pPr>
            <w:ins w:id="1910" w:author="Sharon Wang" w:date="2007-03-26T11:56:00Z">
              <w:r>
                <w:rPr/>
                <w:t>per hour</w:t>
              </w:r>
            </w:ins>
          </w:p>
        </w:tc>
        <w:tc>
          <w:tcPr>
            <w:tcW w:w="440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911" w:author="Sharon Wang" w:date="2007-03-26T11:56:00Z">
              <w:r>
                <w:rPr>
                  <w:i/>
                </w:rPr>
                <w:t>Real-Time Option Price per source and sink pair</w:t>
              </w:r>
            </w:ins>
            <w:ins w:id="1912" w:author="Sharon Wang" w:date="2007-03-26T11:56:00Z">
              <w:r>
                <w:rPr/>
                <w:t xml:space="preserve"> —The Real-Time price of a PTP Option with the source and sink pair for the hour.</w:t>
              </w:r>
            </w:ins>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913" w:author="Sharon Wang" w:date="2007-03-26T11:56:00Z">
              <w:r>
                <w:rPr>
                  <w:rFonts w:cs="Arial" w:ascii="Arial" w:hAnsi="Arial"/>
                  <w:sz w:val="18"/>
                </w:rPr>
                <w:t>Settlement System</w:t>
              </w:r>
            </w:ins>
          </w:p>
        </w:tc>
      </w:tr>
      <w:tr>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rPr>
                <w:ins w:id="1915" w:author="Sharon Wang" w:date="2007-03-26T11:56:00Z"/>
              </w:rPr>
            </w:pPr>
            <w:ins w:id="1914" w:author="Sharon Wang" w:date="2007-03-26T11:56:00Z">
              <w:r>
                <w:rPr>
                  <w:rFonts w:cs="Arial" w:ascii="Arial" w:hAnsi="Arial"/>
                  <w:sz w:val="18"/>
                </w:rPr>
                <w:t>Interval Frequency:  1/ hour</w:t>
              </w:r>
            </w:ins>
          </w:p>
          <w:p>
            <w:pPr>
              <w:pStyle w:val="Normal"/>
              <w:rPr>
                <w:rFonts w:ascii="Arial" w:hAnsi="Arial" w:cs="Arial"/>
                <w:sz w:val="18"/>
                <w:ins w:id="1917" w:author="Sharon Wang" w:date="2007-03-26T11:56:00Z"/>
              </w:rPr>
            </w:pPr>
            <w:ins w:id="1916" w:author="Sharon Wang" w:date="2007-03-26T11:56:00Z">
              <w:r>
                <w:rPr>
                  <w:rFonts w:cs="Arial" w:ascii="Arial" w:hAnsi="Arial"/>
                  <w:sz w:val="18"/>
                </w:rPr>
              </w:r>
            </w:ins>
          </w:p>
          <w:p>
            <w:pPr>
              <w:pStyle w:val="Normal"/>
              <w:rPr>
                <w:rFonts w:ascii="Arial" w:hAnsi="Arial" w:cs="Arial"/>
                <w:sz w:val="18"/>
                <w:ins w:id="1919" w:author="Sharon Wang" w:date="2007-03-26T11:56:00Z"/>
              </w:rPr>
            </w:pPr>
            <w:ins w:id="1918" w:author="Sharon Wang" w:date="2007-03-26T11:56:00Z">
              <w:r>
                <w:rPr>
                  <w:rFonts w:cs="Arial" w:ascii="Arial" w:hAnsi="Arial"/>
                  <w:sz w:val="18"/>
                </w:rPr>
                <w:t>Additional Comments:</w:t>
              </w:r>
            </w:ins>
          </w:p>
          <w:p>
            <w:pPr>
              <w:pStyle w:val="Normal"/>
              <w:numPr>
                <w:ilvl w:val="0"/>
                <w:numId w:val="28"/>
              </w:numPr>
              <w:rPr>
                <w:rFonts w:ascii="Arial" w:hAnsi="Arial" w:cs="Arial"/>
                <w:sz w:val="18"/>
                <w:ins w:id="1921" w:author="Sharon Wang" w:date="2007-03-26T11:58:00Z"/>
              </w:rPr>
            </w:pPr>
            <w:ins w:id="1920" w:author="Sharon Wang" w:date="2007-03-26T11:56:00Z">
              <w:r>
                <w:rPr>
                  <w:rFonts w:cs="Arial" w:ascii="Arial" w:hAnsi="Arial"/>
                  <w:sz w:val="18"/>
                </w:rPr>
                <w:t>The value of RTOPTPR could be equal to, or greater than zero (0).</w:t>
              </w:r>
            </w:ins>
          </w:p>
          <w:p>
            <w:pPr>
              <w:pStyle w:val="Normal"/>
              <w:numPr>
                <w:ilvl w:val="0"/>
                <w:numId w:val="28"/>
              </w:numPr>
              <w:rPr>
                <w:rFonts w:ascii="Arial" w:hAnsi="Arial" w:cs="Arial"/>
                <w:sz w:val="18"/>
              </w:rPr>
            </w:pPr>
            <w:ins w:id="1922" w:author="Sharon Wang" w:date="2007-03-26T11:58:00Z">
              <w:r>
                <w:rPr>
                  <w:rFonts w:cs="Arial" w:ascii="Arial" w:hAnsi="Arial"/>
                  <w:sz w:val="18"/>
                </w:rPr>
                <w:t>Calculation of RTOPTPR is specified by Section 2.2 in TN.COMS.63C01.RTCRR. REQUIREMENTS.A</w:t>
              </w:r>
            </w:ins>
          </w:p>
          <w:p>
            <w:pPr>
              <w:pStyle w:val="Normal"/>
              <w:rPr>
                <w:rFonts w:ascii="Arial" w:hAnsi="Arial" w:cs="Arial"/>
                <w:sz w:val="18"/>
              </w:rPr>
            </w:pPr>
            <w:r>
              <w:rPr>
                <w:rFonts w:cs="Arial" w:ascii="Arial" w:hAnsi="Arial"/>
                <w:sz w:val="18"/>
              </w:rPr>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23" w:author="Sharon Wang" w:date="2007-03-26T11:59:00Z">
              <w:r>
                <w:rPr/>
                <w:t>OPT</w:t>
              </w:r>
            </w:ins>
          </w:p>
        </w:tc>
        <w:tc>
          <w:tcPr>
            <w:tcW w:w="107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24" w:author="Sharon Wang" w:date="2007-03-26T11:59:00Z">
              <w:r>
                <w:rPr/>
                <w:t>MW</w:t>
              </w:r>
            </w:ins>
          </w:p>
        </w:tc>
        <w:tc>
          <w:tcPr>
            <w:tcW w:w="440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925" w:author="Sharon Wang" w:date="2007-04-30T08:56:00Z">
              <w:r>
                <w:rPr/>
                <w:t>PTP Options per CRR Owner per pair of source and sink —The number of CRR Owner’s PTP Options, acquired through PCRR Allocations, CRR Auctions, and CRR Bilateral Trades, with the source and sink pair, prior to DAM execution, for the hour</w:t>
              </w:r>
            </w:ins>
          </w:p>
        </w:tc>
        <w:tc>
          <w:tcPr>
            <w:tcW w:w="14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26" w:author="Sharon Wang" w:date="2007-03-26T11:59:00Z">
              <w:r>
                <w:rPr/>
                <w:t>CRR System</w:t>
              </w:r>
            </w:ins>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ins w:id="1928" w:author="Sharon Wang" w:date="2007-03-26T11:59:00Z"/>
              </w:rPr>
            </w:pPr>
            <w:ins w:id="1927" w:author="Sharon Wang" w:date="2007-03-26T11:59:00Z">
              <w:r>
                <w:rPr/>
                <w:t>Interval Frequency:  1/ hour</w:t>
              </w:r>
            </w:ins>
          </w:p>
          <w:p>
            <w:pPr>
              <w:pStyle w:val="Reqbody1"/>
              <w:ind w:left="0" w:hanging="0"/>
              <w:rPr>
                <w:ins w:id="1930" w:author="Sharon Wang" w:date="2007-03-26T11:59:00Z"/>
              </w:rPr>
            </w:pPr>
            <w:ins w:id="1929" w:author="Sharon Wang" w:date="2007-03-26T11:59:00Z">
              <w:r>
                <w:rPr/>
              </w:r>
            </w:ins>
          </w:p>
          <w:p>
            <w:pPr>
              <w:pStyle w:val="Reqbody1"/>
              <w:ind w:left="0" w:hanging="0"/>
              <w:rPr>
                <w:ins w:id="1932" w:author="Sharon Wang" w:date="2007-03-26T11:59:00Z"/>
              </w:rPr>
            </w:pPr>
            <w:ins w:id="1931" w:author="Sharon Wang" w:date="2007-03-26T11:59:00Z">
              <w:r>
                <w:rPr/>
                <w:t xml:space="preserve">Additional Comments: </w:t>
              </w:r>
            </w:ins>
          </w:p>
          <w:p>
            <w:pPr>
              <w:pStyle w:val="Reqbody1"/>
              <w:numPr>
                <w:ilvl w:val="0"/>
                <w:numId w:val="19"/>
              </w:numPr>
              <w:rPr>
                <w:ins w:id="1934" w:author="Sharon Wang" w:date="2007-03-26T11:59:00Z"/>
              </w:rPr>
            </w:pPr>
            <w:ins w:id="1933" w:author="Sharon Wang" w:date="2007-03-26T11:59:00Z">
              <w:r>
                <w:rPr/>
                <w:t>OPT shall always be equal to or greater than zero (0).</w:t>
              </w:r>
            </w:ins>
          </w:p>
          <w:p>
            <w:pPr>
              <w:pStyle w:val="Reqbody1"/>
              <w:ind w:left="0" w:hanging="0"/>
              <w:rPr/>
            </w:pPr>
            <w:r>
              <w:rPr/>
            </w:r>
          </w:p>
        </w:tc>
      </w:tr>
    </w:tbl>
    <w:p>
      <w:pPr>
        <w:pStyle w:val="Reqbody1"/>
        <w:rPr>
          <w:ins w:id="1936" w:author="Sharon Wang" w:date="2007-04-02T12:24:00Z"/>
        </w:rPr>
      </w:pPr>
      <w:ins w:id="1935" w:author="Sharon Wang" w:date="2007-04-02T12:24:00Z">
        <w:r>
          <w:rPr/>
        </w:r>
      </w:ins>
    </w:p>
    <w:p>
      <w:pPr>
        <w:pStyle w:val="Heading3"/>
        <w:numPr>
          <w:ilvl w:val="0"/>
          <w:numId w:val="0"/>
        </w:numPr>
        <w:ind w:left="0" w:firstLine="720"/>
        <w:rPr/>
      </w:pPr>
      <w:ins w:id="1937" w:author="Sharon Wang" w:date="2007-04-02T12:24:00Z">
        <w:bookmarkStart w:id="77" w:name="__RefHeading___Toc165882603"/>
        <w:bookmarkEnd w:id="77"/>
        <w:r>
          <w:rPr>
            <w:i w:val="false"/>
          </w:rPr>
          <w:t xml:space="preserve">Intermediate </w:t>
        </w:r>
      </w:ins>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38" w:author="Sharon Wang" w:date="2007-04-02T12:24:00Z">
              <w:r>
                <w:rPr/>
                <w:t>Variable</w:t>
              </w:r>
            </w:ins>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39" w:author="Sharon Wang" w:date="2007-04-02T12:24:00Z">
              <w:r>
                <w:rPr/>
                <w:t>Unit</w:t>
              </w:r>
            </w:ins>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40" w:author="Sharon Wang" w:date="2007-04-02T12:24:00Z">
              <w:r>
                <w:rPr/>
                <w:t>Definition</w:t>
              </w:r>
            </w:ins>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41" w:author="Sharon Wang" w:date="2007-04-02T12:24:00Z">
              <w:r>
                <w:rPr/>
                <w:t>Original Source</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42" w:author="Sharon Wang" w:date="2007-04-02T12:24:00Z">
              <w:r>
                <w:rPr/>
                <w:t>NDRTOPTTP</w:t>
              </w:r>
            </w:ins>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43" w:author="Sharon Wang" w:date="2007-04-02T12:24:00Z">
              <w:r>
                <w:rPr/>
                <w:t>$</w:t>
              </w:r>
            </w:ins>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44" w:author="Sharon Wang" w:date="2007-04-02T12:24:00Z">
              <w:r>
                <w:rPr>
                  <w:i/>
                </w:rPr>
                <w:t>No DAM Real-Time Option Target Payment per CRR Owner per source and sink pair</w:t>
              </w:r>
            </w:ins>
            <w:ins w:id="1945" w:author="Sharon Wang" w:date="2007-04-02T12:24:00Z">
              <w:r>
                <w:rPr/>
                <w:t>—</w:t>
              </w:r>
            </w:ins>
            <w:ins w:id="1946" w:author="Sharon Wang" w:date="2007-04-02T12:24:00Z">
              <w:r>
                <w:rPr>
                  <w:bCs/>
                </w:rPr>
                <w:t xml:space="preserve">The target payment for CRR Owner’s PTP Options, with the source and sink pair, settled in Real-Time when ERCOT is unable to execute the DAM, for the </w:t>
              </w:r>
            </w:ins>
            <w:ins w:id="1947" w:author="Sharon Wang" w:date="2007-04-02T12:24:00Z">
              <w:r>
                <w:rPr/>
                <w:t>hour</w:t>
              </w:r>
            </w:ins>
            <w:ins w:id="1948" w:author="Sharon Wang" w:date="2007-04-02T12:24:00Z">
              <w:r>
                <w:rPr>
                  <w:bC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949" w:author="Sharon Wang" w:date="2007-04-02T12:24:00Z">
              <w:r>
                <w:rPr>
                  <w:rFonts w:cs="Arial" w:ascii="Arial" w:hAnsi="Arial"/>
                  <w:sz w:val="18"/>
                </w:rPr>
                <w:t>Settlement System</w:t>
              </w:r>
            </w:ins>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ins w:id="1951" w:author="Sharon Wang" w:date="2007-04-02T12:24:00Z"/>
              </w:rPr>
            </w:pPr>
            <w:ins w:id="1950" w:author="Sharon Wang" w:date="2007-04-02T12:24:00Z">
              <w:r>
                <w:rPr>
                  <w:rFonts w:cs="Arial" w:ascii="Arial" w:hAnsi="Arial"/>
                  <w:sz w:val="18"/>
                </w:rPr>
                <w:t>Interval Frequency:  1/ hour</w:t>
              </w:r>
            </w:ins>
          </w:p>
          <w:p>
            <w:pPr>
              <w:pStyle w:val="Normal"/>
              <w:rPr>
                <w:rFonts w:ascii="Arial" w:hAnsi="Arial" w:cs="Arial"/>
                <w:sz w:val="18"/>
                <w:ins w:id="1953" w:author="Sharon Wang" w:date="2007-04-02T12:24:00Z"/>
              </w:rPr>
            </w:pPr>
            <w:ins w:id="1952" w:author="Sharon Wang" w:date="2007-04-02T12:24:00Z">
              <w:r>
                <w:rPr>
                  <w:rFonts w:cs="Arial" w:ascii="Arial" w:hAnsi="Arial"/>
                  <w:sz w:val="18"/>
                </w:rPr>
              </w:r>
            </w:ins>
          </w:p>
          <w:p>
            <w:pPr>
              <w:pStyle w:val="Normal"/>
              <w:rPr>
                <w:rFonts w:ascii="Arial" w:hAnsi="Arial" w:cs="Arial"/>
                <w:sz w:val="18"/>
                <w:ins w:id="1955" w:author="Sharon Wang" w:date="2007-04-02T12:24:00Z"/>
              </w:rPr>
            </w:pPr>
            <w:ins w:id="1954" w:author="Sharon Wang" w:date="2007-04-02T12:24:00Z">
              <w:r>
                <w:rPr>
                  <w:rFonts w:cs="Arial" w:ascii="Arial" w:hAnsi="Arial"/>
                  <w:sz w:val="18"/>
                </w:rPr>
                <w:t>Additional Comments:</w:t>
              </w:r>
            </w:ins>
          </w:p>
          <w:p>
            <w:pPr>
              <w:pStyle w:val="Normal"/>
              <w:numPr>
                <w:ilvl w:val="0"/>
                <w:numId w:val="28"/>
              </w:numPr>
              <w:rPr>
                <w:rFonts w:ascii="Arial" w:hAnsi="Arial" w:cs="Arial"/>
                <w:sz w:val="18"/>
                <w:ins w:id="1957" w:author="Sharon Wang" w:date="2007-04-02T12:24:00Z"/>
              </w:rPr>
            </w:pPr>
            <w:ins w:id="1956" w:author="Sharon Wang" w:date="2007-04-02T12:24:00Z">
              <w:r>
                <w:rPr>
                  <w:rFonts w:cs="Arial" w:ascii="Arial" w:hAnsi="Arial"/>
                  <w:sz w:val="18"/>
                </w:rPr>
                <w:t>The value of NDRTOPTTP could be equal to, or greater than zero (0).</w:t>
              </w:r>
            </w:ins>
          </w:p>
          <w:p>
            <w:pPr>
              <w:pStyle w:val="Normal"/>
              <w:ind w:left="405" w:hanging="0"/>
              <w:rPr>
                <w:rFonts w:ascii="Arial" w:hAnsi="Arial" w:cs="Arial"/>
                <w:sz w:val="18"/>
              </w:rPr>
            </w:pPr>
            <w:r>
              <w:rPr>
                <w:rFonts w:cs="Arial" w:ascii="Arial" w:hAnsi="Arial"/>
                <w:sz w:val="18"/>
              </w:rPr>
            </w:r>
          </w:p>
        </w:tc>
      </w:tr>
    </w:tbl>
    <w:p>
      <w:pPr>
        <w:pStyle w:val="Reqbody1"/>
        <w:rPr>
          <w:ins w:id="1959" w:author="Sharon Wang" w:date="2007-03-26T13:26:00Z"/>
        </w:rPr>
      </w:pPr>
      <w:ins w:id="1958" w:author="Sharon Wang" w:date="2007-03-26T13:26:00Z">
        <w:r>
          <w:rPr/>
        </w:r>
      </w:ins>
    </w:p>
    <w:p>
      <w:pPr>
        <w:pStyle w:val="Heading3"/>
        <w:numPr>
          <w:ilvl w:val="0"/>
          <w:numId w:val="0"/>
        </w:numPr>
        <w:ind w:left="0" w:firstLine="720"/>
        <w:rPr>
          <w:i w:val="false"/>
          <w:i w:val="false"/>
        </w:rPr>
      </w:pPr>
      <w:ins w:id="1960" w:author="Sharon Wang" w:date="2007-03-26T13:26:00Z">
        <w:bookmarkStart w:id="78" w:name="__RefHeading___Toc165882604"/>
        <w:bookmarkEnd w:id="78"/>
        <w:r>
          <w:rPr>
            <w:i w:val="false"/>
          </w:rPr>
          <w:t>Output Bill Determinants</w:t>
        </w:r>
      </w:ins>
    </w:p>
    <w:tbl>
      <w:tblPr>
        <w:tblW w:w="9000" w:type="dxa"/>
        <w:jc w:val="left"/>
        <w:tblInd w:w="535" w:type="dxa"/>
        <w:tblLayout w:type="fixed"/>
        <w:tblCellMar>
          <w:top w:w="0" w:type="dxa"/>
          <w:left w:w="108" w:type="dxa"/>
          <w:bottom w:w="0" w:type="dxa"/>
          <w:right w:w="108" w:type="dxa"/>
        </w:tblCellMar>
      </w:tblPr>
      <w:tblGrid>
        <w:gridCol w:w="2070"/>
        <w:gridCol w:w="90"/>
        <w:gridCol w:w="630"/>
        <w:gridCol w:w="4500"/>
        <w:gridCol w:w="1710"/>
      </w:tblGrid>
      <w:tr>
        <w:trPr/>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61" w:author="Sharon Wang" w:date="2007-03-26T13:26:00Z">
              <w:r>
                <w:rPr/>
                <w:t>Variable</w:t>
              </w:r>
            </w:ins>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62" w:author="Sharon Wang" w:date="2007-03-26T13:26:00Z">
              <w:r>
                <w:rPr/>
                <w:t>Unit</w:t>
              </w:r>
            </w:ins>
          </w:p>
        </w:tc>
        <w:tc>
          <w:tcPr>
            <w:tcW w:w="45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63" w:author="Sharon Wang" w:date="2007-03-26T13:26:00Z">
              <w:r>
                <w:rPr/>
                <w:t>Definition</w:t>
              </w:r>
            </w:ins>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64" w:author="Sharon Wang" w:date="2007-03-26T13:26:00Z">
              <w:r>
                <w:rPr/>
                <w:t>Destination</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65" w:author="Sharon Wang" w:date="2007-03-26T13:26:00Z">
              <w:r>
                <w:rPr/>
                <w:t>NDRTOPTAM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66"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967" w:author="Sharon Wang" w:date="2007-03-26T13:27:00Z">
              <w:r>
                <w:rPr>
                  <w:i/>
                </w:rPr>
                <w:t xml:space="preserve">No DAM Real-Time Option Amount per CRR Owner per source and sink pair </w:t>
              </w:r>
            </w:ins>
            <w:ins w:id="1968" w:author="Sharon Wang" w:date="2007-03-26T13:27:00Z">
              <w:r>
                <w:rPr/>
                <w:t xml:space="preserve">—The payment to CRR Owner of PTP Options with the source and sink </w:t>
              </w:r>
            </w:ins>
            <w:ins w:id="1969" w:author="Sharon Wang" w:date="2007-03-26T13:27:00Z">
              <w:r>
                <w:rPr>
                  <w:i/>
                </w:rPr>
                <w:t>pair</w:t>
              </w:r>
            </w:ins>
            <w:ins w:id="1970" w:author="Sharon Wang" w:date="2007-03-26T13:27:00Z">
              <w:r>
                <w:rPr/>
                <w:t xml:space="preserve"> settled in Real-Time when ERCOT is unable to execute the DAM,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71"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973" w:author="Sharon Wang" w:date="2007-03-26T13:26:00Z"/>
              </w:rPr>
            </w:pPr>
            <w:ins w:id="1972" w:author="Sharon Wang" w:date="2007-03-26T13:26:00Z">
              <w:r>
                <w:rPr/>
                <w:t>Interval Frequency:  1/hour</w:t>
              </w:r>
            </w:ins>
          </w:p>
          <w:p>
            <w:pPr>
              <w:pStyle w:val="Reqbody1"/>
              <w:ind w:left="0" w:hanging="0"/>
              <w:rPr>
                <w:ins w:id="1975" w:author="Sharon Wang" w:date="2007-03-26T13:26:00Z"/>
              </w:rPr>
            </w:pPr>
            <w:ins w:id="1974" w:author="Sharon Wang" w:date="2007-03-26T13:26:00Z">
              <w:r>
                <w:rPr/>
              </w:r>
            </w:ins>
          </w:p>
          <w:p>
            <w:pPr>
              <w:pStyle w:val="Reqbody1"/>
              <w:ind w:left="0" w:hanging="0"/>
              <w:rPr>
                <w:ins w:id="1977" w:author="Sharon Wang" w:date="2007-03-26T13:26:00Z"/>
              </w:rPr>
            </w:pPr>
            <w:ins w:id="1976" w:author="Sharon Wang" w:date="2007-03-26T13:26:00Z">
              <w:r>
                <w:rPr/>
                <w:t xml:space="preserve">Additional Comments: </w:t>
              </w:r>
            </w:ins>
          </w:p>
          <w:p>
            <w:pPr>
              <w:pStyle w:val="Reqbody1"/>
              <w:numPr>
                <w:ilvl w:val="0"/>
                <w:numId w:val="22"/>
              </w:numPr>
              <w:rPr>
                <w:ins w:id="1979" w:author="Sharon Wang" w:date="2007-03-26T13:26:00Z"/>
              </w:rPr>
            </w:pPr>
            <w:ins w:id="1978" w:author="Sharon Wang" w:date="2007-03-26T13:26:00Z">
              <w:r>
                <w:rPr/>
                <w:t>NDRTOPTAMT shall always be equal to or less than zero (0).</w:t>
              </w:r>
            </w:ins>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80" w:author="Sharon Wang" w:date="2007-03-26T13:26:00Z">
              <w:r>
                <w:rPr/>
                <w:t>NDRTOPTAMTOTO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81"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982" w:author="Sharon Wang" w:date="2007-03-26T13:28:00Z">
              <w:r>
                <w:rPr>
                  <w:i/>
                </w:rPr>
                <w:t>No DAM Real-Time Option Amount Owner Total per CRR Owner</w:t>
              </w:r>
            </w:ins>
            <w:ins w:id="1983" w:author="Sharon Wang" w:date="2007-03-26T13:28:00Z">
              <w:r>
                <w:rPr/>
                <w:t>—The total payment to CRR Owner for all its PTP Options settled in Real-Time when ERCOT is unable to execute the DAM,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84"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986" w:author="Sharon Wang" w:date="2007-03-26T13:26:00Z"/>
              </w:rPr>
            </w:pPr>
            <w:ins w:id="1985" w:author="Sharon Wang" w:date="2007-03-26T13:26:00Z">
              <w:r>
                <w:rPr/>
                <w:t>Interval Frequency:  1/hour</w:t>
              </w:r>
            </w:ins>
          </w:p>
          <w:p>
            <w:pPr>
              <w:pStyle w:val="Reqbody1"/>
              <w:ind w:left="0" w:hanging="0"/>
              <w:rPr>
                <w:ins w:id="1988" w:author="Sharon Wang" w:date="2007-03-26T13:26:00Z"/>
              </w:rPr>
            </w:pPr>
            <w:ins w:id="1987" w:author="Sharon Wang" w:date="2007-03-26T13:26:00Z">
              <w:r>
                <w:rPr/>
              </w:r>
            </w:ins>
          </w:p>
          <w:p>
            <w:pPr>
              <w:pStyle w:val="Reqbody1"/>
              <w:ind w:left="0" w:hanging="0"/>
              <w:rPr>
                <w:ins w:id="1990" w:author="Sharon Wang" w:date="2007-03-26T13:26:00Z"/>
              </w:rPr>
            </w:pPr>
            <w:ins w:id="1989" w:author="Sharon Wang" w:date="2007-03-26T13:26:00Z">
              <w:r>
                <w:rPr/>
                <w:t xml:space="preserve">Additional Comments: </w:t>
              </w:r>
            </w:ins>
          </w:p>
          <w:p>
            <w:pPr>
              <w:pStyle w:val="Reqbody1"/>
              <w:numPr>
                <w:ilvl w:val="0"/>
                <w:numId w:val="15"/>
              </w:numPr>
              <w:rPr>
                <w:ins w:id="1992" w:author="Sharon Wang" w:date="2007-03-26T13:26:00Z"/>
              </w:rPr>
            </w:pPr>
            <w:ins w:id="1991" w:author="Sharon Wang" w:date="2007-03-26T13:26:00Z">
              <w:r>
                <w:rPr/>
                <w:t>RTOPTAMTOTOT shall always be equal to or less than zero (0).</w:t>
              </w:r>
            </w:ins>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93" w:author="Sharon Wang" w:date="2007-03-26T13:29:00Z">
              <w:r>
                <w:rPr/>
                <w:t>ND</w:t>
              </w:r>
            </w:ins>
            <w:ins w:id="1994" w:author="Sharon Wang" w:date="2007-03-26T13:26:00Z">
              <w:r>
                <w:rPr/>
                <w:t>RTOPTAMTTO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95"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996" w:author="Sharon Wang" w:date="2007-03-26T13:29:00Z">
              <w:r>
                <w:rPr>
                  <w:i/>
                </w:rPr>
                <w:t>No DAM Real-Time Option Amount Total</w:t>
              </w:r>
            </w:ins>
            <w:ins w:id="1997" w:author="Sharon Wang" w:date="2007-03-26T13:29:00Z">
              <w:r>
                <w:rPr/>
                <w:t>—The sum of all payments for PTP Options settled in Real-Time, when ERCOT is unable to execute the DAM, for the hour that includes the 15-minute Settlement Interval.</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98"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000" w:author="Sharon Wang" w:date="2007-03-26T13:26:00Z"/>
              </w:rPr>
            </w:pPr>
            <w:ins w:id="1999" w:author="Sharon Wang" w:date="2007-03-26T13:26:00Z">
              <w:r>
                <w:rPr/>
                <w:t>Interval Frequency:  1/hour</w:t>
              </w:r>
            </w:ins>
          </w:p>
          <w:p>
            <w:pPr>
              <w:pStyle w:val="Reqbody1"/>
              <w:ind w:left="0" w:hanging="0"/>
              <w:rPr>
                <w:ins w:id="2002" w:author="Sharon Wang" w:date="2007-03-26T13:26:00Z"/>
              </w:rPr>
            </w:pPr>
            <w:ins w:id="2001" w:author="Sharon Wang" w:date="2007-03-26T13:26:00Z">
              <w:r>
                <w:rPr/>
              </w:r>
            </w:ins>
          </w:p>
          <w:p>
            <w:pPr>
              <w:pStyle w:val="Reqbody1"/>
              <w:ind w:left="0" w:hanging="0"/>
              <w:rPr>
                <w:ins w:id="2004" w:author="Sharon Wang" w:date="2007-03-26T13:26:00Z"/>
              </w:rPr>
            </w:pPr>
            <w:ins w:id="2003" w:author="Sharon Wang" w:date="2007-03-26T13:26:00Z">
              <w:r>
                <w:rPr/>
                <w:t xml:space="preserve">Additional Comments: </w:t>
              </w:r>
            </w:ins>
          </w:p>
          <w:p>
            <w:pPr>
              <w:pStyle w:val="Reqbody1"/>
              <w:numPr>
                <w:ilvl w:val="0"/>
                <w:numId w:val="15"/>
              </w:numPr>
              <w:rPr/>
            </w:pPr>
            <w:ins w:id="2005" w:author="Sharon Wang" w:date="2007-03-26T13:30:00Z">
              <w:r>
                <w:rPr/>
                <w:t xml:space="preserve">NDRTOPTAMTTOT is used by the calculation of </w:t>
              </w:r>
            </w:ins>
            <w:ins w:id="2006" w:author="Gonca Randall" w:date="2007-05-03T11:11:00Z">
              <w:r>
                <w:rPr/>
                <w:t>Real-Time Revenue Neutrality Allocation (</w:t>
              </w:r>
            </w:ins>
            <w:ins w:id="2007" w:author="Sharon Wang" w:date="2007-03-26T13:30:00Z">
              <w:r>
                <w:rPr/>
                <w:t>LARTRNAMT</w:t>
              </w:r>
            </w:ins>
            <w:ins w:id="2008" w:author="Gonca Randall" w:date="2007-05-03T11:11:00Z">
              <w:r>
                <w:rPr/>
                <w:t>)</w:t>
              </w:r>
            </w:ins>
            <w:ins w:id="2009" w:author="Sharon Wang" w:date="2007-03-26T13:30:00Z">
              <w:r>
                <w:rPr/>
                <w:t xml:space="preserve"> which is addressed by TN.COMS.63C01.RTENERGY.REQUIREMENTS.</w:t>
              </w:r>
            </w:ins>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010" w:author="Sharon Wang" w:date="2007-03-26T13:30:00Z">
              <w:r>
                <w:rPr/>
                <w:t>ND</w:t>
              </w:r>
            </w:ins>
            <w:ins w:id="2011" w:author="Sharon Wang" w:date="2007-03-26T13:26:00Z">
              <w:r>
                <w:rPr/>
                <w:t>RTOPTBILLAMT</w:t>
              </w:r>
            </w:ins>
          </w:p>
        </w:tc>
        <w:tc>
          <w:tcPr>
            <w:tcW w:w="63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12"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013" w:author="Sharon Wang" w:date="2007-03-26T13:30:00Z">
              <w:r>
                <w:rPr/>
                <w:t xml:space="preserve">No DAM </w:t>
              </w:r>
            </w:ins>
            <w:ins w:id="2014" w:author="Sharon Wang" w:date="2007-03-26T13:26:00Z">
              <w:r>
                <w:rPr/>
                <w:t xml:space="preserve">Real-Time Option Bill Amount per CRR Owner— The Delta between the current and the previous settlement run for daily summed channels of </w:t>
              </w:r>
            </w:ins>
            <w:ins w:id="2015" w:author="Sharon Wang" w:date="2007-03-26T13:30:00Z">
              <w:r>
                <w:rPr/>
                <w:t xml:space="preserve">No DAM </w:t>
              </w:r>
            </w:ins>
            <w:ins w:id="2016" w:author="Sharon Wang" w:date="2007-03-26T13:26:00Z">
              <w:r>
                <w:rPr/>
                <w:t>Real-Time Option Amount Owner Total</w:t>
              </w:r>
            </w:ins>
            <w:ins w:id="2017" w:author="Sharon Wang" w:date="2007-03-26T13:26:00Z">
              <w:r>
                <w:rPr>
                  <w:bCs/>
                </w:rPr>
                <w:t xml:space="preserve"> -- per CRR Owner, for the </w:t>
              </w:r>
            </w:ins>
            <w:ins w:id="2018" w:author="Sharon Wang" w:date="2007-03-26T13:26:00Z">
              <w:r>
                <w:rPr/>
                <w:t>day</w:t>
              </w:r>
            </w:ins>
            <w:ins w:id="2019" w:author="Sharon Wang" w:date="2007-03-26T13:26:00Z">
              <w:r>
                <w:rPr>
                  <w:bC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20"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022" w:author="Sharon Wang" w:date="2007-03-26T13:26:00Z"/>
              </w:rPr>
            </w:pPr>
            <w:ins w:id="2021" w:author="Sharon Wang" w:date="2007-03-26T13:26:00Z">
              <w:r>
                <w:rPr/>
                <w:t>Interval Frequency:  1/day</w:t>
              </w:r>
            </w:ins>
          </w:p>
          <w:p>
            <w:pPr>
              <w:pStyle w:val="Reqbody1"/>
              <w:ind w:left="0" w:hanging="0"/>
              <w:rPr>
                <w:ins w:id="2024" w:author="Sharon Wang" w:date="2007-03-26T13:26:00Z"/>
              </w:rPr>
            </w:pPr>
            <w:ins w:id="2023" w:author="Sharon Wang" w:date="2007-03-26T13:26:00Z">
              <w:r>
                <w:rPr/>
              </w:r>
            </w:ins>
          </w:p>
          <w:p>
            <w:pPr>
              <w:pStyle w:val="Reqbody1"/>
              <w:ind w:left="0" w:hanging="0"/>
              <w:rPr>
                <w:ins w:id="2026" w:author="Sharon Wang" w:date="2007-03-26T13:26:00Z"/>
              </w:rPr>
            </w:pPr>
            <w:ins w:id="2025" w:author="Sharon Wang" w:date="2007-03-26T13:26:00Z">
              <w:r>
                <w:rPr/>
                <w:t>Additional Comments:</w:t>
              </w:r>
            </w:ins>
          </w:p>
          <w:p>
            <w:pPr>
              <w:pStyle w:val="Reqbody1"/>
              <w:numPr>
                <w:ilvl w:val="0"/>
                <w:numId w:val="15"/>
              </w:numPr>
              <w:rPr>
                <w:ins w:id="2028" w:author="Sharon Wang" w:date="2007-03-26T13:26:00Z"/>
              </w:rPr>
            </w:pPr>
            <w:ins w:id="2027" w:author="Sharon Wang" w:date="2007-03-26T13:26: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Normal"/>
        <w:rPr>
          <w:ins w:id="2030" w:author="Sharon Wang" w:date="2007-03-26T13:26:00Z"/>
        </w:rPr>
      </w:pPr>
      <w:ins w:id="2029" w:author="Sharon Wang" w:date="2007-03-26T13:26:00Z">
        <w:r>
          <w:rPr/>
        </w:r>
      </w:ins>
    </w:p>
    <w:p>
      <w:pPr>
        <w:pStyle w:val="Heading3"/>
        <w:numPr>
          <w:ilvl w:val="0"/>
          <w:numId w:val="0"/>
        </w:numPr>
        <w:spacing w:before="60" w:after="60"/>
        <w:ind w:left="990" w:hanging="360"/>
        <w:rPr>
          <w:i w:val="false"/>
          <w:i w:val="false"/>
          <w:ins w:id="2032" w:author="Sharon Wang" w:date="2007-03-26T13:26:00Z"/>
        </w:rPr>
      </w:pPr>
      <w:ins w:id="2031" w:author="Sharon Wang" w:date="2007-03-26T13:26:00Z">
        <w:bookmarkStart w:id="79" w:name="__RefHeading___Toc165882605"/>
        <w:bookmarkEnd w:id="79"/>
        <w:r>
          <w:rPr>
            <w:i w:val="false"/>
          </w:rPr>
          <w:t>Data Dependencies</w:t>
        </w:r>
      </w:ins>
    </w:p>
    <w:p>
      <w:pPr>
        <w:pStyle w:val="Reqbody1"/>
        <w:spacing w:before="60" w:after="60"/>
        <w:rPr>
          <w:ins w:id="2036" w:author="Sharon Wang" w:date="2007-03-26T13:26:00Z"/>
        </w:rPr>
      </w:pPr>
      <w:ins w:id="2033" w:author="Sharon Wang" w:date="2007-03-26T13:26:00Z">
        <w:r>
          <w:rPr/>
          <w:t xml:space="preserve">D1) Calculation of </w:t>
        </w:r>
      </w:ins>
      <w:ins w:id="2034" w:author="Sharon Wang" w:date="2007-03-26T13:31:00Z">
        <w:r>
          <w:rPr/>
          <w:t>ND</w:t>
        </w:r>
      </w:ins>
      <w:ins w:id="2035" w:author="Sharon Wang" w:date="2007-03-26T13:26:00Z">
        <w:r>
          <w:rPr/>
          <w:t>RTOPTAMT is dependent upon the availability of the input determinants.</w:t>
        </w:r>
      </w:ins>
    </w:p>
    <w:p>
      <w:pPr>
        <w:pStyle w:val="Reqbody1"/>
        <w:spacing w:before="60" w:after="60"/>
        <w:rPr>
          <w:ins w:id="2044" w:author="Sharon Wang" w:date="2007-03-26T13:26:00Z"/>
        </w:rPr>
      </w:pPr>
      <w:ins w:id="2037" w:author="Sharon Wang" w:date="2007-03-26T13:26:00Z">
        <w:r>
          <w:rPr/>
          <w:t xml:space="preserve">D2) Calculation of </w:t>
        </w:r>
      </w:ins>
      <w:ins w:id="2038" w:author="Sharon Wang" w:date="2007-03-26T13:31:00Z">
        <w:r>
          <w:rPr/>
          <w:t>ND</w:t>
        </w:r>
      </w:ins>
      <w:ins w:id="2039" w:author="Sharon Wang" w:date="2007-03-26T13:26:00Z">
        <w:r>
          <w:rPr/>
          <w:t xml:space="preserve">RTOPTAMT is dependent upon the completion of </w:t>
        </w:r>
      </w:ins>
      <w:ins w:id="2040" w:author="Sharon Wang" w:date="2007-03-26T13:31:00Z">
        <w:r>
          <w:rPr/>
          <w:t xml:space="preserve">the </w:t>
        </w:r>
      </w:ins>
      <w:ins w:id="2041" w:author="Sharon Wang" w:date="2007-03-26T13:26:00Z">
        <w:r>
          <w:rPr/>
          <w:t>global calculation</w:t>
        </w:r>
      </w:ins>
      <w:ins w:id="2042" w:author="Sharon Wang" w:date="2007-03-26T13:31:00Z">
        <w:r>
          <w:rPr/>
          <w:t xml:space="preserve"> of </w:t>
        </w:r>
      </w:ins>
      <w:ins w:id="2043" w:author="Sharon Wang" w:date="2007-03-26T13:26:00Z">
        <w:r>
          <w:rPr/>
          <w:t>RTOPTPR.</w:t>
        </w:r>
      </w:ins>
    </w:p>
    <w:p>
      <w:pPr>
        <w:pStyle w:val="Reqbody1"/>
        <w:spacing w:before="60" w:after="60"/>
        <w:rPr>
          <w:ins w:id="2050" w:author="Sharon Wang" w:date="2007-03-26T13:26:00Z"/>
        </w:rPr>
      </w:pPr>
      <w:ins w:id="2045" w:author="Sharon Wang" w:date="2007-03-26T13:26:00Z">
        <w:r>
          <w:rPr/>
          <w:t xml:space="preserve">D4) </w:t>
        </w:r>
      </w:ins>
      <w:ins w:id="2046" w:author="Sharon Wang" w:date="2007-03-26T13:32:00Z">
        <w:r>
          <w:rPr/>
          <w:t>In the event that ERCOT is unable to execute the DAM, c</w:t>
        </w:r>
      </w:ins>
      <w:ins w:id="2047" w:author="Sharon Wang" w:date="2007-03-26T13:26:00Z">
        <w:r>
          <w:rPr/>
          <w:t xml:space="preserve">alculation of Real-Time Revenue Neutrality Allocation (LARTRNAMT) defined in TN.COMS.63C01.RTENERGY.REQUIREMENTS.A is dependent upon the calculation of </w:t>
        </w:r>
      </w:ins>
      <w:ins w:id="2048" w:author="Sharon Wang" w:date="2007-03-26T13:32:00Z">
        <w:r>
          <w:rPr/>
          <w:t>NDRT</w:t>
        </w:r>
      </w:ins>
      <w:ins w:id="2049" w:author="Sharon Wang" w:date="2007-03-26T13:26:00Z">
        <w:r>
          <w:rPr/>
          <w:t>OPTAMTTOT.</w:t>
        </w:r>
      </w:ins>
    </w:p>
    <w:p>
      <w:pPr>
        <w:pStyle w:val="Reqbody1"/>
        <w:rPr>
          <w:ins w:id="2052" w:author="Sharon Wang" w:date="2007-03-26T13:26:00Z"/>
        </w:rPr>
      </w:pPr>
      <w:ins w:id="2051" w:author="Sharon Wang" w:date="2007-03-26T13:26:00Z">
        <w:r>
          <w:rPr/>
        </w:r>
      </w:ins>
    </w:p>
    <w:p>
      <w:pPr>
        <w:pStyle w:val="TextBody"/>
        <w:ind w:left="0" w:hanging="0"/>
        <w:jc w:val="center"/>
        <w:rPr>
          <w:ins w:id="2054" w:author="Sharon Wang" w:date="2007-03-26T13:26:00Z"/>
        </w:rPr>
      </w:pPr>
      <w:ins w:id="2053" w:author="Sharon Wang" w:date="2007-04-02T12:31:00Z">
        <w:r>
          <w:rPr/>
          <w:drawing>
            <wp:inline distT="0" distB="0" distL="0" distR="0">
              <wp:extent cx="5000625" cy="3848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5" r="-7" b="-5"/>
                      <a:stretch>
                        <a:fillRect/>
                      </a:stretch>
                    </pic:blipFill>
                    <pic:spPr bwMode="auto">
                      <a:xfrm>
                        <a:off x="0" y="0"/>
                        <a:ext cx="5000625" cy="3848735"/>
                      </a:xfrm>
                      <a:prstGeom prst="rect">
                        <a:avLst/>
                      </a:prstGeom>
                    </pic:spPr>
                  </pic:pic>
                </a:graphicData>
              </a:graphic>
            </wp:inline>
          </w:drawing>
        </w:r>
      </w:ins>
    </w:p>
    <w:p>
      <w:pPr>
        <w:pStyle w:val="Reqbody1"/>
        <w:numPr>
          <w:ilvl w:val="0"/>
          <w:numId w:val="3"/>
        </w:numPr>
        <w:tabs>
          <w:tab w:val="clear" w:pos="720"/>
        </w:tabs>
        <w:ind w:left="360" w:hanging="360"/>
        <w:jc w:val="center"/>
        <w:rPr>
          <w:ins w:id="2060" w:author="Sharon Wang" w:date="2007-03-26T13:26:00Z"/>
        </w:rPr>
      </w:pPr>
      <w:ins w:id="2055" w:author="Sharon Wang" w:date="2007-03-26T13:26:00Z">
        <w:r>
          <w:rPr/>
          <w:t xml:space="preserve">Calculation Dependencies of </w:t>
        </w:r>
      </w:ins>
      <w:ins w:id="2056" w:author="Sharon Wang" w:date="2007-03-26T13:31:00Z">
        <w:r>
          <w:rPr/>
          <w:t xml:space="preserve">No DAM </w:t>
        </w:r>
      </w:ins>
      <w:ins w:id="2057" w:author="Sharon Wang" w:date="2007-03-26T13:26:00Z">
        <w:r>
          <w:rPr/>
          <w:t>Real-Time Option Amount (</w:t>
        </w:r>
      </w:ins>
      <w:ins w:id="2058" w:author="Sharon Wang" w:date="2007-03-26T13:31:00Z">
        <w:r>
          <w:rPr/>
          <w:t>ND</w:t>
        </w:r>
      </w:ins>
      <w:ins w:id="2059" w:author="Sharon Wang" w:date="2007-03-26T13:26:00Z">
        <w:r>
          <w:rPr/>
          <w:t>RTOPTAMT)</w:t>
        </w:r>
      </w:ins>
    </w:p>
    <w:p>
      <w:pPr>
        <w:pStyle w:val="Reqbody1"/>
        <w:rPr>
          <w:ins w:id="2062" w:author="Sharon Wang" w:date="2007-03-26T13:26:00Z"/>
        </w:rPr>
      </w:pPr>
      <w:ins w:id="2061" w:author="Sharon Wang" w:date="2007-03-26T13:26:00Z">
        <w:r>
          <w:rPr/>
        </w:r>
      </w:ins>
    </w:p>
    <w:p>
      <w:pPr>
        <w:pStyle w:val="Heading3"/>
        <w:numPr>
          <w:ilvl w:val="0"/>
          <w:numId w:val="0"/>
        </w:numPr>
        <w:spacing w:before="60" w:after="60"/>
        <w:ind w:left="990" w:hanging="360"/>
        <w:rPr>
          <w:i w:val="false"/>
          <w:i w:val="false"/>
          <w:ins w:id="2065" w:author="Sharon Wang" w:date="2007-03-26T13:26:00Z"/>
        </w:rPr>
      </w:pPr>
      <w:ins w:id="2063" w:author="Sharon Wang" w:date="2007-03-26T13:26:00Z">
        <w:bookmarkStart w:id="80" w:name="__RefHeading___Toc165882606"/>
        <w:r>
          <w:rPr>
            <w:i w:val="false"/>
          </w:rPr>
          <w:t>Assumptions</w:t>
        </w:r>
      </w:ins>
      <w:ins w:id="2064" w:author="Sharon Wang" w:date="2007-03-26T13:26:00Z">
        <w:bookmarkEnd w:id="80"/>
        <w:r>
          <w:rPr>
            <w:i w:val="false"/>
          </w:rPr>
          <w:t xml:space="preserve"> </w:t>
        </w:r>
      </w:ins>
    </w:p>
    <w:p>
      <w:pPr>
        <w:pStyle w:val="Reqbody1"/>
        <w:spacing w:before="60" w:after="60"/>
        <w:rPr>
          <w:u w:val="single"/>
          <w:ins w:id="2067" w:author="Sharon Wang" w:date="2007-03-26T13:26:00Z"/>
        </w:rPr>
      </w:pPr>
      <w:ins w:id="2066" w:author="Sharon Wang" w:date="2007-03-26T13:26:00Z">
        <w:r>
          <w:rPr>
            <w:u w:val="single"/>
          </w:rPr>
          <w:t>Assumptions of upstream systems:</w:t>
        </w:r>
      </w:ins>
    </w:p>
    <w:p>
      <w:pPr>
        <w:pStyle w:val="Reqbody1"/>
        <w:spacing w:before="60" w:after="60"/>
        <w:rPr>
          <w:ins w:id="2070" w:author="Sharon Wang" w:date="2007-04-02T14:20:00Z"/>
        </w:rPr>
      </w:pPr>
      <w:ins w:id="2068" w:author="Sharon Wang" w:date="2007-03-26T13:26:00Z">
        <w:r>
          <w:rPr/>
          <w:t xml:space="preserve">A1) </w:t>
        </w:r>
      </w:ins>
      <w:ins w:id="2069" w:author="Sharon Wang" w:date="2007-04-02T14:20:00Z">
        <w:r>
          <w:rPr/>
          <w:t xml:space="preserve">Tracking the ownership of CRRs is completed in the original source system which is the CRR System.  Therefore, DAOPT is assumed to represent the final values resulting from PCRR Allocations, CRR Auctions and CRR Bilateral Trades reported to the ERCOT CRR system.   </w:t>
        </w:r>
      </w:ins>
    </w:p>
    <w:p>
      <w:pPr>
        <w:pStyle w:val="Reqbody1"/>
        <w:rPr>
          <w:ins w:id="2072" w:author="Sharon Wang" w:date="2007-03-26T13:26:00Z"/>
        </w:rPr>
      </w:pPr>
      <w:ins w:id="2071" w:author="Sharon Wang" w:date="2007-03-26T13:26:00Z">
        <w:r>
          <w:rPr/>
        </w:r>
      </w:ins>
    </w:p>
    <w:p>
      <w:pPr>
        <w:pStyle w:val="Normal"/>
        <w:rPr>
          <w:ins w:id="2074" w:author="Sharon Wang" w:date="2007-03-26T13:26:00Z"/>
        </w:rPr>
      </w:pPr>
      <w:ins w:id="2073" w:author="Sharon Wang" w:date="2007-03-26T13:26:00Z">
        <w:r>
          <w:rPr/>
        </w:r>
      </w:ins>
    </w:p>
    <w:p>
      <w:pPr>
        <w:pStyle w:val="Heading3"/>
        <w:numPr>
          <w:ilvl w:val="0"/>
          <w:numId w:val="0"/>
        </w:numPr>
        <w:ind w:left="990" w:hanging="360"/>
        <w:rPr>
          <w:i w:val="false"/>
          <w:i w:val="false"/>
        </w:rPr>
      </w:pPr>
      <w:ins w:id="2075" w:author="Sharon Wang" w:date="2007-03-26T13:26:00Z">
        <w:bookmarkStart w:id="81" w:name="__RefHeading___Toc165882607"/>
        <w:r>
          <w:rPr>
            <w:i w:val="false"/>
          </w:rPr>
          <w:t>Business Rules</w:t>
        </w:r>
      </w:ins>
      <w:ins w:id="2076" w:author="Sharon Wang" w:date="2007-03-26T13:26:00Z">
        <w:bookmarkEnd w:id="81"/>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77" w:author="Sharon Wang" w:date="2007-03-26T13:26:00Z">
              <w:r>
                <w:rPr>
                  <w:rFonts w:cs="Arial" w:ascii="Arial" w:hAnsi="Arial"/>
                  <w:sz w:val="18"/>
                  <w:szCs w:val="18"/>
                </w:rPr>
                <w:t>Req. ID</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78" w:author="Sharon Wang" w:date="2007-03-26T13:26:00Z">
              <w:r>
                <w:rPr>
                  <w:rFonts w:cs="Arial" w:ascii="Arial" w:hAnsi="Arial"/>
                  <w:sz w:val="18"/>
                  <w:szCs w:val="18"/>
                </w:rPr>
                <w:t>Protocol(s)</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79" w:author="Sharon Wang" w:date="2007-03-26T13:26:00Z">
              <w:r>
                <w:rPr>
                  <w:rFonts w:cs="Arial" w:ascii="Arial" w:hAnsi="Arial"/>
                  <w:sz w:val="18"/>
                  <w:szCs w:val="18"/>
                </w:rPr>
                <w:t>Sub-Process Map</w:t>
              </w:r>
            </w:ins>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80" w:author="Sharon Wang" w:date="2007-03-26T13:26: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081" w:author="Sharon Wang" w:date="2007-03-28T16:05: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082" w:author="Sharon Wang" w:date="2007-03-28T16:05: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83" w:author="Sharon Wang" w:date="2007-03-28T16:05:00Z">
              <w:r>
                <w:rPr/>
                <w:t xml:space="preserve">The calculation of NDRTOPTAMT shall be performed only </w:t>
              </w:r>
            </w:ins>
            <w:ins w:id="2084" w:author="Sharon Wang" w:date="2007-03-28T16:07:00Z">
              <w:r>
                <w:rPr/>
                <w:t>when the DAM is not executed.</w:t>
              </w:r>
            </w:ins>
            <w:ins w:id="2085" w:author="Sharon Wang" w:date="2007-03-28T16:05:00Z">
              <w:r>
                <w:rPr/>
                <w:t xml:space="preserve"> </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086" w:author="Sharon Wang" w:date="2007-03-26T13:26: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87"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88" w:author="Sharon Wang" w:date="2007-03-26T13:26:00Z">
              <w:r>
                <w:rPr/>
                <w:t xml:space="preserve">None of the </w:t>
              </w:r>
            </w:ins>
            <w:r>
              <w:rPr/>
              <w:t>I</w:t>
            </w:r>
            <w:ins w:id="2089" w:author="Sharon Wang" w:date="2007-03-26T13:26:00Z">
              <w:r>
                <w:rPr/>
                <w:t xml:space="preserve">nput and </w:t>
              </w:r>
            </w:ins>
            <w:r>
              <w:rPr/>
              <w:t>I</w:t>
            </w:r>
            <w:ins w:id="2090" w:author="Sharon Wang" w:date="2007-03-26T13:26:00Z">
              <w:r>
                <w:rPr/>
                <w:t xml:space="preserve">ntermediate </w:t>
              </w:r>
            </w:ins>
            <w:r>
              <w:rPr/>
              <w:t>B</w:t>
            </w:r>
            <w:ins w:id="2091" w:author="Sharon Wang" w:date="2007-03-26T13:26:00Z">
              <w:r>
                <w:rPr/>
                <w:t xml:space="preserve">ill </w:t>
              </w:r>
            </w:ins>
            <w:r>
              <w:rPr/>
              <w:t>D</w:t>
            </w:r>
            <w:ins w:id="2092" w:author="Sharon Wang" w:date="2007-03-26T13:26:00Z">
              <w:r>
                <w:rPr/>
                <w:t>eterminants should be truncated or rounded in the Settlement System.</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ins w:id="2093" w:author="Sharon Wang" w:date="2007-03-26T13:26: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94"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2098" w:author="Sharon Wang" w:date="2007-03-26T13:26:00Z"/>
              </w:rPr>
            </w:pPr>
            <w:ins w:id="2095" w:author="Sharon Wang" w:date="2007-03-26T13:26:00Z">
              <w:r>
                <w:rPr/>
                <w:t xml:space="preserve">Output </w:t>
              </w:r>
            </w:ins>
            <w:r>
              <w:rPr/>
              <w:t>B</w:t>
            </w:r>
            <w:ins w:id="2096" w:author="Sharon Wang" w:date="2007-03-26T13:26:00Z">
              <w:r>
                <w:rPr/>
                <w:t xml:space="preserve">ill </w:t>
              </w:r>
            </w:ins>
            <w:r>
              <w:rPr/>
              <w:t>D</w:t>
            </w:r>
            <w:ins w:id="2097" w:author="Sharon Wang" w:date="2007-03-26T13:26:00Z">
              <w:r>
                <w:rPr/>
                <w:t xml:space="preserve">eterminates should be rounded to (2) decimals, including: </w:t>
              </w:r>
            </w:ins>
          </w:p>
          <w:p>
            <w:pPr>
              <w:pStyle w:val="Reqbody1"/>
              <w:numPr>
                <w:ilvl w:val="0"/>
                <w:numId w:val="18"/>
              </w:numPr>
              <w:rPr>
                <w:ins w:id="2101" w:author="Sharon Wang" w:date="2007-05-02T11:23:00Z"/>
              </w:rPr>
            </w:pPr>
            <w:ins w:id="2099" w:author="Sharon Wang" w:date="2007-03-26T13:35:00Z">
              <w:r>
                <w:rPr/>
                <w:t>ND</w:t>
              </w:r>
            </w:ins>
            <w:ins w:id="2100" w:author="Sharon Wang" w:date="2007-03-26T13:26:00Z">
              <w:r>
                <w:rPr/>
                <w:t>RTOPTAMT</w:t>
              </w:r>
            </w:ins>
          </w:p>
          <w:p>
            <w:pPr>
              <w:pStyle w:val="Reqbody1"/>
              <w:numPr>
                <w:ilvl w:val="0"/>
                <w:numId w:val="18"/>
              </w:numPr>
              <w:rPr>
                <w:ins w:id="2103" w:author="Sharon Wang" w:date="2007-05-02T11:23:00Z"/>
              </w:rPr>
            </w:pPr>
            <w:ins w:id="2102" w:author="Sharon Wang" w:date="2007-05-02T11:23:00Z">
              <w:r>
                <w:rPr/>
                <w:t>NDRTOPTAMTOTOT</w:t>
              </w:r>
            </w:ins>
          </w:p>
          <w:p>
            <w:pPr>
              <w:pStyle w:val="Reqbody1"/>
              <w:numPr>
                <w:ilvl w:val="0"/>
                <w:numId w:val="18"/>
              </w:numPr>
              <w:rPr/>
            </w:pPr>
            <w:ins w:id="2104" w:author="Sharon Wang" w:date="2007-05-02T11:23:00Z">
              <w:r>
                <w:rPr/>
                <w:t>NDRTOPT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105" w:author="Sharon Wang" w:date="2007-04-03T15:42:00Z">
              <w:r>
                <w:rPr>
                  <w:rFonts w:cs="Arial" w:ascii="Arial" w:hAnsi="Arial"/>
                  <w:sz w:val="18"/>
                  <w:szCs w:val="18"/>
                  <w:lang w:val="pt-BR"/>
                </w:rPr>
                <w:t xml:space="preserve">PR </w:t>
              </w:r>
            </w:ins>
            <w:ins w:id="2106" w:author="Sharon Wang" w:date="2007-03-26T13:26:00Z">
              <w:r>
                <w:rPr>
                  <w:rFonts w:cs="Arial" w:ascii="Arial" w:hAnsi="Arial"/>
                  <w:sz w:val="18"/>
                  <w:szCs w:val="18"/>
                  <w:lang w:val="pt-BR"/>
                </w:rPr>
                <w:t>12.3 (c)</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07"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2111" w:author="Sharon Wang" w:date="2007-03-26T13:26:00Z"/>
              </w:rPr>
            </w:pPr>
            <w:ins w:id="2108" w:author="Sharon Wang" w:date="2007-03-26T13:26:00Z">
              <w:r>
                <w:rPr/>
                <w:t xml:space="preserve">The following data shall be available for </w:t>
              </w:r>
            </w:ins>
            <w:ins w:id="2109" w:author="Sharon Wang" w:date="2007-03-26T13:26:00Z">
              <w:r>
                <w:rPr>
                  <w:b/>
                </w:rPr>
                <w:t>private</w:t>
              </w:r>
            </w:ins>
            <w:ins w:id="2110" w:author="Sharon Wang" w:date="2007-03-26T13:26:00Z">
              <w:r>
                <w:rPr/>
                <w:t xml:space="preserve"> data extract, including: </w:t>
              </w:r>
            </w:ins>
          </w:p>
          <w:p>
            <w:pPr>
              <w:pStyle w:val="Reqbody1"/>
              <w:numPr>
                <w:ilvl w:val="0"/>
                <w:numId w:val="14"/>
              </w:numPr>
              <w:rPr>
                <w:ins w:id="2113" w:author="Sharon Wang" w:date="2007-03-26T13:26:00Z"/>
              </w:rPr>
            </w:pPr>
            <w:ins w:id="2112" w:author="Sharon Wang" w:date="2007-03-26T13:26:00Z">
              <w:r>
                <w:rPr/>
                <w:t>OPT</w:t>
              </w:r>
            </w:ins>
          </w:p>
          <w:p>
            <w:pPr>
              <w:pStyle w:val="Reqbody1"/>
              <w:numPr>
                <w:ilvl w:val="0"/>
                <w:numId w:val="14"/>
              </w:numPr>
              <w:rPr>
                <w:ins w:id="2115" w:author="Sharon Wang" w:date="2007-03-26T13:26:00Z"/>
              </w:rPr>
            </w:pPr>
            <w:ins w:id="2114" w:author="Sharon Wang" w:date="2007-03-26T13:26:00Z">
              <w:r>
                <w:rPr/>
                <w:t>RTOPTPR</w:t>
              </w:r>
            </w:ins>
          </w:p>
          <w:p>
            <w:pPr>
              <w:pStyle w:val="Reqbody1"/>
              <w:numPr>
                <w:ilvl w:val="0"/>
                <w:numId w:val="14"/>
              </w:numPr>
              <w:rPr>
                <w:ins w:id="2118" w:author="Sharon Wang" w:date="2007-03-26T13:26:00Z"/>
              </w:rPr>
            </w:pPr>
            <w:ins w:id="2116" w:author="Sharon Wang" w:date="2007-03-26T13:35:00Z">
              <w:r>
                <w:rPr/>
                <w:t>ND</w:t>
              </w:r>
            </w:ins>
            <w:ins w:id="2117" w:author="Sharon Wang" w:date="2007-03-26T13:26:00Z">
              <w:r>
                <w:rPr/>
                <w:t>RTOPTAMT</w:t>
              </w:r>
            </w:ins>
          </w:p>
          <w:p>
            <w:pPr>
              <w:pStyle w:val="Reqbody1"/>
              <w:numPr>
                <w:ilvl w:val="0"/>
                <w:numId w:val="14"/>
              </w:numPr>
              <w:rPr>
                <w:ins w:id="2121" w:author="Sharon Wang" w:date="2007-03-26T13:26:00Z"/>
              </w:rPr>
            </w:pPr>
            <w:ins w:id="2119" w:author="Sharon Wang" w:date="2007-03-26T13:35:00Z">
              <w:r>
                <w:rPr/>
                <w:t>ND</w:t>
              </w:r>
            </w:ins>
            <w:ins w:id="2120" w:author="Sharon Wang" w:date="2007-03-26T13:26:00Z">
              <w:r>
                <w:rPr/>
                <w:t>RTOPTAMTOTOT</w:t>
              </w:r>
            </w:ins>
          </w:p>
          <w:p>
            <w:pPr>
              <w:pStyle w:val="Reqbody1"/>
              <w:numPr>
                <w:ilvl w:val="0"/>
                <w:numId w:val="14"/>
              </w:numPr>
              <w:rPr/>
            </w:pPr>
            <w:ins w:id="2122" w:author="Sharon Wang" w:date="2007-03-26T13:35:00Z">
              <w:r>
                <w:rPr/>
                <w:t>ND</w:t>
              </w:r>
            </w:ins>
            <w:ins w:id="2123" w:author="Sharon Wang" w:date="2007-03-26T13:26:00Z">
              <w:r>
                <w:rPr/>
                <w:t>RTOPT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2124" w:author="Sharon Wang" w:date="2007-04-03T15:42:00Z">
              <w:r>
                <w:rPr>
                  <w:rFonts w:cs="Arial" w:ascii="Arial" w:hAnsi="Arial"/>
                  <w:sz w:val="18"/>
                  <w:szCs w:val="18"/>
                  <w:lang w:val="pt-BR"/>
                </w:rPr>
                <w:t xml:space="preserve">PR </w:t>
              </w:r>
            </w:ins>
            <w:ins w:id="2125" w:author="Sharon Wang" w:date="2007-03-26T13:26:00Z">
              <w:r>
                <w:rPr>
                  <w:rFonts w:cs="Arial" w:ascii="Arial" w:hAnsi="Arial"/>
                  <w:sz w:val="18"/>
                  <w:szCs w:val="18"/>
                  <w:lang w:val="pt-BR"/>
                </w:rPr>
                <w:t xml:space="preserve">12.3 </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26"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2130" w:author="Sharon Wang" w:date="2007-03-26T13:26:00Z"/>
              </w:rPr>
            </w:pPr>
            <w:ins w:id="2127" w:author="Sharon Wang" w:date="2007-03-26T13:26:00Z">
              <w:r>
                <w:rPr/>
                <w:t xml:space="preserve">The following data shall be available for </w:t>
              </w:r>
            </w:ins>
            <w:ins w:id="2128" w:author="Sharon Wang" w:date="2007-03-26T13:26:00Z">
              <w:r>
                <w:rPr>
                  <w:b/>
                </w:rPr>
                <w:t>public</w:t>
              </w:r>
            </w:ins>
            <w:ins w:id="2129" w:author="Sharon Wang" w:date="2007-03-26T13:26:00Z">
              <w:r>
                <w:rPr/>
                <w:t xml:space="preserve"> data extract, including: </w:t>
              </w:r>
            </w:ins>
          </w:p>
          <w:p>
            <w:pPr>
              <w:pStyle w:val="Reqbody1"/>
              <w:numPr>
                <w:ilvl w:val="0"/>
                <w:numId w:val="14"/>
              </w:numPr>
              <w:rPr/>
            </w:pPr>
            <w:ins w:id="2131" w:author="Sharon Wang" w:date="2007-03-26T13:35:00Z">
              <w:r>
                <w:rPr/>
                <w:t>ND</w:t>
              </w:r>
            </w:ins>
            <w:ins w:id="2132" w:author="Sharon Wang" w:date="2007-03-26T13:26:00Z">
              <w:r>
                <w:rPr/>
                <w:t>RTOPT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137" w:author="Sharon Wang" w:date="2007-03-26T13:26:00Z"/>
              </w:rPr>
            </w:pPr>
            <w:ins w:id="2133" w:author="Sharon Wang" w:date="2007-04-03T15:42:00Z">
              <w:r>
                <w:rPr>
                  <w:rFonts w:cs="Arial" w:ascii="Arial" w:hAnsi="Arial"/>
                  <w:color w:val="000080"/>
                  <w:sz w:val="18"/>
                  <w:szCs w:val="18"/>
                </w:rPr>
                <w:t xml:space="preserve">PR </w:t>
              </w:r>
            </w:ins>
            <w:ins w:id="2134" w:author="Sharon Wang" w:date="2007-03-26T13:26:00Z">
              <w:r>
                <w:rPr>
                  <w:rFonts w:cs="Arial" w:ascii="Arial" w:hAnsi="Arial"/>
                  <w:color w:val="000080"/>
                  <w:sz w:val="18"/>
                  <w:szCs w:val="18"/>
                </w:rPr>
                <w:t xml:space="preserve">9.5.5(2); </w:t>
              </w:r>
            </w:ins>
            <w:ins w:id="2135" w:author="Sharon Wang" w:date="2007-04-03T15:42:00Z">
              <w:r>
                <w:rPr>
                  <w:rFonts w:cs="Arial" w:ascii="Arial" w:hAnsi="Arial"/>
                  <w:color w:val="000080"/>
                  <w:sz w:val="18"/>
                  <w:szCs w:val="18"/>
                </w:rPr>
                <w:t xml:space="preserve">PR </w:t>
              </w:r>
            </w:ins>
            <w:ins w:id="2136" w:author="Sharon Wang" w:date="2007-03-26T13:26: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2138" w:author="Sharon Wang" w:date="2007-04-03T15:42:00Z">
              <w:r>
                <w:rPr>
                  <w:rFonts w:cs="Arial" w:ascii="Arial" w:hAnsi="Arial"/>
                  <w:color w:val="000080"/>
                  <w:sz w:val="18"/>
                  <w:szCs w:val="18"/>
                </w:rPr>
                <w:t xml:space="preserve">PR </w:t>
              </w:r>
            </w:ins>
            <w:ins w:id="2139" w:author="Sharon Wang" w:date="2007-03-26T13:26: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140"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141" w:author="Sharon Wang" w:date="2007-03-26T13:26:00Z">
              <w:r>
                <w:rPr>
                  <w:u w:val="single"/>
                </w:rPr>
                <w:t xml:space="preserve">The </w:t>
              </w:r>
            </w:ins>
            <w:ins w:id="2142" w:author="Sharon Wang" w:date="2007-03-26T13:35:00Z">
              <w:r>
                <w:rPr>
                  <w:u w:val="single"/>
                </w:rPr>
                <w:t>ND</w:t>
              </w:r>
            </w:ins>
            <w:ins w:id="2143" w:author="Sharon Wang" w:date="2007-03-26T13:26:00Z">
              <w:r>
                <w:rPr>
                  <w:u w:val="single"/>
                </w:rPr>
                <w:t xml:space="preserve">RTOPTBILLAMT should be calculated as the difference between two consecutive daily summed channels of </w:t>
              </w:r>
            </w:ins>
            <w:ins w:id="2144" w:author="Sharon Wang" w:date="2007-03-26T13:35:00Z">
              <w:r>
                <w:rPr>
                  <w:u w:val="single"/>
                </w:rPr>
                <w:t>ND</w:t>
              </w:r>
            </w:ins>
            <w:ins w:id="2145" w:author="Sharon Wang" w:date="2007-03-26T13:26:00Z">
              <w:r>
                <w:rPr>
                  <w:u w:val="single"/>
                </w:rPr>
                <w:t>RTOPT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146" w:author="Sharon Wang" w:date="2007-03-26T13:26: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47"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148" w:author="Sharon Wang" w:date="2007-03-26T13:26:00Z">
              <w:r>
                <w:rPr>
                  <w:u w:val="single"/>
                </w:rPr>
                <w:t>DRIVER</w:t>
              </w:r>
            </w:ins>
            <w:ins w:id="2149" w:author="Sharon Wang" w:date="2007-03-26T13:26:00Z">
              <w:r>
                <w:rPr/>
                <w:t xml:space="preserve">: </w:t>
              </w:r>
            </w:ins>
            <w:ins w:id="2150" w:author="Sharon Wang" w:date="2007-04-09T16:02:00Z">
              <w:r>
                <w:rPr/>
                <w:t xml:space="preserve">In the event that the DAM is not executed, </w:t>
              </w:r>
            </w:ins>
            <w:ins w:id="2151" w:author="Sharon Wang" w:date="2007-04-02T10:43:00Z">
              <w:r>
                <w:rPr/>
                <w:t>the calculation of Payments for PTP Options Settled in Real-Time shall be only attempted for the source and sink pair for which a OPT exists with a positive value for at least one Operating Hour of the Operating Day.</w:t>
              </w:r>
            </w:ins>
          </w:p>
        </w:tc>
      </w:tr>
    </w:tbl>
    <w:p>
      <w:pPr>
        <w:pStyle w:val="Normal"/>
        <w:ind w:left="709" w:hanging="0"/>
        <w:rPr>
          <w:rFonts w:ascii="Arial" w:hAnsi="Arial" w:cs="Arial"/>
          <w:sz w:val="18"/>
          <w:szCs w:val="18"/>
          <w:ins w:id="2153" w:author="Sharon Wang" w:date="2007-03-26T13:26:00Z"/>
        </w:rPr>
      </w:pPr>
      <w:ins w:id="2152" w:author="Sharon Wang" w:date="2007-03-26T13:26:00Z">
        <w:r>
          <w:rPr>
            <w:rFonts w:cs="Arial" w:ascii="Arial" w:hAnsi="Arial"/>
            <w:sz w:val="18"/>
            <w:szCs w:val="18"/>
          </w:rPr>
        </w:r>
      </w:ins>
    </w:p>
    <w:p>
      <w:pPr>
        <w:pStyle w:val="Heading3"/>
        <w:numPr>
          <w:ilvl w:val="0"/>
          <w:numId w:val="0"/>
        </w:numPr>
        <w:ind w:left="630" w:hanging="0"/>
        <w:rPr>
          <w:rFonts w:cs="Arial"/>
          <w:i w:val="false"/>
          <w:i w:val="false"/>
          <w:sz w:val="18"/>
          <w:szCs w:val="18"/>
        </w:rPr>
      </w:pPr>
      <w:ins w:id="2154" w:author="Sharon Wang" w:date="2007-03-26T13:26:00Z">
        <w:bookmarkStart w:id="82" w:name="__RefHeading___Toc165882608"/>
        <w:bookmarkEnd w:id="82"/>
        <w:r>
          <w:rPr>
            <w:rFonts w:cs="Arial"/>
            <w:i w:val="false"/>
            <w:sz w:val="18"/>
            <w:szCs w:val="18"/>
          </w:rPr>
          <w:t>Business Defined Errors</w:t>
        </w:r>
      </w:ins>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55" w:author="Sharon Wang" w:date="2007-04-09T16:02: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56" w:author="Sharon Wang" w:date="2007-04-09T16:02: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57" w:author="Sharon Wang" w:date="2007-04-09T16:02: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58" w:author="Sharon Wang" w:date="2007-04-09T16:02: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161" w:author="Sharon Wang" w:date="2007-04-09T16:02:00Z"/>
              </w:rPr>
            </w:pPr>
            <w:ins w:id="2159" w:author="Sharon Wang" w:date="2007-04-09T16:02:00Z">
              <w:r>
                <w:rPr>
                  <w:rFonts w:cs="Arial" w:ascii="Arial" w:hAnsi="Arial"/>
                  <w:sz w:val="18"/>
                  <w:szCs w:val="18"/>
                </w:rPr>
                <w:t>PR 7.9.2.</w:t>
              </w:r>
            </w:ins>
            <w:ins w:id="2160" w:author="Sharon Wang" w:date="2007-04-09T16:04:00Z">
              <w:r>
                <w:rPr>
                  <w:rFonts w:cs="Arial" w:ascii="Arial" w:hAnsi="Arial"/>
                  <w:sz w:val="18"/>
                  <w:szCs w:val="18"/>
                </w:rPr>
                <w:t>2</w:t>
              </w:r>
            </w:ins>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62" w:author="Sharon Wang" w:date="2007-04-09T16:02: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2163" w:author="Sharon Wang" w:date="2007-04-09T16:02:00Z">
              <w:r>
                <w:rPr>
                  <w:rStyle w:val="ReqbodyChar"/>
                </w:rPr>
                <w:t xml:space="preserve">If the Settlement System calculation needs RTOPTPR that is not available for the source and sink Settlement Point pair for the Operating Day, the Settlement System should set </w:t>
              </w:r>
            </w:ins>
            <w:ins w:id="2164" w:author="Sharon Wang" w:date="2007-04-25T10:00:00Z">
              <w:r>
                <w:rPr>
                  <w:rStyle w:val="ReqbodyChar"/>
                </w:rPr>
                <w:t>RT</w:t>
              </w:r>
            </w:ins>
            <w:ins w:id="2165" w:author="Sharon Wang" w:date="2007-04-09T16:02:00Z">
              <w:r>
                <w:rPr>
                  <w:rStyle w:val="ReqbodyChar"/>
                </w:rPr>
                <w:t>OPTPR as a default value of zero (0)</w:t>
              </w:r>
            </w:ins>
            <w:ins w:id="2166" w:author="Sharon Wang" w:date="2007-04-11T11:47:00Z">
              <w:r>
                <w:rPr>
                  <w:rStyle w:val="ReqbodyChar"/>
                </w:rPr>
                <w:t>. No</w:t>
              </w:r>
            </w:ins>
            <w:ins w:id="2167" w:author="Sharon Wang" w:date="2007-04-09T16:02:00Z">
              <w:r>
                <w:rPr>
                  <w:rStyle w:val="ReqbodyChar"/>
                </w:rPr>
                <w:t xml:space="preserve"> error message should </w:t>
              </w:r>
            </w:ins>
            <w:ins w:id="2168" w:author="Sharon Wang" w:date="2007-04-11T11:47:00Z">
              <w:r>
                <w:rPr>
                  <w:rStyle w:val="ReqbodyChar"/>
                </w:rPr>
                <w:t>is necessary</w:t>
              </w:r>
            </w:ins>
            <w:ins w:id="2169" w:author="Sharon Wang" w:date="2007-04-09T16:02: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ins w:id="2170" w:author="Sharon Wang" w:date="2007-03-26T13:26:00Z">
              <w:r>
                <w:rPr>
                  <w:rFonts w:cs="Arial" w:ascii="Arial" w:hAnsi="Arial"/>
                  <w:sz w:val="18"/>
                  <w:szCs w:val="18"/>
                  <w:lang w:val="pt-BR"/>
                </w:rPr>
                <w:t>PR 7.9.2.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71" w:author="Sharon Wang" w:date="2007-03-26T13:26: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2172" w:author="Sharon Wang" w:date="2007-03-26T13:26:00Z">
              <w:r>
                <w:rPr>
                  <w:rStyle w:val="ReqbodyChar"/>
                </w:rPr>
                <w:t xml:space="preserve">If </w:t>
              </w:r>
            </w:ins>
            <w:ins w:id="2173" w:author="Sharon Wang" w:date="2007-03-26T13:36:00Z">
              <w:r>
                <w:rPr>
                  <w:rStyle w:val="ReqbodyChar"/>
                </w:rPr>
                <w:t>ND</w:t>
              </w:r>
            </w:ins>
            <w:ins w:id="2174" w:author="Sharon Wang" w:date="2007-03-26T13:26:00Z">
              <w:r>
                <w:rPr>
                  <w:rStyle w:val="ReqbodyChar"/>
                </w:rPr>
                <w:t>RTOPTAMT is calculated to be positive, the Settlement System should</w:t>
              </w:r>
            </w:ins>
            <w:ins w:id="2175" w:author="Sharon Wang" w:date="2007-04-30T15:07:00Z">
              <w:r>
                <w:rPr>
                  <w:rStyle w:val="ReqbodyChar"/>
                </w:rPr>
                <w:t xml:space="preserve"> consider it as a WARN-DEFAULT error and</w:t>
              </w:r>
            </w:ins>
            <w:ins w:id="2176" w:author="Sharon Wang" w:date="2007-03-26T13:26:00Z">
              <w:r>
                <w:rPr>
                  <w:rStyle w:val="ReqbodyChar"/>
                </w:rPr>
                <w:t xml:space="preserve"> set </w:t>
              </w:r>
            </w:ins>
            <w:ins w:id="2177" w:author="Sharon Wang" w:date="2007-04-05T14:34:00Z">
              <w:r>
                <w:rPr>
                  <w:rStyle w:val="ReqbodyChar"/>
                </w:rPr>
                <w:t>ND</w:t>
              </w:r>
            </w:ins>
            <w:ins w:id="2178" w:author="Sharon Wang" w:date="2007-03-26T13:26:00Z">
              <w:r>
                <w:rPr>
                  <w:rStyle w:val="ReqbodyChar"/>
                </w:rPr>
                <w:t>RTOPTAMT as a default value of zero (0)</w:t>
              </w:r>
            </w:ins>
            <w:ins w:id="2179" w:author="Sharon Wang" w:date="2007-04-30T15:07:00Z">
              <w:r>
                <w:rPr>
                  <w:rStyle w:val="ReqbodyChar"/>
                </w:rPr>
                <w:t>.</w:t>
              </w:r>
            </w:ins>
            <w:ins w:id="2180" w:author="Sharon Wang" w:date="2007-03-26T13:26:00Z">
              <w:r>
                <w:rPr>
                  <w:rStyle w:val="ReqbodyChar"/>
                </w:rPr>
                <w:t xml:space="preserve">  The error message should capture the source and sink Settlement Point, the Operating Hour, and Operating Day, for which </w:t>
              </w:r>
            </w:ins>
            <w:ins w:id="2181" w:author="Sharon Wang" w:date="2007-03-26T13:36:00Z">
              <w:r>
                <w:rPr>
                  <w:rStyle w:val="ReqbodyChar"/>
                </w:rPr>
                <w:t>ND</w:t>
              </w:r>
            </w:ins>
            <w:ins w:id="2182" w:author="Sharon Wang" w:date="2007-03-26T13:26:00Z">
              <w:r>
                <w:rPr>
                  <w:rStyle w:val="ReqbodyChar"/>
                </w:rPr>
                <w:t xml:space="preserve">RTOPTAMT is calculated as </w:t>
              </w:r>
            </w:ins>
            <w:ins w:id="2183" w:author="Sharon Wang" w:date="2007-03-26T14:39:00Z">
              <w:r>
                <w:rPr>
                  <w:rStyle w:val="ReqbodyChar"/>
                </w:rPr>
                <w:t>positive</w:t>
              </w:r>
            </w:ins>
            <w:ins w:id="2184" w:author="Sharon Wang" w:date="2007-03-26T13:26:00Z">
              <w:r>
                <w:rPr>
                  <w:rStyle w:val="ReqbodyChar"/>
                </w:rPr>
                <w:t>.</w:t>
              </w:r>
            </w:ins>
          </w:p>
        </w:tc>
      </w:tr>
    </w:tbl>
    <w:p>
      <w:pPr>
        <w:pStyle w:val="Heading3"/>
        <w:numPr>
          <w:ilvl w:val="0"/>
          <w:numId w:val="0"/>
        </w:numPr>
        <w:ind w:left="630" w:hanging="0"/>
        <w:rPr>
          <w:i w:val="false"/>
          <w:i w:val="false"/>
          <w:ins w:id="2186" w:author="Sharon Wang" w:date="2007-03-26T13:26:00Z"/>
        </w:rPr>
      </w:pPr>
      <w:ins w:id="2185" w:author="Sharon Wang" w:date="2007-03-26T13:26:00Z">
        <w:bookmarkStart w:id="83" w:name="__RefHeading___Toc165882609"/>
        <w:bookmarkEnd w:id="83"/>
        <w:r>
          <w:rPr>
            <w:i w:val="false"/>
          </w:rPr>
          <w:t>Specific Database Needs</w:t>
        </w:r>
      </w:ins>
    </w:p>
    <w:p>
      <w:pPr>
        <w:pStyle w:val="Normal"/>
        <w:ind w:left="630" w:hanging="0"/>
        <w:rPr>
          <w:rFonts w:ascii="Arial" w:hAnsi="Arial" w:cs="Arial"/>
          <w:sz w:val="18"/>
          <w:ins w:id="2188" w:author="Sharon Wang" w:date="2007-03-26T13:26:00Z"/>
        </w:rPr>
      </w:pPr>
      <w:ins w:id="2187" w:author="Sharon Wang" w:date="2007-03-26T13:26:00Z">
        <w:r>
          <w:rPr>
            <w:rFonts w:cs="Arial" w:ascii="Arial" w:hAnsi="Arial"/>
            <w:sz w:val="18"/>
          </w:rPr>
          <w:t>None</w:t>
        </w:r>
      </w:ins>
    </w:p>
    <w:p>
      <w:pPr>
        <w:pStyle w:val="Reqbody1"/>
        <w:rPr>
          <w:rFonts w:ascii="Arial" w:hAnsi="Arial" w:cs="Arial"/>
          <w:sz w:val="18"/>
          <w:ins w:id="2190" w:author="Sharon Wang" w:date="2007-03-26T13:37:00Z"/>
        </w:rPr>
      </w:pPr>
      <w:ins w:id="2189" w:author="Sharon Wang" w:date="2007-03-26T13:37:00Z">
        <w:r>
          <w:rPr>
            <w:rFonts w:cs="Arial"/>
            <w:sz w:val="18"/>
          </w:rPr>
        </w:r>
      </w:ins>
    </w:p>
    <w:p>
      <w:pPr>
        <w:pStyle w:val="Heading2"/>
        <w:rPr>
          <w:ins w:id="2193" w:author="Sharon Wang" w:date="2007-03-26T13:37:00Z"/>
        </w:rPr>
      </w:pPr>
      <w:ins w:id="2191" w:author="Sharon Wang" w:date="2007-03-26T13:37:00Z">
        <w:bookmarkStart w:id="84" w:name="__RefHeading___Toc165882610"/>
        <w:bookmarkEnd w:id="84"/>
        <w:r>
          <w:rPr/>
          <w:t>Payments for PTP Options with Refund in Real-Time in the event that DAM is not executed</w:t>
        </w:r>
      </w:ins>
      <w:ins w:id="2192" w:author="Sharon Wang" w:date="2007-04-25T10:00:00Z">
        <w:r>
          <w:rPr/>
          <w:t xml:space="preserve"> (NDRTOPTRAMT)</w:t>
        </w:r>
      </w:ins>
    </w:p>
    <w:p>
      <w:pPr>
        <w:pStyle w:val="Normal"/>
        <w:rPr>
          <w:ins w:id="2195" w:author="Sharon Wang" w:date="2007-03-26T13:37:00Z"/>
        </w:rPr>
      </w:pPr>
      <w:ins w:id="2194" w:author="Sharon Wang" w:date="2007-03-26T13:37:00Z">
        <w:r>
          <w:rPr/>
        </w:r>
      </w:ins>
    </w:p>
    <w:p>
      <w:pPr>
        <w:pStyle w:val="Reqbody1"/>
        <w:rPr>
          <w:i/>
          <w:i/>
          <w:ins w:id="2197" w:author="Sharon Wang" w:date="2007-03-26T13:37:00Z"/>
        </w:rPr>
      </w:pPr>
      <w:ins w:id="2196" w:author="Sharon Wang" w:date="2007-03-26T13:37:00Z">
        <w:r>
          <w:rPr>
            <w:i/>
          </w:rPr>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due to transmission elements that are oversold in previous CRR auctions. The payment to each NOIE CRR Owner for a given Operating Hour of its PTP Options with Refund each pair of source and sink Settlement Points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98" w:author="Sharon Wang" w:date="2007-03-26T14:4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99" w:author="Sharon Wang" w:date="2007-03-26T14:4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01" w:author="Sharon Wang" w:date="2007-03-26T14:47:00Z"/>
              </w:rPr>
            </w:pPr>
            <w:ins w:id="2200" w:author="Sharon Wang" w:date="2007-03-26T14:47:00Z">
              <w:r>
                <w:rPr>
                  <w:rFonts w:cs="Arial" w:ascii="Arial" w:hAnsi="Arial"/>
                  <w:sz w:val="18"/>
                  <w:szCs w:val="18"/>
                  <w:lang w:val="pt-BR"/>
                </w:rPr>
                <w:t>PR 7.9.2.3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02" w:author="Sharon Wang" w:date="2007-03-26T14:4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203" w:author="Sharon Wang" w:date="2007-03-26T14:4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205" w:author="Sharon Wang" w:date="2007-03-26T14:47:00Z"/>
              </w:rPr>
            </w:pPr>
            <w:ins w:id="2204" w:author="Sharon Wang" w:date="2007-03-26T14:47:00Z">
              <w:r>
                <w:rPr>
                  <w:rFonts w:cs="Arial" w:ascii="Arial" w:hAnsi="Arial"/>
                  <w:sz w:val="18"/>
                  <w:szCs w:val="18"/>
                </w:rPr>
                <w:t>Description</w:t>
              </w:r>
            </w:ins>
          </w:p>
          <w:p>
            <w:pPr>
              <w:pStyle w:val="Reqbody1"/>
              <w:rPr>
                <w:rFonts w:ascii="Arial" w:hAnsi="Arial" w:cs="Arial"/>
                <w:sz w:val="18"/>
                <w:szCs w:val="18"/>
                <w:ins w:id="2207" w:author="Sharon Wang" w:date="2007-03-26T14:47:00Z"/>
              </w:rPr>
            </w:pPr>
            <w:ins w:id="2206" w:author="Sharon Wang" w:date="2007-03-26T14:47:00Z">
              <w:r>
                <w:rPr>
                  <w:rFonts w:cs="Arial"/>
                  <w:sz w:val="18"/>
                  <w:szCs w:val="18"/>
                </w:rPr>
              </w:r>
            </w:ins>
          </w:p>
          <w:p>
            <w:pPr>
              <w:pStyle w:val="Reqbody1"/>
              <w:ind w:left="0" w:hanging="0"/>
              <w:rPr>
                <w:ins w:id="2211" w:author="Sharon Wang" w:date="2007-03-26T14:47:00Z"/>
              </w:rPr>
            </w:pPr>
            <w:ins w:id="2208" w:author="Sharon Wang" w:date="2007-03-26T14:47:00Z">
              <w:r>
                <w:rPr/>
                <w:t xml:space="preserve">Calculate No DAM Real-Time Option with Refund </w:t>
              </w:r>
            </w:ins>
            <w:ins w:id="2209" w:author="Sharon Wang" w:date="2007-03-26T14:49:00Z">
              <w:r>
                <w:rPr/>
                <w:t>Target Payment</w:t>
              </w:r>
            </w:ins>
            <w:ins w:id="2210" w:author="Sharon Wang" w:date="2007-03-26T14:47:00Z">
              <w:r>
                <w:rPr/>
                <w:t xml:space="preserve"> per NOIE CRR Owner per Source and Sink pair for each Operating Hour of the Operating Day when DAM is not executed:</w:t>
              </w:r>
            </w:ins>
          </w:p>
          <w:p>
            <w:pPr>
              <w:pStyle w:val="Reqbody1"/>
              <w:rPr>
                <w:ins w:id="2213" w:author="Sharon Wang" w:date="2007-03-26T14:47:00Z"/>
              </w:rPr>
            </w:pPr>
            <w:ins w:id="2212" w:author="Sharon Wang" w:date="2007-03-26T14:47:00Z">
              <w:r>
                <w:rPr/>
              </w:r>
            </w:ins>
          </w:p>
          <w:p>
            <w:pPr>
              <w:pStyle w:val="Reqbody1"/>
              <w:rPr>
                <w:ins w:id="2215" w:author="Sharon Wang" w:date="2007-03-26T14:47:00Z"/>
              </w:rPr>
            </w:pPr>
            <w:ins w:id="2214" w:author="Sharon Wang" w:date="2007-03-26T14:47:00Z">
              <w:r>
                <w:rPr/>
                <w:t xml:space="preserve">NDRTOPTRTP_&lt;CO&gt;_&lt;SRSP&gt;_&lt;SKSP&gt; = RTOPTPR_&lt;SRSP&gt;_&lt;SKSP&gt; </w:t>
              </w:r>
            </w:ins>
          </w:p>
          <w:p>
            <w:pPr>
              <w:pStyle w:val="Reqbody1"/>
              <w:rPr>
                <w:ins w:id="2220" w:author="Sharon Wang" w:date="2007-03-26T14:47:00Z"/>
              </w:rPr>
            </w:pPr>
            <w:ins w:id="2216" w:author="Sharon Wang" w:date="2007-03-26T14:47:00Z">
              <w:r>
                <w:rPr>
                  <w:rFonts w:eastAsia="Arial"/>
                </w:rPr>
                <w:t xml:space="preserve">                              </w:t>
              </w:r>
            </w:ins>
            <w:ins w:id="2217" w:author="Sharon Wang" w:date="2007-03-26T14:47:00Z">
              <w:r>
                <w:rPr/>
                <w:t>* Min (</w:t>
              </w:r>
            </w:ins>
            <w:ins w:id="2218" w:author="Sharon Wang" w:date="2007-03-26T14:47:00Z">
              <w:r>
                <w:rPr>
                  <w:highlight w:val="yellow"/>
                </w:rPr>
                <w:t>OPTR</w:t>
              </w:r>
            </w:ins>
            <w:ins w:id="2219" w:author="Sharon Wang" w:date="2007-03-26T14:47:00Z">
              <w:r>
                <w:rPr/>
                <w:t>_&lt;CO&gt;_&lt;SRSP&gt;_&lt;SKSP&gt;, OPTRACT_&lt;CO&gt;_&lt;SRSP&gt;_&lt;SKSP&gt;)</w:t>
              </w:r>
            </w:ins>
          </w:p>
          <w:p>
            <w:pPr>
              <w:pStyle w:val="Reqbody1"/>
              <w:ind w:left="1361" w:hanging="0"/>
              <w:rPr>
                <w:vertAlign w:val="subscript"/>
              </w:rPr>
            </w:pPr>
            <w:r>
              <w:rPr>
                <w:vertAlign w:val="subscript"/>
              </w:rPr>
            </w:r>
          </w:p>
        </w:tc>
      </w:tr>
    </w:tbl>
    <w:p>
      <w:pPr>
        <w:pStyle w:val="Reqbody1"/>
        <w:rPr>
          <w:ins w:id="2222" w:author="Sharon Wang" w:date="2007-05-01T14:12:00Z"/>
        </w:rPr>
      </w:pPr>
      <w:ins w:id="2221" w:author="Sharon Wang" w:date="2007-05-01T14:12:00Z">
        <w:r>
          <w:rPr/>
        </w:r>
      </w:ins>
    </w:p>
    <w:p>
      <w:pPr>
        <w:pStyle w:val="Reqbody1"/>
        <w:rPr>
          <w:ins w:id="2224" w:author="Sharon Wang" w:date="2007-05-01T14:12:00Z"/>
        </w:rPr>
      </w:pPr>
      <w:ins w:id="2223" w:author="Sharon Wang" w:date="2007-05-01T14:12:00Z">
        <w:r>
          <w:rPr>
            <w:highlight w:val="yellow"/>
          </w:rPr>
          <w:t>NOTE: An NPRR will be suggested by ERCOT to add new bill determinant OPTR. If such suggestion is accepted, DAOPTR in this formula will be changed to OPTR.</w:t>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25" w:author="Sharon Wang" w:date="2007-03-26T13:3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26" w:author="Sharon Wang" w:date="2007-03-26T13:3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28" w:author="Sharon Wang" w:date="2007-03-26T13:37:00Z"/>
              </w:rPr>
            </w:pPr>
            <w:ins w:id="2227" w:author="Sharon Wang" w:date="2007-03-26T13:37:00Z">
              <w:r>
                <w:rPr>
                  <w:rFonts w:cs="Arial" w:ascii="Arial" w:hAnsi="Arial"/>
                  <w:sz w:val="18"/>
                  <w:szCs w:val="18"/>
                  <w:lang w:val="pt-BR"/>
                </w:rPr>
                <w:t>PR 7.9.2.3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29" w:author="Sharon Wang" w:date="2007-03-26T13:3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230" w:author="Sharon Wang" w:date="2007-03-26T13:3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232" w:author="Sharon Wang" w:date="2007-03-26T13:37:00Z"/>
              </w:rPr>
            </w:pPr>
            <w:ins w:id="2231" w:author="Sharon Wang" w:date="2007-03-26T13:37:00Z">
              <w:r>
                <w:rPr>
                  <w:rFonts w:cs="Arial" w:ascii="Arial" w:hAnsi="Arial"/>
                </w:rPr>
                <w:t>Description</w:t>
              </w:r>
            </w:ins>
          </w:p>
          <w:p>
            <w:pPr>
              <w:pStyle w:val="Reqbody1"/>
              <w:rPr>
                <w:rFonts w:ascii="Arial" w:hAnsi="Arial" w:cs="Arial"/>
                <w:ins w:id="2234" w:author="Sharon Wang" w:date="2007-03-26T13:37:00Z"/>
              </w:rPr>
            </w:pPr>
            <w:ins w:id="2233" w:author="Sharon Wang" w:date="2007-03-26T13:37:00Z">
              <w:r>
                <w:rPr>
                  <w:rFonts w:cs="Arial"/>
                </w:rPr>
              </w:r>
            </w:ins>
          </w:p>
          <w:p>
            <w:pPr>
              <w:pStyle w:val="Reqbody1"/>
              <w:ind w:left="0" w:hanging="0"/>
              <w:rPr>
                <w:ins w:id="2236" w:author="Sharon Wang" w:date="2007-03-26T13:37:00Z"/>
              </w:rPr>
            </w:pPr>
            <w:ins w:id="2235" w:author="Sharon Wang" w:date="2007-03-26T13:37:00Z">
              <w:r>
                <w:rPr/>
                <w:t>Calculate No DAM Real-Time Option with Refund Amount per NOIE CRR Owner per Source and Sink pair for each Operating Hour of the Operating Day when DAM is not executed:</w:t>
              </w:r>
            </w:ins>
          </w:p>
          <w:p>
            <w:pPr>
              <w:pStyle w:val="Reqbody1"/>
              <w:rPr>
                <w:ins w:id="2238" w:author="Sharon Wang" w:date="2007-03-26T13:37:00Z"/>
              </w:rPr>
            </w:pPr>
            <w:ins w:id="2237" w:author="Sharon Wang" w:date="2007-03-26T13:37:00Z">
              <w:r>
                <w:rPr/>
              </w:r>
            </w:ins>
          </w:p>
          <w:p>
            <w:pPr>
              <w:pStyle w:val="Reqbody1"/>
              <w:rPr>
                <w:ins w:id="2246" w:author="Sharon Wang" w:date="2007-03-26T13:37:00Z"/>
              </w:rPr>
            </w:pPr>
            <w:ins w:id="2239" w:author="Sharon Wang" w:date="2007-03-26T13:37:00Z">
              <w:r>
                <w:rPr/>
                <w:t xml:space="preserve">NDRTOPTRAMT_&lt;CO&gt;_&lt;SRSP&gt;_&lt;SKSP&gt; = (-1) * </w:t>
              </w:r>
            </w:ins>
            <w:ins w:id="2240" w:author="Sharon Wang" w:date="2007-03-26T14:49:00Z">
              <w:r>
                <w:rPr/>
                <w:t>ND</w:t>
              </w:r>
            </w:ins>
            <w:ins w:id="2241" w:author="Sharon Wang" w:date="2007-03-26T13:37:00Z">
              <w:r>
                <w:rPr/>
                <w:t>RTOPTR</w:t>
              </w:r>
            </w:ins>
            <w:ins w:id="2242" w:author="Sharon Wang" w:date="2007-03-26T14:49:00Z">
              <w:r>
                <w:rPr/>
                <w:t>TP</w:t>
              </w:r>
            </w:ins>
            <w:ins w:id="2243" w:author="Sharon Wang" w:date="2007-03-26T13:37:00Z">
              <w:r>
                <w:rPr/>
                <w:t>_</w:t>
              </w:r>
            </w:ins>
            <w:ins w:id="2244" w:author="Sharon Wang" w:date="2007-03-26T14:49:00Z">
              <w:r>
                <w:rPr/>
                <w:t>&lt;CO&gt;_</w:t>
              </w:r>
            </w:ins>
            <w:ins w:id="2245" w:author="Sharon Wang" w:date="2007-03-26T13:37:00Z">
              <w:r>
                <w:rPr/>
                <w:t xml:space="preserve">&lt;SRSP&gt;_&lt;SKSP&gt; </w:t>
              </w:r>
            </w:ins>
          </w:p>
          <w:p>
            <w:pPr>
              <w:pStyle w:val="Reqbody1"/>
              <w:rPr>
                <w:ins w:id="2248" w:author="Sharon Wang" w:date="2007-03-26T13:37:00Z"/>
              </w:rPr>
            </w:pPr>
            <w:ins w:id="2247" w:author="Sharon Wang" w:date="2007-03-26T13:37:00Z">
              <w:r>
                <w:rPr/>
              </w:r>
            </w:ins>
          </w:p>
          <w:p>
            <w:pPr>
              <w:pStyle w:val="Reqbody1"/>
              <w:ind w:left="1361" w:hanging="0"/>
              <w:rPr>
                <w:vertAlign w:val="subscript"/>
              </w:rPr>
            </w:pPr>
            <w:r>
              <w:rPr>
                <w:vertAlign w:val="subscript"/>
              </w:rPr>
            </w:r>
          </w:p>
        </w:tc>
      </w:tr>
    </w:tbl>
    <w:p>
      <w:pPr>
        <w:pStyle w:val="Reqbody1"/>
        <w:rPr>
          <w:ins w:id="2250" w:author="Sharon Wang" w:date="2007-03-26T13:39:00Z"/>
        </w:rPr>
      </w:pPr>
      <w:ins w:id="2249" w:author="Sharon Wang" w:date="2007-03-26T13:39:00Z">
        <w:r>
          <w:rPr/>
        </w:r>
      </w:ins>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51" w:author="Sharon Wang" w:date="2007-03-26T13:39: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52" w:author="Sharon Wang" w:date="2007-03-26T13:39: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2254" w:author="Sharon Wang" w:date="2007-03-26T13:39:00Z"/>
              </w:rPr>
            </w:pPr>
            <w:ins w:id="2253" w:author="Sharon Wang" w:date="2007-03-26T13:39:00Z">
              <w:r>
                <w:rPr/>
                <w:t>PR 7.9.2.3 (6)</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55" w:author="Sharon Wang" w:date="2007-03-26T13:39: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256" w:author="Sharon Wang" w:date="2007-03-26T13:39: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258" w:author="Sharon Wang" w:date="2007-03-26T13:39:00Z"/>
              </w:rPr>
            </w:pPr>
            <w:ins w:id="2257" w:author="Sharon Wang" w:date="2007-03-26T13:39:00Z">
              <w:r>
                <w:rPr>
                  <w:rFonts w:cs="Arial" w:ascii="Arial" w:hAnsi="Arial"/>
                  <w:sz w:val="18"/>
                  <w:szCs w:val="18"/>
                </w:rPr>
                <w:t>Description</w:t>
              </w:r>
            </w:ins>
          </w:p>
          <w:p>
            <w:pPr>
              <w:pStyle w:val="Normal"/>
              <w:rPr>
                <w:rFonts w:ascii="Arial" w:hAnsi="Arial" w:cs="Arial"/>
                <w:sz w:val="18"/>
                <w:szCs w:val="18"/>
                <w:ins w:id="2260" w:author="Sharon Wang" w:date="2007-03-26T13:39:00Z"/>
              </w:rPr>
            </w:pPr>
            <w:ins w:id="2259" w:author="Sharon Wang" w:date="2007-03-26T13:39:00Z">
              <w:r>
                <w:rPr>
                  <w:rFonts w:cs="Arial" w:ascii="Arial" w:hAnsi="Arial"/>
                  <w:sz w:val="18"/>
                  <w:szCs w:val="18"/>
                </w:rPr>
              </w:r>
            </w:ins>
          </w:p>
          <w:p>
            <w:pPr>
              <w:pStyle w:val="Reqbody1"/>
              <w:ind w:left="11" w:hanging="0"/>
              <w:rPr>
                <w:ins w:id="2262" w:author="Sharon Wang" w:date="2007-03-26T13:39:00Z"/>
              </w:rPr>
            </w:pPr>
            <w:ins w:id="2261" w:author="Sharon Wang" w:date="2007-03-26T13:39:00Z">
              <w:r>
                <w:rPr/>
                <w:t>Calculate No DAM Real-Time Option with Refund Amount Owner Total per NOIE CRR Owner for each Operating Hour of the Operating Day when DAM is not executed:</w:t>
              </w:r>
            </w:ins>
          </w:p>
          <w:p>
            <w:pPr>
              <w:pStyle w:val="Normal"/>
              <w:rPr>
                <w:rFonts w:ascii="Arial" w:hAnsi="Arial" w:cs="Arial"/>
                <w:sz w:val="18"/>
                <w:szCs w:val="18"/>
                <w:ins w:id="2264" w:author="Sharon Wang" w:date="2007-03-26T13:39:00Z"/>
              </w:rPr>
            </w:pPr>
            <w:ins w:id="2263" w:author="Sharon Wang" w:date="2007-03-26T13:39:00Z">
              <w:r>
                <w:rPr>
                  <w:rFonts w:cs="Arial" w:ascii="Arial" w:hAnsi="Arial"/>
                  <w:sz w:val="18"/>
                  <w:szCs w:val="18"/>
                </w:rPr>
              </w:r>
            </w:ins>
          </w:p>
          <w:p>
            <w:pPr>
              <w:pStyle w:val="Reqbody1"/>
              <w:rPr>
                <w:ins w:id="2269" w:author="Sharon Wang" w:date="2007-03-26T13:39:00Z"/>
              </w:rPr>
            </w:pPr>
            <w:ins w:id="2265" w:author="Sharon Wang" w:date="2007-03-26T13:39:00Z">
              <w:r>
                <w:rPr/>
                <w:t>NDRTOPTRAMTOTOT_&lt;CO&gt;     =</w:t>
                <w:tab/>
              </w:r>
            </w:ins>
            <w:ins w:id="2266" w:author="Sharon Wang" w:date="2007-03-26T13:3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2267" w:author="Sharon Wang" w:date="2007-03-26T13:3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2268" w:author="Sharon Wang" w:date="2007-03-26T13:39:00Z">
              <w:r>
                <w:rPr/>
                <w:t>NDRTOPTRAMT_&lt;CO&gt;_&lt;SRSP&gt;_&lt;SKSP&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70" w:author="Sharon Wang" w:date="2007-03-26T13:39: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71" w:author="Sharon Wang" w:date="2007-03-26T13:39: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73" w:author="Sharon Wang" w:date="2007-03-26T13:39:00Z"/>
              </w:rPr>
            </w:pPr>
            <w:ins w:id="2272" w:author="Sharon Wang" w:date="2007-03-26T13:39:00Z">
              <w:r>
                <w:rPr>
                  <w:rFonts w:cs="Arial" w:ascii="Arial" w:hAnsi="Arial"/>
                  <w:sz w:val="18"/>
                  <w:szCs w:val="18"/>
                  <w:lang w:val="pt-BR"/>
                </w:rPr>
                <w:t>PR 6.6.10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74" w:author="Sharon Wang" w:date="2007-03-26T13:39: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275" w:author="Sharon Wang" w:date="2007-03-26T13:39: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277" w:author="Sharon Wang" w:date="2007-03-26T13:39:00Z"/>
              </w:rPr>
            </w:pPr>
            <w:ins w:id="2276" w:author="Sharon Wang" w:date="2007-03-26T13:39:00Z">
              <w:r>
                <w:rPr>
                  <w:rFonts w:cs="Arial" w:ascii="Arial" w:hAnsi="Arial"/>
                  <w:sz w:val="18"/>
                  <w:szCs w:val="18"/>
                </w:rPr>
                <w:t>Description</w:t>
              </w:r>
            </w:ins>
          </w:p>
          <w:p>
            <w:pPr>
              <w:pStyle w:val="Normal"/>
              <w:rPr>
                <w:rFonts w:ascii="Arial" w:hAnsi="Arial" w:cs="Arial"/>
                <w:sz w:val="18"/>
                <w:szCs w:val="18"/>
                <w:ins w:id="2279" w:author="Sharon Wang" w:date="2007-03-26T13:39:00Z"/>
              </w:rPr>
            </w:pPr>
            <w:ins w:id="2278" w:author="Sharon Wang" w:date="2007-03-26T13:39:00Z">
              <w:r>
                <w:rPr>
                  <w:rFonts w:cs="Arial" w:ascii="Arial" w:hAnsi="Arial"/>
                  <w:sz w:val="18"/>
                  <w:szCs w:val="18"/>
                </w:rPr>
              </w:r>
            </w:ins>
          </w:p>
          <w:p>
            <w:pPr>
              <w:pStyle w:val="Reqbody1"/>
              <w:ind w:left="11" w:hanging="0"/>
              <w:rPr>
                <w:ins w:id="2281" w:author="Sharon Wang" w:date="2007-03-26T13:39:00Z"/>
              </w:rPr>
            </w:pPr>
            <w:ins w:id="2280" w:author="Sharon Wang" w:date="2007-03-26T13:39:00Z">
              <w:r>
                <w:rPr/>
                <w:t xml:space="preserve">Calculate No DAM Real-Time Option with Refund Amount Total for each Operating Hour of the Operating Day when DAM is not executed: </w:t>
              </w:r>
            </w:ins>
          </w:p>
          <w:p>
            <w:pPr>
              <w:pStyle w:val="Reqbody1"/>
              <w:rPr>
                <w:ins w:id="2283" w:author="Sharon Wang" w:date="2007-03-26T13:39:00Z"/>
              </w:rPr>
            </w:pPr>
            <w:ins w:id="2282" w:author="Sharon Wang" w:date="2007-03-26T13:39:00Z">
              <w:r>
                <w:rPr/>
              </w:r>
            </w:ins>
          </w:p>
          <w:p>
            <w:pPr>
              <w:pStyle w:val="Reqbody1"/>
              <w:rPr>
                <w:ins w:id="2287" w:author="Sharon Wang" w:date="2007-03-26T13:39:00Z"/>
              </w:rPr>
            </w:pPr>
            <w:ins w:id="2284" w:author="Sharon Wang" w:date="2007-03-26T13:39:00Z">
              <w:r>
                <w:rPr/>
                <w:t>NDRTOPTRAMTTOT</w:t>
                <w:tab/>
                <w:t>=</w:t>
                <w:tab/>
              </w:r>
            </w:ins>
            <w:ins w:id="2285" w:author="Sharon Wang" w:date="2007-03-26T13:3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2286" w:author="Sharon Wang" w:date="2007-03-26T13:39:00Z">
              <w:r>
                <w:rPr/>
                <w:t>NDRTOPTRAMTOTOT_&lt;CO&gt;</w:t>
              </w:r>
            </w:ins>
          </w:p>
          <w:p>
            <w:pPr>
              <w:pStyle w:val="Reqbody1"/>
              <w:rPr>
                <w:vertAlign w:val="subscript"/>
                <w:lang w:val="pt-BR"/>
              </w:rPr>
            </w:pPr>
            <w:r>
              <w:rPr>
                <w:vertAlign w:val="subscript"/>
                <w:lang w:val="pt-BR"/>
              </w:rPr>
            </w:r>
          </w:p>
        </w:tc>
      </w:tr>
    </w:tbl>
    <w:p>
      <w:pPr>
        <w:pStyle w:val="Reqbody1"/>
        <w:rPr>
          <w:ins w:id="2289" w:author="Sharon Wang" w:date="2007-03-26T13:39:00Z"/>
        </w:rPr>
      </w:pPr>
      <w:ins w:id="2288" w:author="Sharon Wang" w:date="2007-03-26T13:39:00Z">
        <w:r>
          <w:rPr/>
        </w:r>
      </w:ins>
    </w:p>
    <w:p>
      <w:pPr>
        <w:pStyle w:val="Heading3"/>
        <w:numPr>
          <w:ilvl w:val="0"/>
          <w:numId w:val="0"/>
        </w:numPr>
        <w:ind w:left="0" w:firstLine="720"/>
        <w:rPr/>
      </w:pPr>
      <w:bookmarkStart w:id="85" w:name="__RefHeading___Toc165882611"/>
      <w:bookmarkEnd w:id="85"/>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1061"/>
        <w:gridCol w:w="11"/>
        <w:gridCol w:w="29"/>
        <w:gridCol w:w="6"/>
        <w:gridCol w:w="4358"/>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90" w:author="Sharon Wang" w:date="2007-03-26T13:42:00Z">
              <w:r>
                <w:rPr/>
                <w:t>Variable</w:t>
              </w:r>
            </w:ins>
          </w:p>
        </w:tc>
        <w:tc>
          <w:tcPr>
            <w:tcW w:w="1107"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91" w:author="Sharon Wang" w:date="2007-03-26T13:42:00Z">
              <w:r>
                <w:rPr/>
                <w:t>Unit</w:t>
              </w:r>
            </w:ins>
          </w:p>
        </w:tc>
        <w:tc>
          <w:tcPr>
            <w:tcW w:w="4371"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92" w:author="Sharon Wang" w:date="2007-03-26T13:42:00Z">
              <w:r>
                <w:rPr/>
                <w:t>Definition</w:t>
              </w:r>
            </w:ins>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93" w:author="Sharon Wang" w:date="2007-03-26T13:42:00Z">
              <w:r>
                <w:rPr/>
                <w:t>Original Sourc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294" w:author="Sharon Wang" w:date="2007-03-26T13:42:00Z">
              <w:r>
                <w:rPr/>
                <w:t>RTOPTPR</w:t>
              </w:r>
            </w:ins>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2296" w:author="Sharon Wang" w:date="2007-03-26T13:42:00Z"/>
              </w:rPr>
            </w:pPr>
            <w:ins w:id="2295" w:author="Sharon Wang" w:date="2007-03-26T13:42:00Z">
              <w:r>
                <w:rPr/>
                <w:t xml:space="preserve">$/MW </w:t>
              </w:r>
            </w:ins>
          </w:p>
          <w:p>
            <w:pPr>
              <w:pStyle w:val="Reqbody1"/>
              <w:ind w:left="0" w:hanging="0"/>
              <w:rPr/>
            </w:pPr>
            <w:ins w:id="2297" w:author="Sharon Wang" w:date="2007-03-26T13:42:00Z">
              <w:r>
                <w:rPr/>
                <w:t>per hour</w:t>
              </w:r>
            </w:ins>
          </w:p>
        </w:tc>
        <w:tc>
          <w:tcPr>
            <w:tcW w:w="4411"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ins w:id="2298" w:author="Sharon Wang" w:date="2007-03-26T13:42:00Z">
              <w:r>
                <w:rPr>
                  <w:i/>
                </w:rPr>
                <w:t>Real-Time Option Price per source and sink pair</w:t>
              </w:r>
            </w:ins>
            <w:ins w:id="2299" w:author="Sharon Wang" w:date="2007-03-26T13:42:00Z">
              <w:r>
                <w:rPr/>
                <w:t xml:space="preserve"> —The Real-Time price of a PTP Option with the source and sink pair for the hour.</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300" w:author="Sharon Wang" w:date="2007-03-26T13:42:00Z">
              <w:r>
                <w:rPr>
                  <w:rFonts w:cs="Arial" w:ascii="Arial" w:hAnsi="Arial"/>
                  <w:sz w:val="18"/>
                </w:rPr>
                <w:t>Settlement System</w:t>
              </w:r>
            </w:ins>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ins w:id="2302" w:author="Sharon Wang" w:date="2007-03-26T13:42:00Z"/>
              </w:rPr>
            </w:pPr>
            <w:ins w:id="2301" w:author="Sharon Wang" w:date="2007-03-26T13:42:00Z">
              <w:r>
                <w:rPr>
                  <w:rFonts w:cs="Arial" w:ascii="Arial" w:hAnsi="Arial"/>
                  <w:sz w:val="18"/>
                </w:rPr>
                <w:t>Interval Frequency:  1/ hour</w:t>
              </w:r>
            </w:ins>
          </w:p>
          <w:p>
            <w:pPr>
              <w:pStyle w:val="Normal"/>
              <w:rPr>
                <w:rFonts w:ascii="Arial" w:hAnsi="Arial" w:cs="Arial"/>
                <w:sz w:val="18"/>
                <w:ins w:id="2304" w:author="Sharon Wang" w:date="2007-03-26T13:42:00Z"/>
              </w:rPr>
            </w:pPr>
            <w:ins w:id="2303" w:author="Sharon Wang" w:date="2007-03-26T13:42:00Z">
              <w:r>
                <w:rPr>
                  <w:rFonts w:cs="Arial" w:ascii="Arial" w:hAnsi="Arial"/>
                  <w:sz w:val="18"/>
                </w:rPr>
              </w:r>
            </w:ins>
          </w:p>
          <w:p>
            <w:pPr>
              <w:pStyle w:val="Normal"/>
              <w:rPr>
                <w:rFonts w:ascii="Arial" w:hAnsi="Arial" w:cs="Arial"/>
                <w:sz w:val="18"/>
                <w:ins w:id="2306" w:author="Sharon Wang" w:date="2007-03-26T13:42:00Z"/>
              </w:rPr>
            </w:pPr>
            <w:ins w:id="2305" w:author="Sharon Wang" w:date="2007-03-26T13:42:00Z">
              <w:r>
                <w:rPr>
                  <w:rFonts w:cs="Arial" w:ascii="Arial" w:hAnsi="Arial"/>
                  <w:sz w:val="18"/>
                </w:rPr>
                <w:t>Additional Comments:</w:t>
              </w:r>
            </w:ins>
          </w:p>
          <w:p>
            <w:pPr>
              <w:pStyle w:val="Normal"/>
              <w:numPr>
                <w:ilvl w:val="0"/>
                <w:numId w:val="28"/>
              </w:numPr>
              <w:rPr>
                <w:rFonts w:ascii="Arial" w:hAnsi="Arial" w:cs="Arial"/>
                <w:sz w:val="18"/>
                <w:ins w:id="2308" w:author="Sharon Wang" w:date="2007-03-26T13:42:00Z"/>
              </w:rPr>
            </w:pPr>
            <w:ins w:id="2307" w:author="Sharon Wang" w:date="2007-03-26T13:42:00Z">
              <w:r>
                <w:rPr>
                  <w:rFonts w:cs="Arial" w:ascii="Arial" w:hAnsi="Arial"/>
                  <w:sz w:val="18"/>
                </w:rPr>
                <w:t>The value of RTOPTPR could be equal to, or greater than zero (0).</w:t>
              </w:r>
            </w:ins>
          </w:p>
          <w:p>
            <w:pPr>
              <w:pStyle w:val="Normal"/>
              <w:rPr>
                <w:rFonts w:ascii="Arial" w:hAnsi="Arial" w:cs="Arial"/>
                <w:sz w:val="18"/>
                <w:ins w:id="2310" w:author="Sharon Wang" w:date="2007-03-26T13:42:00Z"/>
              </w:rPr>
            </w:pPr>
            <w:ins w:id="2309" w:author="Sharon Wang" w:date="2007-03-26T13:42:00Z">
              <w:r>
                <w:rPr>
                  <w:rFonts w:cs="Arial" w:ascii="Arial" w:hAnsi="Arial"/>
                  <w:sz w:val="18"/>
                </w:rPr>
              </w:r>
            </w:ins>
          </w:p>
          <w:p>
            <w:pPr>
              <w:pStyle w:val="Normal"/>
              <w:numPr>
                <w:ilvl w:val="0"/>
                <w:numId w:val="28"/>
              </w:numPr>
              <w:rPr>
                <w:rFonts w:ascii="Arial" w:hAnsi="Arial" w:cs="Arial"/>
                <w:sz w:val="18"/>
              </w:rPr>
            </w:pPr>
            <w:ins w:id="2311" w:author="Sharon Wang" w:date="2007-03-26T13:42:00Z">
              <w:r>
                <w:rPr>
                  <w:rFonts w:cs="Arial" w:ascii="Arial" w:hAnsi="Arial"/>
                  <w:sz w:val="18"/>
                </w:rPr>
                <w:t>Calculation of RTOPTPR is specified by Section 2.2 in TN.COMS.63C01.RTCRR. REQUIREMENTS.A</w:t>
              </w:r>
            </w:ins>
          </w:p>
          <w:p>
            <w:pPr>
              <w:pStyle w:val="Normal"/>
              <w:rPr>
                <w:rFonts w:ascii="Arial" w:hAnsi="Arial" w:cs="Arial"/>
                <w:sz w:val="18"/>
              </w:rPr>
            </w:pPr>
            <w:r>
              <w:rPr>
                <w:rFonts w:cs="Arial" w:ascii="Arial" w:hAnsi="Arial"/>
                <w:sz w:val="18"/>
              </w:rPr>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312" w:author="Sharon Wang" w:date="2007-03-26T13:44:00Z">
              <w:r>
                <w:rPr/>
                <w:t>OPTR</w:t>
              </w:r>
            </w:ins>
          </w:p>
        </w:tc>
        <w:tc>
          <w:tcPr>
            <w:tcW w:w="110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313" w:author="Sharon Wang" w:date="2007-03-26T13:44:00Z">
              <w:r>
                <w:rPr/>
                <w:t>MW</w:t>
              </w:r>
            </w:ins>
          </w:p>
        </w:tc>
        <w:tc>
          <w:tcPr>
            <w:tcW w:w="43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2314" w:author="Sharon Wang" w:date="2007-04-30T08:58:00Z">
              <w:r>
                <w:rPr/>
                <w:t xml:space="preserve">PTP Options with Refund per CRR Owner per pair of source and sink </w:t>
              </w:r>
            </w:ins>
            <w:ins w:id="2315" w:author="Sharon Wang" w:date="2007-04-30T08:58:00Z">
              <w:r>
                <w:rPr>
                  <w:rFonts w:eastAsia="Symbol" w:cs="Symbol" w:ascii="Symbol" w:hAnsi="Symbol"/>
                </w:rPr>
                <w:t></w:t>
              </w:r>
            </w:ins>
            <w:ins w:id="2316" w:author="Sharon Wang" w:date="2007-04-30T08:58:00Z">
              <w:r>
                <w:rPr/>
                <w:t xml:space="preserve"> The number of NOIE CRR Owner’s PTP Options with Refund, acquired through PCRR Allocations by NOIEs, with the pair of source and sink, prior to DAM execution, for the hour.</w:t>
              </w:r>
            </w:ins>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2317" w:author="Sharon Wang" w:date="2007-03-26T13:44:00Z">
              <w:r>
                <w:rPr/>
                <w:t>CRR System</w:t>
              </w:r>
            </w:ins>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ins w:id="2319" w:author="Sharon Wang" w:date="2007-03-26T13:44:00Z"/>
              </w:rPr>
            </w:pPr>
            <w:ins w:id="2318" w:author="Sharon Wang" w:date="2007-03-26T13:44:00Z">
              <w:r>
                <w:rPr/>
                <w:t>Interval Frequency:  1/ hour</w:t>
              </w:r>
            </w:ins>
          </w:p>
          <w:p>
            <w:pPr>
              <w:pStyle w:val="Reqbody1"/>
              <w:ind w:left="0" w:hanging="0"/>
              <w:rPr>
                <w:ins w:id="2321" w:author="Sharon Wang" w:date="2007-03-26T13:44:00Z"/>
              </w:rPr>
            </w:pPr>
            <w:ins w:id="2320" w:author="Sharon Wang" w:date="2007-03-26T13:44:00Z">
              <w:r>
                <w:rPr/>
              </w:r>
            </w:ins>
          </w:p>
          <w:p>
            <w:pPr>
              <w:pStyle w:val="Reqbody1"/>
              <w:ind w:left="0" w:hanging="0"/>
              <w:rPr>
                <w:ins w:id="2323" w:author="Sharon Wang" w:date="2007-03-26T13:44:00Z"/>
              </w:rPr>
            </w:pPr>
            <w:ins w:id="2322" w:author="Sharon Wang" w:date="2007-03-26T13:44:00Z">
              <w:r>
                <w:rPr/>
                <w:t xml:space="preserve">Additional Comments: </w:t>
              </w:r>
            </w:ins>
          </w:p>
          <w:p>
            <w:pPr>
              <w:pStyle w:val="Reqbody1"/>
              <w:numPr>
                <w:ilvl w:val="0"/>
                <w:numId w:val="22"/>
              </w:numPr>
              <w:rPr>
                <w:ins w:id="2325" w:author="Sharon Wang" w:date="2007-03-26T13:44:00Z"/>
              </w:rPr>
            </w:pPr>
            <w:ins w:id="2324" w:author="Sharon Wang" w:date="2007-03-26T13:44:00Z">
              <w:r>
                <w:rPr/>
                <w:t>OPTR shall always be equal to or greater than zero (0).</w:t>
              </w:r>
            </w:ins>
          </w:p>
          <w:p>
            <w:pPr>
              <w:pStyle w:val="Reqbody1"/>
              <w:ind w:left="0" w:hanging="0"/>
              <w:rPr/>
            </w:pPr>
            <w:r>
              <w:rPr/>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26" w:author="Sharon Wang" w:date="2007-03-26T14:52:00Z">
              <w:r>
                <w:rPr/>
                <w:t>OPTRACT</w:t>
              </w:r>
            </w:ins>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327" w:author="Sharon Wang" w:date="2007-03-26T14:52:00Z">
              <w:r>
                <w:rPr/>
                <w:t>MW</w:t>
              </w:r>
            </w:ins>
          </w:p>
        </w:tc>
        <w:tc>
          <w:tcPr>
            <w:tcW w:w="4411" w:type="dxa"/>
            <w:gridSpan w:val="5"/>
            <w:tcBorders>
              <w:top w:val="single" w:sz="4" w:space="0" w:color="000000"/>
              <w:left w:val="single" w:sz="4" w:space="0" w:color="000000"/>
              <w:bottom w:val="single" w:sz="4" w:space="0" w:color="000000"/>
              <w:right w:val="single" w:sz="4" w:space="0" w:color="000000"/>
            </w:tcBorders>
          </w:tcPr>
          <w:p>
            <w:pPr>
              <w:pStyle w:val="Reqbody1"/>
              <w:ind w:left="38" w:hanging="0"/>
              <w:rPr/>
            </w:pPr>
            <w:ins w:id="2328" w:author="Sharon Wang" w:date="2007-03-26T14:52:00Z">
              <w:r>
                <w:rPr>
                  <w:i/>
                </w:rPr>
                <w:t>Option with Refund Actual usage per CRR Owner per pair of source and sink</w:t>
              </w:r>
            </w:ins>
            <w:ins w:id="2329" w:author="Sharon Wang" w:date="2007-03-26T14:52:00Z">
              <w:r>
                <w:rPr/>
                <w:t>—CRR Owner’s actual usage for the PTP Options with Refund with the pair of source and sink,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ins w:id="2330" w:author="Sharon Wang" w:date="2007-03-26T14:52:00Z">
              <w:r>
                <w:rPr/>
                <w:t>TBD</w:t>
              </w:r>
            </w:ins>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332" w:author="Sharon Wang" w:date="2007-03-26T14:52:00Z"/>
              </w:rPr>
            </w:pPr>
            <w:ins w:id="2331" w:author="Sharon Wang" w:date="2007-03-26T14:52:00Z">
              <w:r>
                <w:rPr>
                  <w:rFonts w:cs="Arial" w:ascii="Arial" w:hAnsi="Arial"/>
                  <w:sz w:val="18"/>
                </w:rPr>
                <w:t xml:space="preserve">Interval Frequency: 1/hour  </w:t>
              </w:r>
            </w:ins>
          </w:p>
          <w:p>
            <w:pPr>
              <w:pStyle w:val="Normal"/>
              <w:rPr>
                <w:rFonts w:ascii="Arial" w:hAnsi="Arial" w:cs="Arial"/>
                <w:sz w:val="18"/>
                <w:ins w:id="2334" w:author="Sharon Wang" w:date="2007-03-26T14:52:00Z"/>
              </w:rPr>
            </w:pPr>
            <w:ins w:id="2333" w:author="Sharon Wang" w:date="2007-03-26T14:52:00Z">
              <w:r>
                <w:rPr>
                  <w:rFonts w:cs="Arial" w:ascii="Arial" w:hAnsi="Arial"/>
                  <w:sz w:val="18"/>
                </w:rPr>
              </w:r>
            </w:ins>
          </w:p>
          <w:p>
            <w:pPr>
              <w:pStyle w:val="Normal"/>
              <w:rPr>
                <w:rFonts w:ascii="Arial" w:hAnsi="Arial" w:cs="Arial"/>
                <w:sz w:val="18"/>
                <w:ins w:id="2336" w:author="Sharon Wang" w:date="2007-03-26T14:52:00Z"/>
              </w:rPr>
            </w:pPr>
            <w:ins w:id="2335" w:author="Sharon Wang" w:date="2007-03-26T14:52:00Z">
              <w:r>
                <w:rPr>
                  <w:rFonts w:cs="Arial" w:ascii="Arial" w:hAnsi="Arial"/>
                  <w:sz w:val="18"/>
                </w:rPr>
                <w:t>Additional Comments:</w:t>
              </w:r>
            </w:ins>
          </w:p>
          <w:p>
            <w:pPr>
              <w:pStyle w:val="Normal"/>
              <w:numPr>
                <w:ilvl w:val="0"/>
                <w:numId w:val="16"/>
              </w:numPr>
              <w:rPr>
                <w:rFonts w:ascii="Arial" w:hAnsi="Arial" w:cs="Arial"/>
                <w:sz w:val="18"/>
                <w:ins w:id="2339" w:author="Sharon Wang" w:date="2007-03-26T14:52:00Z"/>
              </w:rPr>
            </w:pPr>
            <w:ins w:id="2337" w:author="Sharon Wang" w:date="2007-03-26T14:52:00Z">
              <w:r>
                <w:rPr>
                  <w:rFonts w:cs="Arial" w:ascii="Arial" w:hAnsi="Arial"/>
                  <w:sz w:val="18"/>
                  <w:highlight w:val="lightGray"/>
                </w:rPr>
                <w:t>It’s currently under discussion as to where the calculation of OPTRACT occurs.</w:t>
              </w:r>
            </w:ins>
            <w:ins w:id="2338" w:author="Sharon Wang" w:date="2007-03-26T14:52:00Z">
              <w:r>
                <w:rPr>
                  <w:rFonts w:cs="Arial" w:ascii="Arial" w:hAnsi="Arial"/>
                  <w:sz w:val="18"/>
                </w:rPr>
                <w:t xml:space="preserve"> </w:t>
              </w:r>
            </w:ins>
          </w:p>
          <w:p>
            <w:pPr>
              <w:pStyle w:val="Normal"/>
              <w:rPr>
                <w:rFonts w:ascii="Arial" w:hAnsi="Arial" w:cs="Arial"/>
                <w:sz w:val="18"/>
              </w:rPr>
            </w:pPr>
            <w:r>
              <w:rPr>
                <w:rFonts w:cs="Arial" w:ascii="Arial" w:hAnsi="Arial"/>
                <w:sz w:val="18"/>
              </w:rPr>
            </w:r>
          </w:p>
        </w:tc>
      </w:tr>
    </w:tbl>
    <w:p>
      <w:pPr>
        <w:pStyle w:val="Normal"/>
        <w:rPr>
          <w:ins w:id="2341" w:author="Sharon Wang" w:date="2007-03-26T14:51:00Z"/>
        </w:rPr>
      </w:pPr>
      <w:ins w:id="2340" w:author="Sharon Wang" w:date="2007-03-26T14:51:00Z">
        <w:r>
          <w:rPr/>
        </w:r>
      </w:ins>
    </w:p>
    <w:p>
      <w:pPr>
        <w:pStyle w:val="Heading3"/>
        <w:numPr>
          <w:ilvl w:val="0"/>
          <w:numId w:val="0"/>
        </w:numPr>
        <w:ind w:left="0" w:firstLine="720"/>
        <w:rPr/>
      </w:pPr>
      <w:ins w:id="2342" w:author="Sharon Wang" w:date="2007-03-26T14:57:00Z">
        <w:bookmarkStart w:id="86" w:name="__RefHeading___Toc165882612"/>
        <w:bookmarkEnd w:id="86"/>
        <w:r>
          <w:rPr>
            <w:i w:val="false"/>
          </w:rPr>
          <w:t xml:space="preserve">Intermediate </w:t>
        </w:r>
      </w:ins>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43" w:author="Sharon Wang" w:date="2007-03-26T14:57:00Z">
              <w:r>
                <w:rPr/>
                <w:t>Variable</w:t>
              </w:r>
            </w:ins>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44" w:author="Sharon Wang" w:date="2007-03-26T14:57:00Z">
              <w:r>
                <w:rPr/>
                <w:t>Unit</w:t>
              </w:r>
            </w:ins>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45" w:author="Sharon Wang" w:date="2007-03-26T14:57:00Z">
              <w:r>
                <w:rPr/>
                <w:t>Definition</w:t>
              </w:r>
            </w:ins>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46" w:author="Sharon Wang" w:date="2007-03-26T14:57:00Z">
              <w:r>
                <w:rPr/>
                <w:t>Original Source</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47" w:author="Sharon Wang" w:date="2007-03-26T15:15:00Z">
              <w:r>
                <w:rPr/>
                <w:t>ND</w:t>
              </w:r>
            </w:ins>
            <w:ins w:id="2348" w:author="Sharon Wang" w:date="2007-03-26T14:57:00Z">
              <w:r>
                <w:rPr/>
                <w:t>RTOPT</w:t>
              </w:r>
            </w:ins>
            <w:ins w:id="2349" w:author="Sharon Wang" w:date="2007-04-02T12:23:00Z">
              <w:r>
                <w:rPr/>
                <w:t>R</w:t>
              </w:r>
            </w:ins>
            <w:ins w:id="2350" w:author="Sharon Wang" w:date="2007-03-26T15:15:00Z">
              <w:r>
                <w:rPr/>
                <w:t>TP</w:t>
              </w:r>
            </w:ins>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51" w:author="Sharon Wang" w:date="2007-03-26T15:16:00Z">
              <w:r>
                <w:rPr/>
                <w:t>$</w:t>
              </w:r>
            </w:ins>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52" w:author="Sharon Wang" w:date="2007-03-26T15:15:00Z">
              <w:r>
                <w:rPr>
                  <w:i/>
                </w:rPr>
                <w:t>No DAM Real-Time Option with Refund Target Payment per CRR Owner per source and sink pair</w:t>
              </w:r>
            </w:ins>
            <w:ins w:id="2353" w:author="Sharon Wang" w:date="2007-03-26T15:15:00Z">
              <w:r>
                <w:rPr/>
                <w:t>—</w:t>
              </w:r>
            </w:ins>
            <w:ins w:id="2354" w:author="Sharon Wang" w:date="2007-03-26T15:15:00Z">
              <w:r>
                <w:rPr>
                  <w:bCs/>
                </w:rPr>
                <w:t xml:space="preserve">The target payment for CRR Owner’s PTP Options with Refund, with the source and sink pair, settled in Real-Time when ERCOT is unable to execute the DAM, for the </w:t>
              </w:r>
            </w:ins>
            <w:ins w:id="2355" w:author="Sharon Wang" w:date="2007-03-26T15:15:00Z">
              <w:r>
                <w:rPr/>
                <w:t>hour</w:t>
              </w:r>
            </w:ins>
            <w:ins w:id="2356" w:author="Sharon Wang" w:date="2007-03-26T15:15:00Z">
              <w:r>
                <w:rPr>
                  <w:bC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357" w:author="Sharon Wang" w:date="2007-03-26T14:57:00Z">
              <w:r>
                <w:rPr>
                  <w:rFonts w:cs="Arial" w:ascii="Arial" w:hAnsi="Arial"/>
                  <w:sz w:val="18"/>
                </w:rPr>
                <w:t>Settlement System</w:t>
              </w:r>
            </w:ins>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ins w:id="2359" w:author="Sharon Wang" w:date="2007-03-26T14:57:00Z"/>
              </w:rPr>
            </w:pPr>
            <w:ins w:id="2358" w:author="Sharon Wang" w:date="2007-03-26T14:57:00Z">
              <w:r>
                <w:rPr>
                  <w:rFonts w:cs="Arial" w:ascii="Arial" w:hAnsi="Arial"/>
                  <w:sz w:val="18"/>
                </w:rPr>
                <w:t>Interval Frequency:  1/ hour</w:t>
              </w:r>
            </w:ins>
          </w:p>
          <w:p>
            <w:pPr>
              <w:pStyle w:val="Normal"/>
              <w:rPr>
                <w:rFonts w:ascii="Arial" w:hAnsi="Arial" w:cs="Arial"/>
                <w:sz w:val="18"/>
                <w:ins w:id="2361" w:author="Sharon Wang" w:date="2007-03-26T14:57:00Z"/>
              </w:rPr>
            </w:pPr>
            <w:ins w:id="2360" w:author="Sharon Wang" w:date="2007-03-26T14:57:00Z">
              <w:r>
                <w:rPr>
                  <w:rFonts w:cs="Arial" w:ascii="Arial" w:hAnsi="Arial"/>
                  <w:sz w:val="18"/>
                </w:rPr>
              </w:r>
            </w:ins>
          </w:p>
          <w:p>
            <w:pPr>
              <w:pStyle w:val="Normal"/>
              <w:rPr>
                <w:rFonts w:ascii="Arial" w:hAnsi="Arial" w:cs="Arial"/>
                <w:sz w:val="18"/>
                <w:ins w:id="2363" w:author="Sharon Wang" w:date="2007-03-26T14:57:00Z"/>
              </w:rPr>
            </w:pPr>
            <w:ins w:id="2362" w:author="Sharon Wang" w:date="2007-03-26T14:57:00Z">
              <w:r>
                <w:rPr>
                  <w:rFonts w:cs="Arial" w:ascii="Arial" w:hAnsi="Arial"/>
                  <w:sz w:val="18"/>
                </w:rPr>
                <w:t>Additional Comments:</w:t>
              </w:r>
            </w:ins>
          </w:p>
          <w:p>
            <w:pPr>
              <w:pStyle w:val="Normal"/>
              <w:numPr>
                <w:ilvl w:val="0"/>
                <w:numId w:val="28"/>
              </w:numPr>
              <w:rPr>
                <w:rFonts w:ascii="Arial" w:hAnsi="Arial" w:cs="Arial"/>
                <w:sz w:val="18"/>
                <w:ins w:id="2370" w:author="Sharon Wang" w:date="2007-03-26T14:57:00Z"/>
              </w:rPr>
            </w:pPr>
            <w:ins w:id="2364" w:author="Sharon Wang" w:date="2007-03-26T14:57:00Z">
              <w:r>
                <w:rPr>
                  <w:rFonts w:cs="Arial" w:ascii="Arial" w:hAnsi="Arial"/>
                  <w:sz w:val="18"/>
                </w:rPr>
                <w:t xml:space="preserve">The value of </w:t>
              </w:r>
            </w:ins>
            <w:ins w:id="2365" w:author="Sharon Wang" w:date="2007-04-02T12:23:00Z">
              <w:r>
                <w:rPr>
                  <w:rFonts w:cs="Arial" w:ascii="Arial" w:hAnsi="Arial"/>
                  <w:sz w:val="18"/>
                </w:rPr>
                <w:t>ND</w:t>
              </w:r>
            </w:ins>
            <w:ins w:id="2366" w:author="Sharon Wang" w:date="2007-03-26T14:57:00Z">
              <w:r>
                <w:rPr>
                  <w:rFonts w:cs="Arial" w:ascii="Arial" w:hAnsi="Arial"/>
                  <w:sz w:val="18"/>
                </w:rPr>
                <w:t>RTOPT</w:t>
              </w:r>
            </w:ins>
            <w:ins w:id="2367" w:author="Sharon Wang" w:date="2007-04-02T12:23:00Z">
              <w:r>
                <w:rPr>
                  <w:rFonts w:cs="Arial" w:ascii="Arial" w:hAnsi="Arial"/>
                  <w:sz w:val="18"/>
                </w:rPr>
                <w:t>R</w:t>
              </w:r>
            </w:ins>
            <w:ins w:id="2368" w:author="Sharon Wang" w:date="2007-03-26T15:16:00Z">
              <w:r>
                <w:rPr>
                  <w:rFonts w:cs="Arial" w:ascii="Arial" w:hAnsi="Arial"/>
                  <w:sz w:val="18"/>
                </w:rPr>
                <w:t>TP</w:t>
              </w:r>
            </w:ins>
            <w:ins w:id="2369" w:author="Sharon Wang" w:date="2007-03-26T14:57:00Z">
              <w:r>
                <w:rPr>
                  <w:rFonts w:cs="Arial" w:ascii="Arial" w:hAnsi="Arial"/>
                  <w:sz w:val="18"/>
                </w:rPr>
                <w:t xml:space="preserve"> could be equal to, or greater than zero (0).</w:t>
              </w:r>
            </w:ins>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ins w:id="2371" w:author="Sharon Wang" w:date="2007-03-26T13:42:00Z">
        <w:bookmarkStart w:id="87" w:name="__RefHeading___Toc165882613"/>
        <w:bookmarkEnd w:id="87"/>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372" w:author="Sharon Wang" w:date="2007-03-26T13:42:00Z">
              <w:r>
                <w:rPr>
                  <w:rFonts w:cs="Arial" w:ascii="Arial" w:hAnsi="Arial"/>
                  <w:sz w:val="18"/>
                </w:rPr>
                <w:t>Variable</w:t>
              </w:r>
            </w:ins>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373" w:author="Sharon Wang" w:date="2007-03-26T13:42: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374" w:author="Sharon Wang" w:date="2007-03-26T13:42: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2375" w:author="Sharon Wang" w:date="2007-03-26T13:42: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76" w:author="Sharon Wang" w:date="2007-03-26T13:45:00Z">
              <w:r>
                <w:rPr/>
                <w:t>ND</w:t>
              </w:r>
            </w:ins>
            <w:ins w:id="2377" w:author="Sharon Wang" w:date="2007-03-26T13:42:00Z">
              <w:r>
                <w:rPr/>
                <w:t>RTOPTRAM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378" w:author="Sharon Wang" w:date="2007-03-26T13: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379" w:author="Sharon Wang" w:date="2007-03-26T13:47:00Z">
              <w:r>
                <w:rPr>
                  <w:i/>
                </w:rPr>
                <w:t>No DAM Real-Time Option with Refund Amount per CRR Owner per pair of source and sink</w:t>
              </w:r>
            </w:ins>
            <w:ins w:id="2380" w:author="Sharon Wang" w:date="2007-03-26T13:47:00Z">
              <w:r>
                <w:rPr/>
                <w:t>—The payment to NOIE CRR Owner for the PTP Options with Refund with the source and sink pair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81" w:author="Sharon Wang" w:date="2007-03-26T13: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383" w:author="Sharon Wang" w:date="2007-03-26T13:42:00Z"/>
              </w:rPr>
            </w:pPr>
            <w:ins w:id="2382" w:author="Sharon Wang" w:date="2007-03-26T13:42:00Z">
              <w:r>
                <w:rPr/>
                <w:t>Interval Frequency:  1/hour</w:t>
              </w:r>
            </w:ins>
          </w:p>
          <w:p>
            <w:pPr>
              <w:pStyle w:val="Reqbody1"/>
              <w:ind w:left="0" w:hanging="0"/>
              <w:rPr>
                <w:ins w:id="2385" w:author="Sharon Wang" w:date="2007-03-26T13:42:00Z"/>
              </w:rPr>
            </w:pPr>
            <w:ins w:id="2384" w:author="Sharon Wang" w:date="2007-03-26T13:42:00Z">
              <w:r>
                <w:rPr/>
              </w:r>
            </w:ins>
          </w:p>
          <w:p>
            <w:pPr>
              <w:pStyle w:val="Reqbody1"/>
              <w:ind w:left="0" w:hanging="0"/>
              <w:rPr>
                <w:ins w:id="2387" w:author="Sharon Wang" w:date="2007-03-26T13:42:00Z"/>
              </w:rPr>
            </w:pPr>
            <w:ins w:id="2386" w:author="Sharon Wang" w:date="2007-03-26T13:42:00Z">
              <w:r>
                <w:rPr/>
                <w:t>Additional Comments:</w:t>
              </w:r>
            </w:ins>
          </w:p>
          <w:p>
            <w:pPr>
              <w:pStyle w:val="Reqbody1"/>
              <w:numPr>
                <w:ilvl w:val="0"/>
                <w:numId w:val="16"/>
              </w:numPr>
              <w:rPr>
                <w:ins w:id="2393" w:author="Sharon Wang" w:date="2007-03-26T13:42:00Z"/>
              </w:rPr>
            </w:pPr>
            <w:ins w:id="2388" w:author="Sharon Wang" w:date="2007-03-26T13:42:00Z">
              <w:r>
                <w:rPr/>
                <w:t xml:space="preserve">The value of </w:t>
              </w:r>
            </w:ins>
            <w:ins w:id="2389" w:author="Sharon Wang" w:date="2007-03-26T13:45:00Z">
              <w:r>
                <w:rPr/>
                <w:t>ND</w:t>
              </w:r>
            </w:ins>
            <w:ins w:id="2390" w:author="Sharon Wang" w:date="2007-03-26T13:42:00Z">
              <w:r>
                <w:rPr/>
                <w:t xml:space="preserve">RTOPTAMT </w:t>
              </w:r>
            </w:ins>
            <w:ins w:id="2391" w:author="Sharon Wang" w:date="2007-04-03T15:44:00Z">
              <w:r>
                <w:rPr/>
                <w:t xml:space="preserve">shall </w:t>
              </w:r>
            </w:ins>
            <w:ins w:id="2392" w:author="Sharon Wang" w:date="2007-03-26T13:42: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94" w:author="Sharon Wang" w:date="2007-03-26T13:45:00Z">
              <w:r>
                <w:rPr/>
                <w:t>ND</w:t>
              </w:r>
            </w:ins>
            <w:ins w:id="2395" w:author="Sharon Wang" w:date="2007-03-26T13:42:00Z">
              <w:r>
                <w:rPr/>
                <w:t>RTOPTRAMTO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96" w:author="Sharon Wang" w:date="2007-03-26T13: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97" w:author="Sharon Wang" w:date="2007-03-26T13:47:00Z">
              <w:r>
                <w:rPr>
                  <w:i/>
                </w:rPr>
                <w:t>No DAM Real-Time Option with Refund Amount Owner Total per CRR Owner</w:t>
              </w:r>
            </w:ins>
            <w:ins w:id="2398" w:author="Sharon Wang" w:date="2007-03-26T13:47:00Z">
              <w:r>
                <w:rPr/>
                <w:t>—The total payment to NOIE CRR Owner for all its PTP Options with Refund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99" w:author="Sharon Wang" w:date="2007-03-26T13:42:00Z">
              <w:r>
                <w:rPr/>
                <w:t>Settlement System</w:t>
              </w:r>
            </w:ins>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401" w:author="Sharon Wang" w:date="2007-03-26T13:42:00Z"/>
              </w:rPr>
            </w:pPr>
            <w:ins w:id="2400" w:author="Sharon Wang" w:date="2007-03-26T13:42:00Z">
              <w:r>
                <w:rPr/>
                <w:t>Interval Frequency:  1/hour</w:t>
              </w:r>
            </w:ins>
          </w:p>
          <w:p>
            <w:pPr>
              <w:pStyle w:val="Reqbody1"/>
              <w:ind w:left="0" w:hanging="0"/>
              <w:rPr>
                <w:ins w:id="2403" w:author="Sharon Wang" w:date="2007-03-26T13:42:00Z"/>
              </w:rPr>
            </w:pPr>
            <w:ins w:id="2402" w:author="Sharon Wang" w:date="2007-03-26T13:42:00Z">
              <w:r>
                <w:rPr/>
              </w:r>
            </w:ins>
          </w:p>
          <w:p>
            <w:pPr>
              <w:pStyle w:val="Reqbody1"/>
              <w:ind w:left="0" w:hanging="0"/>
              <w:rPr>
                <w:ins w:id="2405" w:author="Sharon Wang" w:date="2007-03-26T13:42:00Z"/>
              </w:rPr>
            </w:pPr>
            <w:ins w:id="2404" w:author="Sharon Wang" w:date="2007-03-26T13:42:00Z">
              <w:r>
                <w:rPr/>
                <w:t xml:space="preserve">Additional Comments: </w:t>
              </w:r>
            </w:ins>
          </w:p>
          <w:p>
            <w:pPr>
              <w:pStyle w:val="Reqbody1"/>
              <w:numPr>
                <w:ilvl w:val="0"/>
                <w:numId w:val="16"/>
              </w:numPr>
              <w:rPr>
                <w:ins w:id="2411" w:author="Sharon Wang" w:date="2007-03-26T13:42:00Z"/>
              </w:rPr>
            </w:pPr>
            <w:ins w:id="2406" w:author="Sharon Wang" w:date="2007-03-26T13:42:00Z">
              <w:r>
                <w:rPr/>
                <w:t xml:space="preserve">The value of </w:t>
              </w:r>
            </w:ins>
            <w:ins w:id="2407" w:author="Sharon Wang" w:date="2007-03-26T13:45:00Z">
              <w:r>
                <w:rPr/>
                <w:t>ND</w:t>
              </w:r>
            </w:ins>
            <w:ins w:id="2408" w:author="Sharon Wang" w:date="2007-03-26T13:42:00Z">
              <w:r>
                <w:rPr/>
                <w:t xml:space="preserve">RTOPTRAMTOTOT </w:t>
              </w:r>
            </w:ins>
            <w:ins w:id="2409" w:author="Sharon Wang" w:date="2007-04-03T15:44:00Z">
              <w:r>
                <w:rPr/>
                <w:t xml:space="preserve">shall </w:t>
              </w:r>
            </w:ins>
            <w:ins w:id="2410" w:author="Sharon Wang" w:date="2007-03-26T13:42: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412" w:author="Sharon Wang" w:date="2007-03-26T13:45:00Z">
              <w:r>
                <w:rPr/>
                <w:t>ND</w:t>
              </w:r>
            </w:ins>
            <w:ins w:id="2413" w:author="Sharon Wang" w:date="2007-03-26T13:42:00Z">
              <w:r>
                <w:rPr/>
                <w:t>RTOPTRAMT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414" w:author="Sharon Wang" w:date="2007-03-26T13: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415" w:author="Sharon Wang" w:date="2007-03-26T13:46:00Z">
              <w:r>
                <w:rPr>
                  <w:i/>
                </w:rPr>
                <w:t>No DAM Real-Time Option with Refund Amount Total</w:t>
              </w:r>
            </w:ins>
            <w:ins w:id="2416" w:author="Sharon Wang" w:date="2007-03-26T13:46:00Z">
              <w:r>
                <w:rPr/>
                <w:t>—The sum of all payments for PTP Options with Refund settled in Real-Time, when ERCOT is unable to execute the DAM, for the hour that includes the 15-minute Settlement Interval.</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417" w:author="Sharon Wang" w:date="2007-03-26T13: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419" w:author="Sharon Wang" w:date="2007-03-26T13:42:00Z"/>
              </w:rPr>
            </w:pPr>
            <w:ins w:id="2418" w:author="Sharon Wang" w:date="2007-03-26T13:42:00Z">
              <w:r>
                <w:rPr/>
                <w:t>Interval Frequency:  1/hour</w:t>
              </w:r>
            </w:ins>
          </w:p>
          <w:p>
            <w:pPr>
              <w:pStyle w:val="Reqbody1"/>
              <w:ind w:left="0" w:hanging="0"/>
              <w:rPr>
                <w:ins w:id="2421" w:author="Sharon Wang" w:date="2007-03-26T13:42:00Z"/>
              </w:rPr>
            </w:pPr>
            <w:ins w:id="2420" w:author="Sharon Wang" w:date="2007-03-26T13:42:00Z">
              <w:r>
                <w:rPr/>
              </w:r>
            </w:ins>
          </w:p>
          <w:p>
            <w:pPr>
              <w:pStyle w:val="Reqbody1"/>
              <w:ind w:left="0" w:hanging="0"/>
              <w:rPr>
                <w:ins w:id="2423" w:author="Sharon Wang" w:date="2007-03-26T13:42:00Z"/>
              </w:rPr>
            </w:pPr>
            <w:ins w:id="2422" w:author="Sharon Wang" w:date="2007-03-26T13:42:00Z">
              <w:r>
                <w:rPr/>
                <w:t xml:space="preserve">Additional Comments:  </w:t>
              </w:r>
            </w:ins>
          </w:p>
          <w:p>
            <w:pPr>
              <w:pStyle w:val="Reqbody1"/>
              <w:numPr>
                <w:ilvl w:val="0"/>
                <w:numId w:val="16"/>
              </w:numPr>
              <w:rPr/>
            </w:pPr>
            <w:ins w:id="2424" w:author="Sharon Wang" w:date="2007-03-26T13:45:00Z">
              <w:r>
                <w:rPr/>
                <w:t>ND</w:t>
              </w:r>
            </w:ins>
            <w:ins w:id="2425" w:author="Sharon Wang" w:date="2007-03-26T13:42:00Z">
              <w:r>
                <w:rPr/>
                <w:t>RTOPTRAMTTOT will be used by Real-Time Revenue Neutrality Allocation (LARTRNAMT) Calculation.</w:t>
              </w:r>
            </w:ins>
          </w:p>
          <w:p>
            <w:pPr>
              <w:pStyle w:val="Reqbody1"/>
              <w:ind w:left="0" w:hanging="0"/>
              <w:rPr>
                <w:ins w:id="2427" w:author="Sharon Wang" w:date="2007-04-25T10:02:00Z"/>
              </w:rPr>
            </w:pPr>
            <w:ins w:id="2426" w:author="Sharon Wang" w:date="2007-04-25T10:02:00Z">
              <w:r>
                <w:rPr/>
              </w:r>
            </w:ins>
          </w:p>
          <w:p>
            <w:pPr>
              <w:pStyle w:val="Reqbody1"/>
              <w:numPr>
                <w:ilvl w:val="0"/>
                <w:numId w:val="16"/>
              </w:numPr>
              <w:rPr/>
            </w:pPr>
            <w:ins w:id="2428" w:author="Sharon Wang" w:date="2007-04-25T10:02:00Z">
              <w:r>
                <w:rPr/>
                <w:t>The value of NDRTOPTRAMTTOT shall always be less than or equal to zero (0).</w:t>
              </w:r>
            </w:ins>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429" w:author="Sharon Wang" w:date="2007-03-26T13:45:00Z">
              <w:r>
                <w:rPr/>
                <w:t>ND</w:t>
              </w:r>
            </w:ins>
            <w:ins w:id="2430" w:author="Sharon Wang" w:date="2007-03-26T13:42:00Z">
              <w:r>
                <w:rPr/>
                <w:t>RTOPTRBILLAMT</w:t>
              </w:r>
            </w:ins>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431" w:author="Sharon Wang" w:date="2007-03-26T13: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432" w:author="Sharon Wang" w:date="2007-03-26T13:46:00Z">
              <w:r>
                <w:rPr>
                  <w:bCs/>
                </w:rPr>
                <w:t xml:space="preserve">No DAM </w:t>
              </w:r>
            </w:ins>
            <w:ins w:id="2433" w:author="Sharon Wang" w:date="2007-03-26T13:42:00Z">
              <w:r>
                <w:rPr>
                  <w:bCs/>
                </w:rPr>
                <w:t xml:space="preserve">Real-Time Option with Refund Bill Amount per CRR Owner </w:t>
              </w:r>
            </w:ins>
            <w:ins w:id="2434" w:author="Sharon Wang" w:date="2007-03-26T13:42:00Z">
              <w:r>
                <w:rPr>
                  <w:rFonts w:eastAsia="Symbol" w:cs="Symbol" w:ascii="Symbol" w:hAnsi="Symbol"/>
                  <w:bCs/>
                </w:rPr>
                <w:t></w:t>
              </w:r>
            </w:ins>
            <w:ins w:id="2435" w:author="Sharon Wang" w:date="2007-03-26T13:42:00Z">
              <w:r>
                <w:rPr>
                  <w:bCs/>
                </w:rPr>
                <w:t xml:space="preserve"> </w:t>
              </w:r>
            </w:ins>
            <w:ins w:id="2436" w:author="Sharon Wang" w:date="2007-03-26T13:42:00Z">
              <w:r>
                <w:rPr/>
                <w:t xml:space="preserve">The Delta between the current and the previous settlement run for daily summed channels of </w:t>
              </w:r>
            </w:ins>
            <w:ins w:id="2437" w:author="Sharon Wang" w:date="2007-03-26T13:46:00Z">
              <w:r>
                <w:rPr/>
                <w:t xml:space="preserve">No DAM </w:t>
              </w:r>
            </w:ins>
            <w:ins w:id="2438" w:author="Sharon Wang" w:date="2007-03-26T13:42:00Z">
              <w:r>
                <w:rPr/>
                <w:t>Real-Time Option with Refund Amount Owner Total</w:t>
              </w:r>
            </w:ins>
            <w:ins w:id="2439" w:author="Sharon Wang" w:date="2007-03-26T13:42:00Z">
              <w:r>
                <w:rPr>
                  <w:bCs/>
                </w:rPr>
                <w:t xml:space="preserve"> -- per CRR Owner, for the </w:t>
              </w:r>
            </w:ins>
            <w:ins w:id="2440" w:author="Sharon Wang" w:date="2007-03-26T13:42:00Z">
              <w:r>
                <w:rPr/>
                <w:t>day.</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441" w:author="Sharon Wang" w:date="2007-03-26T13: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444" w:author="Sharon Wang" w:date="2007-03-26T13:42:00Z"/>
              </w:rPr>
            </w:pPr>
            <w:ins w:id="2442" w:author="Sharon Wang" w:date="2007-03-26T13:42:00Z">
              <w:r>
                <w:rPr/>
                <w:t>Interval Frequency:  1/</w:t>
              </w:r>
            </w:ins>
            <w:ins w:id="2443" w:author="Sharon Wang" w:date="2007-05-02T11:27:00Z">
              <w:r>
                <w:rPr/>
                <w:t>day</w:t>
              </w:r>
            </w:ins>
          </w:p>
          <w:p>
            <w:pPr>
              <w:pStyle w:val="Reqbody1"/>
              <w:ind w:left="0" w:hanging="0"/>
              <w:rPr>
                <w:ins w:id="2446" w:author="Sharon Wang" w:date="2007-03-26T13:42:00Z"/>
              </w:rPr>
            </w:pPr>
            <w:ins w:id="2445" w:author="Sharon Wang" w:date="2007-03-26T13:42:00Z">
              <w:r>
                <w:rPr/>
              </w:r>
            </w:ins>
          </w:p>
          <w:p>
            <w:pPr>
              <w:pStyle w:val="Reqbody1"/>
              <w:ind w:left="0" w:hanging="0"/>
              <w:rPr>
                <w:ins w:id="2448" w:author="Sharon Wang" w:date="2007-03-26T13:42:00Z"/>
              </w:rPr>
            </w:pPr>
            <w:ins w:id="2447" w:author="Sharon Wang" w:date="2007-03-26T13:42:00Z">
              <w:r>
                <w:rPr/>
                <w:t xml:space="preserve">Additional Comments: </w:t>
              </w:r>
            </w:ins>
          </w:p>
          <w:p>
            <w:pPr>
              <w:pStyle w:val="Reqbody1"/>
              <w:numPr>
                <w:ilvl w:val="0"/>
                <w:numId w:val="16"/>
              </w:numPr>
              <w:rPr>
                <w:ins w:id="2450" w:author="Sharon Wang" w:date="2007-03-26T13:42:00Z"/>
              </w:rPr>
            </w:pPr>
            <w:ins w:id="2449" w:author="Sharon Wang" w:date="2007-03-26T13:42: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2452" w:author="Sharon Wang" w:date="2007-03-26T13:42:00Z"/>
        </w:rPr>
      </w:pPr>
      <w:ins w:id="2451" w:author="Sharon Wang" w:date="2007-03-26T13:42:00Z">
        <w:r>
          <w:rPr/>
        </w:r>
      </w:ins>
    </w:p>
    <w:p>
      <w:pPr>
        <w:pStyle w:val="Heading3"/>
        <w:numPr>
          <w:ilvl w:val="0"/>
          <w:numId w:val="0"/>
        </w:numPr>
        <w:spacing w:before="60" w:after="60"/>
        <w:ind w:left="990" w:hanging="360"/>
        <w:rPr>
          <w:i w:val="false"/>
          <w:i w:val="false"/>
          <w:ins w:id="2454" w:author="Sharon Wang" w:date="2007-03-26T13:42:00Z"/>
        </w:rPr>
      </w:pPr>
      <w:ins w:id="2453" w:author="Sharon Wang" w:date="2007-03-26T13:42:00Z">
        <w:bookmarkStart w:id="88" w:name="__RefHeading___Toc165882614"/>
        <w:bookmarkEnd w:id="88"/>
        <w:r>
          <w:rPr>
            <w:i w:val="false"/>
          </w:rPr>
          <w:t>Data Dependencies</w:t>
        </w:r>
      </w:ins>
    </w:p>
    <w:p>
      <w:pPr>
        <w:pStyle w:val="Reqbody1"/>
        <w:spacing w:before="60" w:after="60"/>
        <w:rPr>
          <w:ins w:id="2458" w:author="Sharon Wang" w:date="2007-03-26T13:42:00Z"/>
        </w:rPr>
      </w:pPr>
      <w:ins w:id="2455" w:author="Sharon Wang" w:date="2007-03-26T13:42:00Z">
        <w:r>
          <w:rPr/>
          <w:t xml:space="preserve">D1) Calculation of </w:t>
        </w:r>
      </w:ins>
      <w:ins w:id="2456" w:author="Sharon Wang" w:date="2007-03-26T13:52:00Z">
        <w:r>
          <w:rPr/>
          <w:t>ND</w:t>
        </w:r>
      </w:ins>
      <w:ins w:id="2457" w:author="Sharon Wang" w:date="2007-03-26T13:42:00Z">
        <w:r>
          <w:rPr/>
          <w:t>RTOPTRAMT is dependent upon the availability of the input determinants.</w:t>
        </w:r>
      </w:ins>
    </w:p>
    <w:p>
      <w:pPr>
        <w:pStyle w:val="Reqbody1"/>
        <w:spacing w:before="60" w:after="60"/>
        <w:rPr>
          <w:ins w:id="2464" w:author="Sharon Wang" w:date="2007-03-26T13:42:00Z"/>
        </w:rPr>
      </w:pPr>
      <w:ins w:id="2459" w:author="Sharon Wang" w:date="2007-03-26T13:42:00Z">
        <w:r>
          <w:rPr/>
          <w:t xml:space="preserve">D2) Calculation of </w:t>
        </w:r>
      </w:ins>
      <w:ins w:id="2460" w:author="Sharon Wang" w:date="2007-03-26T13:52:00Z">
        <w:r>
          <w:rPr/>
          <w:t>ND</w:t>
        </w:r>
      </w:ins>
      <w:ins w:id="2461" w:author="Sharon Wang" w:date="2007-03-26T13:42:00Z">
        <w:r>
          <w:rPr/>
          <w:t>RTOPTRAMT is dependent upon the completion of global calculation</w:t>
        </w:r>
      </w:ins>
      <w:ins w:id="2462" w:author="Sharon Wang" w:date="2007-03-26T13:52:00Z">
        <w:r>
          <w:rPr/>
          <w:t xml:space="preserve"> of </w:t>
        </w:r>
      </w:ins>
      <w:ins w:id="2463" w:author="Sharon Wang" w:date="2007-03-26T13:42:00Z">
        <w:r>
          <w:rPr/>
          <w:t xml:space="preserve"> RTOPTPR.</w:t>
        </w:r>
      </w:ins>
    </w:p>
    <w:p>
      <w:pPr>
        <w:pStyle w:val="Reqbody1"/>
        <w:spacing w:before="60" w:after="60"/>
        <w:rPr>
          <w:ins w:id="2473" w:author="Sharon Wang" w:date="2007-03-26T13:42:00Z"/>
        </w:rPr>
      </w:pPr>
      <w:ins w:id="2465" w:author="Sharon Wang" w:date="2007-03-26T13:42:00Z">
        <w:r>
          <w:rPr/>
          <w:t>D</w:t>
        </w:r>
      </w:ins>
      <w:ins w:id="2466" w:author="Sharon Wang" w:date="2007-03-26T13:53:00Z">
        <w:r>
          <w:rPr/>
          <w:t>3</w:t>
        </w:r>
      </w:ins>
      <w:ins w:id="2467" w:author="Sharon Wang" w:date="2007-03-26T13:42:00Z">
        <w:r>
          <w:rPr/>
          <w:t xml:space="preserve">) </w:t>
        </w:r>
      </w:ins>
      <w:ins w:id="2468" w:author="Sharon Wang" w:date="2007-03-26T13:53:00Z">
        <w:r>
          <w:rPr/>
          <w:t>In the event that ERCOT is unable to execute the DAM, c</w:t>
        </w:r>
      </w:ins>
      <w:ins w:id="2469" w:author="Sharon Wang" w:date="2007-03-26T13:42:00Z">
        <w:r>
          <w:rPr/>
          <w:t xml:space="preserve">alculation of Real-Time Revenue Neutrality Allocation (LARTRNAMT) defined in TN.COMS.63C01.RTENERGY.REQUIREMENTS.A is dependent upon the calculation of </w:t>
        </w:r>
      </w:ins>
      <w:ins w:id="2470" w:author="Sharon Wang" w:date="2007-03-26T13:53:00Z">
        <w:r>
          <w:rPr/>
          <w:t>ND</w:t>
        </w:r>
      </w:ins>
      <w:ins w:id="2471" w:author="Sharon Wang" w:date="2007-03-26T14:35:00Z">
        <w:r>
          <w:rPr/>
          <w:t>RT</w:t>
        </w:r>
      </w:ins>
      <w:ins w:id="2472" w:author="Sharon Wang" w:date="2007-03-26T13:42:00Z">
        <w:r>
          <w:rPr/>
          <w:t>OPTRAMTTOT.</w:t>
        </w:r>
      </w:ins>
    </w:p>
    <w:p>
      <w:pPr>
        <w:pStyle w:val="TextBody"/>
        <w:ind w:left="0" w:hanging="0"/>
        <w:jc w:val="center"/>
        <w:rPr>
          <w:ins w:id="2475" w:author="Sharon Wang" w:date="2007-04-02T12:17:00Z"/>
        </w:rPr>
      </w:pPr>
      <w:ins w:id="2474" w:author="Sharon Wang" w:date="2007-04-02T12:17:00Z">
        <w:r>
          <w:rPr/>
        </w:r>
      </w:ins>
    </w:p>
    <w:p>
      <w:pPr>
        <w:pStyle w:val="TextBody"/>
        <w:ind w:left="0" w:hanging="0"/>
        <w:jc w:val="center"/>
        <w:rPr/>
      </w:pPr>
      <w:ins w:id="2476" w:author="Sharon Wang" w:date="2007-04-05T14:44:00Z">
        <w:r>
          <w:rPr/>
          <w:drawing>
            <wp:inline distT="0" distB="0" distL="0" distR="0">
              <wp:extent cx="6106160" cy="3834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5" r="-6" b="-5"/>
                      <a:stretch>
                        <a:fillRect/>
                      </a:stretch>
                    </pic:blipFill>
                    <pic:spPr bwMode="auto">
                      <a:xfrm>
                        <a:off x="0" y="0"/>
                        <a:ext cx="6106160" cy="3834765"/>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No DAM Real-Time Option with Refund Amount (NDRTOPTRAMT)</w:t>
      </w:r>
    </w:p>
    <w:p>
      <w:pPr>
        <w:pStyle w:val="Heading3"/>
        <w:numPr>
          <w:ilvl w:val="0"/>
          <w:numId w:val="0"/>
        </w:numPr>
        <w:ind w:left="990" w:hanging="360"/>
        <w:rPr>
          <w:i w:val="false"/>
          <w:i w:val="false"/>
          <w:ins w:id="2478" w:author="Sharon Wang" w:date="2007-04-02T12:17:00Z"/>
        </w:rPr>
      </w:pPr>
      <w:ins w:id="2477" w:author="Sharon Wang" w:date="2007-04-02T12:17:00Z">
        <w:r>
          <w:rPr>
            <w:i w:val="false"/>
          </w:rPr>
        </w:r>
      </w:ins>
    </w:p>
    <w:p>
      <w:pPr>
        <w:pStyle w:val="Heading3"/>
        <w:numPr>
          <w:ilvl w:val="0"/>
          <w:numId w:val="0"/>
        </w:numPr>
        <w:spacing w:before="60" w:after="60"/>
        <w:ind w:left="990" w:hanging="360"/>
        <w:rPr>
          <w:i w:val="false"/>
          <w:i w:val="false"/>
          <w:ins w:id="2481" w:author="Sharon Wang" w:date="2007-03-26T13:42:00Z"/>
        </w:rPr>
      </w:pPr>
      <w:ins w:id="2479" w:author="Sharon Wang" w:date="2007-03-26T13:42:00Z">
        <w:bookmarkStart w:id="89" w:name="__RefHeading___Toc165882615"/>
        <w:r>
          <w:rPr>
            <w:i w:val="false"/>
          </w:rPr>
          <w:t>Assumptions</w:t>
        </w:r>
      </w:ins>
      <w:ins w:id="2480" w:author="Sharon Wang" w:date="2007-03-26T13:42:00Z">
        <w:bookmarkEnd w:id="89"/>
        <w:r>
          <w:rPr>
            <w:i w:val="false"/>
          </w:rPr>
          <w:t xml:space="preserve"> </w:t>
        </w:r>
      </w:ins>
    </w:p>
    <w:p>
      <w:pPr>
        <w:pStyle w:val="Reqbody1"/>
        <w:spacing w:before="60" w:after="60"/>
        <w:rPr>
          <w:u w:val="single"/>
          <w:ins w:id="2483" w:author="Sharon Wang" w:date="2007-03-26T14:50:00Z"/>
        </w:rPr>
      </w:pPr>
      <w:ins w:id="2482" w:author="Sharon Wang" w:date="2007-03-26T13:42:00Z">
        <w:r>
          <w:rPr>
            <w:u w:val="single"/>
          </w:rPr>
          <w:t>Assumptions of upstream systems:</w:t>
        </w:r>
      </w:ins>
    </w:p>
    <w:p>
      <w:pPr>
        <w:pStyle w:val="Reqbody1"/>
        <w:spacing w:before="60" w:after="60"/>
        <w:rPr>
          <w:ins w:id="2487" w:author="Sharon Wang" w:date="2007-04-02T14:21:00Z"/>
        </w:rPr>
      </w:pPr>
      <w:ins w:id="2484" w:author="Sharon Wang" w:date="2007-04-02T14:21:00Z">
        <w:r>
          <w:rPr/>
          <w:t>A1) Tracking the ownership of CRRs is completed in the original source system which is the CRR System.  Therefore, O</w:t>
        </w:r>
      </w:ins>
      <w:ins w:id="2485" w:author="Sharon Wang" w:date="2007-04-02T14:27:00Z">
        <w:r>
          <w:rPr/>
          <w:t>PTR</w:t>
        </w:r>
      </w:ins>
      <w:ins w:id="2486" w:author="Sharon Wang" w:date="2007-04-02T14:21:00Z">
        <w:r>
          <w:rPr/>
          <w:t xml:space="preserve"> is assumed to represent the values resulting from PCRR Allocations.   </w:t>
        </w:r>
      </w:ins>
    </w:p>
    <w:p>
      <w:pPr>
        <w:pStyle w:val="Reqbody1"/>
        <w:rPr>
          <w:u w:val="single"/>
          <w:ins w:id="2489" w:author="Sharon Wang" w:date="2007-03-26T14:50:00Z"/>
        </w:rPr>
      </w:pPr>
      <w:ins w:id="2488" w:author="Sharon Wang" w:date="2007-03-26T14:50:00Z">
        <w:r>
          <w:rPr>
            <w:u w:val="single"/>
          </w:rPr>
        </w:r>
      </w:ins>
    </w:p>
    <w:p>
      <w:pPr>
        <w:pStyle w:val="Reqbody1"/>
        <w:spacing w:before="60" w:after="60"/>
        <w:rPr>
          <w:u w:val="single"/>
          <w:ins w:id="2492" w:author="Sharon Wang" w:date="2007-03-26T14:50:00Z"/>
        </w:rPr>
      </w:pPr>
      <w:ins w:id="2490" w:author="Sharon Wang" w:date="2007-04-02T14:18:00Z">
        <w:r>
          <w:rPr>
            <w:u w:val="single"/>
          </w:rPr>
          <w:t>Other Assumptions</w:t>
        </w:r>
      </w:ins>
      <w:ins w:id="2491" w:author="Sharon Wang" w:date="2007-03-26T14:50:00Z">
        <w:r>
          <w:rPr>
            <w:u w:val="single"/>
          </w:rPr>
          <w:t>:</w:t>
        </w:r>
      </w:ins>
    </w:p>
    <w:p>
      <w:pPr>
        <w:pStyle w:val="Reqbody1"/>
        <w:spacing w:before="60" w:after="60"/>
        <w:rPr>
          <w:ins w:id="2494" w:author="Sharon Wang" w:date="2007-03-26T14:50:00Z"/>
        </w:rPr>
      </w:pPr>
      <w:ins w:id="2493" w:author="Sharon Wang" w:date="2007-03-26T14:50:00Z">
        <w:r>
          <w:rPr/>
          <w:t>A2) Calculation of Option with Refund Actual Usage (OPTRACT) as described by the formula below will be addressed by a separate set of Requirements:</w:t>
        </w:r>
      </w:ins>
    </w:p>
    <w:p>
      <w:pPr>
        <w:pStyle w:val="Reqbody1"/>
        <w:rPr>
          <w:bCs/>
          <w:ins w:id="2496" w:author="Sharon Wang" w:date="2007-03-26T14:50:00Z"/>
        </w:rPr>
      </w:pPr>
      <w:ins w:id="2495" w:author="Sharon Wang" w:date="2007-03-26T14:50:00Z">
        <w:r>
          <w:rPr>
            <w:bCs/>
          </w:rPr>
        </w:r>
      </w:ins>
    </w:p>
    <w:p>
      <w:pPr>
        <w:pStyle w:val="Reqbody1"/>
        <w:rPr>
          <w:i/>
          <w:i/>
          <w:lang w:val="pt-BR"/>
          <w:ins w:id="2515" w:author="Sharon Wang" w:date="2007-03-26T14:50:00Z"/>
        </w:rPr>
      </w:pPr>
      <w:ins w:id="2497" w:author="Sharon Wang" w:date="2007-03-26T14:50:00Z">
        <w:r>
          <w:rPr>
            <w:i/>
            <w:lang w:val="pt-BR"/>
          </w:rPr>
          <w:t xml:space="preserve">OPTRACT </w:t>
        </w:r>
      </w:ins>
      <w:ins w:id="2498" w:author="Sharon Wang" w:date="2007-03-26T14:50:00Z">
        <w:r>
          <w:rPr>
            <w:i/>
            <w:vertAlign w:val="subscript"/>
            <w:lang w:val="pt-BR"/>
          </w:rPr>
          <w:t>o, (j, k)</w:t>
        </w:r>
      </w:ins>
      <w:ins w:id="2499" w:author="Sharon Wang" w:date="2007-03-26T14:50:00Z">
        <w:r>
          <w:rPr>
            <w:i/>
            <w:lang w:val="pt-BR"/>
          </w:rPr>
          <w:tab/>
          <w:t>=</w:t>
          <w:tab/>
        </w:r>
      </w:ins>
      <w:ins w:id="2500" w:author="Sharon Wang" w:date="2007-03-26T14:50: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01" w:author="Sharon Wang" w:date="2007-03-26T14:50:00Z">
        <w:r>
          <w:rPr>
            <w:i/>
            <w:lang w:val="pt-BR"/>
          </w:rPr>
          <w:t>(</w:t>
        </w:r>
      </w:ins>
      <w:ins w:id="2502" w:author="Sharon Wang" w:date="2007-03-26T14:50:00Z">
        <w:r>
          <w:rPr>
            <w:i/>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03" w:author="Sharon Wang" w:date="2007-03-26T14:50:00Z">
        <w:r>
          <w:rPr>
            <w:i/>
            <w:lang w:val="pt-BR"/>
          </w:rPr>
          <w:t xml:space="preserve">(OPTROF </w:t>
        </w:r>
      </w:ins>
      <w:ins w:id="2504" w:author="Sharon Wang" w:date="2007-03-26T14:50:00Z">
        <w:r>
          <w:rPr>
            <w:i/>
            <w:vertAlign w:val="subscript"/>
            <w:lang w:val="pt-BR"/>
          </w:rPr>
          <w:t>o, r, (j, k)</w:t>
        </w:r>
      </w:ins>
      <w:ins w:id="2505" w:author="Sharon Wang" w:date="2007-03-26T14:50:00Z">
        <w:r>
          <w:rPr>
            <w:i/>
            <w:lang w:val="pt-BR"/>
          </w:rPr>
          <w:t xml:space="preserve"> * RESACT </w:t>
        </w:r>
      </w:ins>
      <w:ins w:id="2506" w:author="Sharon Wang" w:date="2007-03-26T14:50:00Z">
        <w:r>
          <w:rPr>
            <w:i/>
            <w:vertAlign w:val="subscript"/>
            <w:lang w:val="pt-BR"/>
          </w:rPr>
          <w:t>r, (j, k), y</w:t>
        </w:r>
      </w:ins>
      <w:ins w:id="2507" w:author="Sharon Wang" w:date="2007-03-26T14:50:00Z">
        <w:r>
          <w:rPr>
            <w:i/>
            <w:lang w:val="pt-BR"/>
          </w:rPr>
          <w:t xml:space="preserve">) * TLMP </w:t>
        </w:r>
      </w:ins>
      <w:ins w:id="2508" w:author="Sharon Wang" w:date="2007-03-26T14:50:00Z">
        <w:r>
          <w:rPr>
            <w:i/>
            <w:vertAlign w:val="subscript"/>
            <w:lang w:val="pt-BR"/>
          </w:rPr>
          <w:t>y</w:t>
        </w:r>
      </w:ins>
      <w:ins w:id="2509" w:author="Sharon Wang" w:date="2007-03-26T14:50:00Z">
        <w:r>
          <w:rPr>
            <w:i/>
            <w:lang w:val="pt-BR"/>
          </w:rPr>
          <w:t>) / (</w:t>
        </w:r>
      </w:ins>
      <w:ins w:id="2510" w:author="Sharon Wang" w:date="2007-03-26T14:50: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11" w:author="Sharon Wang" w:date="2007-03-26T14:50:00Z">
        <w:r>
          <w:rPr>
            <w:i/>
            <w:lang w:val="pt-BR"/>
          </w:rPr>
          <w:t>TLMP</w:t>
        </w:r>
      </w:ins>
      <w:ins w:id="2512" w:author="Sharon Wang" w:date="2007-03-26T14:50:00Z">
        <w:r>
          <w:rPr>
            <w:i/>
            <w:vertAlign w:val="subscript"/>
            <w:lang w:val="pt-BR"/>
          </w:rPr>
          <w:t>y</w:t>
        </w:r>
      </w:ins>
      <w:ins w:id="2513" w:author="Sharon Wang" w:date="2007-03-26T14:50:00Z">
        <w:r>
          <w:rPr>
            <w:i/>
            <w:lang w:val="pt-BR"/>
          </w:rPr>
          <w:t xml:space="preserve">) * OPTRF </w:t>
        </w:r>
      </w:ins>
      <w:ins w:id="2514" w:author="Sharon Wang" w:date="2007-03-26T14:50:00Z">
        <w:r>
          <w:rPr>
            <w:i/>
            <w:vertAlign w:val="subscript"/>
            <w:lang w:val="pt-BR"/>
          </w:rPr>
          <w:t>o, (j, k)</w:t>
        </w:r>
      </w:ins>
    </w:p>
    <w:p>
      <w:pPr>
        <w:pStyle w:val="Reqbody1"/>
        <w:ind w:left="4230" w:hanging="3510"/>
        <w:rPr>
          <w:bCs/>
          <w:i/>
          <w:i/>
          <w:lang w:val="pt-BR"/>
          <w:ins w:id="2517" w:author="Sharon Wang" w:date="2007-03-26T14:50:00Z"/>
        </w:rPr>
      </w:pPr>
      <w:ins w:id="2516" w:author="Sharon Wang" w:date="2007-03-26T14:50:00Z">
        <w:r>
          <w:rPr>
            <w:bCs/>
            <w:i/>
            <w:lang w:val="pt-BR"/>
          </w:rPr>
        </w:r>
      </w:ins>
    </w:p>
    <w:p>
      <w:pPr>
        <w:pStyle w:val="Reqbody1"/>
        <w:ind w:left="2250" w:hanging="0"/>
        <w:rPr>
          <w:i/>
          <w:i/>
          <w:ins w:id="2519" w:author="Sharon Wang" w:date="2007-03-26T14:50:00Z"/>
        </w:rPr>
      </w:pPr>
      <w:ins w:id="2518" w:author="Sharon Wang" w:date="2007-03-26T14:50:00Z">
        <w:r>
          <w:rPr>
            <w:i/>
          </w:rPr>
          <w:t>Where:</w:t>
        </w:r>
      </w:ins>
    </w:p>
    <w:p>
      <w:pPr>
        <w:pStyle w:val="Reqbody1"/>
        <w:ind w:left="2250" w:hanging="0"/>
        <w:rPr>
          <w:ins w:id="2522" w:author="Sharon Wang" w:date="2007-05-10T16:28:00Z"/>
        </w:rPr>
      </w:pPr>
      <w:ins w:id="2520" w:author="Sharon Wang" w:date="2007-05-10T16:28:00Z">
        <w:r>
          <w:rPr>
            <w:i/>
            <w:u w:val="single"/>
          </w:rPr>
          <w:t>RESACT</w:t>
        </w:r>
      </w:ins>
      <w:ins w:id="2521" w:author="Sharon Wang" w:date="2007-05-10T16:28:00Z">
        <w:r>
          <w:rPr>
            <w:i/>
          </w:rPr>
          <w:t xml:space="preserve"> is the output of Resource r associated with the PTP options with Refund with the source and sink pair, for the SCED interval y;</w:t>
        </w:r>
      </w:ins>
    </w:p>
    <w:p>
      <w:pPr>
        <w:pStyle w:val="Reqbody1"/>
        <w:ind w:left="2250" w:hanging="0"/>
        <w:rPr>
          <w:i/>
          <w:i/>
          <w:ins w:id="2525" w:author="Sharon Wang" w:date="2007-05-10T16:28:00Z"/>
        </w:rPr>
      </w:pPr>
      <w:ins w:id="2523" w:author="Sharon Wang" w:date="2007-05-10T16:28:00Z">
        <w:r>
          <w:rPr>
            <w:i/>
            <w:u w:val="single"/>
          </w:rPr>
          <w:t>OPTROF</w:t>
        </w:r>
      </w:ins>
      <w:ins w:id="2524" w:author="Sharon Wang" w:date="2007-05-10T16:28:00Z">
        <w:r>
          <w:rPr>
            <w:i/>
          </w:rPr>
          <w:t xml:space="preserve"> is the factor showing the percentage usage of Resource r for CRR Owner o’s PTP Options with Refund with the source and sink pair; Its value is 1, if only one CRR Owner has acquired PCRRs under the refund provision using Resource r;</w:t>
        </w:r>
      </w:ins>
    </w:p>
    <w:p>
      <w:pPr>
        <w:pStyle w:val="Reqbody1"/>
        <w:ind w:left="2250" w:hanging="0"/>
        <w:rPr>
          <w:ins w:id="2528" w:author="Sharon Wang" w:date="2007-05-10T16:28:00Z"/>
        </w:rPr>
      </w:pPr>
      <w:ins w:id="2526" w:author="Sharon Wang" w:date="2007-05-10T16:28:00Z">
        <w:r>
          <w:rPr>
            <w:i/>
            <w:u w:val="single"/>
          </w:rPr>
          <w:t>OPTRF</w:t>
        </w:r>
      </w:ins>
      <w:ins w:id="2527" w:author="Sharon Wang" w:date="2007-05-10T16:28:00Z">
        <w:r>
          <w:rPr>
            <w:i/>
          </w:rPr>
          <w:t xml:space="preserve"> is the ratio of CRR Owner o’s capacity allocated to the PTP Options with Refund with the source j and sink k to the same CRR Owner’s total capacity nominated PCRRs under the refund provision with the same source j.</w:t>
        </w:r>
      </w:ins>
    </w:p>
    <w:p>
      <w:pPr>
        <w:pStyle w:val="Reqbody1"/>
        <w:ind w:left="2250" w:hanging="0"/>
        <w:rPr>
          <w:ins w:id="2531" w:author="Sharon Wang" w:date="2007-05-10T16:28:00Z"/>
        </w:rPr>
      </w:pPr>
      <w:ins w:id="2529" w:author="Sharon Wang" w:date="2007-05-10T16:28:00Z">
        <w:r>
          <w:rPr>
            <w:i/>
            <w:u w:val="single"/>
          </w:rPr>
          <w:t>TLMP</w:t>
        </w:r>
      </w:ins>
      <w:ins w:id="2530" w:author="Sharon Wang" w:date="2007-05-10T16:28:00Z">
        <w:r>
          <w:rPr>
            <w:i/>
          </w:rPr>
          <w:t xml:space="preserve"> is the duration of the portion of the SCED interval y within the hour;</w:t>
        </w:r>
      </w:ins>
    </w:p>
    <w:p>
      <w:pPr>
        <w:pStyle w:val="Reqbody1"/>
        <w:ind w:left="2250" w:hanging="0"/>
        <w:rPr>
          <w:ins w:id="2534" w:author="Sharon Wang" w:date="2007-05-10T16:28:00Z"/>
        </w:rPr>
      </w:pPr>
      <w:ins w:id="2532" w:author="Sharon Wang" w:date="2007-05-10T16:28:00Z">
        <w:r>
          <w:rPr>
            <w:i/>
            <w:u w:val="single"/>
          </w:rPr>
          <w:t>o</w:t>
        </w:r>
      </w:ins>
      <w:ins w:id="2533" w:author="Sharon Wang" w:date="2007-05-10T16:28:00Z">
        <w:r>
          <w:rPr>
            <w:i/>
          </w:rPr>
          <w:t xml:space="preserve"> is a CRR Owner;</w:t>
        </w:r>
      </w:ins>
    </w:p>
    <w:p>
      <w:pPr>
        <w:pStyle w:val="Reqbody1"/>
        <w:ind w:left="2250" w:hanging="0"/>
        <w:rPr>
          <w:ins w:id="2537" w:author="Sharon Wang" w:date="2007-05-10T16:28:00Z"/>
        </w:rPr>
      </w:pPr>
      <w:ins w:id="2535" w:author="Sharon Wang" w:date="2007-05-10T16:28:00Z">
        <w:r>
          <w:rPr>
            <w:i/>
            <w:u w:val="single"/>
          </w:rPr>
          <w:t>y</w:t>
        </w:r>
      </w:ins>
      <w:ins w:id="2536" w:author="Sharon Wang" w:date="2007-05-10T16:28:00Z">
        <w:r>
          <w:rPr>
            <w:i/>
          </w:rPr>
          <w:t xml:space="preserve"> is a SCED interval in the hour;</w:t>
        </w:r>
      </w:ins>
    </w:p>
    <w:p>
      <w:pPr>
        <w:pStyle w:val="Reqbody1"/>
        <w:ind w:left="2250" w:hanging="0"/>
        <w:rPr>
          <w:ins w:id="2540" w:author="Sharon Wang" w:date="2007-05-10T16:28:00Z"/>
        </w:rPr>
      </w:pPr>
      <w:ins w:id="2538" w:author="Sharon Wang" w:date="2007-05-10T16:28:00Z">
        <w:r>
          <w:rPr>
            <w:i/>
            <w:u w:val="single"/>
          </w:rPr>
          <w:t>r</w:t>
        </w:r>
      </w:ins>
      <w:ins w:id="2539" w:author="Sharon Wang" w:date="2007-05-10T16:28:00Z">
        <w:r>
          <w:rPr>
            <w:i/>
          </w:rPr>
          <w:t xml:space="preserve"> is a Resource;</w:t>
        </w:r>
      </w:ins>
    </w:p>
    <w:p>
      <w:pPr>
        <w:pStyle w:val="Reqbody1"/>
        <w:ind w:left="2250" w:hanging="0"/>
        <w:rPr>
          <w:i/>
          <w:i/>
          <w:ins w:id="2542" w:author="Sharon Wang" w:date="2007-05-10T16:28:00Z"/>
        </w:rPr>
      </w:pPr>
      <w:ins w:id="2541" w:author="Sharon Wang" w:date="2007-05-10T16:28:00Z">
        <w:r>
          <w:rPr>
            <w:i/>
          </w:rPr>
          <w:t>j is a source Settlement Point;</w:t>
        </w:r>
      </w:ins>
    </w:p>
    <w:p>
      <w:pPr>
        <w:pStyle w:val="Reqbody1"/>
        <w:ind w:left="2250" w:hanging="0"/>
        <w:rPr>
          <w:ins w:id="2545" w:author="Sharon Wang" w:date="2007-05-10T16:28:00Z"/>
        </w:rPr>
      </w:pPr>
      <w:ins w:id="2543" w:author="Sharon Wang" w:date="2007-05-10T16:28:00Z">
        <w:r>
          <w:rPr>
            <w:i/>
            <w:u w:val="single"/>
          </w:rPr>
          <w:t>k</w:t>
        </w:r>
      </w:ins>
      <w:ins w:id="2544" w:author="Sharon Wang" w:date="2007-05-10T16:28:00Z">
        <w:r>
          <w:rPr>
            <w:i/>
          </w:rPr>
          <w:t xml:space="preserve"> is a sink Settlement Point.</w:t>
        </w:r>
      </w:ins>
    </w:p>
    <w:p>
      <w:pPr>
        <w:pStyle w:val="Reqbody1"/>
        <w:ind w:left="4230" w:hanging="3510"/>
        <w:rPr>
          <w:ins w:id="2547" w:author="Sharon Wang" w:date="2007-03-26T14:50:00Z"/>
        </w:rPr>
      </w:pPr>
      <w:ins w:id="2546" w:author="Sharon Wang" w:date="2007-03-26T14:50:00Z">
        <w:r>
          <w:rPr/>
        </w:r>
      </w:ins>
    </w:p>
    <w:p>
      <w:pPr>
        <w:pStyle w:val="Reqbody1"/>
        <w:rPr>
          <w:ins w:id="2549" w:author="Sharon Wang" w:date="2007-03-26T14:50:00Z"/>
        </w:rPr>
      </w:pPr>
      <w:ins w:id="2548" w:author="Sharon Wang" w:date="2007-03-26T14:50:00Z">
        <w:r>
          <w:rPr/>
          <w:t>A3) Calculation of Resource Actual (RESACT) as described by the formula below will be addressed by a separate set of Requirements:</w:t>
        </w:r>
      </w:ins>
    </w:p>
    <w:p>
      <w:pPr>
        <w:pStyle w:val="Reqbody1"/>
        <w:rPr>
          <w:ins w:id="2551" w:author="Sharon Wang" w:date="2007-03-26T14:50:00Z"/>
        </w:rPr>
      </w:pPr>
      <w:ins w:id="2550" w:author="Sharon Wang" w:date="2007-03-26T14:50:00Z">
        <w:r>
          <w:rPr/>
        </w:r>
      </w:ins>
    </w:p>
    <w:p>
      <w:pPr>
        <w:pStyle w:val="Reqbody1"/>
        <w:ind w:left="810" w:hanging="0"/>
        <w:rPr>
          <w:ins w:id="2555" w:author="Sharon Wang" w:date="2007-03-26T14:50:00Z"/>
        </w:rPr>
      </w:pPr>
      <w:ins w:id="2552" w:author="Sharon Wang" w:date="2007-03-26T14:50:00Z">
        <w:r>
          <w:rPr>
            <w:i/>
            <w:lang w:val="pt-BR"/>
          </w:rPr>
          <w:t xml:space="preserve">If (OS </w:t>
        </w:r>
      </w:ins>
      <w:ins w:id="2553" w:author="Sharon Wang" w:date="2007-03-26T14:50:00Z">
        <w:r>
          <w:rPr>
            <w:i/>
            <w:vertAlign w:val="subscript"/>
            <w:lang w:val="pt-BR"/>
          </w:rPr>
          <w:t>r, y</w:t>
        </w:r>
      </w:ins>
      <w:ins w:id="2554" w:author="Sharon Wang" w:date="2007-03-26T14:50:00Z">
        <w:r>
          <w:rPr>
            <w:i/>
            <w:lang w:val="pt-BR"/>
          </w:rPr>
          <w:t xml:space="preserve"> exists)</w:t>
        </w:r>
      </w:ins>
    </w:p>
    <w:p>
      <w:pPr>
        <w:pStyle w:val="Reqbody1"/>
        <w:ind w:left="810" w:hanging="0"/>
        <w:rPr>
          <w:i/>
          <w:i/>
          <w:lang w:val="pt-BR"/>
          <w:ins w:id="2560" w:author="Sharon Wang" w:date="2007-03-26T14:50:00Z"/>
        </w:rPr>
      </w:pPr>
      <w:ins w:id="2556" w:author="Sharon Wang" w:date="2007-03-26T14:50:00Z">
        <w:r>
          <w:rPr>
            <w:i/>
            <w:lang w:val="pt-BR"/>
          </w:rPr>
          <w:t xml:space="preserve">RESACT </w:t>
        </w:r>
      </w:ins>
      <w:ins w:id="2557" w:author="Sharon Wang" w:date="2007-03-26T14:50:00Z">
        <w:r>
          <w:rPr>
            <w:i/>
            <w:vertAlign w:val="subscript"/>
            <w:lang w:val="pt-BR"/>
          </w:rPr>
          <w:t>r, (j, k), y</w:t>
        </w:r>
      </w:ins>
      <w:ins w:id="2558" w:author="Sharon Wang" w:date="2007-03-26T14:50:00Z">
        <w:r>
          <w:rPr>
            <w:i/>
            <w:lang w:val="pt-BR"/>
          </w:rPr>
          <w:tab/>
          <w:t>=</w:t>
          <w:tab/>
          <w:t xml:space="preserve">OS </w:t>
        </w:r>
      </w:ins>
      <w:ins w:id="2559" w:author="Sharon Wang" w:date="2007-03-26T14:50:00Z">
        <w:r>
          <w:rPr>
            <w:i/>
            <w:vertAlign w:val="subscript"/>
            <w:lang w:val="pt-BR"/>
          </w:rPr>
          <w:t>r, y</w:t>
        </w:r>
      </w:ins>
    </w:p>
    <w:p>
      <w:pPr>
        <w:pStyle w:val="Reqbody1"/>
        <w:ind w:left="810" w:hanging="0"/>
        <w:rPr>
          <w:i/>
          <w:i/>
          <w:ins w:id="2562" w:author="Sharon Wang" w:date="2007-03-26T14:50:00Z"/>
        </w:rPr>
      </w:pPr>
      <w:ins w:id="2561" w:author="Sharon Wang" w:date="2007-03-26T14:50:00Z">
        <w:r>
          <w:rPr>
            <w:i/>
          </w:rPr>
          <w:t>Otherwise</w:t>
        </w:r>
      </w:ins>
    </w:p>
    <w:p>
      <w:pPr>
        <w:pStyle w:val="Reqbody1"/>
        <w:ind w:left="810" w:hanging="0"/>
        <w:rPr>
          <w:i/>
          <w:i/>
          <w:vertAlign w:val="subscript"/>
          <w:ins w:id="2566" w:author="Sharon Wang" w:date="2007-03-26T14:50:00Z"/>
        </w:rPr>
      </w:pPr>
      <w:ins w:id="2563" w:author="Sharon Wang" w:date="2007-03-26T14:50:00Z">
        <w:r>
          <w:rPr>
            <w:i/>
          </w:rPr>
          <w:t xml:space="preserve">If (EBP </w:t>
        </w:r>
      </w:ins>
      <w:ins w:id="2564" w:author="Sharon Wang" w:date="2007-03-26T14:50:00Z">
        <w:r>
          <w:rPr>
            <w:i/>
            <w:vertAlign w:val="subscript"/>
          </w:rPr>
          <w:t>r, y</w:t>
        </w:r>
      </w:ins>
      <w:ins w:id="2565" w:author="Sharon Wang" w:date="2007-03-26T14:50:00Z">
        <w:r>
          <w:rPr>
            <w:i/>
          </w:rPr>
          <w:t xml:space="preserve"> exists)</w:t>
        </w:r>
      </w:ins>
    </w:p>
    <w:p>
      <w:pPr>
        <w:pStyle w:val="Reqbody1"/>
        <w:ind w:left="810" w:hanging="0"/>
        <w:rPr>
          <w:i/>
          <w:i/>
          <w:lang w:val="pt-BR"/>
          <w:ins w:id="2571" w:author="Sharon Wang" w:date="2007-03-26T14:50:00Z"/>
        </w:rPr>
      </w:pPr>
      <w:ins w:id="2567" w:author="Sharon Wang" w:date="2007-03-26T14:50:00Z">
        <w:r>
          <w:rPr>
            <w:i/>
            <w:lang w:val="pt-BR"/>
          </w:rPr>
          <w:t xml:space="preserve">RESACT </w:t>
        </w:r>
      </w:ins>
      <w:ins w:id="2568" w:author="Sharon Wang" w:date="2007-03-26T14:50:00Z">
        <w:r>
          <w:rPr>
            <w:i/>
            <w:vertAlign w:val="subscript"/>
            <w:lang w:val="pt-BR"/>
          </w:rPr>
          <w:t>r, (j, k), y</w:t>
        </w:r>
      </w:ins>
      <w:ins w:id="2569" w:author="Sharon Wang" w:date="2007-03-26T14:50:00Z">
        <w:r>
          <w:rPr>
            <w:i/>
            <w:lang w:val="pt-BR"/>
          </w:rPr>
          <w:tab/>
          <w:t>=</w:t>
          <w:tab/>
          <w:t xml:space="preserve">EBP </w:t>
        </w:r>
      </w:ins>
      <w:ins w:id="2570" w:author="Sharon Wang" w:date="2007-03-26T14:50:00Z">
        <w:r>
          <w:rPr>
            <w:i/>
            <w:vertAlign w:val="subscript"/>
            <w:lang w:val="pt-BR"/>
          </w:rPr>
          <w:t>r, y</w:t>
        </w:r>
      </w:ins>
    </w:p>
    <w:p>
      <w:pPr>
        <w:pStyle w:val="Reqbody1"/>
        <w:ind w:left="810" w:hanging="0"/>
        <w:rPr>
          <w:i/>
          <w:i/>
          <w:ins w:id="2573" w:author="Sharon Wang" w:date="2007-03-26T14:50:00Z"/>
        </w:rPr>
      </w:pPr>
      <w:ins w:id="2572" w:author="Sharon Wang" w:date="2007-03-26T14:50:00Z">
        <w:r>
          <w:rPr>
            <w:i/>
          </w:rPr>
          <w:t>Otherwise</w:t>
        </w:r>
      </w:ins>
    </w:p>
    <w:p>
      <w:pPr>
        <w:pStyle w:val="Reqbody1"/>
        <w:ind w:left="810" w:hanging="0"/>
        <w:rPr>
          <w:ins w:id="2578" w:author="Sharon Wang" w:date="2007-03-26T14:50:00Z"/>
        </w:rPr>
      </w:pPr>
      <w:ins w:id="2574" w:author="Sharon Wang" w:date="2007-03-26T14:50:00Z">
        <w:r>
          <w:rPr>
            <w:i/>
          </w:rPr>
          <w:t xml:space="preserve">RESACT </w:t>
        </w:r>
      </w:ins>
      <w:ins w:id="2575" w:author="Sharon Wang" w:date="2007-03-26T14:50:00Z">
        <w:r>
          <w:rPr>
            <w:i/>
            <w:vertAlign w:val="subscript"/>
          </w:rPr>
          <w:t>r, (j, k), y</w:t>
        </w:r>
      </w:ins>
      <w:ins w:id="2576" w:author="Sharon Wang" w:date="2007-03-26T14:50:00Z">
        <w:r>
          <w:rPr>
            <w:i/>
          </w:rPr>
          <w:tab/>
          <w:t>=</w:t>
          <w:tab/>
          <w:t xml:space="preserve">BP </w:t>
        </w:r>
      </w:ins>
      <w:ins w:id="2577" w:author="Sharon Wang" w:date="2007-03-26T14:50:00Z">
        <w:r>
          <w:rPr>
            <w:i/>
            <w:vertAlign w:val="subscript"/>
          </w:rPr>
          <w:t>r, y</w:t>
        </w:r>
      </w:ins>
    </w:p>
    <w:p>
      <w:pPr>
        <w:pStyle w:val="Reqbody1"/>
        <w:ind w:left="2340" w:hanging="0"/>
        <w:rPr>
          <w:i/>
          <w:i/>
          <w:vertAlign w:val="subscript"/>
          <w:ins w:id="2580" w:author="Sharon Wang" w:date="2007-03-26T14:50:00Z"/>
        </w:rPr>
      </w:pPr>
      <w:ins w:id="2579" w:author="Sharon Wang" w:date="2007-03-26T14:50:00Z">
        <w:r>
          <w:rPr>
            <w:i/>
            <w:vertAlign w:val="subscript"/>
          </w:rPr>
        </w:r>
      </w:ins>
    </w:p>
    <w:p>
      <w:pPr>
        <w:pStyle w:val="Reqbody1"/>
        <w:ind w:left="2340" w:hanging="0"/>
        <w:rPr>
          <w:i/>
          <w:i/>
          <w:ins w:id="2582" w:author="Sharon Wang" w:date="2007-03-26T14:50:00Z"/>
        </w:rPr>
      </w:pPr>
      <w:ins w:id="2581" w:author="Sharon Wang" w:date="2007-03-26T14:50:00Z">
        <w:r>
          <w:rPr>
            <w:i/>
          </w:rPr>
          <w:t>Where:</w:t>
        </w:r>
      </w:ins>
    </w:p>
    <w:p>
      <w:pPr>
        <w:pStyle w:val="Reqbody1"/>
        <w:ind w:left="2340" w:hanging="0"/>
        <w:rPr>
          <w:ins w:id="2585" w:author="Sharon Wang" w:date="2007-03-26T14:50:00Z"/>
        </w:rPr>
      </w:pPr>
      <w:ins w:id="2583" w:author="Sharon Wang" w:date="2007-03-26T14:50:00Z">
        <w:r>
          <w:rPr>
            <w:i/>
            <w:u w:val="single"/>
          </w:rPr>
          <w:t>RESACT</w:t>
        </w:r>
      </w:ins>
      <w:ins w:id="2584" w:author="Sharon Wang" w:date="2007-03-26T14:50:00Z">
        <w:r>
          <w:rPr>
            <w:i/>
          </w:rPr>
          <w:t xml:space="preserve"> is the output of Resource r associated with the PTP options with Refund with the source and sink pair, for the SCED interval y;</w:t>
        </w:r>
      </w:ins>
    </w:p>
    <w:p>
      <w:pPr>
        <w:pStyle w:val="Reqbody1"/>
        <w:ind w:left="2340" w:hanging="0"/>
        <w:rPr>
          <w:ins w:id="2588" w:author="Sharon Wang" w:date="2007-03-26T14:50:00Z"/>
        </w:rPr>
      </w:pPr>
      <w:ins w:id="2586" w:author="Sharon Wang" w:date="2007-03-26T14:50:00Z">
        <w:r>
          <w:rPr>
            <w:i/>
            <w:u w:val="single"/>
          </w:rPr>
          <w:t>BP</w:t>
        </w:r>
      </w:ins>
      <w:ins w:id="2587" w:author="Sharon Wang" w:date="2007-03-26T14:50:00Z">
        <w:r>
          <w:rPr>
            <w:i/>
          </w:rPr>
          <w:t xml:space="preserve"> is the Base Point of Resource for the SCED interval y;</w:t>
        </w:r>
      </w:ins>
    </w:p>
    <w:p>
      <w:pPr>
        <w:pStyle w:val="Reqbody1"/>
        <w:ind w:left="2340" w:hanging="0"/>
        <w:rPr>
          <w:ins w:id="2591" w:author="Sharon Wang" w:date="2007-03-26T14:50:00Z"/>
        </w:rPr>
      </w:pPr>
      <w:ins w:id="2589" w:author="Sharon Wang" w:date="2007-03-26T14:50:00Z">
        <w:r>
          <w:rPr>
            <w:i/>
            <w:u w:val="single"/>
          </w:rPr>
          <w:t>EBP</w:t>
        </w:r>
      </w:ins>
      <w:ins w:id="2590" w:author="Sharon Wang" w:date="2007-03-26T14:50:00Z">
        <w:r>
          <w:rPr>
            <w:i/>
          </w:rPr>
          <w:t xml:space="preserve"> is the Emergency Base Point of Resource for the SCED interval y;</w:t>
        </w:r>
      </w:ins>
    </w:p>
    <w:p>
      <w:pPr>
        <w:pStyle w:val="Reqbody1"/>
        <w:ind w:left="2340" w:hanging="0"/>
        <w:rPr>
          <w:ins w:id="2594" w:author="Sharon Wang" w:date="2007-03-26T14:50:00Z"/>
        </w:rPr>
      </w:pPr>
      <w:ins w:id="2592" w:author="Sharon Wang" w:date="2007-03-26T14:50:00Z">
        <w:r>
          <w:rPr>
            <w:i/>
            <w:u w:val="single"/>
          </w:rPr>
          <w:t>OS</w:t>
        </w:r>
      </w:ins>
      <w:ins w:id="2593" w:author="Sharon Wang" w:date="2007-03-26T14:50:00Z">
        <w:r>
          <w:rPr>
            <w:i/>
          </w:rPr>
          <w:t xml:space="preserve"> is the Output Schedule for Resource for the ACED interval y;</w:t>
        </w:r>
      </w:ins>
    </w:p>
    <w:p>
      <w:pPr>
        <w:pStyle w:val="Reqbody1"/>
        <w:ind w:left="2340" w:hanging="0"/>
        <w:rPr>
          <w:ins w:id="2597" w:author="Sharon Wang" w:date="2007-03-26T14:50:00Z"/>
        </w:rPr>
      </w:pPr>
      <w:ins w:id="2595" w:author="Sharon Wang" w:date="2007-03-26T14:50:00Z">
        <w:r>
          <w:rPr>
            <w:i/>
            <w:u w:val="single"/>
          </w:rPr>
          <w:t>y</w:t>
        </w:r>
      </w:ins>
      <w:ins w:id="2596" w:author="Sharon Wang" w:date="2007-03-26T14:50:00Z">
        <w:r>
          <w:rPr>
            <w:i/>
          </w:rPr>
          <w:t xml:space="preserve"> is a SCED interval in the hour;</w:t>
        </w:r>
      </w:ins>
    </w:p>
    <w:p>
      <w:pPr>
        <w:pStyle w:val="Reqbody1"/>
        <w:ind w:left="2340" w:hanging="0"/>
        <w:rPr>
          <w:ins w:id="2600" w:author="Sharon Wang" w:date="2007-03-26T14:50:00Z"/>
        </w:rPr>
      </w:pPr>
      <w:ins w:id="2598" w:author="Sharon Wang" w:date="2007-03-26T14:50:00Z">
        <w:r>
          <w:rPr>
            <w:i/>
            <w:u w:val="single"/>
          </w:rPr>
          <w:t>r</w:t>
        </w:r>
      </w:ins>
      <w:ins w:id="2599" w:author="Sharon Wang" w:date="2007-03-26T14:50:00Z">
        <w:r>
          <w:rPr>
            <w:i/>
          </w:rPr>
          <w:t xml:space="preserve"> is a Resource;</w:t>
        </w:r>
      </w:ins>
    </w:p>
    <w:p>
      <w:pPr>
        <w:pStyle w:val="Reqbody1"/>
        <w:ind w:left="2340" w:hanging="0"/>
        <w:rPr>
          <w:ins w:id="2603" w:author="Sharon Wang" w:date="2007-03-26T14:50:00Z"/>
        </w:rPr>
      </w:pPr>
      <w:ins w:id="2601" w:author="Sharon Wang" w:date="2007-03-26T14:50:00Z">
        <w:r>
          <w:rPr>
            <w:i/>
            <w:u w:val="single"/>
          </w:rPr>
          <w:t>j</w:t>
        </w:r>
      </w:ins>
      <w:ins w:id="2602" w:author="Sharon Wang" w:date="2007-03-26T14:50:00Z">
        <w:r>
          <w:rPr>
            <w:i/>
          </w:rPr>
          <w:t xml:space="preserve"> is a source Settlement Point;</w:t>
        </w:r>
      </w:ins>
    </w:p>
    <w:p>
      <w:pPr>
        <w:pStyle w:val="Reqbody1"/>
        <w:ind w:left="2340" w:hanging="0"/>
        <w:rPr>
          <w:ins w:id="2606" w:author="Sharon Wang" w:date="2007-03-26T14:50:00Z"/>
        </w:rPr>
      </w:pPr>
      <w:ins w:id="2604" w:author="Sharon Wang" w:date="2007-03-26T14:50:00Z">
        <w:r>
          <w:rPr>
            <w:i/>
            <w:u w:val="single"/>
          </w:rPr>
          <w:t>k</w:t>
        </w:r>
      </w:ins>
      <w:ins w:id="2605" w:author="Sharon Wang" w:date="2007-03-26T14:50:00Z">
        <w:r>
          <w:rPr>
            <w:i/>
          </w:rPr>
          <w:t xml:space="preserve"> is a sink Settlement Point;</w:t>
        </w:r>
      </w:ins>
    </w:p>
    <w:p>
      <w:pPr>
        <w:pStyle w:val="Reqbody1"/>
        <w:rPr>
          <w:i/>
          <w:i/>
          <w:u w:val="single"/>
          <w:ins w:id="2608" w:author="Sharon Wang" w:date="2007-03-26T13:42:00Z"/>
        </w:rPr>
      </w:pPr>
      <w:ins w:id="2607" w:author="Sharon Wang" w:date="2007-03-26T13:42:00Z">
        <w:r>
          <w:rPr>
            <w:i/>
            <w:u w:val="single"/>
          </w:rPr>
        </w:r>
      </w:ins>
    </w:p>
    <w:p>
      <w:pPr>
        <w:pStyle w:val="Heading3"/>
        <w:numPr>
          <w:ilvl w:val="0"/>
          <w:numId w:val="0"/>
        </w:numPr>
        <w:ind w:left="990" w:hanging="360"/>
        <w:rPr>
          <w:i w:val="false"/>
          <w:i w:val="false"/>
        </w:rPr>
      </w:pPr>
      <w:ins w:id="2609" w:author="Sharon Wang" w:date="2007-03-26T13:42:00Z">
        <w:bookmarkStart w:id="90" w:name="__RefHeading___Toc165882616"/>
        <w:r>
          <w:rPr>
            <w:i w:val="false"/>
          </w:rPr>
          <w:t>Business Rules</w:t>
        </w:r>
      </w:ins>
      <w:ins w:id="2610" w:author="Sharon Wang" w:date="2007-03-26T13:42:00Z">
        <w:bookmarkEnd w:id="90"/>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11" w:author="Sharon Wang" w:date="2007-03-26T13:42:00Z">
              <w:r>
                <w:rPr>
                  <w:rFonts w:cs="Arial" w:ascii="Arial" w:hAnsi="Arial"/>
                  <w:sz w:val="18"/>
                  <w:szCs w:val="18"/>
                </w:rPr>
                <w:t>Req. ID</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12" w:author="Sharon Wang" w:date="2007-03-26T13:42: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13" w:author="Sharon Wang" w:date="2007-03-26T13:42: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14" w:author="Sharon Wang" w:date="2007-03-26T13:42:00Z">
              <w:r>
                <w:rPr>
                  <w:rFonts w:cs="Arial" w:ascii="Arial" w:hAnsi="Arial"/>
                  <w:sz w:val="18"/>
                  <w:szCs w:val="18"/>
                </w:rPr>
                <w:t>Description</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16" w:author="Sharon Wang" w:date="2007-03-28T16:08:00Z"/>
              </w:rPr>
            </w:pPr>
            <w:ins w:id="2615" w:author="Sharon Wang" w:date="2007-03-28T16:08: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617" w:author="Sharon Wang" w:date="2007-03-28T16:08: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618" w:author="Sharon Wang" w:date="2007-03-28T16:08:00Z">
              <w:r>
                <w:rPr/>
                <w:t xml:space="preserve">The calculation of NDRTOPTRAMT shall be performed only when the DAM is </w:t>
              </w:r>
            </w:ins>
            <w:ins w:id="2619" w:author="Sharon Wang" w:date="2007-04-03T15:45:00Z">
              <w:r>
                <w:rPr/>
                <w:t xml:space="preserve">not </w:t>
              </w:r>
            </w:ins>
            <w:ins w:id="2620" w:author="Sharon Wang" w:date="2007-03-28T16:08:00Z">
              <w:r>
                <w:rPr/>
                <w:t>executed.</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22" w:author="Sharon Wang" w:date="2007-03-26T13:42:00Z"/>
              </w:rPr>
            </w:pPr>
            <w:ins w:id="2621"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23"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624" w:author="Sharon Wang" w:date="2007-03-26T13:42:00Z">
              <w:r>
                <w:rPr/>
                <w:t xml:space="preserve">None of the </w:t>
              </w:r>
            </w:ins>
            <w:r>
              <w:rPr/>
              <w:t>I</w:t>
            </w:r>
            <w:ins w:id="2625" w:author="Sharon Wang" w:date="2007-03-26T13:42:00Z">
              <w:r>
                <w:rPr/>
                <w:t xml:space="preserve">nput and </w:t>
              </w:r>
            </w:ins>
            <w:r>
              <w:rPr/>
              <w:t>I</w:t>
            </w:r>
            <w:ins w:id="2626" w:author="Sharon Wang" w:date="2007-03-26T13:42:00Z">
              <w:r>
                <w:rPr/>
                <w:t xml:space="preserve">ntermediate </w:t>
              </w:r>
            </w:ins>
            <w:r>
              <w:rPr/>
              <w:t>B</w:t>
            </w:r>
            <w:ins w:id="2627" w:author="Sharon Wang" w:date="2007-03-26T13:42:00Z">
              <w:r>
                <w:rPr/>
                <w:t xml:space="preserve">ill </w:t>
              </w:r>
            </w:ins>
            <w:r>
              <w:rPr/>
              <w:t>D</w:t>
            </w:r>
            <w:ins w:id="2628" w:author="Sharon Wang" w:date="2007-03-26T13:42:00Z">
              <w:r>
                <w:rPr/>
                <w:t>eterminants should be truncated or rounded in the Settlement System.</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30" w:author="Sharon Wang" w:date="2007-03-26T13:42:00Z"/>
              </w:rPr>
            </w:pPr>
            <w:ins w:id="2629"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31"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2635" w:author="Sharon Wang" w:date="2007-03-26T13:42:00Z"/>
              </w:rPr>
            </w:pPr>
            <w:ins w:id="2632" w:author="Sharon Wang" w:date="2007-03-26T13:42:00Z">
              <w:r>
                <w:rPr/>
                <w:t xml:space="preserve">Output </w:t>
              </w:r>
            </w:ins>
            <w:r>
              <w:rPr/>
              <w:t>B</w:t>
            </w:r>
            <w:ins w:id="2633" w:author="Sharon Wang" w:date="2007-03-26T13:42:00Z">
              <w:r>
                <w:rPr/>
                <w:t xml:space="preserve">ill </w:t>
              </w:r>
            </w:ins>
            <w:r>
              <w:rPr/>
              <w:t>D</w:t>
            </w:r>
            <w:ins w:id="2634" w:author="Sharon Wang" w:date="2007-03-26T13:42:00Z">
              <w:r>
                <w:rPr/>
                <w:t xml:space="preserve">eterminates should be rounded to (2) decimals, including: </w:t>
              </w:r>
            </w:ins>
          </w:p>
          <w:p>
            <w:pPr>
              <w:pStyle w:val="Reqbody1"/>
              <w:numPr>
                <w:ilvl w:val="0"/>
                <w:numId w:val="18"/>
              </w:numPr>
              <w:rPr>
                <w:ins w:id="2638" w:author="Sharon Wang" w:date="2007-04-27T14:58:00Z"/>
              </w:rPr>
            </w:pPr>
            <w:ins w:id="2636" w:author="Sharon Wang" w:date="2007-03-26T13:55:00Z">
              <w:r>
                <w:rPr/>
                <w:t>ND</w:t>
              </w:r>
            </w:ins>
            <w:ins w:id="2637" w:author="Sharon Wang" w:date="2007-03-26T13:42:00Z">
              <w:r>
                <w:rPr/>
                <w:t>RTOPTRAMT</w:t>
              </w:r>
            </w:ins>
          </w:p>
          <w:p>
            <w:pPr>
              <w:pStyle w:val="Reqbody1"/>
              <w:numPr>
                <w:ilvl w:val="0"/>
                <w:numId w:val="18"/>
              </w:numPr>
              <w:rPr>
                <w:ins w:id="2640" w:author="Sharon Wang" w:date="2007-05-02T11:24:00Z"/>
              </w:rPr>
            </w:pPr>
            <w:ins w:id="2639" w:author="Sharon Wang" w:date="2007-04-27T14:58:00Z">
              <w:r>
                <w:rPr/>
                <w:t>NDRTOPTRAMTOTOT</w:t>
              </w:r>
            </w:ins>
          </w:p>
          <w:p>
            <w:pPr>
              <w:pStyle w:val="Reqbody1"/>
              <w:numPr>
                <w:ilvl w:val="0"/>
                <w:numId w:val="18"/>
              </w:numPr>
              <w:rPr/>
            </w:pPr>
            <w:ins w:id="2641" w:author="Sharon Wang" w:date="2007-05-02T11:24:00Z">
              <w:r>
                <w:rPr/>
                <w:t>NDRTOPT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642" w:author="Sharon Wang" w:date="2007-03-26T13:42:00Z">
              <w:r>
                <w:rPr>
                  <w:rFonts w:cs="Arial" w:ascii="Arial" w:hAnsi="Arial"/>
                  <w:sz w:val="18"/>
                  <w:szCs w:val="18"/>
                  <w:lang w:val="pt-BR"/>
                </w:rPr>
                <w:t>PR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43"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2647" w:author="Sharon Wang" w:date="2007-03-26T13:42:00Z"/>
              </w:rPr>
            </w:pPr>
            <w:ins w:id="2644" w:author="Sharon Wang" w:date="2007-03-26T13:42:00Z">
              <w:r>
                <w:rPr/>
                <w:t xml:space="preserve">The following data shall be available for </w:t>
              </w:r>
            </w:ins>
            <w:ins w:id="2645" w:author="Sharon Wang" w:date="2007-03-26T13:42:00Z">
              <w:r>
                <w:rPr>
                  <w:b/>
                </w:rPr>
                <w:t>private</w:t>
              </w:r>
            </w:ins>
            <w:ins w:id="2646" w:author="Sharon Wang" w:date="2007-03-26T13:42:00Z">
              <w:r>
                <w:rPr/>
                <w:t xml:space="preserve"> data extract, including: </w:t>
              </w:r>
            </w:ins>
          </w:p>
          <w:p>
            <w:pPr>
              <w:pStyle w:val="Reqbody1"/>
              <w:numPr>
                <w:ilvl w:val="0"/>
                <w:numId w:val="18"/>
              </w:numPr>
              <w:rPr>
                <w:ins w:id="2649" w:author="Sharon Wang" w:date="2007-03-26T15:09:00Z"/>
              </w:rPr>
            </w:pPr>
            <w:ins w:id="2648" w:author="Sharon Wang" w:date="2007-03-26T13:42:00Z">
              <w:r>
                <w:rPr/>
                <w:t>OPTR</w:t>
              </w:r>
            </w:ins>
          </w:p>
          <w:p>
            <w:pPr>
              <w:pStyle w:val="Reqbody1"/>
              <w:numPr>
                <w:ilvl w:val="0"/>
                <w:numId w:val="18"/>
              </w:numPr>
              <w:rPr>
                <w:ins w:id="2651" w:author="Sharon Wang" w:date="2007-03-26T13:42:00Z"/>
              </w:rPr>
            </w:pPr>
            <w:ins w:id="2650" w:author="Sharon Wang" w:date="2007-03-26T15:09:00Z">
              <w:r>
                <w:rPr/>
                <w:t>OPTRACT</w:t>
              </w:r>
            </w:ins>
          </w:p>
          <w:p>
            <w:pPr>
              <w:pStyle w:val="Reqbody1"/>
              <w:numPr>
                <w:ilvl w:val="0"/>
                <w:numId w:val="18"/>
              </w:numPr>
              <w:rPr>
                <w:ins w:id="2653" w:author="Sharon Wang" w:date="2007-03-26T15:09:00Z"/>
              </w:rPr>
            </w:pPr>
            <w:ins w:id="2652" w:author="Sharon Wang" w:date="2007-03-26T13:42:00Z">
              <w:r>
                <w:rPr/>
                <w:t>RTOPTPR</w:t>
              </w:r>
            </w:ins>
          </w:p>
          <w:p>
            <w:pPr>
              <w:pStyle w:val="Reqbody1"/>
              <w:numPr>
                <w:ilvl w:val="0"/>
                <w:numId w:val="18"/>
              </w:numPr>
              <w:rPr>
                <w:ins w:id="2655" w:author="Sharon Wang" w:date="2007-03-26T13:42:00Z"/>
              </w:rPr>
            </w:pPr>
            <w:ins w:id="2654" w:author="Sharon Wang" w:date="2007-03-26T15:09:00Z">
              <w:r>
                <w:rPr/>
                <w:t>NDRTOPTRTP</w:t>
              </w:r>
            </w:ins>
          </w:p>
          <w:p>
            <w:pPr>
              <w:pStyle w:val="Reqbody1"/>
              <w:numPr>
                <w:ilvl w:val="0"/>
                <w:numId w:val="18"/>
              </w:numPr>
              <w:rPr>
                <w:ins w:id="2658" w:author="Sharon Wang" w:date="2007-03-26T13:42:00Z"/>
              </w:rPr>
            </w:pPr>
            <w:ins w:id="2656" w:author="Sharon Wang" w:date="2007-03-26T13:55:00Z">
              <w:r>
                <w:rPr/>
                <w:t>ND</w:t>
              </w:r>
            </w:ins>
            <w:ins w:id="2657" w:author="Sharon Wang" w:date="2007-03-26T13:42:00Z">
              <w:r>
                <w:rPr/>
                <w:t>RTOPTRAMT</w:t>
              </w:r>
            </w:ins>
          </w:p>
          <w:p>
            <w:pPr>
              <w:pStyle w:val="Reqbody1"/>
              <w:numPr>
                <w:ilvl w:val="0"/>
                <w:numId w:val="18"/>
              </w:numPr>
              <w:rPr>
                <w:ins w:id="2661" w:author="Sharon Wang" w:date="2007-03-26T13:42:00Z"/>
              </w:rPr>
            </w:pPr>
            <w:ins w:id="2659" w:author="Sharon Wang" w:date="2007-03-26T13:55:00Z">
              <w:r>
                <w:rPr/>
                <w:t>ND</w:t>
              </w:r>
            </w:ins>
            <w:ins w:id="2660" w:author="Sharon Wang" w:date="2007-03-26T13:42:00Z">
              <w:r>
                <w:rPr/>
                <w:t>RTOPTRAMTOTOT</w:t>
              </w:r>
            </w:ins>
          </w:p>
          <w:p>
            <w:pPr>
              <w:pStyle w:val="Reqbody1"/>
              <w:numPr>
                <w:ilvl w:val="0"/>
                <w:numId w:val="18"/>
              </w:numPr>
              <w:rPr/>
            </w:pPr>
            <w:ins w:id="2662" w:author="Sharon Wang" w:date="2007-03-26T13:55:00Z">
              <w:r>
                <w:rPr/>
                <w:t>ND</w:t>
              </w:r>
            </w:ins>
            <w:ins w:id="2663" w:author="Sharon Wang" w:date="2007-03-26T13:42:00Z">
              <w:r>
                <w:rPr/>
                <w:t>RTOPTRBILLAM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2664" w:author="Sharon Wang" w:date="2007-03-26T13:42:00Z">
              <w:r>
                <w:rPr>
                  <w:rFonts w:cs="Arial" w:ascii="Arial" w:hAnsi="Arial"/>
                  <w:sz w:val="18"/>
                  <w:szCs w:val="18"/>
                  <w:lang w:val="pt-BR"/>
                </w:rPr>
                <w:t xml:space="preserve">PR12.3 </w:t>
              </w:r>
            </w:ins>
            <w:ins w:id="2665" w:author="Gonca Randall" w:date="2007-04-27T11:21:00Z">
              <w:r>
                <w:rPr>
                  <w:rFonts w:cs="Arial" w:ascii="Arial" w:hAnsi="Arial"/>
                  <w:sz w:val="18"/>
                  <w:szCs w:val="18"/>
                  <w:lang w:val="pt-BR"/>
                </w:rPr>
                <w:t xml:space="preserve">(c) </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66"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2670" w:author="Sharon Wang" w:date="2007-03-26T13:42:00Z"/>
              </w:rPr>
            </w:pPr>
            <w:ins w:id="2667" w:author="Sharon Wang" w:date="2007-03-26T13:42:00Z">
              <w:r>
                <w:rPr/>
                <w:t xml:space="preserve">The following data shall be available for </w:t>
              </w:r>
            </w:ins>
            <w:ins w:id="2668" w:author="Sharon Wang" w:date="2007-03-26T13:42:00Z">
              <w:r>
                <w:rPr>
                  <w:b/>
                </w:rPr>
                <w:t>public</w:t>
              </w:r>
            </w:ins>
            <w:ins w:id="2669" w:author="Sharon Wang" w:date="2007-03-26T13:42:00Z">
              <w:r>
                <w:rPr/>
                <w:t xml:space="preserve"> data extract, including:</w:t>
              </w:r>
            </w:ins>
          </w:p>
          <w:p>
            <w:pPr>
              <w:pStyle w:val="Reqbody1"/>
              <w:numPr>
                <w:ilvl w:val="0"/>
                <w:numId w:val="18"/>
              </w:numPr>
              <w:rPr/>
            </w:pPr>
            <w:ins w:id="2671" w:author="Sharon Wang" w:date="2007-03-26T13:55:00Z">
              <w:r>
                <w:rPr/>
                <w:t>ND</w:t>
              </w:r>
            </w:ins>
            <w:ins w:id="2672" w:author="Sharon Wang" w:date="2007-03-26T13:42:00Z">
              <w:r>
                <w:rPr/>
                <w:t>RTOPT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677" w:author="Sharon Wang" w:date="2007-03-26T13:42:00Z"/>
              </w:rPr>
            </w:pPr>
            <w:ins w:id="2673" w:author="Gonca Randall" w:date="2007-04-27T11:20:00Z">
              <w:r>
                <w:rPr>
                  <w:rFonts w:cs="Arial" w:ascii="Arial" w:hAnsi="Arial"/>
                  <w:color w:val="000080"/>
                  <w:sz w:val="18"/>
                  <w:szCs w:val="18"/>
                </w:rPr>
                <w:t xml:space="preserve">PR </w:t>
              </w:r>
            </w:ins>
            <w:ins w:id="2674" w:author="Sharon Wang" w:date="2007-03-26T13:42:00Z">
              <w:r>
                <w:rPr>
                  <w:rFonts w:cs="Arial" w:ascii="Arial" w:hAnsi="Arial"/>
                  <w:color w:val="000080"/>
                  <w:sz w:val="18"/>
                  <w:szCs w:val="18"/>
                </w:rPr>
                <w:t xml:space="preserve">9.5.5(2); </w:t>
              </w:r>
            </w:ins>
            <w:ins w:id="2675" w:author="Gonca Randall" w:date="2007-04-27T11:21:00Z">
              <w:r>
                <w:rPr>
                  <w:rFonts w:cs="Arial" w:ascii="Arial" w:hAnsi="Arial"/>
                  <w:color w:val="000080"/>
                  <w:sz w:val="18"/>
                  <w:szCs w:val="18"/>
                </w:rPr>
                <w:t xml:space="preserve">PR </w:t>
              </w:r>
            </w:ins>
            <w:ins w:id="2676" w:author="Sharon Wang" w:date="2007-03-26T13:42: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2678" w:author="Gonca Randall" w:date="2007-04-27T11:21:00Z">
              <w:r>
                <w:rPr>
                  <w:rFonts w:cs="Arial" w:ascii="Arial" w:hAnsi="Arial"/>
                  <w:color w:val="000080"/>
                  <w:sz w:val="18"/>
                  <w:szCs w:val="18"/>
                </w:rPr>
                <w:t xml:space="preserve">PR </w:t>
              </w:r>
            </w:ins>
            <w:ins w:id="2679" w:author="Sharon Wang" w:date="2007-03-26T13:42:00Z">
              <w:r>
                <w:rPr>
                  <w:rFonts w:cs="Arial" w:ascii="Arial" w:hAnsi="Arial"/>
                  <w:color w:val="000080"/>
                  <w:sz w:val="18"/>
                  <w:szCs w:val="18"/>
                </w:rPr>
                <w:t>9.5.8(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80"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681" w:author="Sharon Wang" w:date="2007-03-26T13:42:00Z">
              <w:r>
                <w:rPr>
                  <w:u w:val="single"/>
                </w:rPr>
                <w:t xml:space="preserve">The </w:t>
              </w:r>
            </w:ins>
            <w:ins w:id="2682" w:author="Sharon Wang" w:date="2007-03-26T13:55:00Z">
              <w:r>
                <w:rPr>
                  <w:u w:val="single"/>
                </w:rPr>
                <w:t>ND</w:t>
              </w:r>
            </w:ins>
            <w:ins w:id="2683" w:author="Sharon Wang" w:date="2007-03-26T13:42:00Z">
              <w:r>
                <w:rPr>
                  <w:u w:val="single"/>
                </w:rPr>
                <w:t xml:space="preserve">RTOPTRBILLAMT should be calculated as the difference between two consecutive daily summed channels of </w:t>
              </w:r>
            </w:ins>
            <w:ins w:id="2684" w:author="Sharon Wang" w:date="2007-03-26T13:55:00Z">
              <w:r>
                <w:rPr>
                  <w:u w:val="single"/>
                </w:rPr>
                <w:t>ND</w:t>
              </w:r>
            </w:ins>
            <w:ins w:id="2685" w:author="Sharon Wang" w:date="2007-03-26T13:42:00Z">
              <w:r>
                <w:rPr>
                  <w:u w:val="single"/>
                </w:rPr>
                <w:t>RTOPTRAMT for the CRR Owner for an Operating Day.</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87" w:author="Sharon Wang" w:date="2007-03-26T13:42:00Z"/>
              </w:rPr>
            </w:pPr>
            <w:ins w:id="2686"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88"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689" w:author="Sharon Wang" w:date="2007-03-26T13:42:00Z">
              <w:r>
                <w:rPr>
                  <w:u w:val="single"/>
                </w:rPr>
                <w:t>DRIVER</w:t>
              </w:r>
            </w:ins>
            <w:ins w:id="2690" w:author="Sharon Wang" w:date="2007-03-26T13:42:00Z">
              <w:r>
                <w:rPr/>
                <w:t xml:space="preserve">: </w:t>
              </w:r>
            </w:ins>
            <w:ins w:id="2691" w:author="Sharon Wang" w:date="2007-04-09T16:05:00Z">
              <w:r>
                <w:rPr/>
                <w:t xml:space="preserve">In the event that the DAM is not executed, </w:t>
              </w:r>
            </w:ins>
            <w:ins w:id="2692" w:author="Sharon Wang" w:date="2007-04-02T10:44:00Z">
              <w:r>
                <w:rPr/>
                <w:t>the calculation of Payments for PTP Options with Refund Settled in Real-Time (NDRTOPTRAMT) shall be only attempted for the source and sink pair for which a OPTR exists with a positive value for at least one Operating Hour of the Operating Day.</w:t>
              </w:r>
            </w:ins>
          </w:p>
        </w:tc>
      </w:tr>
    </w:tbl>
    <w:p>
      <w:pPr>
        <w:pStyle w:val="Normal"/>
        <w:ind w:left="709" w:hanging="0"/>
        <w:rPr>
          <w:rFonts w:ascii="Arial" w:hAnsi="Arial" w:cs="Arial"/>
          <w:sz w:val="18"/>
          <w:szCs w:val="18"/>
          <w:ins w:id="2694" w:author="Sharon Wang" w:date="2007-03-26T13:42:00Z"/>
        </w:rPr>
      </w:pPr>
      <w:ins w:id="2693" w:author="Sharon Wang" w:date="2007-03-26T13:42:00Z">
        <w:r>
          <w:rPr>
            <w:rFonts w:cs="Arial" w:ascii="Arial" w:hAnsi="Arial"/>
            <w:sz w:val="18"/>
            <w:szCs w:val="18"/>
          </w:rPr>
        </w:r>
      </w:ins>
    </w:p>
    <w:p>
      <w:pPr>
        <w:pStyle w:val="Heading3"/>
        <w:numPr>
          <w:ilvl w:val="0"/>
          <w:numId w:val="0"/>
        </w:numPr>
        <w:ind w:left="630" w:hanging="0"/>
        <w:rPr/>
      </w:pPr>
      <w:bookmarkStart w:id="91" w:name="__RefHeading___Toc165882617"/>
      <w:bookmarkEnd w:id="9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95" w:author="Sharon Wang" w:date="2007-04-09T16:06: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96" w:author="Sharon Wang" w:date="2007-04-09T16:06: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97" w:author="Sharon Wang" w:date="2007-04-09T16:06: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98" w:author="Sharon Wang" w:date="2007-04-09T16:06: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00" w:author="Sharon Wang" w:date="2007-04-09T16:06:00Z"/>
              </w:rPr>
            </w:pPr>
            <w:ins w:id="2699" w:author="Sharon Wang" w:date="2007-04-09T16:06:00Z">
              <w:r>
                <w:rPr>
                  <w:rFonts w:cs="Arial" w:ascii="Arial" w:hAnsi="Arial"/>
                  <w:sz w:val="18"/>
                  <w:szCs w:val="18"/>
                </w:rPr>
                <w:t>PR 7.9.2.3</w:t>
              </w:r>
            </w:ins>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01" w:author="Sharon Wang" w:date="2007-04-09T16:06: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2702" w:author="Sharon Wang" w:date="2007-04-09T16:06:00Z">
              <w:r>
                <w:rPr>
                  <w:rStyle w:val="ReqbodyChar"/>
                </w:rPr>
                <w:t xml:space="preserve">If the Settlement System calculation needs RTOPTPR that is not available for the source and sink Settlement Point pair for the Operating Day, the Settlement System should set </w:t>
              </w:r>
            </w:ins>
            <w:ins w:id="2703" w:author="Sharon Wang" w:date="2007-04-10T15:49:00Z">
              <w:r>
                <w:rPr>
                  <w:rStyle w:val="ReqbodyChar"/>
                </w:rPr>
                <w:t>RT</w:t>
              </w:r>
            </w:ins>
            <w:ins w:id="2704" w:author="Sharon Wang" w:date="2007-04-09T16:06:00Z">
              <w:r>
                <w:rPr>
                  <w:rStyle w:val="ReqbodyChar"/>
                </w:rPr>
                <w:t>OPTPR as a default value of zero (0)</w:t>
              </w:r>
            </w:ins>
            <w:ins w:id="2705" w:author="Sharon Wang" w:date="2007-04-11T11:49:00Z">
              <w:r>
                <w:rPr>
                  <w:rStyle w:val="ReqbodyChar"/>
                </w:rPr>
                <w:t>. No</w:t>
              </w:r>
            </w:ins>
            <w:ins w:id="2706" w:author="Sharon Wang" w:date="2007-04-09T16:06:00Z">
              <w:r>
                <w:rPr>
                  <w:rStyle w:val="ReqbodyChar"/>
                </w:rPr>
                <w:t xml:space="preserve"> error message </w:t>
              </w:r>
            </w:ins>
            <w:ins w:id="2707" w:author="Sharon Wang" w:date="2007-04-11T11:49:00Z">
              <w:r>
                <w:rPr>
                  <w:rStyle w:val="ReqbodyChar"/>
                </w:rPr>
                <w:t>is necessary</w:t>
              </w:r>
            </w:ins>
            <w:ins w:id="2708" w:author="Sharon Wang" w:date="2007-04-09T16:06: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10" w:author="Sharon Wang" w:date="2007-04-09T16:07:00Z"/>
              </w:rPr>
            </w:pPr>
            <w:ins w:id="2709" w:author="Sharon Wang" w:date="2007-04-09T16:07:00Z">
              <w:r>
                <w:rPr>
                  <w:rFonts w:cs="Arial" w:ascii="Arial" w:hAnsi="Arial"/>
                  <w:sz w:val="18"/>
                  <w:szCs w:val="18"/>
                </w:rPr>
                <w:t>PR 7.9.2.3</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711" w:author="Sharon Wang" w:date="2007-04-09T16:07: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712" w:author="Sharon Wang" w:date="2007-04-09T16:07:00Z">
              <w:r>
                <w:rPr>
                  <w:rStyle w:val="ReqbodyChar"/>
                </w:rPr>
                <w:t>If the Settlement System calculation needs OPTRACT that is not available for the CRR Owner for the source and sink Settlement Point pair for the Operating Day, the Settlement System should consider it as a WARN-DEFAULT error, and set OPTRACT as a default value of zero (0) and an error message should be logged. The error message should capture the CRR Owner, the source and sink Settlement Point pair, the Operating Day, for which OPTRACT is missing.</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714" w:author="Sharon Wang" w:date="2007-03-26T13:42:00Z"/>
              </w:rPr>
            </w:pPr>
            <w:ins w:id="2713"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715"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2716" w:author="Sharon Wang" w:date="2007-03-26T13:42:00Z">
              <w:r>
                <w:rPr>
                  <w:rStyle w:val="ReqbodyChar"/>
                </w:rPr>
                <w:t xml:space="preserve">If </w:t>
              </w:r>
            </w:ins>
            <w:ins w:id="2717" w:author="Sharon Wang" w:date="2007-03-26T13:56:00Z">
              <w:r>
                <w:rPr>
                  <w:rStyle w:val="ReqbodyChar"/>
                </w:rPr>
                <w:t>ND</w:t>
              </w:r>
            </w:ins>
            <w:ins w:id="2718" w:author="Sharon Wang" w:date="2007-03-26T13:42:00Z">
              <w:r>
                <w:rPr>
                  <w:rStyle w:val="ReqbodyChar"/>
                </w:rPr>
                <w:t xml:space="preserve">RTOPTRAMT is calculated to be positive, the Settlement System should consider it as a WARN--DEFAULT error, and set </w:t>
              </w:r>
            </w:ins>
            <w:ins w:id="2719" w:author="Sharon Wang" w:date="2007-03-26T13:56:00Z">
              <w:r>
                <w:rPr>
                  <w:rStyle w:val="ReqbodyChar"/>
                </w:rPr>
                <w:t>ND</w:t>
              </w:r>
            </w:ins>
            <w:ins w:id="2720" w:author="Sharon Wang" w:date="2007-03-26T13:42:00Z">
              <w:r>
                <w:rPr>
                  <w:rStyle w:val="ReqbodyChar"/>
                </w:rPr>
                <w:t xml:space="preserve">RTOPTRAMT as a default value of zero (0) and an error message should be logged.  The error message should capture the source and sink Settlement Point, the Operating Hour, and Operating Day, for which </w:t>
              </w:r>
            </w:ins>
            <w:ins w:id="2721" w:author="Sharon Wang" w:date="2007-03-26T13:56:00Z">
              <w:r>
                <w:rPr>
                  <w:rStyle w:val="ReqbodyChar"/>
                </w:rPr>
                <w:t>ND</w:t>
              </w:r>
            </w:ins>
            <w:ins w:id="2722" w:author="Sharon Wang" w:date="2007-03-26T13:42:00Z">
              <w:r>
                <w:rPr>
                  <w:rStyle w:val="ReqbodyChar"/>
                </w:rPr>
                <w:t xml:space="preserve">RTOPTRAMT is calculated as </w:t>
              </w:r>
            </w:ins>
            <w:ins w:id="2723" w:author="Sharon Wang" w:date="2007-03-26T14:39:00Z">
              <w:r>
                <w:rPr>
                  <w:rStyle w:val="ReqbodyChar"/>
                </w:rPr>
                <w:t>positive</w:t>
              </w:r>
            </w:ins>
            <w:ins w:id="2724" w:author="Sharon Wang" w:date="2007-03-26T13:42:00Z">
              <w:r>
                <w:rPr>
                  <w:rStyle w:val="ReqbodyChar"/>
                </w:rPr>
                <w:t>.</w:t>
              </w:r>
            </w:ins>
          </w:p>
        </w:tc>
      </w:tr>
    </w:tbl>
    <w:p>
      <w:pPr>
        <w:pStyle w:val="Heading3"/>
        <w:numPr>
          <w:ilvl w:val="0"/>
          <w:numId w:val="0"/>
        </w:numPr>
        <w:ind w:left="630" w:hanging="0"/>
        <w:rPr>
          <w:i w:val="false"/>
          <w:i w:val="false"/>
          <w:ins w:id="2726" w:author="Sharon Wang" w:date="2007-03-26T13:42:00Z"/>
        </w:rPr>
      </w:pPr>
      <w:ins w:id="2725" w:author="Sharon Wang" w:date="2007-03-26T13:42:00Z">
        <w:bookmarkStart w:id="92" w:name="__RefHeading___Toc165882618"/>
        <w:bookmarkEnd w:id="92"/>
        <w:r>
          <w:rPr>
            <w:i w:val="false"/>
          </w:rPr>
          <w:t>Specific Database Needs</w:t>
        </w:r>
      </w:ins>
    </w:p>
    <w:p>
      <w:pPr>
        <w:pStyle w:val="Reqbody1"/>
        <w:rPr>
          <w:ins w:id="2728" w:author="Sharon Wang" w:date="2007-03-26T13:42:00Z"/>
        </w:rPr>
      </w:pPr>
      <w:ins w:id="2727" w:author="Sharon Wang" w:date="2007-03-26T13:42:00Z">
        <w:r>
          <w:rPr/>
          <w:t>None</w:t>
        </w:r>
      </w:ins>
    </w:p>
    <w:p>
      <w:pPr>
        <w:pStyle w:val="Reqbody1"/>
        <w:rPr>
          <w:ins w:id="2730" w:author="Sharon Wang" w:date="2007-03-26T13:42:00Z"/>
        </w:rPr>
      </w:pPr>
      <w:ins w:id="2729" w:author="Sharon Wang" w:date="2007-03-26T13:42:00Z">
        <w:r>
          <w:rPr/>
        </w:r>
      </w:ins>
    </w:p>
    <w:p>
      <w:pPr>
        <w:pStyle w:val="Heading2"/>
        <w:rPr>
          <w:ins w:id="2733" w:author="Sharon Wang" w:date="2007-03-26T14:06:00Z"/>
        </w:rPr>
      </w:pPr>
      <w:ins w:id="2731" w:author="Sharon Wang" w:date="2007-03-26T14:06:00Z">
        <w:bookmarkStart w:id="93" w:name="__RefHeading___Toc165882619"/>
        <w:bookmarkEnd w:id="93"/>
        <w:r>
          <w:rPr/>
          <w:t>Payments for FGRs in Real-Time in the event that DAM is not executed</w:t>
        </w:r>
      </w:ins>
      <w:ins w:id="2732" w:author="Sharon Wang" w:date="2007-04-25T10:02:00Z">
        <w:r>
          <w:rPr/>
          <w:t xml:space="preserve"> (NDRTFGRAMT)</w:t>
        </w:r>
      </w:ins>
    </w:p>
    <w:p>
      <w:pPr>
        <w:pStyle w:val="Normal"/>
        <w:rPr>
          <w:ins w:id="2735" w:author="Sharon Wang" w:date="2007-03-26T14:06:00Z"/>
        </w:rPr>
      </w:pPr>
      <w:ins w:id="2734" w:author="Sharon Wang" w:date="2007-03-26T14:06:00Z">
        <w:r>
          <w:rPr/>
        </w:r>
      </w:ins>
    </w:p>
    <w:p>
      <w:pPr>
        <w:pStyle w:val="Reqbody1"/>
        <w:rPr>
          <w:i/>
          <w:i/>
          <w:ins w:id="2737" w:author="Sharon Wang" w:date="2007-03-26T14:06:00Z"/>
        </w:rPr>
      </w:pPr>
      <w:ins w:id="2736" w:author="Sharon Wang" w:date="2007-03-26T14:06:00Z">
        <w:r>
          <w:rPr>
            <w:i/>
          </w:rPr>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38" w:author="Sharon Wang" w:date="2007-03-26T14:06: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39" w:author="Sharon Wang" w:date="2007-03-26T14:06: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741" w:author="Sharon Wang" w:date="2007-03-26T14:06:00Z"/>
              </w:rPr>
            </w:pPr>
            <w:ins w:id="2740" w:author="Sharon Wang" w:date="2007-03-26T14:06:00Z">
              <w:r>
                <w:rPr>
                  <w:rFonts w:cs="Arial" w:ascii="Arial" w:hAnsi="Arial"/>
                  <w:sz w:val="18"/>
                  <w:szCs w:val="18"/>
                  <w:lang w:val="pt-BR"/>
                </w:rPr>
                <w:t>PR 7.9.2.4 (1)</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42" w:author="Sharon Wang" w:date="2007-03-26T14:06: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743" w:author="Sharon Wang" w:date="2007-03-26T14:06: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45" w:author="Sharon Wang" w:date="2007-03-26T14:06:00Z"/>
              </w:rPr>
            </w:pPr>
            <w:ins w:id="2744" w:author="Sharon Wang" w:date="2007-03-26T14:06:00Z">
              <w:r>
                <w:rPr>
                  <w:rFonts w:cs="Arial" w:ascii="Arial" w:hAnsi="Arial"/>
                  <w:sz w:val="18"/>
                  <w:szCs w:val="18"/>
                </w:rPr>
                <w:t>Description</w:t>
              </w:r>
            </w:ins>
          </w:p>
          <w:p>
            <w:pPr>
              <w:pStyle w:val="Reqbody1"/>
              <w:rPr>
                <w:rFonts w:ascii="Arial" w:hAnsi="Arial" w:cs="Arial"/>
                <w:sz w:val="18"/>
                <w:szCs w:val="18"/>
                <w:ins w:id="2747" w:author="Sharon Wang" w:date="2007-03-26T14:06:00Z"/>
              </w:rPr>
            </w:pPr>
            <w:ins w:id="2746" w:author="Sharon Wang" w:date="2007-03-26T14:06:00Z">
              <w:r>
                <w:rPr>
                  <w:rFonts w:cs="Arial"/>
                  <w:sz w:val="18"/>
                  <w:szCs w:val="18"/>
                </w:rPr>
              </w:r>
            </w:ins>
          </w:p>
          <w:p>
            <w:pPr>
              <w:pStyle w:val="Reqbody1"/>
              <w:ind w:left="0" w:hanging="0"/>
              <w:rPr>
                <w:ins w:id="2753" w:author="Sharon Wang" w:date="2007-03-26T14:06:00Z"/>
              </w:rPr>
            </w:pPr>
            <w:ins w:id="2748" w:author="Sharon Wang" w:date="2007-03-26T14:06:00Z">
              <w:r>
                <w:rPr/>
                <w:t xml:space="preserve">Calculate No DAM Real-Time </w:t>
              </w:r>
            </w:ins>
            <w:ins w:id="2749" w:author="Sharon Wang" w:date="2007-03-26T14:11:00Z">
              <w:r>
                <w:rPr/>
                <w:t>FGR Target Payment</w:t>
              </w:r>
            </w:ins>
            <w:ins w:id="2750" w:author="Sharon Wang" w:date="2007-03-26T14:06:00Z">
              <w:r>
                <w:rPr/>
                <w:t xml:space="preserve"> per CRR Owner per </w:t>
              </w:r>
            </w:ins>
            <w:ins w:id="2751" w:author="Sharon Wang" w:date="2007-03-26T14:11:00Z">
              <w:r>
                <w:rPr/>
                <w:t>Flowgate</w:t>
              </w:r>
            </w:ins>
            <w:ins w:id="2752" w:author="Sharon Wang" w:date="2007-03-26T14:06:00Z">
              <w:r>
                <w:rPr/>
                <w:t xml:space="preserve"> for each Operating Hour of the Operating Day when DAM is not executed:</w:t>
              </w:r>
            </w:ins>
          </w:p>
          <w:p>
            <w:pPr>
              <w:pStyle w:val="Reqbody1"/>
              <w:rPr>
                <w:ins w:id="2755" w:author="Sharon Wang" w:date="2007-03-26T14:06:00Z"/>
              </w:rPr>
            </w:pPr>
            <w:ins w:id="2754" w:author="Sharon Wang" w:date="2007-03-26T14:06:00Z">
              <w:r>
                <w:rPr/>
              </w:r>
            </w:ins>
          </w:p>
          <w:p>
            <w:pPr>
              <w:pStyle w:val="Reqbody1"/>
              <w:rPr>
                <w:lang w:val="pt-BR"/>
                <w:ins w:id="2759" w:author="Sharon Wang" w:date="2007-03-26T14:09:00Z"/>
              </w:rPr>
            </w:pPr>
            <w:ins w:id="2756" w:author="Sharon Wang" w:date="2007-03-26T14:09:00Z">
              <w:r>
                <w:rPr>
                  <w:lang w:val="pt-BR"/>
                </w:rPr>
                <w:t>NDRTFGRTP_&lt;CO&gt;_&lt;F&gt;</w:t>
                <w:tab/>
                <w:t>=</w:t>
                <w:tab/>
                <w:t xml:space="preserve">NDRTFGRPR_&lt;F&gt; </w:t>
              </w:r>
            </w:ins>
            <w:ins w:id="2757" w:author="Sharon Wang" w:date="2007-03-26T14:09:00Z">
              <w:r>
                <w:rPr>
                  <w:vertAlign w:val="superscript"/>
                  <w:lang w:val="pt-BR"/>
                </w:rPr>
                <w:t>*</w:t>
              </w:r>
            </w:ins>
            <w:ins w:id="2758" w:author="Sharon Wang" w:date="2007-03-26T14:09:00Z">
              <w:r>
                <w:rPr>
                  <w:lang w:val="pt-BR"/>
                </w:rPr>
                <w:t xml:space="preserve"> DAFGR_&lt;CO&gt;_&lt;F&gt;</w:t>
              </w:r>
            </w:ins>
          </w:p>
          <w:p>
            <w:pPr>
              <w:pStyle w:val="Reqbody1"/>
              <w:ind w:left="1361" w:hanging="0"/>
              <w:rPr>
                <w:vertAlign w:val="subscript"/>
                <w:lang w:val="pt-BR"/>
              </w:rPr>
            </w:pPr>
            <w:r>
              <w:rPr>
                <w:vertAlign w:val="subscript"/>
                <w:lang w:val="pt-BR"/>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60" w:author="Sharon Wang" w:date="2007-03-26T14:1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61" w:author="Sharon Wang" w:date="2007-03-26T14:1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763" w:author="Sharon Wang" w:date="2007-03-26T14:12:00Z"/>
              </w:rPr>
            </w:pPr>
            <w:ins w:id="2762" w:author="Sharon Wang" w:date="2007-03-26T14:12:00Z">
              <w:r>
                <w:rPr>
                  <w:rFonts w:cs="Arial" w:ascii="Arial" w:hAnsi="Arial"/>
                  <w:sz w:val="18"/>
                  <w:szCs w:val="18"/>
                  <w:lang w:val="pt-BR"/>
                </w:rPr>
                <w:t>PR 7.9.2.4 (1)</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64" w:author="Sharon Wang" w:date="2007-03-26T14:1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765" w:author="Sharon Wang" w:date="2007-03-26T14:1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67" w:author="Sharon Wang" w:date="2007-03-26T14:12:00Z"/>
              </w:rPr>
            </w:pPr>
            <w:ins w:id="2766" w:author="Sharon Wang" w:date="2007-03-26T14:12:00Z">
              <w:r>
                <w:rPr>
                  <w:rFonts w:cs="Arial" w:ascii="Arial" w:hAnsi="Arial"/>
                  <w:sz w:val="18"/>
                  <w:szCs w:val="18"/>
                </w:rPr>
                <w:t>Description</w:t>
              </w:r>
            </w:ins>
          </w:p>
          <w:p>
            <w:pPr>
              <w:pStyle w:val="Reqbody1"/>
              <w:rPr>
                <w:rFonts w:ascii="Arial" w:hAnsi="Arial" w:cs="Arial"/>
                <w:sz w:val="18"/>
                <w:szCs w:val="18"/>
                <w:ins w:id="2769" w:author="Sharon Wang" w:date="2007-03-26T14:12:00Z"/>
              </w:rPr>
            </w:pPr>
            <w:ins w:id="2768" w:author="Sharon Wang" w:date="2007-03-26T14:12:00Z">
              <w:r>
                <w:rPr>
                  <w:rFonts w:cs="Arial"/>
                  <w:sz w:val="18"/>
                  <w:szCs w:val="18"/>
                </w:rPr>
              </w:r>
            </w:ins>
          </w:p>
          <w:p>
            <w:pPr>
              <w:pStyle w:val="Reqbody1"/>
              <w:ind w:left="0" w:hanging="0"/>
              <w:rPr>
                <w:ins w:id="2771" w:author="Sharon Wang" w:date="2007-03-26T14:12:00Z"/>
              </w:rPr>
            </w:pPr>
            <w:ins w:id="2770" w:author="Sharon Wang" w:date="2007-03-26T14:12:00Z">
              <w:r>
                <w:rPr/>
                <w:t>Calculate No DAM Real-Time FGR Amount per CRR Owner per Flowgate for each Operating Hour of the Operating Day when DAM is not executed:</w:t>
              </w:r>
            </w:ins>
          </w:p>
          <w:p>
            <w:pPr>
              <w:pStyle w:val="Reqbody1"/>
              <w:rPr>
                <w:ins w:id="2773" w:author="Sharon Wang" w:date="2007-03-26T14:12:00Z"/>
              </w:rPr>
            </w:pPr>
            <w:ins w:id="2772" w:author="Sharon Wang" w:date="2007-03-26T14:12:00Z">
              <w:r>
                <w:rPr/>
              </w:r>
            </w:ins>
          </w:p>
          <w:p>
            <w:pPr>
              <w:pStyle w:val="Reqbody1"/>
              <w:rPr>
                <w:ins w:id="2781" w:author="Sharon Wang" w:date="2007-03-26T14:12:00Z"/>
              </w:rPr>
            </w:pPr>
            <w:ins w:id="2774" w:author="Sharon Wang" w:date="2007-03-26T14:12:00Z">
              <w:r>
                <w:rPr>
                  <w:lang w:val="pt-BR"/>
                </w:rPr>
                <w:t>NDRTFGRAMT_&lt;CO&gt;_&lt;F&gt;</w:t>
                <w:tab/>
                <w:t>=</w:t>
                <w:tab/>
                <w:t xml:space="preserve">(-1) </w:t>
              </w:r>
            </w:ins>
            <w:ins w:id="2775" w:author="Sharon Wang" w:date="2007-03-26T14:12:00Z">
              <w:r>
                <w:rPr>
                  <w:vertAlign w:val="superscript"/>
                  <w:lang w:val="pt-BR"/>
                </w:rPr>
                <w:t>*</w:t>
              </w:r>
            </w:ins>
            <w:ins w:id="2776" w:author="Sharon Wang" w:date="2007-03-26T14:12:00Z">
              <w:r>
                <w:rPr>
                  <w:lang w:val="pt-BR"/>
                </w:rPr>
                <w:t xml:space="preserve"> </w:t>
              </w:r>
            </w:ins>
            <w:ins w:id="2777" w:author="Sharon Wang" w:date="2007-03-26T14:24:00Z">
              <w:r>
                <w:rPr>
                  <w:lang w:val="pt-BR"/>
                </w:rPr>
                <w:t>NDRT</w:t>
              </w:r>
            </w:ins>
            <w:ins w:id="2778" w:author="Sharon Wang" w:date="2007-03-26T14:12:00Z">
              <w:r>
                <w:rPr>
                  <w:lang w:val="pt-BR"/>
                </w:rPr>
                <w:t>FGR</w:t>
              </w:r>
            </w:ins>
            <w:ins w:id="2779" w:author="Sharon Wang" w:date="2007-03-26T14:22:00Z">
              <w:r>
                <w:rPr>
                  <w:lang w:val="pt-BR"/>
                </w:rPr>
                <w:t>TP</w:t>
              </w:r>
            </w:ins>
            <w:ins w:id="2780" w:author="Sharon Wang" w:date="2007-03-26T14:12:00Z">
              <w:r>
                <w:rPr>
                  <w:lang w:val="pt-BR"/>
                </w:rPr>
                <w:t>_&lt;CO&gt;_&lt;F&gt;</w:t>
              </w:r>
            </w:ins>
          </w:p>
          <w:p>
            <w:pPr>
              <w:pStyle w:val="Reqbody1"/>
              <w:ind w:left="1361" w:hanging="0"/>
              <w:rPr>
                <w:vertAlign w:val="subscript"/>
                <w:lang w:val="pt-BR"/>
              </w:rPr>
            </w:pPr>
            <w:r>
              <w:rPr>
                <w:vertAlign w:val="subscript"/>
                <w:lang w:val="pt-BR"/>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82" w:author="Sharon Wang" w:date="2007-03-26T14:06: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83" w:author="Sharon Wang" w:date="2007-03-26T14:06: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2789" w:author="Sharon Wang" w:date="2007-03-26T14:06:00Z"/>
              </w:rPr>
            </w:pPr>
            <w:ins w:id="2784" w:author="Sharon Wang" w:date="2007-03-26T14:06:00Z">
              <w:r>
                <w:rPr/>
                <w:t>PR 7.9.2.</w:t>
              </w:r>
            </w:ins>
            <w:ins w:id="2785" w:author="Sharon Wang" w:date="2007-03-26T14:11:00Z">
              <w:r>
                <w:rPr/>
                <w:t>4</w:t>
              </w:r>
            </w:ins>
            <w:ins w:id="2786" w:author="Sharon Wang" w:date="2007-03-26T14:06:00Z">
              <w:r>
                <w:rPr/>
                <w:t xml:space="preserve"> (</w:t>
              </w:r>
            </w:ins>
            <w:ins w:id="2787" w:author="Sharon Wang" w:date="2007-04-03T15:45:00Z">
              <w:r>
                <w:rPr/>
                <w:t>2</w:t>
              </w:r>
            </w:ins>
            <w:ins w:id="2788" w:author="Sharon Wang" w:date="2007-03-26T14:06: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90" w:author="Sharon Wang" w:date="2007-03-26T14:06: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791" w:author="Sharon Wang" w:date="2007-03-26T14:06: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93" w:author="Sharon Wang" w:date="2007-03-26T14:06:00Z"/>
              </w:rPr>
            </w:pPr>
            <w:ins w:id="2792" w:author="Sharon Wang" w:date="2007-03-26T14:06:00Z">
              <w:r>
                <w:rPr>
                  <w:rFonts w:cs="Arial" w:ascii="Arial" w:hAnsi="Arial"/>
                  <w:sz w:val="18"/>
                  <w:szCs w:val="18"/>
                </w:rPr>
                <w:t>Description</w:t>
              </w:r>
            </w:ins>
          </w:p>
          <w:p>
            <w:pPr>
              <w:pStyle w:val="Normal"/>
              <w:rPr>
                <w:rFonts w:ascii="Arial" w:hAnsi="Arial" w:cs="Arial"/>
                <w:sz w:val="18"/>
                <w:szCs w:val="18"/>
                <w:ins w:id="2795" w:author="Sharon Wang" w:date="2007-03-26T14:06:00Z"/>
              </w:rPr>
            </w:pPr>
            <w:ins w:id="2794" w:author="Sharon Wang" w:date="2007-03-26T14:06:00Z">
              <w:r>
                <w:rPr>
                  <w:rFonts w:cs="Arial" w:ascii="Arial" w:hAnsi="Arial"/>
                  <w:sz w:val="18"/>
                  <w:szCs w:val="18"/>
                </w:rPr>
              </w:r>
            </w:ins>
          </w:p>
          <w:p>
            <w:pPr>
              <w:pStyle w:val="Reqbody1"/>
              <w:ind w:left="11" w:hanging="0"/>
              <w:rPr>
                <w:ins w:id="2799" w:author="Sharon Wang" w:date="2007-03-26T14:06:00Z"/>
              </w:rPr>
            </w:pPr>
            <w:ins w:id="2796" w:author="Sharon Wang" w:date="2007-03-26T14:06:00Z">
              <w:r>
                <w:rPr/>
                <w:t xml:space="preserve">Calculate No DAM Real-Time </w:t>
              </w:r>
            </w:ins>
            <w:ins w:id="2797" w:author="Sharon Wang" w:date="2007-03-26T14:12:00Z">
              <w:r>
                <w:rPr/>
                <w:t>FGR</w:t>
              </w:r>
            </w:ins>
            <w:ins w:id="2798" w:author="Sharon Wang" w:date="2007-03-26T14:06:00Z">
              <w:r>
                <w:rPr/>
                <w:t xml:space="preserve"> Amount Owner Total per CRR Owner for each Operating Hour of the Operating Day when DAM is not executed:</w:t>
              </w:r>
            </w:ins>
          </w:p>
          <w:p>
            <w:pPr>
              <w:pStyle w:val="Normal"/>
              <w:rPr>
                <w:rFonts w:ascii="Arial" w:hAnsi="Arial" w:cs="Arial"/>
                <w:sz w:val="18"/>
                <w:szCs w:val="18"/>
                <w:ins w:id="2801" w:author="Sharon Wang" w:date="2007-03-26T14:06:00Z"/>
              </w:rPr>
            </w:pPr>
            <w:ins w:id="2800" w:author="Sharon Wang" w:date="2007-03-26T14:06:00Z">
              <w:r>
                <w:rPr>
                  <w:rFonts w:cs="Arial" w:ascii="Arial" w:hAnsi="Arial"/>
                  <w:sz w:val="18"/>
                  <w:szCs w:val="18"/>
                </w:rPr>
              </w:r>
            </w:ins>
          </w:p>
          <w:p>
            <w:pPr>
              <w:pStyle w:val="Reqbody1"/>
              <w:rPr>
                <w:ins w:id="2810" w:author="Sharon Wang" w:date="2007-03-26T14:06:00Z"/>
              </w:rPr>
            </w:pPr>
            <w:ins w:id="2802" w:author="Sharon Wang" w:date="2007-03-26T14:06:00Z">
              <w:r>
                <w:rPr/>
                <w:t>NDRT</w:t>
              </w:r>
            </w:ins>
            <w:ins w:id="2803" w:author="Sharon Wang" w:date="2007-03-26T14:15:00Z">
              <w:r>
                <w:rPr/>
                <w:t>FGR</w:t>
              </w:r>
            </w:ins>
            <w:ins w:id="2804" w:author="Sharon Wang" w:date="2007-03-26T14:06:00Z">
              <w:r>
                <w:rPr/>
                <w:t>AMTOTOT_&lt;CO&gt;</w:t>
                <w:tab/>
                <w:t>=</w:t>
                <w:tab/>
              </w:r>
            </w:ins>
            <w:ins w:id="2805" w:author="Sharon Wang" w:date="2007-03-26T14:0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806" w:author="Sharon Wang" w:date="2007-03-26T14:06:00Z">
              <w:r>
                <w:rPr/>
                <w:t>NDRT</w:t>
              </w:r>
            </w:ins>
            <w:ins w:id="2807" w:author="Sharon Wang" w:date="2007-03-26T14:15:00Z">
              <w:r>
                <w:rPr/>
                <w:t>FGR</w:t>
              </w:r>
            </w:ins>
            <w:ins w:id="2808" w:author="Sharon Wang" w:date="2007-03-26T14:06:00Z">
              <w:r>
                <w:rPr/>
                <w:t>AMT_&lt;CO&gt;_&lt;</w:t>
              </w:r>
            </w:ins>
            <w:ins w:id="2809" w:author="Sharon Wang" w:date="2007-03-26T14:15:00Z">
              <w:r>
                <w:rPr/>
                <w:t>F&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811" w:author="Sharon Wang" w:date="2007-03-26T14:06: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812" w:author="Sharon Wang" w:date="2007-03-26T14:06: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814" w:author="Sharon Wang" w:date="2007-03-26T14:06:00Z"/>
              </w:rPr>
            </w:pPr>
            <w:ins w:id="2813" w:author="Sharon Wang" w:date="2007-03-26T14:06:00Z">
              <w:r>
                <w:rPr>
                  <w:rFonts w:cs="Arial" w:ascii="Arial" w:hAnsi="Arial"/>
                  <w:sz w:val="18"/>
                  <w:szCs w:val="18"/>
                  <w:lang w:val="pt-BR"/>
                </w:rPr>
                <w:t>PR 6.6.10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815" w:author="Sharon Wang" w:date="2007-03-26T14:06: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816" w:author="Sharon Wang" w:date="2007-03-26T14:06: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818" w:author="Sharon Wang" w:date="2007-03-26T14:06:00Z"/>
              </w:rPr>
            </w:pPr>
            <w:ins w:id="2817" w:author="Sharon Wang" w:date="2007-03-26T14:06:00Z">
              <w:r>
                <w:rPr>
                  <w:rFonts w:cs="Arial" w:ascii="Arial" w:hAnsi="Arial"/>
                  <w:sz w:val="18"/>
                  <w:szCs w:val="18"/>
                </w:rPr>
                <w:t>Description</w:t>
              </w:r>
            </w:ins>
          </w:p>
          <w:p>
            <w:pPr>
              <w:pStyle w:val="Normal"/>
              <w:rPr>
                <w:rFonts w:ascii="Arial" w:hAnsi="Arial" w:cs="Arial"/>
                <w:sz w:val="18"/>
                <w:szCs w:val="18"/>
                <w:ins w:id="2820" w:author="Sharon Wang" w:date="2007-03-26T14:06:00Z"/>
              </w:rPr>
            </w:pPr>
            <w:ins w:id="2819" w:author="Sharon Wang" w:date="2007-03-26T14:06:00Z">
              <w:r>
                <w:rPr>
                  <w:rFonts w:cs="Arial" w:ascii="Arial" w:hAnsi="Arial"/>
                  <w:sz w:val="18"/>
                  <w:szCs w:val="18"/>
                </w:rPr>
              </w:r>
            </w:ins>
          </w:p>
          <w:p>
            <w:pPr>
              <w:pStyle w:val="Reqbody1"/>
              <w:ind w:left="11" w:hanging="0"/>
              <w:rPr>
                <w:ins w:id="2824" w:author="Sharon Wang" w:date="2007-03-26T14:06:00Z"/>
              </w:rPr>
            </w:pPr>
            <w:ins w:id="2821" w:author="Sharon Wang" w:date="2007-03-26T14:06:00Z">
              <w:r>
                <w:rPr/>
                <w:t xml:space="preserve">Calculate No DAM Real-Time </w:t>
              </w:r>
            </w:ins>
            <w:ins w:id="2822" w:author="Sharon Wang" w:date="2007-03-26T14:16:00Z">
              <w:r>
                <w:rPr/>
                <w:t>FGR</w:t>
              </w:r>
            </w:ins>
            <w:ins w:id="2823" w:author="Sharon Wang" w:date="2007-03-26T14:06:00Z">
              <w:r>
                <w:rPr/>
                <w:t xml:space="preserve"> Amount Total for each Operating Hour of the Operating Day when DAM is not executed: </w:t>
              </w:r>
            </w:ins>
          </w:p>
          <w:p>
            <w:pPr>
              <w:pStyle w:val="Reqbody1"/>
              <w:rPr>
                <w:ins w:id="2826" w:author="Sharon Wang" w:date="2007-03-26T14:06:00Z"/>
              </w:rPr>
            </w:pPr>
            <w:ins w:id="2825" w:author="Sharon Wang" w:date="2007-03-26T14:06:00Z">
              <w:r>
                <w:rPr/>
              </w:r>
            </w:ins>
          </w:p>
          <w:p>
            <w:pPr>
              <w:pStyle w:val="Reqbody1"/>
              <w:rPr>
                <w:ins w:id="2834" w:author="Sharon Wang" w:date="2007-03-26T14:06:00Z"/>
              </w:rPr>
            </w:pPr>
            <w:ins w:id="2827" w:author="Sharon Wang" w:date="2007-03-26T14:06:00Z">
              <w:r>
                <w:rPr/>
                <w:t>NDRT</w:t>
              </w:r>
            </w:ins>
            <w:ins w:id="2828" w:author="Sharon Wang" w:date="2007-03-26T14:16:00Z">
              <w:r>
                <w:rPr/>
                <w:t>FGR</w:t>
              </w:r>
            </w:ins>
            <w:ins w:id="2829" w:author="Sharon Wang" w:date="2007-03-26T14:06:00Z">
              <w:r>
                <w:rPr/>
                <w:t>AMTTOT</w:t>
                <w:tab/>
                <w:t>=</w:t>
                <w:tab/>
              </w:r>
            </w:ins>
            <w:ins w:id="2830" w:author="Sharon Wang" w:date="2007-03-26T14:0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2831" w:author="Sharon Wang" w:date="2007-03-26T14:06:00Z">
              <w:r>
                <w:rPr/>
                <w:t>NDRT</w:t>
              </w:r>
            </w:ins>
            <w:ins w:id="2832" w:author="Sharon Wang" w:date="2007-03-26T14:16:00Z">
              <w:r>
                <w:rPr/>
                <w:t>FGR</w:t>
              </w:r>
            </w:ins>
            <w:ins w:id="2833" w:author="Sharon Wang" w:date="2007-03-26T14:06:00Z">
              <w:r>
                <w:rPr/>
                <w:t>AMTOTOT_&lt;CO&gt;</w:t>
              </w:r>
            </w:ins>
          </w:p>
          <w:p>
            <w:pPr>
              <w:pStyle w:val="Reqbody1"/>
              <w:rPr>
                <w:vertAlign w:val="subscript"/>
                <w:lang w:val="pt-BR"/>
              </w:rPr>
            </w:pPr>
            <w:r>
              <w:rPr>
                <w:vertAlign w:val="subscript"/>
                <w:lang w:val="pt-BR"/>
              </w:rPr>
            </w:r>
          </w:p>
        </w:tc>
      </w:tr>
    </w:tbl>
    <w:p>
      <w:pPr>
        <w:pStyle w:val="Reqbody1"/>
        <w:rPr>
          <w:ins w:id="2836" w:author="Sharon Wang" w:date="2007-03-26T14:06:00Z"/>
        </w:rPr>
      </w:pPr>
      <w:ins w:id="2835" w:author="Sharon Wang" w:date="2007-03-26T14:06:00Z">
        <w:r>
          <w:rPr/>
        </w:r>
      </w:ins>
    </w:p>
    <w:p>
      <w:pPr>
        <w:pStyle w:val="Heading3"/>
        <w:numPr>
          <w:ilvl w:val="0"/>
          <w:numId w:val="0"/>
        </w:numPr>
        <w:ind w:left="0" w:firstLine="720"/>
        <w:rPr/>
      </w:pPr>
      <w:bookmarkStart w:id="94" w:name="__RefHeading___Toc165882620"/>
      <w:bookmarkEnd w:id="94"/>
      <w:r>
        <w:rPr/>
        <w:t>Input Bill Determinants</w:t>
      </w:r>
    </w:p>
    <w:tbl>
      <w:tblPr>
        <w:tblW w:w="8827" w:type="dxa"/>
        <w:jc w:val="left"/>
        <w:tblInd w:w="618" w:type="dxa"/>
        <w:tblLayout w:type="fixed"/>
        <w:tblCellMar>
          <w:top w:w="0" w:type="dxa"/>
          <w:left w:w="108" w:type="dxa"/>
          <w:bottom w:w="0" w:type="dxa"/>
          <w:right w:w="108" w:type="dxa"/>
        </w:tblCellMar>
      </w:tblPr>
      <w:tblGrid>
        <w:gridCol w:w="1889"/>
        <w:gridCol w:w="20"/>
        <w:gridCol w:w="6"/>
        <w:gridCol w:w="1061"/>
        <w:gridCol w:w="40"/>
        <w:gridCol w:w="6"/>
        <w:gridCol w:w="4358"/>
        <w:gridCol w:w="7"/>
        <w:gridCol w:w="1433"/>
        <w:gridCol w:w="7"/>
      </w:tblGrid>
      <w:tr>
        <w:trPr/>
        <w:tc>
          <w:tcPr>
            <w:tcW w:w="19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37" w:author="Sharon Wang" w:date="2007-03-26T14:19:00Z">
              <w:r>
                <w:rPr/>
                <w:t>Variable</w:t>
              </w:r>
            </w:ins>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38" w:author="Sharon Wang" w:date="2007-03-26T14:19:00Z">
              <w:r>
                <w:rPr/>
                <w:t>Unit</w:t>
              </w:r>
            </w:ins>
          </w:p>
        </w:tc>
        <w:tc>
          <w:tcPr>
            <w:tcW w:w="4371"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39" w:author="Sharon Wang" w:date="2007-03-26T14:19:00Z">
              <w:r>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40" w:author="Sharon Wang" w:date="2007-03-26T14:19:00Z">
              <w:r>
                <w:rPr/>
                <w:t>Original Sourc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841" w:author="Sharon Wang" w:date="2007-04-03T15:46:00Z">
              <w:r>
                <w:rPr/>
                <w:t>ND</w:t>
              </w:r>
            </w:ins>
            <w:ins w:id="2842" w:author="Sharon Wang" w:date="2007-03-26T14:19:00Z">
              <w:r>
                <w:rPr/>
                <w:t>RT</w:t>
              </w:r>
            </w:ins>
            <w:ins w:id="2843" w:author="Sharon Wang" w:date="2007-04-03T15:45:00Z">
              <w:r>
                <w:rPr/>
                <w:t>FGR</w:t>
              </w:r>
            </w:ins>
            <w:ins w:id="2844" w:author="Sharon Wang" w:date="2007-03-26T14:19:00Z">
              <w:r>
                <w:rPr/>
                <w:t>PR</w:t>
              </w:r>
            </w:ins>
          </w:p>
        </w:tc>
        <w:tc>
          <w:tcPr>
            <w:tcW w:w="108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ins w:id="2846" w:author="Sharon Wang" w:date="2007-03-26T14:19:00Z"/>
              </w:rPr>
            </w:pPr>
            <w:ins w:id="2845" w:author="Sharon Wang" w:date="2007-03-26T14:19:00Z">
              <w:r>
                <w:rPr/>
                <w:t xml:space="preserve">$/MW </w:t>
              </w:r>
            </w:ins>
          </w:p>
          <w:p>
            <w:pPr>
              <w:pStyle w:val="Reqbody1"/>
              <w:ind w:left="0" w:hanging="0"/>
              <w:rPr/>
            </w:pPr>
            <w:ins w:id="2847" w:author="Sharon Wang" w:date="2007-03-26T14:19:00Z">
              <w:r>
                <w:rPr/>
                <w:t>per hour</w:t>
              </w:r>
            </w:ins>
          </w:p>
        </w:tc>
        <w:tc>
          <w:tcPr>
            <w:tcW w:w="4411"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848" w:author="Sharon Wang" w:date="2007-03-26T14:20:00Z">
              <w:r>
                <w:rPr>
                  <w:bCs/>
                  <w:i/>
                </w:rPr>
                <w:t>No DAM Real-Time FGR Price per flowgate</w:t>
              </w:r>
            </w:ins>
            <w:ins w:id="2849" w:author="Sharon Wang" w:date="2007-03-26T14:20:00Z">
              <w:r>
                <w:rPr>
                  <w:rFonts w:eastAsia="Symbol" w:cs="Symbol" w:ascii="Symbol" w:hAnsi="Symbol"/>
                  <w:bCs/>
                </w:rPr>
                <w:t></w:t>
              </w:r>
            </w:ins>
            <w:ins w:id="2850" w:author="Sharon Wang" w:date="2007-03-26T14:20:00Z">
              <w:r>
                <w:rPr>
                  <w:bCs/>
                </w:rPr>
                <w:t xml:space="preserve">The Real-Time price of the flowgate when ERCOT is unable to execute DAM, for the </w:t>
              </w:r>
            </w:ins>
            <w:ins w:id="2851" w:author="Sharon Wang" w:date="2007-03-26T14:20:00Z">
              <w:r>
                <w:rPr/>
                <w:t>hour</w:t>
              </w:r>
            </w:ins>
            <w:ins w:id="2852" w:author="Sharon Wang" w:date="2007-03-26T14:20: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853" w:author="Sharon Wang" w:date="2007-04-03T15:49:00Z">
              <w:r>
                <w:rPr>
                  <w:rFonts w:cs="Arial" w:ascii="Arial" w:hAnsi="Arial"/>
                  <w:sz w:val="18"/>
                  <w:highlight w:val="lightGray"/>
                </w:rPr>
                <w:t>TBD</w:t>
              </w:r>
            </w:ins>
          </w:p>
        </w:tc>
      </w:tr>
      <w:tr>
        <w:trPr/>
        <w:tc>
          <w:tcPr>
            <w:tcW w:w="8827" w:type="dxa"/>
            <w:gridSpan w:val="9"/>
            <w:tcBorders>
              <w:top w:val="single" w:sz="4" w:space="0" w:color="000000"/>
              <w:left w:val="single" w:sz="4" w:space="0" w:color="000000"/>
              <w:bottom w:val="single" w:sz="4" w:space="0" w:color="000000"/>
              <w:right w:val="single" w:sz="4" w:space="0" w:color="000000"/>
            </w:tcBorders>
          </w:tcPr>
          <w:p>
            <w:pPr>
              <w:pStyle w:val="Normal"/>
              <w:rPr>
                <w:ins w:id="2855" w:author="Sharon Wang" w:date="2007-03-26T14:19:00Z"/>
              </w:rPr>
            </w:pPr>
            <w:ins w:id="2854" w:author="Sharon Wang" w:date="2007-03-26T14:19:00Z">
              <w:r>
                <w:rPr>
                  <w:rFonts w:cs="Arial" w:ascii="Arial" w:hAnsi="Arial"/>
                  <w:sz w:val="18"/>
                </w:rPr>
                <w:t>Interval Frequency:  1/ hour</w:t>
              </w:r>
            </w:ins>
          </w:p>
          <w:p>
            <w:pPr>
              <w:pStyle w:val="Normal"/>
              <w:rPr>
                <w:rFonts w:ascii="Arial" w:hAnsi="Arial" w:cs="Arial"/>
                <w:sz w:val="18"/>
                <w:ins w:id="2857" w:author="Sharon Wang" w:date="2007-03-26T14:19:00Z"/>
              </w:rPr>
            </w:pPr>
            <w:ins w:id="2856" w:author="Sharon Wang" w:date="2007-03-26T14:19:00Z">
              <w:r>
                <w:rPr>
                  <w:rFonts w:cs="Arial" w:ascii="Arial" w:hAnsi="Arial"/>
                  <w:sz w:val="18"/>
                </w:rPr>
              </w:r>
            </w:ins>
          </w:p>
          <w:p>
            <w:pPr>
              <w:pStyle w:val="Normal"/>
              <w:rPr>
                <w:rFonts w:ascii="Arial" w:hAnsi="Arial" w:cs="Arial"/>
                <w:sz w:val="18"/>
                <w:ins w:id="2859" w:author="Sharon Wang" w:date="2007-03-26T14:19:00Z"/>
              </w:rPr>
            </w:pPr>
            <w:ins w:id="2858" w:author="Sharon Wang" w:date="2007-03-26T14:19:00Z">
              <w:r>
                <w:rPr>
                  <w:rFonts w:cs="Arial" w:ascii="Arial" w:hAnsi="Arial"/>
                  <w:sz w:val="18"/>
                </w:rPr>
                <w:t>Additional Comments:</w:t>
              </w:r>
            </w:ins>
          </w:p>
          <w:p>
            <w:pPr>
              <w:pStyle w:val="Normal"/>
              <w:numPr>
                <w:ilvl w:val="0"/>
                <w:numId w:val="28"/>
              </w:numPr>
              <w:rPr>
                <w:rFonts w:ascii="Arial" w:hAnsi="Arial" w:cs="Arial"/>
                <w:sz w:val="18"/>
                <w:ins w:id="2863" w:author="Sharon Wang" w:date="2007-03-26T14:19:00Z"/>
              </w:rPr>
            </w:pPr>
            <w:ins w:id="2860" w:author="Sharon Wang" w:date="2007-03-26T14:19:00Z">
              <w:r>
                <w:rPr>
                  <w:rFonts w:cs="Arial" w:ascii="Arial" w:hAnsi="Arial"/>
                  <w:sz w:val="18"/>
                </w:rPr>
                <w:t xml:space="preserve">The value of </w:t>
              </w:r>
            </w:ins>
            <w:ins w:id="2861" w:author="Sharon Wang" w:date="2007-04-03T15:46:00Z">
              <w:r>
                <w:rPr>
                  <w:rFonts w:cs="Arial" w:ascii="Arial" w:hAnsi="Arial"/>
                  <w:sz w:val="18"/>
                </w:rPr>
                <w:t>ND</w:t>
              </w:r>
            </w:ins>
            <w:ins w:id="2862" w:author="Sharon Wang" w:date="2007-03-26T14:19:00Z">
              <w:r>
                <w:rPr>
                  <w:rFonts w:cs="Arial" w:ascii="Arial" w:hAnsi="Arial"/>
                  <w:sz w:val="18"/>
                </w:rPr>
                <w:t>RTFGRPR could be equal to, or greater than zero (0).</w:t>
              </w:r>
            </w:ins>
          </w:p>
          <w:p>
            <w:pPr>
              <w:pStyle w:val="Normal"/>
              <w:rPr>
                <w:rFonts w:ascii="Arial" w:hAnsi="Arial" w:cs="Arial"/>
                <w:sz w:val="18"/>
                <w:ins w:id="2865" w:author="Sharon Wang" w:date="2007-03-26T14:19:00Z"/>
              </w:rPr>
            </w:pPr>
            <w:ins w:id="2864" w:author="Sharon Wang" w:date="2007-03-26T14:19:00Z">
              <w:r>
                <w:rPr>
                  <w:rFonts w:cs="Arial" w:ascii="Arial" w:hAnsi="Arial"/>
                  <w:sz w:val="18"/>
                </w:rPr>
              </w:r>
            </w:ins>
          </w:p>
          <w:p>
            <w:pPr>
              <w:pStyle w:val="Normal"/>
              <w:numPr>
                <w:ilvl w:val="0"/>
                <w:numId w:val="28"/>
              </w:numPr>
              <w:rPr>
                <w:rFonts w:ascii="Arial" w:hAnsi="Arial" w:cs="Arial"/>
                <w:sz w:val="18"/>
                <w:ins w:id="2872" w:author="Sharon Wang" w:date="2007-03-26T14:19:00Z"/>
              </w:rPr>
            </w:pPr>
            <w:ins w:id="2866" w:author="Sharon Wang" w:date="2007-04-02T14:22:00Z">
              <w:r>
                <w:rPr>
                  <w:rFonts w:cs="Arial" w:ascii="Arial" w:hAnsi="Arial"/>
                  <w:sz w:val="18"/>
                  <w:highlight w:val="lightGray"/>
                </w:rPr>
                <w:t>It’s currently under discussion as to where the c</w:t>
              </w:r>
            </w:ins>
            <w:ins w:id="2867" w:author="Sharon Wang" w:date="2007-03-26T14:19:00Z">
              <w:r>
                <w:rPr>
                  <w:rFonts w:cs="Arial" w:ascii="Arial" w:hAnsi="Arial"/>
                  <w:sz w:val="18"/>
                  <w:highlight w:val="lightGray"/>
                </w:rPr>
                <w:t xml:space="preserve">alculation of </w:t>
              </w:r>
            </w:ins>
            <w:ins w:id="2868" w:author="Sharon Wang" w:date="2007-04-05T14:35:00Z">
              <w:r>
                <w:rPr>
                  <w:rFonts w:cs="Arial" w:ascii="Arial" w:hAnsi="Arial"/>
                  <w:sz w:val="18"/>
                  <w:highlight w:val="lightGray"/>
                </w:rPr>
                <w:t>ND</w:t>
              </w:r>
            </w:ins>
            <w:ins w:id="2869" w:author="Sharon Wang" w:date="2007-03-26T14:19:00Z">
              <w:r>
                <w:rPr>
                  <w:rFonts w:cs="Arial" w:ascii="Arial" w:hAnsi="Arial"/>
                  <w:sz w:val="18"/>
                  <w:highlight w:val="lightGray"/>
                </w:rPr>
                <w:t>RTFGRPR occurs</w:t>
              </w:r>
            </w:ins>
            <w:ins w:id="2870" w:author="Sharon Wang" w:date="2007-05-07T09:29:00Z">
              <w:r>
                <w:rPr>
                  <w:rFonts w:cs="Arial" w:ascii="Arial" w:hAnsi="Arial"/>
                  <w:sz w:val="18"/>
                  <w:highlight w:val="lightGray"/>
                </w:rPr>
                <w:t>.</w:t>
              </w:r>
            </w:ins>
            <w:ins w:id="2871" w:author="Sharon Wang" w:date="2007-03-26T14:19:00Z">
              <w:r>
                <w:rPr>
                  <w:rFonts w:cs="Arial" w:ascii="Arial" w:hAnsi="Arial"/>
                  <w:sz w:val="18"/>
                  <w:highlight w:val="lightGray"/>
                </w:rPr>
                <w:t xml:space="preserve"> </w:t>
              </w:r>
            </w:ins>
          </w:p>
          <w:p>
            <w:pPr>
              <w:pStyle w:val="Normal"/>
              <w:ind w:left="405" w:hanging="0"/>
              <w:rPr>
                <w:rFonts w:ascii="Arial" w:hAnsi="Arial" w:cs="Arial"/>
                <w:sz w:val="18"/>
              </w:rPr>
            </w:pPr>
            <w:r>
              <w:rPr>
                <w:rFonts w:cs="Arial" w:ascii="Arial" w:hAnsi="Arial"/>
                <w:sz w:val="18"/>
              </w:rPr>
            </w:r>
          </w:p>
        </w:tc>
      </w:tr>
      <w:tr>
        <w:trPr/>
        <w:tc>
          <w:tcPr>
            <w:tcW w:w="1915"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2873" w:author="Sharon Wang" w:date="2007-03-26T14:22:00Z">
              <w:r>
                <w:rPr/>
                <w:t>DAFGR</w:t>
              </w:r>
            </w:ins>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2874" w:author="Sharon Wang" w:date="2007-03-26T14:19:00Z">
              <w:r>
                <w:rPr/>
                <w:t>MW</w:t>
              </w:r>
            </w:ins>
          </w:p>
        </w:tc>
        <w:tc>
          <w:tcPr>
            <w:tcW w:w="43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2875" w:author="Sharon Wang" w:date="2007-03-26T14:23:00Z">
              <w:r>
                <w:rPr>
                  <w:bCs/>
                  <w:i/>
                </w:rPr>
                <w:t>Day-Ahead FGR per CRR Owner per flowgate</w:t>
              </w:r>
            </w:ins>
            <w:ins w:id="2876" w:author="Sharon Wang" w:date="2007-03-26T14:23:00Z">
              <w:r>
                <w:rPr>
                  <w:rFonts w:eastAsia="Symbol" w:cs="Symbol" w:ascii="Symbol" w:hAnsi="Symbol"/>
                  <w:bCs/>
                </w:rPr>
                <w:t></w:t>
              </w:r>
            </w:ins>
            <w:ins w:id="2877" w:author="Sharon Wang" w:date="2007-03-26T14:23:00Z">
              <w:r>
                <w:rPr>
                  <w:bCs/>
                </w:rPr>
                <w:t>The CRR Owner’s total number of FGRs determined by the principle element of flowgate</w:t>
              </w:r>
            </w:ins>
            <w:ins w:id="2878" w:author="Sharon Wang" w:date="2007-03-26T14:23:00Z">
              <w:r>
                <w:rPr>
                  <w:bCs/>
                  <w:i/>
                </w:rPr>
                <w:t xml:space="preserve"> </w:t>
              </w:r>
            </w:ins>
            <w:ins w:id="2879" w:author="Sharon Wang" w:date="2007-03-26T14:23:00Z">
              <w:r>
                <w:rPr>
                  <w:bCs/>
                </w:rPr>
                <w:t xml:space="preserve">settled in the DAM for the hour. </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880" w:author="Sharon Wang" w:date="2007-03-26T14:19:00Z">
              <w:r>
                <w:rPr/>
                <w:t>CRR System</w:t>
              </w:r>
            </w:ins>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ins w:id="2882" w:author="Sharon Wang" w:date="2007-03-26T14:19:00Z"/>
              </w:rPr>
            </w:pPr>
            <w:ins w:id="2881" w:author="Sharon Wang" w:date="2007-03-26T14:19:00Z">
              <w:r>
                <w:rPr/>
                <w:t>Interval Frequency:  1/ hour</w:t>
              </w:r>
            </w:ins>
          </w:p>
          <w:p>
            <w:pPr>
              <w:pStyle w:val="Reqbody1"/>
              <w:ind w:left="0" w:hanging="0"/>
              <w:rPr>
                <w:ins w:id="2884" w:author="Sharon Wang" w:date="2007-03-26T14:19:00Z"/>
              </w:rPr>
            </w:pPr>
            <w:ins w:id="2883" w:author="Sharon Wang" w:date="2007-03-26T14:19:00Z">
              <w:r>
                <w:rPr/>
              </w:r>
            </w:ins>
          </w:p>
          <w:p>
            <w:pPr>
              <w:pStyle w:val="Reqbody1"/>
              <w:ind w:left="0" w:hanging="0"/>
              <w:rPr>
                <w:ins w:id="2886" w:author="Sharon Wang" w:date="2007-03-26T14:19:00Z"/>
              </w:rPr>
            </w:pPr>
            <w:ins w:id="2885" w:author="Sharon Wang" w:date="2007-03-26T14:19:00Z">
              <w:r>
                <w:rPr/>
                <w:t xml:space="preserve">Additional Comments: </w:t>
              </w:r>
            </w:ins>
          </w:p>
          <w:p>
            <w:pPr>
              <w:pStyle w:val="Reqbody1"/>
              <w:numPr>
                <w:ilvl w:val="0"/>
                <w:numId w:val="22"/>
              </w:numPr>
              <w:rPr>
                <w:ins w:id="2890" w:author="Sharon Wang" w:date="2007-03-26T14:19:00Z"/>
              </w:rPr>
            </w:pPr>
            <w:ins w:id="2887" w:author="Sharon Wang" w:date="2007-03-26T14:19:00Z">
              <w:r>
                <w:rPr/>
                <w:t>DA</w:t>
              </w:r>
            </w:ins>
            <w:ins w:id="2888" w:author="Sharon Wang" w:date="2007-03-26T14:23:00Z">
              <w:r>
                <w:rPr/>
                <w:t>FGR</w:t>
              </w:r>
            </w:ins>
            <w:ins w:id="2889" w:author="Sharon Wang" w:date="2007-03-26T14:19:00Z">
              <w:r>
                <w:rPr/>
                <w:t xml:space="preserve"> shall always be equal to or greater than zero (0).</w:t>
              </w:r>
            </w:ins>
          </w:p>
          <w:p>
            <w:pPr>
              <w:pStyle w:val="Reqbody1"/>
              <w:ind w:left="0" w:hanging="0"/>
              <w:rPr/>
            </w:pPr>
            <w:r>
              <w:rPr/>
            </w:r>
          </w:p>
        </w:tc>
      </w:tr>
    </w:tbl>
    <w:p>
      <w:pPr>
        <w:pStyle w:val="Normal"/>
        <w:rPr>
          <w:ins w:id="2892" w:author="Sharon Wang" w:date="2007-03-26T14:19:00Z"/>
        </w:rPr>
      </w:pPr>
      <w:ins w:id="2891" w:author="Sharon Wang" w:date="2007-03-26T14:19:00Z">
        <w:r>
          <w:rPr/>
        </w:r>
      </w:ins>
    </w:p>
    <w:p>
      <w:pPr>
        <w:pStyle w:val="Heading3"/>
        <w:numPr>
          <w:ilvl w:val="0"/>
          <w:numId w:val="0"/>
        </w:numPr>
        <w:ind w:left="0" w:firstLine="720"/>
        <w:rPr>
          <w:i w:val="false"/>
          <w:i w:val="false"/>
        </w:rPr>
      </w:pPr>
      <w:ins w:id="2893" w:author="Sharon Wang" w:date="2007-03-26T14:24:00Z">
        <w:bookmarkStart w:id="95" w:name="__RefHeading___Toc165882621"/>
        <w:bookmarkEnd w:id="95"/>
        <w:r>
          <w:rPr>
            <w:i w:val="false"/>
          </w:rPr>
          <w:t>Intermediate Bill Determinants</w:t>
        </w:r>
      </w:ins>
    </w:p>
    <w:tbl>
      <w:tblPr>
        <w:tblW w:w="8820" w:type="dxa"/>
        <w:jc w:val="left"/>
        <w:tblInd w:w="625" w:type="dxa"/>
        <w:tblLayout w:type="fixed"/>
        <w:tblCellMar>
          <w:top w:w="0" w:type="dxa"/>
          <w:left w:w="108" w:type="dxa"/>
          <w:bottom w:w="0" w:type="dxa"/>
          <w:right w:w="108" w:type="dxa"/>
        </w:tblCellMar>
      </w:tblPr>
      <w:tblGrid>
        <w:gridCol w:w="2160"/>
        <w:gridCol w:w="83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94" w:author="Sharon Wang" w:date="2007-03-26T14:24:00Z">
              <w:r>
                <w:rPr>
                  <w:rFonts w:cs="Arial" w:ascii="Arial" w:hAnsi="Arial"/>
                  <w:sz w:val="18"/>
                </w:rPr>
                <w:t>Variable</w:t>
              </w:r>
            </w:ins>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95" w:author="Sharon Wang" w:date="2007-03-26T14:24: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96" w:author="Sharon Wang" w:date="2007-03-26T14:24: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2897" w:author="Sharon Wang" w:date="2007-03-26T14:24: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898" w:author="Sharon Wang" w:date="2007-03-26T14:24:00Z">
              <w:r>
                <w:rPr/>
                <w:t>NDRTFGRTP</w:t>
              </w:r>
            </w:ins>
          </w:p>
        </w:tc>
        <w:tc>
          <w:tcPr>
            <w:tcW w:w="83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899" w:author="Sharon Wang" w:date="2007-03-26T14:24: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00" w:author="Sharon Wang" w:date="2007-03-26T14:25:00Z">
              <w:r>
                <w:rPr>
                  <w:i/>
                </w:rPr>
                <w:t>No DAM Real-Time FGR Target Payment per CRR Owner per flowgate</w:t>
              </w:r>
            </w:ins>
            <w:ins w:id="2901" w:author="Sharon Wang" w:date="2007-03-26T14:25:00Z">
              <w:r>
                <w:rPr/>
                <w:t>—</w:t>
              </w:r>
            </w:ins>
            <w:ins w:id="2902" w:author="Sharon Wang" w:date="2007-03-26T14:25:00Z">
              <w:r>
                <w:rPr>
                  <w:bCs/>
                </w:rPr>
                <w:t xml:space="preserve">The target payment for CRR Owner’s flowgate settled in Real-Time when ERCOT is unable to execute the DAM, for the </w:t>
              </w:r>
            </w:ins>
            <w:ins w:id="2903" w:author="Sharon Wang" w:date="2007-03-26T14:25:00Z">
              <w:r>
                <w:rPr/>
                <w:t>hour</w:t>
              </w:r>
            </w:ins>
            <w:ins w:id="2904" w:author="Sharon Wang" w:date="2007-03-26T14:25: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05" w:author="Sharon Wang" w:date="2007-03-26T14:24:00Z">
              <w:r>
                <w:rPr/>
                <w:t>Settlement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2907" w:author="Sharon Wang" w:date="2007-03-26T14:24:00Z"/>
              </w:rPr>
            </w:pPr>
            <w:ins w:id="2906" w:author="Sharon Wang" w:date="2007-03-26T14:24:00Z">
              <w:r>
                <w:rPr/>
                <w:t>Interval Frequency:  1/hour</w:t>
              </w:r>
            </w:ins>
          </w:p>
          <w:p>
            <w:pPr>
              <w:pStyle w:val="Reqbody1"/>
              <w:ind w:left="0" w:hanging="0"/>
              <w:rPr>
                <w:ins w:id="2909" w:author="Sharon Wang" w:date="2007-03-26T14:24:00Z"/>
              </w:rPr>
            </w:pPr>
            <w:ins w:id="2908" w:author="Sharon Wang" w:date="2007-03-26T14:24:00Z">
              <w:r>
                <w:rPr/>
              </w:r>
            </w:ins>
          </w:p>
          <w:p>
            <w:pPr>
              <w:pStyle w:val="Reqbody1"/>
              <w:ind w:left="0" w:hanging="0"/>
              <w:rPr>
                <w:ins w:id="2911" w:author="Sharon Wang" w:date="2007-03-26T14:24:00Z"/>
              </w:rPr>
            </w:pPr>
            <w:ins w:id="2910" w:author="Sharon Wang" w:date="2007-03-26T14:24:00Z">
              <w:r>
                <w:rPr/>
                <w:t>Additional Comments:</w:t>
              </w:r>
            </w:ins>
          </w:p>
          <w:p>
            <w:pPr>
              <w:pStyle w:val="Reqbody1"/>
              <w:numPr>
                <w:ilvl w:val="0"/>
                <w:numId w:val="16"/>
              </w:numPr>
              <w:rPr>
                <w:ins w:id="2915" w:author="Sharon Wang" w:date="2007-03-26T14:24:00Z"/>
              </w:rPr>
            </w:pPr>
            <w:ins w:id="2912" w:author="Sharon Wang" w:date="2007-03-26T14:24:00Z">
              <w:r>
                <w:rPr/>
                <w:t xml:space="preserve">The value of NDRTFGRTP </w:t>
              </w:r>
            </w:ins>
            <w:ins w:id="2913" w:author="Sharon Wang" w:date="2007-04-25T10:02:00Z">
              <w:r>
                <w:rPr/>
                <w:t xml:space="preserve">shall </w:t>
              </w:r>
            </w:ins>
            <w:ins w:id="2914" w:author="Sharon Wang" w:date="2007-03-26T14:24:00Z">
              <w:r>
                <w:rPr/>
                <w:t>always be equal to or greater than zero (0).</w:t>
              </w:r>
            </w:ins>
          </w:p>
          <w:p>
            <w:pPr>
              <w:pStyle w:val="Reqbody1"/>
              <w:ind w:left="0" w:hanging="0"/>
              <w:rPr/>
            </w:pPr>
            <w:r>
              <w:rPr/>
            </w:r>
          </w:p>
        </w:tc>
      </w:tr>
    </w:tbl>
    <w:p>
      <w:pPr>
        <w:pStyle w:val="Heading3"/>
        <w:numPr>
          <w:ilvl w:val="0"/>
          <w:numId w:val="0"/>
        </w:numPr>
        <w:ind w:left="0" w:firstLine="720"/>
        <w:rPr>
          <w:i w:val="false"/>
          <w:i w:val="false"/>
          <w:ins w:id="2917" w:author="Sharon Wang" w:date="2007-03-26T14:24:00Z"/>
        </w:rPr>
      </w:pPr>
      <w:ins w:id="2916" w:author="Sharon Wang" w:date="2007-03-26T14:24:00Z">
        <w:r>
          <w:rPr>
            <w:i w:val="false"/>
          </w:rPr>
        </w:r>
      </w:ins>
    </w:p>
    <w:p>
      <w:pPr>
        <w:pStyle w:val="Heading3"/>
        <w:numPr>
          <w:ilvl w:val="0"/>
          <w:numId w:val="0"/>
        </w:numPr>
        <w:ind w:left="0" w:firstLine="720"/>
        <w:rPr>
          <w:i w:val="false"/>
          <w:i w:val="false"/>
        </w:rPr>
      </w:pPr>
      <w:ins w:id="2918" w:author="Sharon Wang" w:date="2007-03-26T14:19:00Z">
        <w:bookmarkStart w:id="96" w:name="__RefHeading___Toc165882622"/>
        <w:bookmarkEnd w:id="96"/>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919" w:author="Sharon Wang" w:date="2007-03-26T14:19:00Z">
              <w:r>
                <w:rPr>
                  <w:rFonts w:cs="Arial" w:ascii="Arial" w:hAnsi="Arial"/>
                  <w:sz w:val="18"/>
                </w:rPr>
                <w:t>Variable</w:t>
              </w:r>
            </w:ins>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920" w:author="Sharon Wang" w:date="2007-03-26T14:19: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921" w:author="Sharon Wang" w:date="2007-03-26T14:19: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2922" w:author="Sharon Wang" w:date="2007-03-26T14:19: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23" w:author="Sharon Wang" w:date="2007-03-26T14:19:00Z">
              <w:r>
                <w:rPr/>
                <w:t>NDRT</w:t>
              </w:r>
            </w:ins>
            <w:ins w:id="2924" w:author="Sharon Wang" w:date="2007-03-26T14:26:00Z">
              <w:r>
                <w:rPr/>
                <w:t>FGR</w:t>
              </w:r>
            </w:ins>
            <w:ins w:id="2925" w:author="Sharon Wang" w:date="2007-03-26T14:19:00Z">
              <w:r>
                <w:rPr/>
                <w:t>AM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26" w:author="Sharon Wang" w:date="2007-03-26T14:19: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27" w:author="Sharon Wang" w:date="2007-03-26T14:26:00Z">
              <w:r>
                <w:rPr>
                  <w:bCs/>
                  <w:i/>
                </w:rPr>
                <w:t>No DAM Real-Time FGR Amount per CRR Owner per flowgate</w:t>
              </w:r>
            </w:ins>
            <w:ins w:id="2928" w:author="Sharon Wang" w:date="2007-03-26T14:26:00Z">
              <w:r>
                <w:rPr>
                  <w:rFonts w:eastAsia="Symbol" w:cs="Symbol" w:ascii="Symbol" w:hAnsi="Symbol"/>
                  <w:bCs/>
                </w:rPr>
                <w:t></w:t>
              </w:r>
            </w:ins>
            <w:ins w:id="2929" w:author="Sharon Wang" w:date="2007-03-26T14:26:00Z">
              <w:r>
                <w:rPr>
                  <w:bCs/>
                </w:rPr>
                <w:t xml:space="preserve">The payment to CRR Owner of the flowgate settled in Real-Time when ERCOT is unable to execute the DAM, for the </w:t>
              </w:r>
            </w:ins>
            <w:ins w:id="2930" w:author="Sharon Wang" w:date="2007-03-26T14:26:00Z">
              <w:r>
                <w:rPr/>
                <w:t>hour</w:t>
              </w:r>
            </w:ins>
            <w:ins w:id="2931" w:author="Sharon Wang" w:date="2007-03-26T14:26: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32" w:author="Sharon Wang" w:date="2007-03-26T14:19: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34" w:author="Sharon Wang" w:date="2007-03-26T14:19:00Z"/>
              </w:rPr>
            </w:pPr>
            <w:ins w:id="2933" w:author="Sharon Wang" w:date="2007-03-26T14:19:00Z">
              <w:r>
                <w:rPr/>
                <w:t>Interval Frequency:  1/hour</w:t>
              </w:r>
            </w:ins>
          </w:p>
          <w:p>
            <w:pPr>
              <w:pStyle w:val="Reqbody1"/>
              <w:ind w:left="0" w:hanging="0"/>
              <w:rPr>
                <w:ins w:id="2936" w:author="Sharon Wang" w:date="2007-03-26T14:19:00Z"/>
              </w:rPr>
            </w:pPr>
            <w:ins w:id="2935" w:author="Sharon Wang" w:date="2007-03-26T14:19:00Z">
              <w:r>
                <w:rPr/>
              </w:r>
            </w:ins>
          </w:p>
          <w:p>
            <w:pPr>
              <w:pStyle w:val="Reqbody1"/>
              <w:ind w:left="0" w:hanging="0"/>
              <w:rPr>
                <w:ins w:id="2938" w:author="Sharon Wang" w:date="2007-03-26T14:19:00Z"/>
              </w:rPr>
            </w:pPr>
            <w:ins w:id="2937" w:author="Sharon Wang" w:date="2007-03-26T14:19:00Z">
              <w:r>
                <w:rPr/>
                <w:t>Additional Comments:</w:t>
              </w:r>
            </w:ins>
          </w:p>
          <w:p>
            <w:pPr>
              <w:pStyle w:val="Reqbody1"/>
              <w:numPr>
                <w:ilvl w:val="0"/>
                <w:numId w:val="16"/>
              </w:numPr>
              <w:rPr>
                <w:ins w:id="2944" w:author="Sharon Wang" w:date="2007-03-26T14:19:00Z"/>
              </w:rPr>
            </w:pPr>
            <w:ins w:id="2939" w:author="Sharon Wang" w:date="2007-03-26T14:19:00Z">
              <w:r>
                <w:rPr/>
                <w:t>The value of NDRT</w:t>
              </w:r>
            </w:ins>
            <w:ins w:id="2940" w:author="Sharon Wang" w:date="2007-03-26T14:26:00Z">
              <w:r>
                <w:rPr/>
                <w:t>FGR</w:t>
              </w:r>
            </w:ins>
            <w:ins w:id="2941" w:author="Sharon Wang" w:date="2007-03-26T14:19:00Z">
              <w:r>
                <w:rPr/>
                <w:t xml:space="preserve">AMT </w:t>
              </w:r>
            </w:ins>
            <w:ins w:id="2942" w:author="Sharon Wang" w:date="2007-04-03T15:46:00Z">
              <w:r>
                <w:rPr/>
                <w:t xml:space="preserve">shall </w:t>
              </w:r>
            </w:ins>
            <w:ins w:id="2943" w:author="Sharon Wang" w:date="2007-03-26T14:19: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45" w:author="Sharon Wang" w:date="2007-03-26T14:19:00Z">
              <w:r>
                <w:rPr/>
                <w:t>NDRT</w:t>
              </w:r>
            </w:ins>
            <w:ins w:id="2946" w:author="Sharon Wang" w:date="2007-03-26T14:27:00Z">
              <w:r>
                <w:rPr/>
                <w:t>FGR</w:t>
              </w:r>
            </w:ins>
            <w:ins w:id="2947" w:author="Sharon Wang" w:date="2007-03-26T14:19:00Z">
              <w:r>
                <w:rPr/>
                <w:t>AMTO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948" w:author="Sharon Wang" w:date="2007-03-26T14:19: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49" w:author="Sharon Wang" w:date="2007-03-26T14:28:00Z">
              <w:r>
                <w:rPr>
                  <w:i/>
                </w:rPr>
                <w:t>No DAM Real-Time FGR Amount Owner Total per CRR Owner</w:t>
              </w:r>
            </w:ins>
            <w:ins w:id="2950" w:author="Sharon Wang" w:date="2007-03-26T14:28:00Z">
              <w:r>
                <w:rPr/>
                <w:t>—The total payment to CRR Owner of all its FGRs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51" w:author="Sharon Wang" w:date="2007-03-26T14:19:00Z">
              <w:r>
                <w:rPr/>
                <w:t>Settlement System</w:t>
              </w:r>
            </w:ins>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53" w:author="Sharon Wang" w:date="2007-03-26T14:19:00Z"/>
              </w:rPr>
            </w:pPr>
            <w:ins w:id="2952" w:author="Sharon Wang" w:date="2007-03-26T14:19:00Z">
              <w:r>
                <w:rPr/>
                <w:t>Interval Frequency:  1/hour</w:t>
              </w:r>
            </w:ins>
          </w:p>
          <w:p>
            <w:pPr>
              <w:pStyle w:val="Reqbody1"/>
              <w:ind w:left="0" w:hanging="0"/>
              <w:rPr>
                <w:ins w:id="2955" w:author="Sharon Wang" w:date="2007-03-26T14:19:00Z"/>
              </w:rPr>
            </w:pPr>
            <w:ins w:id="2954" w:author="Sharon Wang" w:date="2007-03-26T14:19:00Z">
              <w:r>
                <w:rPr/>
              </w:r>
            </w:ins>
          </w:p>
          <w:p>
            <w:pPr>
              <w:pStyle w:val="Reqbody1"/>
              <w:ind w:left="0" w:hanging="0"/>
              <w:rPr>
                <w:ins w:id="2957" w:author="Sharon Wang" w:date="2007-03-26T14:19:00Z"/>
              </w:rPr>
            </w:pPr>
            <w:ins w:id="2956" w:author="Sharon Wang" w:date="2007-03-26T14:19:00Z">
              <w:r>
                <w:rPr/>
                <w:t xml:space="preserve">Additional Comments: </w:t>
              </w:r>
            </w:ins>
          </w:p>
          <w:p>
            <w:pPr>
              <w:pStyle w:val="Reqbody1"/>
              <w:numPr>
                <w:ilvl w:val="0"/>
                <w:numId w:val="16"/>
              </w:numPr>
              <w:rPr>
                <w:ins w:id="2963" w:author="Sharon Wang" w:date="2007-03-26T14:19:00Z"/>
              </w:rPr>
            </w:pPr>
            <w:ins w:id="2958" w:author="Sharon Wang" w:date="2007-03-26T14:19:00Z">
              <w:r>
                <w:rPr/>
                <w:t>The value of NDRT</w:t>
              </w:r>
            </w:ins>
            <w:ins w:id="2959" w:author="Sharon Wang" w:date="2007-03-26T14:27:00Z">
              <w:r>
                <w:rPr/>
                <w:t>FGR</w:t>
              </w:r>
            </w:ins>
            <w:ins w:id="2960" w:author="Sharon Wang" w:date="2007-03-26T14:19:00Z">
              <w:r>
                <w:rPr/>
                <w:t xml:space="preserve">AMTOTOT </w:t>
              </w:r>
            </w:ins>
            <w:ins w:id="2961" w:author="Sharon Wang" w:date="2007-04-03T15:46:00Z">
              <w:r>
                <w:rPr/>
                <w:t xml:space="preserve">shall </w:t>
              </w:r>
            </w:ins>
            <w:ins w:id="2962" w:author="Sharon Wang" w:date="2007-03-26T14:19: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64" w:author="Sharon Wang" w:date="2007-03-26T14:19:00Z">
              <w:r>
                <w:rPr/>
                <w:t>NDRT</w:t>
              </w:r>
            </w:ins>
            <w:ins w:id="2965" w:author="Sharon Wang" w:date="2007-03-26T14:27:00Z">
              <w:r>
                <w:rPr/>
                <w:t>FGR</w:t>
              </w:r>
            </w:ins>
            <w:ins w:id="2966" w:author="Sharon Wang" w:date="2007-03-26T14:19:00Z">
              <w:r>
                <w:rPr/>
                <w:t>AMT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967" w:author="Sharon Wang" w:date="2007-03-26T14:19: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68" w:author="Sharon Wang" w:date="2007-03-26T14:28:00Z">
              <w:r>
                <w:rPr>
                  <w:i/>
                </w:rPr>
                <w:t>No DAM Real-Time FGR Amount Total</w:t>
              </w:r>
            </w:ins>
            <w:ins w:id="2969" w:author="Sharon Wang" w:date="2007-03-26T14:28:00Z">
              <w:r>
                <w:rPr/>
                <w:t>— The sum of all payments for FGRs settled in Real-Time, when ERCOT is unable to execute the DAM, for the hour that includes the 15-minute Settlement Interval.</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70" w:author="Sharon Wang" w:date="2007-03-26T14:19: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72" w:author="Sharon Wang" w:date="2007-03-26T14:19:00Z"/>
              </w:rPr>
            </w:pPr>
            <w:ins w:id="2971" w:author="Sharon Wang" w:date="2007-03-26T14:19:00Z">
              <w:r>
                <w:rPr/>
                <w:t>Interval Frequency:  1/hour</w:t>
              </w:r>
            </w:ins>
          </w:p>
          <w:p>
            <w:pPr>
              <w:pStyle w:val="Reqbody1"/>
              <w:ind w:left="0" w:hanging="0"/>
              <w:rPr>
                <w:ins w:id="2974" w:author="Sharon Wang" w:date="2007-03-26T14:19:00Z"/>
              </w:rPr>
            </w:pPr>
            <w:ins w:id="2973" w:author="Sharon Wang" w:date="2007-03-26T14:19:00Z">
              <w:r>
                <w:rPr/>
              </w:r>
            </w:ins>
          </w:p>
          <w:p>
            <w:pPr>
              <w:pStyle w:val="Reqbody1"/>
              <w:ind w:left="0" w:hanging="0"/>
              <w:rPr>
                <w:ins w:id="2976" w:author="Sharon Wang" w:date="2007-03-26T14:19:00Z"/>
              </w:rPr>
            </w:pPr>
            <w:ins w:id="2975" w:author="Sharon Wang" w:date="2007-03-26T14:19:00Z">
              <w:r>
                <w:rPr/>
                <w:t xml:space="preserve">Additional Comments:  </w:t>
              </w:r>
            </w:ins>
          </w:p>
          <w:p>
            <w:pPr>
              <w:pStyle w:val="Reqbody1"/>
              <w:numPr>
                <w:ilvl w:val="0"/>
                <w:numId w:val="16"/>
              </w:numPr>
              <w:rPr>
                <w:ins w:id="2980" w:author="Sharon Wang" w:date="2007-03-26T14:19:00Z"/>
              </w:rPr>
            </w:pPr>
            <w:ins w:id="2977" w:author="Sharon Wang" w:date="2007-03-26T14:19:00Z">
              <w:r>
                <w:rPr/>
                <w:t>NDRT</w:t>
              </w:r>
            </w:ins>
            <w:ins w:id="2978" w:author="Sharon Wang" w:date="2007-03-26T14:27:00Z">
              <w:r>
                <w:rPr/>
                <w:t>FGR</w:t>
              </w:r>
            </w:ins>
            <w:ins w:id="2979" w:author="Sharon Wang" w:date="2007-03-26T14:19:00Z">
              <w:r>
                <w:rPr/>
                <w:t>AMTTOT will be used by Real-Time Revenue Neutrality Allocation (LARTRNAMT) Calculation.</w:t>
              </w:r>
            </w:ins>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981" w:author="Sharon Wang" w:date="2007-03-26T14:19:00Z">
              <w:r>
                <w:rPr/>
                <w:t>NDRT</w:t>
              </w:r>
            </w:ins>
            <w:ins w:id="2982" w:author="Sharon Wang" w:date="2007-03-26T14:29:00Z">
              <w:r>
                <w:rPr/>
                <w:t>FGR</w:t>
              </w:r>
            </w:ins>
            <w:ins w:id="2983" w:author="Sharon Wang" w:date="2007-03-26T14:19:00Z">
              <w:r>
                <w:rPr/>
                <w:t>BILLAMT</w:t>
              </w:r>
            </w:ins>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84" w:author="Sharon Wang" w:date="2007-03-26T14:19: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85" w:author="Sharon Wang" w:date="2007-03-26T14:19:00Z">
              <w:r>
                <w:rPr>
                  <w:bCs/>
                </w:rPr>
                <w:t xml:space="preserve">No DAM Real-Time </w:t>
              </w:r>
            </w:ins>
            <w:ins w:id="2986" w:author="Sharon Wang" w:date="2007-03-26T14:29:00Z">
              <w:r>
                <w:rPr>
                  <w:bCs/>
                </w:rPr>
                <w:t>FGR</w:t>
              </w:r>
            </w:ins>
            <w:ins w:id="2987" w:author="Sharon Wang" w:date="2007-03-26T14:19:00Z">
              <w:r>
                <w:rPr>
                  <w:bCs/>
                </w:rPr>
                <w:t xml:space="preserve"> Bill Amount per CRR Owner </w:t>
              </w:r>
            </w:ins>
            <w:ins w:id="2988" w:author="Sharon Wang" w:date="2007-03-26T14:19:00Z">
              <w:r>
                <w:rPr>
                  <w:rFonts w:eastAsia="Symbol" w:cs="Symbol" w:ascii="Symbol" w:hAnsi="Symbol"/>
                  <w:bCs/>
                </w:rPr>
                <w:t></w:t>
              </w:r>
            </w:ins>
            <w:ins w:id="2989" w:author="Sharon Wang" w:date="2007-03-26T14:19:00Z">
              <w:r>
                <w:rPr>
                  <w:bCs/>
                </w:rPr>
                <w:t xml:space="preserve"> </w:t>
              </w:r>
            </w:ins>
            <w:ins w:id="2990" w:author="Sharon Wang" w:date="2007-03-26T14:19:00Z">
              <w:r>
                <w:rPr/>
                <w:t xml:space="preserve">The Delta between the current and the previous settlement run for daily summed channels of No DAM Real-Time </w:t>
              </w:r>
            </w:ins>
            <w:ins w:id="2991" w:author="Sharon Wang" w:date="2007-03-26T14:29:00Z">
              <w:r>
                <w:rPr/>
                <w:t xml:space="preserve">FGR </w:t>
              </w:r>
            </w:ins>
            <w:ins w:id="2992" w:author="Sharon Wang" w:date="2007-03-26T14:19:00Z">
              <w:r>
                <w:rPr/>
                <w:t xml:space="preserve">Amount Owner Total </w:t>
              </w:r>
            </w:ins>
            <w:ins w:id="2993" w:author="Sharon Wang" w:date="2007-03-26T14:19:00Z">
              <w:r>
                <w:rPr>
                  <w:bCs/>
                </w:rPr>
                <w:t xml:space="preserve">-- per CRR Owner, for the </w:t>
              </w:r>
            </w:ins>
            <w:ins w:id="2994" w:author="Sharon Wang" w:date="2007-03-26T14:19:00Z">
              <w:r>
                <w:rPr/>
                <w:t>day.</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95" w:author="Sharon Wang" w:date="2007-03-26T14:19: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98" w:author="Sharon Wang" w:date="2007-03-26T14:19:00Z"/>
              </w:rPr>
            </w:pPr>
            <w:ins w:id="2996" w:author="Sharon Wang" w:date="2007-03-26T14:19:00Z">
              <w:r>
                <w:rPr/>
                <w:t>Interval Frequency:  1/</w:t>
              </w:r>
            </w:ins>
            <w:ins w:id="2997" w:author="Sharon Wang" w:date="2007-05-02T11:25:00Z">
              <w:r>
                <w:rPr/>
                <w:t>day</w:t>
              </w:r>
            </w:ins>
          </w:p>
          <w:p>
            <w:pPr>
              <w:pStyle w:val="Reqbody1"/>
              <w:ind w:left="0" w:hanging="0"/>
              <w:rPr>
                <w:ins w:id="3000" w:author="Sharon Wang" w:date="2007-03-26T14:19:00Z"/>
              </w:rPr>
            </w:pPr>
            <w:ins w:id="2999" w:author="Sharon Wang" w:date="2007-03-26T14:19:00Z">
              <w:r>
                <w:rPr/>
              </w:r>
            </w:ins>
          </w:p>
          <w:p>
            <w:pPr>
              <w:pStyle w:val="Reqbody1"/>
              <w:ind w:left="0" w:hanging="0"/>
              <w:rPr>
                <w:ins w:id="3002" w:author="Sharon Wang" w:date="2007-03-26T14:19:00Z"/>
              </w:rPr>
            </w:pPr>
            <w:ins w:id="3001" w:author="Sharon Wang" w:date="2007-03-26T14:19:00Z">
              <w:r>
                <w:rPr/>
                <w:t xml:space="preserve">Additional Comments: </w:t>
              </w:r>
            </w:ins>
          </w:p>
          <w:p>
            <w:pPr>
              <w:pStyle w:val="Reqbody1"/>
              <w:numPr>
                <w:ilvl w:val="0"/>
                <w:numId w:val="16"/>
              </w:numPr>
              <w:rPr>
                <w:ins w:id="3004" w:author="Sharon Wang" w:date="2007-03-26T14:19:00Z"/>
              </w:rPr>
            </w:pPr>
            <w:ins w:id="3003" w:author="Sharon Wang" w:date="2007-03-26T14:19: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3006" w:author="Sharon Wang" w:date="2007-03-26T13:42:00Z"/>
        </w:rPr>
      </w:pPr>
      <w:ins w:id="3005" w:author="Sharon Wang" w:date="2007-03-26T13:42:00Z">
        <w:r>
          <w:rPr/>
        </w:r>
      </w:ins>
    </w:p>
    <w:p>
      <w:pPr>
        <w:pStyle w:val="Heading3"/>
        <w:numPr>
          <w:ilvl w:val="0"/>
          <w:numId w:val="0"/>
        </w:numPr>
        <w:spacing w:before="60" w:after="60"/>
        <w:ind w:left="990" w:hanging="360"/>
        <w:rPr>
          <w:i w:val="false"/>
          <w:i w:val="false"/>
          <w:ins w:id="3008" w:author="Sharon Wang" w:date="2007-03-26T14:33:00Z"/>
        </w:rPr>
      </w:pPr>
      <w:ins w:id="3007" w:author="Sharon Wang" w:date="2007-03-26T14:33:00Z">
        <w:bookmarkStart w:id="97" w:name="__RefHeading___Toc165882623"/>
        <w:bookmarkEnd w:id="97"/>
        <w:r>
          <w:rPr>
            <w:i w:val="false"/>
          </w:rPr>
          <w:t>Data Dependencies</w:t>
        </w:r>
      </w:ins>
    </w:p>
    <w:p>
      <w:pPr>
        <w:pStyle w:val="Reqbody1"/>
        <w:spacing w:before="60" w:after="60"/>
        <w:rPr>
          <w:ins w:id="3010" w:author="Sharon Wang" w:date="2007-03-26T14:33:00Z"/>
        </w:rPr>
      </w:pPr>
      <w:ins w:id="3009" w:author="Sharon Wang" w:date="2007-03-26T14:33:00Z">
        <w:r>
          <w:rPr/>
          <w:t>D1) Calculation of NDRTFGRAMT is dependent upon the availability of the input determinants.</w:t>
        </w:r>
      </w:ins>
    </w:p>
    <w:p>
      <w:pPr>
        <w:pStyle w:val="Reqbody1"/>
        <w:spacing w:before="60" w:after="60"/>
        <w:rPr>
          <w:ins w:id="3012" w:author="Sharon Wang" w:date="2007-03-26T14:33:00Z"/>
        </w:rPr>
      </w:pPr>
      <w:ins w:id="3011" w:author="Sharon Wang" w:date="2007-03-26T14:33:00Z">
        <w:r>
          <w:rPr/>
          <w:t>D2) In the event that ERCOT is unable to execute the DAM, calculation of Real-Time Revenue Neutrality Allocation (LARTRNAMT) defined in TN.COMS.63C01.RTENERGY.REQUIREMENTS.A is dependent upon the calculation of NDRTFGRAMTTOT.</w:t>
        </w:r>
      </w:ins>
    </w:p>
    <w:p>
      <w:pPr>
        <w:pStyle w:val="TextBody"/>
        <w:ind w:left="0" w:hanging="0"/>
        <w:jc w:val="center"/>
        <w:rPr/>
      </w:pPr>
      <w:ins w:id="3013" w:author="Sharon Wang" w:date="2007-04-03T15:48:00Z">
        <w:r>
          <w:rPr/>
          <w:drawing>
            <wp:inline distT="0" distB="0" distL="0" distR="0">
              <wp:extent cx="5000625" cy="448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7" t="-5" r="-7" b="-5"/>
                      <a:stretch>
                        <a:fillRect/>
                      </a:stretch>
                    </pic:blipFill>
                    <pic:spPr bwMode="auto">
                      <a:xfrm>
                        <a:off x="0" y="0"/>
                        <a:ext cx="5000625" cy="4486275"/>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No DAM Real-Time FGR Amount (NDRTFGRAMT)</w:t>
      </w:r>
    </w:p>
    <w:p>
      <w:pPr>
        <w:pStyle w:val="Heading3"/>
        <w:numPr>
          <w:ilvl w:val="0"/>
          <w:numId w:val="0"/>
        </w:numPr>
        <w:ind w:left="990" w:hanging="360"/>
        <w:rPr>
          <w:i w:val="false"/>
          <w:i w:val="false"/>
          <w:ins w:id="3015" w:author="Sharon Wang" w:date="2007-03-26T14:33:00Z"/>
        </w:rPr>
      </w:pPr>
      <w:ins w:id="3014" w:author="Sharon Wang" w:date="2007-03-26T14:33:00Z">
        <w:r>
          <w:rPr>
            <w:i w:val="false"/>
          </w:rPr>
        </w:r>
      </w:ins>
    </w:p>
    <w:p>
      <w:pPr>
        <w:pStyle w:val="Heading3"/>
        <w:numPr>
          <w:ilvl w:val="0"/>
          <w:numId w:val="0"/>
        </w:numPr>
        <w:ind w:left="990" w:hanging="360"/>
        <w:rPr>
          <w:i w:val="false"/>
          <w:i w:val="false"/>
          <w:ins w:id="3018" w:author="Sharon Wang" w:date="2007-03-26T14:33:00Z"/>
        </w:rPr>
      </w:pPr>
      <w:ins w:id="3016" w:author="Sharon Wang" w:date="2007-03-26T14:33:00Z">
        <w:bookmarkStart w:id="98" w:name="__RefHeading___Toc165882624"/>
        <w:r>
          <w:rPr>
            <w:i w:val="false"/>
          </w:rPr>
          <w:t>Assumptions</w:t>
        </w:r>
      </w:ins>
      <w:ins w:id="3017" w:author="Sharon Wang" w:date="2007-03-26T14:33:00Z">
        <w:bookmarkEnd w:id="98"/>
        <w:r>
          <w:rPr>
            <w:i w:val="false"/>
          </w:rPr>
          <w:t xml:space="preserve"> </w:t>
        </w:r>
      </w:ins>
    </w:p>
    <w:p>
      <w:pPr>
        <w:pStyle w:val="Reqbody1"/>
        <w:rPr>
          <w:ins w:id="3020" w:author="Sharon Wang" w:date="2007-04-02T14:23:00Z"/>
        </w:rPr>
      </w:pPr>
      <w:ins w:id="3019" w:author="Sharon Wang" w:date="2007-04-02T14:23:00Z">
        <w:r>
          <w:rPr/>
          <w:t>Assumptions of upstream system:</w:t>
        </w:r>
      </w:ins>
    </w:p>
    <w:p>
      <w:pPr>
        <w:pStyle w:val="Reqbody1"/>
        <w:rPr>
          <w:ins w:id="3022" w:author="Sharon Wang" w:date="2007-04-02T14:23:00Z"/>
        </w:rPr>
      </w:pPr>
      <w:ins w:id="3021" w:author="Sharon Wang" w:date="2007-04-02T14:23:00Z">
        <w:r>
          <w:rPr/>
          <w:t xml:space="preserve">A1) Tracking the ownership of CRRs is completed in the original source system which is the CRR System.  Therefore, DAFGR is assumed to represent the final values resulting from PCRR Allocations, CRR Auctions and CRR Bilateral Trades reported to the ERCOT CRR system.   </w:t>
        </w:r>
      </w:ins>
    </w:p>
    <w:p>
      <w:pPr>
        <w:pStyle w:val="Reqbody1"/>
        <w:rPr>
          <w:highlight w:val="lightGray"/>
          <w:u w:val="single"/>
          <w:ins w:id="3024" w:author="Sharon Wang" w:date="2007-04-02T14:23:00Z"/>
        </w:rPr>
      </w:pPr>
      <w:ins w:id="3023" w:author="Sharon Wang" w:date="2007-04-02T14:23:00Z">
        <w:r>
          <w:rPr>
            <w:highlight w:val="lightGray"/>
            <w:u w:val="single"/>
          </w:rPr>
        </w:r>
      </w:ins>
    </w:p>
    <w:p>
      <w:pPr>
        <w:pStyle w:val="Reqbody1"/>
        <w:rPr>
          <w:u w:val="single"/>
          <w:ins w:id="3028" w:author="Sharon Wang" w:date="2007-04-02T14:24:00Z"/>
        </w:rPr>
      </w:pPr>
      <w:ins w:id="3025" w:author="Sharon Wang" w:date="2007-04-02T14:23:00Z">
        <w:r>
          <w:rPr>
            <w:u w:val="single"/>
          </w:rPr>
          <w:t xml:space="preserve">Other </w:t>
        </w:r>
      </w:ins>
      <w:ins w:id="3026" w:author="Sharon Wang" w:date="2007-03-26T14:33:00Z">
        <w:r>
          <w:rPr>
            <w:u w:val="single"/>
          </w:rPr>
          <w:t>Assumptions</w:t>
        </w:r>
      </w:ins>
      <w:ins w:id="3027" w:author="Sharon Wang" w:date="2007-04-02T14:24:00Z">
        <w:r>
          <w:rPr>
            <w:u w:val="single"/>
          </w:rPr>
          <w:t>:</w:t>
        </w:r>
      </w:ins>
    </w:p>
    <w:p>
      <w:pPr>
        <w:pStyle w:val="Reqbody1"/>
        <w:rPr>
          <w:u w:val="single"/>
          <w:ins w:id="3034" w:author="Sharon Wang" w:date="2007-03-26T14:36:00Z"/>
        </w:rPr>
      </w:pPr>
      <w:ins w:id="3029" w:author="Sharon Wang" w:date="2007-04-02T14:24:00Z">
        <w:r>
          <w:rPr/>
          <w:t xml:space="preserve">A2) Calculation of </w:t>
        </w:r>
      </w:ins>
      <w:ins w:id="3030" w:author="Sharon Wang" w:date="2007-04-03T15:49:00Z">
        <w:r>
          <w:rPr/>
          <w:t>No DAM Real-Time FGR Price</w:t>
        </w:r>
      </w:ins>
      <w:ins w:id="3031" w:author="Sharon Wang" w:date="2007-04-02T14:24:00Z">
        <w:r>
          <w:rPr/>
          <w:t xml:space="preserve"> (ND</w:t>
        </w:r>
      </w:ins>
      <w:ins w:id="3032" w:author="Sharon Wang" w:date="2007-04-03T15:49:00Z">
        <w:r>
          <w:rPr/>
          <w:t>RT</w:t>
        </w:r>
      </w:ins>
      <w:ins w:id="3033" w:author="Sharon Wang" w:date="2007-04-02T14:24:00Z">
        <w:r>
          <w:rPr/>
          <w:t>FGRPR) as described by the formula below will be addressed by a separate set of Requirements:</w:t>
        </w:r>
      </w:ins>
    </w:p>
    <w:p>
      <w:pPr>
        <w:pStyle w:val="Normal"/>
        <w:ind w:firstLine="720"/>
        <w:rPr>
          <w:sz w:val="22"/>
          <w:szCs w:val="22"/>
          <w:ins w:id="3040" w:author="Sharon Wang" w:date="2007-03-26T14:36:00Z"/>
        </w:rPr>
      </w:pPr>
      <w:ins w:id="3035" w:author="Sharon Wang" w:date="2007-03-26T14:36:00Z">
        <w:r>
          <w:rPr/>
          <w:t>NDRTFGRPR</w:t>
        </w:r>
      </w:ins>
      <w:ins w:id="3036" w:author="Sharon Wang" w:date="2007-03-26T14:36:00Z">
        <w:r>
          <w:rPr>
            <w:bCs/>
          </w:rPr>
          <w:t xml:space="preserve"> </w:t>
        </w:r>
      </w:ins>
      <w:ins w:id="3037" w:author="Sharon Wang" w:date="2007-03-26T14:36:00Z">
        <w:r>
          <w:rPr>
            <w:bCs/>
            <w:i/>
            <w:vertAlign w:val="subscript"/>
          </w:rPr>
          <w:t>f</w:t>
        </w:r>
      </w:ins>
      <w:ins w:id="3038" w:author="Sharon Wang" w:date="2007-03-26T14:36:00Z">
        <w:r>
          <w:rPr>
            <w:bCs/>
          </w:rPr>
          <w:tab/>
          <w:t xml:space="preserve">= </w:t>
          <w:tab/>
        </w:r>
      </w:ins>
      <w:ins w:id="3039" w:author="Sharon Wang" w:date="2007-03-26T14:36: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Reqbody1"/>
        <w:rPr>
          <w:sz w:val="22"/>
          <w:szCs w:val="22"/>
          <w:u w:val="single"/>
          <w:ins w:id="3042" w:author="Sharon Wang" w:date="2007-03-26T14:33:00Z"/>
        </w:rPr>
      </w:pPr>
      <w:ins w:id="3041" w:author="Sharon Wang" w:date="2007-03-26T14:33:00Z">
        <w:r>
          <w:rPr>
            <w:sz w:val="22"/>
            <w:szCs w:val="22"/>
            <w:u w:val="single"/>
          </w:rPr>
        </w:r>
      </w:ins>
    </w:p>
    <w:p>
      <w:pPr>
        <w:pStyle w:val="Heading3"/>
        <w:numPr>
          <w:ilvl w:val="0"/>
          <w:numId w:val="0"/>
        </w:numPr>
        <w:ind w:left="990" w:hanging="360"/>
        <w:rPr>
          <w:i w:val="false"/>
          <w:i w:val="false"/>
        </w:rPr>
      </w:pPr>
      <w:ins w:id="3043" w:author="Sharon Wang" w:date="2007-03-26T14:33:00Z">
        <w:bookmarkStart w:id="99" w:name="__RefHeading___Toc165882625"/>
        <w:r>
          <w:rPr>
            <w:i w:val="false"/>
          </w:rPr>
          <w:t>Business Rules</w:t>
        </w:r>
      </w:ins>
      <w:ins w:id="3044" w:author="Sharon Wang" w:date="2007-03-26T14:33:00Z">
        <w:bookmarkEnd w:id="99"/>
        <w:r>
          <w:rPr>
            <w:i w:val="false"/>
          </w:rPr>
          <w:t xml:space="preserve"> </w:t>
        </w:r>
      </w:ins>
    </w:p>
    <w:tbl>
      <w:tblPr>
        <w:tblW w:w="8939" w:type="dxa"/>
        <w:jc w:val="left"/>
        <w:tblInd w:w="596" w:type="dxa"/>
        <w:tblLayout w:type="fixed"/>
        <w:tblCellMar>
          <w:top w:w="0" w:type="dxa"/>
          <w:left w:w="108" w:type="dxa"/>
          <w:bottom w:w="0" w:type="dxa"/>
          <w:right w:w="108" w:type="dxa"/>
        </w:tblCellMar>
      </w:tblPr>
      <w:tblGrid>
        <w:gridCol w:w="744"/>
        <w:gridCol w:w="1265"/>
        <w:gridCol w:w="1350"/>
        <w:gridCol w:w="558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45" w:author="Sharon Wang" w:date="2007-03-26T14:33:00Z">
              <w:r>
                <w:rPr>
                  <w:rFonts w:cs="Arial" w:ascii="Arial" w:hAnsi="Arial"/>
                  <w:sz w:val="18"/>
                  <w:szCs w:val="18"/>
                </w:rPr>
                <w:t>Req. ID</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46" w:author="Sharon Wang" w:date="2007-03-26T14:33: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47" w:author="Sharon Wang" w:date="2007-03-26T14:33:00Z">
              <w:r>
                <w:rPr>
                  <w:rFonts w:cs="Arial" w:ascii="Arial" w:hAnsi="Arial"/>
                  <w:sz w:val="18"/>
                  <w:szCs w:val="18"/>
                </w:rPr>
                <w:t>Sub-Process Map</w:t>
              </w:r>
            </w:ins>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48" w:author="Sharon Wang" w:date="2007-03-26T14:33:00Z">
              <w:r>
                <w:rPr>
                  <w:rFonts w:cs="Arial" w:ascii="Arial" w:hAnsi="Arial"/>
                  <w:sz w:val="18"/>
                  <w:szCs w:val="18"/>
                </w:rPr>
                <w:t>Description</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050" w:author="Sharon Wang" w:date="2007-03-28T16:09:00Z"/>
              </w:rPr>
            </w:pPr>
            <w:ins w:id="3049" w:author="Sharon Wang" w:date="2007-03-28T16:09: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051" w:author="Sharon Wang" w:date="2007-03-28T16:09: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052" w:author="Sharon Wang" w:date="2007-03-28T16:10:00Z">
              <w:r>
                <w:rPr/>
                <w:t>The calculation of NDRTFGRAMT shall be performed only when the DAM is not executed.</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055" w:author="Sharon Wang" w:date="2007-03-26T14:33:00Z"/>
              </w:rPr>
            </w:pPr>
            <w:ins w:id="3053" w:author="Sharon Wang" w:date="2007-03-26T14:33:00Z">
              <w:r>
                <w:rPr>
                  <w:rFonts w:cs="Arial" w:ascii="Arial" w:hAnsi="Arial"/>
                  <w:sz w:val="18"/>
                  <w:szCs w:val="18"/>
                  <w:lang w:val="pt-BR"/>
                </w:rPr>
                <w:t>PR 7.9.2.</w:t>
              </w:r>
            </w:ins>
            <w:ins w:id="3054" w:author="Sharon Wang" w:date="2007-03-28T16:09: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56"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057" w:author="Sharon Wang" w:date="2007-03-26T14:33:00Z">
              <w:r>
                <w:rPr/>
                <w:t xml:space="preserve">None of the </w:t>
              </w:r>
            </w:ins>
            <w:r>
              <w:rPr/>
              <w:t>I</w:t>
            </w:r>
            <w:ins w:id="3058" w:author="Sharon Wang" w:date="2007-03-26T14:33:00Z">
              <w:r>
                <w:rPr/>
                <w:t xml:space="preserve">nput and </w:t>
              </w:r>
            </w:ins>
            <w:r>
              <w:rPr/>
              <w:t>I</w:t>
            </w:r>
            <w:ins w:id="3059" w:author="Sharon Wang" w:date="2007-03-26T14:33:00Z">
              <w:r>
                <w:rPr/>
                <w:t xml:space="preserve">ntermediate </w:t>
              </w:r>
            </w:ins>
            <w:r>
              <w:rPr/>
              <w:t>B</w:t>
            </w:r>
            <w:ins w:id="3060" w:author="Sharon Wang" w:date="2007-03-26T14:33:00Z">
              <w:r>
                <w:rPr/>
                <w:t xml:space="preserve">ill </w:t>
              </w:r>
            </w:ins>
            <w:r>
              <w:rPr/>
              <w:t>D</w:t>
            </w:r>
            <w:ins w:id="3061" w:author="Sharon Wang" w:date="2007-03-26T14:33:00Z">
              <w:r>
                <w:rPr/>
                <w:t>eterminants should be truncated or rounded in the Settlement System.</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064" w:author="Sharon Wang" w:date="2007-03-26T14:33:00Z"/>
              </w:rPr>
            </w:pPr>
            <w:ins w:id="3062" w:author="Sharon Wang" w:date="2007-03-26T14:33:00Z">
              <w:r>
                <w:rPr>
                  <w:rFonts w:cs="Arial" w:ascii="Arial" w:hAnsi="Arial"/>
                  <w:sz w:val="18"/>
                  <w:szCs w:val="18"/>
                  <w:lang w:val="pt-BR"/>
                </w:rPr>
                <w:t>PR 7.9.2.</w:t>
              </w:r>
            </w:ins>
            <w:ins w:id="3063" w:author="Sharon Wang" w:date="2007-03-28T16:09: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65"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ns w:id="3069" w:author="Sharon Wang" w:date="2007-03-26T14:33:00Z"/>
              </w:rPr>
            </w:pPr>
            <w:ins w:id="3066" w:author="Sharon Wang" w:date="2007-03-26T14:33:00Z">
              <w:r>
                <w:rPr/>
                <w:t xml:space="preserve">Output </w:t>
              </w:r>
            </w:ins>
            <w:r>
              <w:rPr/>
              <w:t>B</w:t>
            </w:r>
            <w:ins w:id="3067" w:author="Sharon Wang" w:date="2007-03-26T14:33:00Z">
              <w:r>
                <w:rPr/>
                <w:t xml:space="preserve">ill </w:t>
              </w:r>
            </w:ins>
            <w:r>
              <w:rPr/>
              <w:t>D</w:t>
            </w:r>
            <w:ins w:id="3068" w:author="Sharon Wang" w:date="2007-03-26T14:33:00Z">
              <w:r>
                <w:rPr/>
                <w:t xml:space="preserve">eterminates should be rounded to (2) decimals, including: </w:t>
              </w:r>
            </w:ins>
          </w:p>
          <w:p>
            <w:pPr>
              <w:pStyle w:val="Reqbody1"/>
              <w:numPr>
                <w:ilvl w:val="0"/>
                <w:numId w:val="18"/>
              </w:numPr>
              <w:rPr>
                <w:ins w:id="3073" w:author="Sharon Wang" w:date="2007-04-27T15:00:00Z"/>
              </w:rPr>
            </w:pPr>
            <w:ins w:id="3070" w:author="Sharon Wang" w:date="2007-03-26T14:33:00Z">
              <w:r>
                <w:rPr/>
                <w:t>NDRT</w:t>
              </w:r>
            </w:ins>
            <w:ins w:id="3071" w:author="Sharon Wang" w:date="2007-03-26T14:37:00Z">
              <w:r>
                <w:rPr/>
                <w:t>FGR</w:t>
              </w:r>
            </w:ins>
            <w:ins w:id="3072" w:author="Sharon Wang" w:date="2007-03-26T14:33:00Z">
              <w:r>
                <w:rPr/>
                <w:t>AMT</w:t>
              </w:r>
            </w:ins>
          </w:p>
          <w:p>
            <w:pPr>
              <w:pStyle w:val="Reqbody1"/>
              <w:numPr>
                <w:ilvl w:val="0"/>
                <w:numId w:val="18"/>
              </w:numPr>
              <w:rPr>
                <w:ins w:id="3075" w:author="Sharon Wang" w:date="2007-04-27T15:00:00Z"/>
              </w:rPr>
            </w:pPr>
            <w:ins w:id="3074" w:author="Sharon Wang" w:date="2007-04-27T15:00:00Z">
              <w:r>
                <w:rPr/>
                <w:t>NDRTFGRAMTOTOT</w:t>
              </w:r>
            </w:ins>
          </w:p>
          <w:p>
            <w:pPr>
              <w:pStyle w:val="Reqbody1"/>
              <w:numPr>
                <w:ilvl w:val="0"/>
                <w:numId w:val="18"/>
              </w:numPr>
              <w:rPr/>
            </w:pPr>
            <w:ins w:id="3076" w:author="Sharon Wang" w:date="2007-05-02T11:24:00Z">
              <w:r>
                <w:rPr/>
                <w:t>NDRTFG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3077" w:author="Sharon Wang" w:date="2007-03-26T14:33:00Z">
              <w:r>
                <w:rPr>
                  <w:rFonts w:cs="Arial" w:ascii="Arial" w:hAnsi="Arial"/>
                  <w:sz w:val="18"/>
                  <w:szCs w:val="18"/>
                  <w:lang w:val="pt-BR"/>
                </w:rPr>
                <w:t>PR</w:t>
              </w:r>
            </w:ins>
            <w:ins w:id="3078" w:author="Gonca Randall" w:date="2007-05-03T11:13:00Z">
              <w:r>
                <w:rPr>
                  <w:rFonts w:cs="Arial" w:ascii="Arial" w:hAnsi="Arial"/>
                  <w:sz w:val="18"/>
                  <w:szCs w:val="18"/>
                  <w:lang w:val="pt-BR"/>
                </w:rPr>
                <w:t xml:space="preserve"> </w:t>
              </w:r>
            </w:ins>
            <w:ins w:id="3079" w:author="Sharon Wang" w:date="2007-03-26T14:33:00Z">
              <w:r>
                <w:rPr>
                  <w:rFonts w:cs="Arial" w:ascii="Arial" w:hAnsi="Arial"/>
                  <w:sz w:val="18"/>
                  <w:szCs w:val="18"/>
                  <w:lang w:val="pt-BR"/>
                </w:rPr>
                <w:t>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080"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ns w:id="3084" w:author="Sharon Wang" w:date="2007-03-26T14:33:00Z"/>
              </w:rPr>
            </w:pPr>
            <w:ins w:id="3081" w:author="Sharon Wang" w:date="2007-03-26T14:33:00Z">
              <w:r>
                <w:rPr/>
                <w:t xml:space="preserve">The following data shall be available for </w:t>
              </w:r>
            </w:ins>
            <w:ins w:id="3082" w:author="Sharon Wang" w:date="2007-03-26T14:33:00Z">
              <w:r>
                <w:rPr>
                  <w:b/>
                </w:rPr>
                <w:t>private</w:t>
              </w:r>
            </w:ins>
            <w:ins w:id="3083" w:author="Sharon Wang" w:date="2007-03-26T14:33:00Z">
              <w:r>
                <w:rPr/>
                <w:t xml:space="preserve"> data extract, including: </w:t>
              </w:r>
            </w:ins>
          </w:p>
          <w:p>
            <w:pPr>
              <w:pStyle w:val="Reqbody1"/>
              <w:numPr>
                <w:ilvl w:val="0"/>
                <w:numId w:val="18"/>
              </w:numPr>
              <w:rPr>
                <w:ins w:id="3086" w:author="Sharon Wang" w:date="2007-03-26T14:33:00Z"/>
              </w:rPr>
            </w:pPr>
            <w:ins w:id="3085" w:author="Sharon Wang" w:date="2007-03-26T14:37:00Z">
              <w:r>
                <w:rPr/>
                <w:t>DAFGR</w:t>
              </w:r>
            </w:ins>
          </w:p>
          <w:p>
            <w:pPr>
              <w:pStyle w:val="Reqbody1"/>
              <w:numPr>
                <w:ilvl w:val="0"/>
                <w:numId w:val="18"/>
              </w:numPr>
              <w:rPr>
                <w:ins w:id="3090" w:author="Sharon Wang" w:date="2007-03-26T14:38:00Z"/>
              </w:rPr>
            </w:pPr>
            <w:ins w:id="3087" w:author="Sharon Wang" w:date="2007-03-26T14:33:00Z">
              <w:r>
                <w:rPr/>
                <w:t>RT</w:t>
              </w:r>
            </w:ins>
            <w:ins w:id="3088" w:author="Sharon Wang" w:date="2007-03-26T14:37:00Z">
              <w:r>
                <w:rPr/>
                <w:t>FGR</w:t>
              </w:r>
            </w:ins>
            <w:ins w:id="3089" w:author="Sharon Wang" w:date="2007-03-26T14:33:00Z">
              <w:r>
                <w:rPr/>
                <w:t>PR</w:t>
              </w:r>
            </w:ins>
          </w:p>
          <w:p>
            <w:pPr>
              <w:pStyle w:val="Reqbody1"/>
              <w:numPr>
                <w:ilvl w:val="0"/>
                <w:numId w:val="18"/>
              </w:numPr>
              <w:rPr>
                <w:ins w:id="3092" w:author="Sharon Wang" w:date="2007-03-26T14:33:00Z"/>
              </w:rPr>
            </w:pPr>
            <w:ins w:id="3091" w:author="Sharon Wang" w:date="2007-03-26T14:38:00Z">
              <w:r>
                <w:rPr/>
                <w:t>NDRTFGRTP</w:t>
              </w:r>
            </w:ins>
          </w:p>
          <w:p>
            <w:pPr>
              <w:pStyle w:val="Reqbody1"/>
              <w:numPr>
                <w:ilvl w:val="0"/>
                <w:numId w:val="18"/>
              </w:numPr>
              <w:rPr>
                <w:ins w:id="3096" w:author="Sharon Wang" w:date="2007-03-26T14:33:00Z"/>
              </w:rPr>
            </w:pPr>
            <w:ins w:id="3093" w:author="Sharon Wang" w:date="2007-03-26T14:33:00Z">
              <w:r>
                <w:rPr/>
                <w:t>NDRT</w:t>
              </w:r>
            </w:ins>
            <w:ins w:id="3094" w:author="Sharon Wang" w:date="2007-03-26T14:37:00Z">
              <w:r>
                <w:rPr/>
                <w:t>FGR</w:t>
              </w:r>
            </w:ins>
            <w:ins w:id="3095" w:author="Sharon Wang" w:date="2007-03-26T14:33:00Z">
              <w:r>
                <w:rPr/>
                <w:t>AMT</w:t>
              </w:r>
            </w:ins>
          </w:p>
          <w:p>
            <w:pPr>
              <w:pStyle w:val="Reqbody1"/>
              <w:numPr>
                <w:ilvl w:val="0"/>
                <w:numId w:val="18"/>
              </w:numPr>
              <w:rPr>
                <w:ins w:id="3100" w:author="Sharon Wang" w:date="2007-03-26T14:33:00Z"/>
              </w:rPr>
            </w:pPr>
            <w:ins w:id="3097" w:author="Sharon Wang" w:date="2007-03-26T14:33:00Z">
              <w:r>
                <w:rPr/>
                <w:t>NDRT</w:t>
              </w:r>
            </w:ins>
            <w:ins w:id="3098" w:author="Sharon Wang" w:date="2007-03-26T14:37:00Z">
              <w:r>
                <w:rPr/>
                <w:t>FGR</w:t>
              </w:r>
            </w:ins>
            <w:ins w:id="3099" w:author="Sharon Wang" w:date="2007-03-26T14:33:00Z">
              <w:r>
                <w:rPr/>
                <w:t>AMTOTOT</w:t>
              </w:r>
            </w:ins>
          </w:p>
          <w:p>
            <w:pPr>
              <w:pStyle w:val="Reqbody1"/>
              <w:numPr>
                <w:ilvl w:val="0"/>
                <w:numId w:val="18"/>
              </w:numPr>
              <w:rPr/>
            </w:pPr>
            <w:ins w:id="3101" w:author="Sharon Wang" w:date="2007-03-26T14:33:00Z">
              <w:r>
                <w:rPr/>
                <w:t>NDRT</w:t>
              </w:r>
            </w:ins>
            <w:ins w:id="3102" w:author="Sharon Wang" w:date="2007-03-26T14:37:00Z">
              <w:r>
                <w:rPr/>
                <w:t>FGR</w:t>
              </w:r>
            </w:ins>
            <w:ins w:id="3103" w:author="Sharon Wang" w:date="2007-03-26T14:33:00Z">
              <w:r>
                <w:rPr/>
                <w:t>BILLAM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3104" w:author="Sharon Wang" w:date="2007-03-26T14:33:00Z">
              <w:r>
                <w:rPr>
                  <w:rFonts w:cs="Arial" w:ascii="Arial" w:hAnsi="Arial"/>
                  <w:sz w:val="18"/>
                  <w:szCs w:val="18"/>
                  <w:lang w:val="pt-BR"/>
                </w:rPr>
                <w:t>PR</w:t>
              </w:r>
            </w:ins>
            <w:ins w:id="3105" w:author="Gonca Randall" w:date="2007-05-03T11:13:00Z">
              <w:r>
                <w:rPr>
                  <w:rFonts w:cs="Arial" w:ascii="Arial" w:hAnsi="Arial"/>
                  <w:sz w:val="18"/>
                  <w:szCs w:val="18"/>
                  <w:lang w:val="pt-BR"/>
                </w:rPr>
                <w:t xml:space="preserve"> </w:t>
              </w:r>
            </w:ins>
            <w:ins w:id="3106" w:author="Sharon Wang" w:date="2007-03-26T14:33:00Z">
              <w:r>
                <w:rPr>
                  <w:rFonts w:cs="Arial" w:ascii="Arial" w:hAnsi="Arial"/>
                  <w:sz w:val="18"/>
                  <w:szCs w:val="18"/>
                  <w:lang w:val="pt-BR"/>
                </w:rPr>
                <w:t xml:space="preserve">12.3 </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07"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ns w:id="3111" w:author="Sharon Wang" w:date="2007-03-26T14:33:00Z"/>
              </w:rPr>
            </w:pPr>
            <w:ins w:id="3108" w:author="Sharon Wang" w:date="2007-03-26T14:33:00Z">
              <w:r>
                <w:rPr/>
                <w:t xml:space="preserve">The following data shall be available for </w:t>
              </w:r>
            </w:ins>
            <w:ins w:id="3109" w:author="Sharon Wang" w:date="2007-03-26T14:33:00Z">
              <w:r>
                <w:rPr>
                  <w:b/>
                </w:rPr>
                <w:t>public</w:t>
              </w:r>
            </w:ins>
            <w:ins w:id="3110" w:author="Sharon Wang" w:date="2007-03-26T14:33:00Z">
              <w:r>
                <w:rPr/>
                <w:t xml:space="preserve"> data extract, including:</w:t>
              </w:r>
            </w:ins>
          </w:p>
          <w:p>
            <w:pPr>
              <w:pStyle w:val="Reqbody1"/>
              <w:numPr>
                <w:ilvl w:val="0"/>
                <w:numId w:val="18"/>
              </w:numPr>
              <w:rPr/>
            </w:pPr>
            <w:ins w:id="3112" w:author="Sharon Wang" w:date="2007-03-26T14:33:00Z">
              <w:r>
                <w:rPr/>
                <w:t>NDRT</w:t>
              </w:r>
            </w:ins>
            <w:ins w:id="3113" w:author="Sharon Wang" w:date="2007-03-26T14:38:00Z">
              <w:r>
                <w:rPr/>
                <w:t>FGR</w:t>
              </w:r>
            </w:ins>
            <w:ins w:id="3114" w:author="Sharon Wang" w:date="2007-03-26T14:33:00Z">
              <w:r>
                <w:rPr/>
                <w:t>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3119" w:author="Sharon Wang" w:date="2007-03-26T14:33:00Z"/>
              </w:rPr>
            </w:pPr>
            <w:ins w:id="3115" w:author="Sharon Wang" w:date="2007-04-03T15:50:00Z">
              <w:r>
                <w:rPr>
                  <w:rFonts w:cs="Arial" w:ascii="Arial" w:hAnsi="Arial"/>
                  <w:color w:val="000080"/>
                  <w:sz w:val="18"/>
                  <w:szCs w:val="18"/>
                </w:rPr>
                <w:t xml:space="preserve">PR </w:t>
              </w:r>
            </w:ins>
            <w:ins w:id="3116" w:author="Sharon Wang" w:date="2007-03-26T14:33:00Z">
              <w:r>
                <w:rPr>
                  <w:rFonts w:cs="Arial" w:ascii="Arial" w:hAnsi="Arial"/>
                  <w:color w:val="000080"/>
                  <w:sz w:val="18"/>
                  <w:szCs w:val="18"/>
                </w:rPr>
                <w:t xml:space="preserve">9.5.5(2); </w:t>
              </w:r>
            </w:ins>
            <w:ins w:id="3117" w:author="Sharon Wang" w:date="2007-04-03T15:50:00Z">
              <w:r>
                <w:rPr>
                  <w:rFonts w:cs="Arial" w:ascii="Arial" w:hAnsi="Arial"/>
                  <w:color w:val="000080"/>
                  <w:sz w:val="18"/>
                  <w:szCs w:val="18"/>
                </w:rPr>
                <w:t xml:space="preserve">PR </w:t>
              </w:r>
            </w:ins>
            <w:ins w:id="3118" w:author="Sharon Wang" w:date="2007-03-26T14:33: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3120" w:author="Sharon Wang" w:date="2007-04-03T15:50:00Z">
              <w:r>
                <w:rPr>
                  <w:rFonts w:cs="Arial" w:ascii="Arial" w:hAnsi="Arial"/>
                  <w:color w:val="000080"/>
                  <w:sz w:val="18"/>
                  <w:szCs w:val="18"/>
                </w:rPr>
                <w:t xml:space="preserve">PR </w:t>
              </w:r>
            </w:ins>
            <w:ins w:id="3121" w:author="Sharon Wang" w:date="2007-03-26T14:33:00Z">
              <w:r>
                <w:rPr>
                  <w:rFonts w:cs="Arial" w:ascii="Arial" w:hAnsi="Arial"/>
                  <w:color w:val="000080"/>
                  <w:sz w:val="18"/>
                  <w:szCs w:val="18"/>
                </w:rPr>
                <w:t>9.5.8(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122"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3123" w:author="Sharon Wang" w:date="2007-03-26T14:33:00Z">
              <w:r>
                <w:rPr>
                  <w:u w:val="single"/>
                </w:rPr>
                <w:t>The NDRT</w:t>
              </w:r>
            </w:ins>
            <w:ins w:id="3124" w:author="Sharon Wang" w:date="2007-03-26T14:38:00Z">
              <w:r>
                <w:rPr>
                  <w:u w:val="single"/>
                </w:rPr>
                <w:t>FGR</w:t>
              </w:r>
            </w:ins>
            <w:ins w:id="3125" w:author="Sharon Wang" w:date="2007-03-26T14:33:00Z">
              <w:r>
                <w:rPr>
                  <w:u w:val="single"/>
                </w:rPr>
                <w:t>BILLAMT should be calculated as the difference between two consecutive daily summed channels of NDRT</w:t>
              </w:r>
            </w:ins>
            <w:ins w:id="3126" w:author="Sharon Wang" w:date="2007-03-26T14:38:00Z">
              <w:r>
                <w:rPr>
                  <w:u w:val="single"/>
                </w:rPr>
                <w:t>FGR</w:t>
              </w:r>
            </w:ins>
            <w:ins w:id="3127" w:author="Sharon Wang" w:date="2007-03-26T14:33:00Z">
              <w:r>
                <w:rPr>
                  <w:u w:val="single"/>
                </w:rPr>
                <w:t>AMT for the CRR Owner for an Operating Day.</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30" w:author="Sharon Wang" w:date="2007-03-26T14:33:00Z"/>
              </w:rPr>
            </w:pPr>
            <w:ins w:id="3128" w:author="Sharon Wang" w:date="2007-03-26T14:33:00Z">
              <w:r>
                <w:rPr>
                  <w:rFonts w:cs="Arial" w:ascii="Arial" w:hAnsi="Arial"/>
                  <w:sz w:val="18"/>
                  <w:szCs w:val="18"/>
                  <w:lang w:val="pt-BR"/>
                </w:rPr>
                <w:t>PR 7.9.2.</w:t>
              </w:r>
            </w:ins>
            <w:ins w:id="3129" w:author="Sharon Wang" w:date="2007-03-28T16:09: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31"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132" w:author="Sharon Wang" w:date="2007-03-26T14:33:00Z">
              <w:r>
                <w:rPr>
                  <w:u w:val="single"/>
                </w:rPr>
                <w:t>DRIVER</w:t>
              </w:r>
            </w:ins>
            <w:ins w:id="3133" w:author="Sharon Wang" w:date="2007-03-26T14:33:00Z">
              <w:r>
                <w:rPr/>
                <w:t>:</w:t>
              </w:r>
            </w:ins>
            <w:ins w:id="3134" w:author="Sharon Wang" w:date="2007-03-26T14:33:00Z">
              <w:r>
                <w:rPr/>
                <w:t xml:space="preserve"> </w:t>
              </w:r>
            </w:ins>
            <w:ins w:id="3135" w:author="Sharon Wang" w:date="2007-04-09T16:14:00Z">
              <w:r>
                <w:rPr/>
                <w:t xml:space="preserve">In the event that </w:t>
              </w:r>
            </w:ins>
            <w:ins w:id="3136" w:author="Sharon Wang" w:date="2007-04-25T10:03:00Z">
              <w:r>
                <w:rPr/>
                <w:t xml:space="preserve">the </w:t>
              </w:r>
            </w:ins>
            <w:ins w:id="3137" w:author="Sharon Wang" w:date="2007-04-09T16:14:00Z">
              <w:r>
                <w:rPr/>
                <w:t>DAM</w:t>
              </w:r>
            </w:ins>
            <w:ins w:id="3138" w:author="Sharon Wang" w:date="2007-04-25T10:03:00Z">
              <w:r>
                <w:rPr/>
                <w:t xml:space="preserve"> is not executed</w:t>
              </w:r>
            </w:ins>
            <w:ins w:id="3139" w:author="Sharon Wang" w:date="2007-04-09T16:14:00Z">
              <w:r>
                <w:rPr/>
                <w:t xml:space="preserve">, </w:t>
              </w:r>
            </w:ins>
            <w:ins w:id="3140" w:author="Sharon Wang" w:date="2007-04-02T10:45:00Z">
              <w:r>
                <w:rPr/>
                <w:t>the calculation of Payments for FGR in Real-</w:t>
              </w:r>
            </w:ins>
            <w:ins w:id="3141" w:author="Sharon Wang" w:date="2007-04-09T16:14:00Z">
              <w:r>
                <w:rPr/>
                <w:t>Time</w:t>
              </w:r>
            </w:ins>
            <w:ins w:id="3142" w:author="Sharon Wang" w:date="2007-04-02T10:45:00Z">
              <w:r>
                <w:rPr/>
                <w:t xml:space="preserve"> (NDRTFGRAMT) shall be only attempted for the FGR for which a DAFGR exists with a positive value for at least one Operating Hour of the Operating Day.</w:t>
              </w:r>
            </w:ins>
          </w:p>
        </w:tc>
      </w:tr>
    </w:tbl>
    <w:p>
      <w:pPr>
        <w:pStyle w:val="Normal"/>
        <w:ind w:left="709" w:hanging="0"/>
        <w:rPr>
          <w:rFonts w:ascii="Arial" w:hAnsi="Arial" w:cs="Arial"/>
          <w:sz w:val="18"/>
          <w:szCs w:val="18"/>
          <w:ins w:id="3144" w:author="Sharon Wang" w:date="2007-03-26T14:33:00Z"/>
        </w:rPr>
      </w:pPr>
      <w:ins w:id="3143" w:author="Sharon Wang" w:date="2007-03-26T14:33:00Z">
        <w:r>
          <w:rPr>
            <w:rFonts w:cs="Arial" w:ascii="Arial" w:hAnsi="Arial"/>
            <w:sz w:val="18"/>
            <w:szCs w:val="18"/>
          </w:rPr>
        </w:r>
      </w:ins>
    </w:p>
    <w:p>
      <w:pPr>
        <w:pStyle w:val="Heading3"/>
        <w:numPr>
          <w:ilvl w:val="0"/>
          <w:numId w:val="0"/>
        </w:numPr>
        <w:ind w:left="630" w:hanging="0"/>
        <w:rPr>
          <w:rFonts w:cs="Arial"/>
          <w:i w:val="false"/>
          <w:i w:val="false"/>
          <w:sz w:val="18"/>
          <w:szCs w:val="18"/>
          <w:ins w:id="3146" w:author="Sharon Wang" w:date="2007-03-26T14:33:00Z"/>
        </w:rPr>
      </w:pPr>
      <w:ins w:id="3145" w:author="Sharon Wang" w:date="2007-03-26T14:33:00Z">
        <w:bookmarkStart w:id="100" w:name="__RefHeading___Toc165882626"/>
        <w:bookmarkEnd w:id="100"/>
        <w:r>
          <w:rPr>
            <w:rFonts w:cs="Arial"/>
            <w:i w:val="false"/>
            <w:sz w:val="18"/>
            <w:szCs w:val="18"/>
          </w:rPr>
          <w:t>Business Defined Errors</w:t>
        </w:r>
      </w:ins>
    </w:p>
    <w:p>
      <w:pPr>
        <w:pStyle w:val="Reqbody1"/>
        <w:rPr>
          <w:rFonts w:cs="Arial"/>
          <w:i/>
          <w:i/>
          <w:sz w:val="18"/>
          <w:szCs w:val="18"/>
        </w:rPr>
      </w:pPr>
      <w:r>
        <w:rPr>
          <w:rFonts w:cs="Arial"/>
          <w:i/>
          <w:sz w:val="18"/>
          <w:szCs w:val="18"/>
        </w:rPr>
      </w:r>
    </w:p>
    <w:tbl>
      <w:tblPr>
        <w:tblW w:w="8939" w:type="dxa"/>
        <w:jc w:val="left"/>
        <w:tblInd w:w="596" w:type="dxa"/>
        <w:tblLayout w:type="fixed"/>
        <w:tblCellMar>
          <w:top w:w="0" w:type="dxa"/>
          <w:left w:w="108" w:type="dxa"/>
          <w:bottom w:w="0" w:type="dxa"/>
          <w:right w:w="108" w:type="dxa"/>
        </w:tblCellMar>
      </w:tblPr>
      <w:tblGrid>
        <w:gridCol w:w="745"/>
        <w:gridCol w:w="1264"/>
        <w:gridCol w:w="1350"/>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47" w:author="Sharon Wang" w:date="2007-03-26T14:33: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48" w:author="Sharon Wang" w:date="2007-03-26T14:33: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49" w:author="Sharon Wang" w:date="2007-03-26T14:33:00Z">
              <w:r>
                <w:rPr>
                  <w:rFonts w:cs="Arial" w:ascii="Arial" w:hAnsi="Arial"/>
                  <w:sz w:val="18"/>
                  <w:szCs w:val="18"/>
                </w:rPr>
                <w:t>Sub-Process Map</w:t>
              </w:r>
            </w:ins>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50" w:author="Sharon Wang" w:date="2007-03-26T14:33: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52" w:author="Sharon Wang" w:date="2007-04-09T16:21:00Z"/>
              </w:rPr>
            </w:pPr>
            <w:ins w:id="3151" w:author="Sharon Wang" w:date="2007-04-09T16:21: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153" w:author="Sharon Wang" w:date="2007-04-09T16:21: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3154" w:author="Sharon Wang" w:date="2007-04-10T15:48:00Z">
              <w:r>
                <w:rPr>
                  <w:rStyle w:val="ReqbodyChar"/>
                </w:rPr>
                <w:t xml:space="preserve">If the Settlement System calculation needs NDRTFGRPR that is not available for the FGR for the Operating Day, the Settlement System should consider it as a WARN-DEFAULT error, and set NDRTFGRPR as a default value of zero (0) and an error message should be logged. The error message should capture the FGR, the Operating Day, for which </w:t>
              </w:r>
            </w:ins>
            <w:ins w:id="3155" w:author="Sharon Wang" w:date="2007-04-25T10:19:00Z">
              <w:r>
                <w:rPr>
                  <w:rStyle w:val="ReqbodyChar"/>
                </w:rPr>
                <w:t>ND</w:t>
              </w:r>
            </w:ins>
            <w:ins w:id="3156" w:author="Sharon Wang" w:date="2007-04-10T15:48:00Z">
              <w:r>
                <w:rPr>
                  <w:rStyle w:val="ReqbodyChar"/>
                </w:rPr>
                <w:t>RTFGRPR is missing.</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59" w:author="Sharon Wang" w:date="2007-03-26T14:33:00Z"/>
              </w:rPr>
            </w:pPr>
            <w:ins w:id="3157" w:author="Sharon Wang" w:date="2007-03-26T14:33:00Z">
              <w:r>
                <w:rPr>
                  <w:rFonts w:cs="Arial" w:ascii="Arial" w:hAnsi="Arial"/>
                  <w:sz w:val="18"/>
                  <w:szCs w:val="18"/>
                  <w:lang w:val="pt-BR"/>
                </w:rPr>
                <w:t>PR 7.9.2.</w:t>
              </w:r>
            </w:ins>
            <w:ins w:id="3158" w:author="Sharon Wang" w:date="2007-03-28T16:10: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60"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3161" w:author="Sharon Wang" w:date="2007-03-26T14:33:00Z">
              <w:r>
                <w:rPr>
                  <w:rStyle w:val="ReqbodyChar"/>
                </w:rPr>
                <w:t>If NDRT</w:t>
              </w:r>
            </w:ins>
            <w:ins w:id="3162" w:author="Sharon Wang" w:date="2007-03-26T14:38:00Z">
              <w:r>
                <w:rPr>
                  <w:rStyle w:val="ReqbodyChar"/>
                </w:rPr>
                <w:t>FGR</w:t>
              </w:r>
            </w:ins>
            <w:ins w:id="3163" w:author="Sharon Wang" w:date="2007-03-26T14:33:00Z">
              <w:r>
                <w:rPr>
                  <w:rStyle w:val="ReqbodyChar"/>
                </w:rPr>
                <w:t>AMT is calculated to be positive, the Settlement System should consider it as a WARN--DEFAULT error, and set NDRT</w:t>
              </w:r>
            </w:ins>
            <w:ins w:id="3164" w:author="Sharon Wang" w:date="2007-03-26T14:38:00Z">
              <w:r>
                <w:rPr>
                  <w:rStyle w:val="ReqbodyChar"/>
                </w:rPr>
                <w:t>FGR</w:t>
              </w:r>
            </w:ins>
            <w:ins w:id="3165" w:author="Sharon Wang" w:date="2007-03-26T14:33:00Z">
              <w:r>
                <w:rPr>
                  <w:rStyle w:val="ReqbodyChar"/>
                </w:rPr>
                <w:t>AMT as a default value of zero (0) and an error message should be logged.  The error message should capture the source and sink Settlement Point, the Operating Hour, and Operating Day, for which NDRT</w:t>
              </w:r>
            </w:ins>
            <w:ins w:id="3166" w:author="Sharon Wang" w:date="2007-03-26T14:38:00Z">
              <w:r>
                <w:rPr>
                  <w:rStyle w:val="ReqbodyChar"/>
                </w:rPr>
                <w:t>FGR</w:t>
              </w:r>
            </w:ins>
            <w:ins w:id="3167" w:author="Sharon Wang" w:date="2007-03-26T14:33:00Z">
              <w:r>
                <w:rPr>
                  <w:rStyle w:val="ReqbodyChar"/>
                </w:rPr>
                <w:t xml:space="preserve">AMT is calculated as </w:t>
              </w:r>
            </w:ins>
            <w:ins w:id="3168" w:author="Sharon Wang" w:date="2007-03-26T14:39:00Z">
              <w:r>
                <w:rPr>
                  <w:rStyle w:val="ReqbodyChar"/>
                </w:rPr>
                <w:t>positive</w:t>
              </w:r>
            </w:ins>
            <w:ins w:id="3169" w:author="Sharon Wang" w:date="2007-03-26T14:33:00Z">
              <w:r>
                <w:rPr>
                  <w:rStyle w:val="ReqbodyChar"/>
                </w:rPr>
                <w:t>.</w:t>
              </w:r>
            </w:ins>
          </w:p>
        </w:tc>
      </w:tr>
    </w:tbl>
    <w:p>
      <w:pPr>
        <w:pStyle w:val="Heading3"/>
        <w:numPr>
          <w:ilvl w:val="0"/>
          <w:numId w:val="0"/>
        </w:numPr>
        <w:ind w:left="630" w:hanging="0"/>
        <w:rPr>
          <w:i w:val="false"/>
          <w:i w:val="false"/>
          <w:ins w:id="3171" w:author="Sharon Wang" w:date="2007-03-26T14:33:00Z"/>
        </w:rPr>
      </w:pPr>
      <w:ins w:id="3170" w:author="Sharon Wang" w:date="2007-03-26T14:33:00Z">
        <w:bookmarkStart w:id="101" w:name="__RefHeading___Toc165882627"/>
        <w:bookmarkEnd w:id="101"/>
        <w:r>
          <w:rPr>
            <w:i w:val="false"/>
          </w:rPr>
          <w:t>Specific Database Needs</w:t>
        </w:r>
      </w:ins>
    </w:p>
    <w:p>
      <w:pPr>
        <w:pStyle w:val="Reqbody1"/>
        <w:rPr>
          <w:ins w:id="3173" w:author="Sharon Wang" w:date="2007-03-26T14:33:00Z"/>
        </w:rPr>
      </w:pPr>
      <w:ins w:id="3172" w:author="Sharon Wang" w:date="2007-03-26T14:33:00Z">
        <w:r>
          <w:rPr/>
          <w:t>None</w:t>
        </w:r>
      </w:ins>
    </w:p>
    <w:p>
      <w:pPr>
        <w:pStyle w:val="Reqbody1"/>
        <w:rPr>
          <w:ins w:id="3175" w:author="Sharon Wang" w:date="2007-03-26T14:33:00Z"/>
        </w:rPr>
      </w:pPr>
      <w:ins w:id="3174" w:author="Sharon Wang" w:date="2007-03-26T14:33:00Z">
        <w:r>
          <w:rPr/>
        </w:r>
      </w:ins>
    </w:p>
    <w:p>
      <w:pPr>
        <w:pStyle w:val="Heading2"/>
        <w:rPr>
          <w:ins w:id="3182" w:author="Sharon Wang" w:date="2007-03-26T14:42:00Z"/>
        </w:rPr>
      </w:pPr>
      <w:ins w:id="3176" w:author="Sharon Wang" w:date="2007-03-26T14:42:00Z">
        <w:bookmarkStart w:id="102" w:name="__RefHeading___Toc165882628"/>
        <w:bookmarkEnd w:id="102"/>
        <w:r>
          <w:rPr/>
          <w:t xml:space="preserve">Payments </w:t>
        </w:r>
      </w:ins>
      <w:ins w:id="3177" w:author="Sharon Wang" w:date="2007-04-05T14:35:00Z">
        <w:r>
          <w:rPr/>
          <w:t xml:space="preserve">or Charges </w:t>
        </w:r>
      </w:ins>
      <w:ins w:id="3178" w:author="Sharon Wang" w:date="2007-03-26T14:42:00Z">
        <w:r>
          <w:rPr/>
          <w:t>for PTP O</w:t>
        </w:r>
      </w:ins>
      <w:ins w:id="3179" w:author="Sharon Wang" w:date="2007-03-26T14:44:00Z">
        <w:r>
          <w:rPr/>
          <w:t>bligatio</w:t>
        </w:r>
      </w:ins>
      <w:ins w:id="3180" w:author="Sharon Wang" w:date="2007-03-26T14:42:00Z">
        <w:r>
          <w:rPr/>
          <w:t>ns with Refund Settled in Real-Time in the event that DAM is not executed</w:t>
        </w:r>
      </w:ins>
      <w:ins w:id="3181" w:author="Sharon Wang" w:date="2007-04-25T10:03:00Z">
        <w:r>
          <w:rPr/>
          <w:t xml:space="preserve"> (NDRTOBLRAMT)</w:t>
        </w:r>
      </w:ins>
    </w:p>
    <w:p>
      <w:pPr>
        <w:pStyle w:val="Normal"/>
        <w:rPr>
          <w:ins w:id="3184" w:author="Sharon Wang" w:date="2007-03-26T14:42:00Z"/>
        </w:rPr>
      </w:pPr>
      <w:ins w:id="3183" w:author="Sharon Wang" w:date="2007-03-26T14:42:00Z">
        <w:r>
          <w:rPr/>
        </w:r>
      </w:ins>
    </w:p>
    <w:p>
      <w:pPr>
        <w:pStyle w:val="Reqbody1"/>
        <w:rPr>
          <w:i/>
          <w:i/>
          <w:ins w:id="3186" w:author="Sharon Wang" w:date="2007-03-26T14:42:00Z"/>
        </w:rPr>
      </w:pPr>
      <w:ins w:id="3185" w:author="Sharon Wang" w:date="2007-03-26T14:42:00Z">
        <w:r>
          <w:rPr>
            <w:i/>
          </w:rPr>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ins>
    </w:p>
    <w:p>
      <w:pPr>
        <w:pStyle w:val="Reqbody1"/>
        <w:rPr>
          <w:i/>
          <w:i/>
          <w:ins w:id="3188" w:author="Sharon Wang" w:date="2007-03-26T15:10:00Z"/>
        </w:rPr>
      </w:pPr>
      <w:ins w:id="3187" w:author="Sharon Wang" w:date="2007-03-26T15:10:00Z">
        <w:r>
          <w:rPr>
            <w:i/>
          </w:rPr>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89" w:author="Sharon Wang" w:date="2007-03-26T15:10: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90" w:author="Sharon Wang" w:date="2007-03-26T15:10: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92" w:author="Sharon Wang" w:date="2007-03-26T15:10:00Z"/>
              </w:rPr>
            </w:pPr>
            <w:ins w:id="3191" w:author="Sharon Wang" w:date="2007-03-26T15:10:00Z">
              <w:r>
                <w:rPr>
                  <w:rFonts w:cs="Arial" w:ascii="Arial" w:hAnsi="Arial"/>
                  <w:sz w:val="18"/>
                  <w:szCs w:val="18"/>
                  <w:lang w:val="pt-BR"/>
                </w:rPr>
                <w:t>PR 7.9.2.5 (1)</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93" w:author="Sharon Wang" w:date="2007-03-26T15:10: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194" w:author="Sharon Wang" w:date="2007-03-26T15:10: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196" w:author="Sharon Wang" w:date="2007-03-26T15:10:00Z"/>
              </w:rPr>
            </w:pPr>
            <w:ins w:id="3195" w:author="Sharon Wang" w:date="2007-03-26T15:10:00Z">
              <w:r>
                <w:rPr>
                  <w:rFonts w:cs="Arial" w:ascii="Arial" w:hAnsi="Arial"/>
                  <w:sz w:val="18"/>
                  <w:szCs w:val="18"/>
                </w:rPr>
                <w:t>Description</w:t>
              </w:r>
            </w:ins>
          </w:p>
          <w:p>
            <w:pPr>
              <w:pStyle w:val="Reqbody1"/>
              <w:rPr>
                <w:rFonts w:ascii="Arial" w:hAnsi="Arial" w:cs="Arial"/>
                <w:sz w:val="18"/>
                <w:szCs w:val="18"/>
                <w:ins w:id="3198" w:author="Sharon Wang" w:date="2007-03-26T15:10:00Z"/>
              </w:rPr>
            </w:pPr>
            <w:ins w:id="3197" w:author="Sharon Wang" w:date="2007-03-26T15:10:00Z">
              <w:r>
                <w:rPr>
                  <w:rFonts w:cs="Arial"/>
                  <w:sz w:val="18"/>
                  <w:szCs w:val="18"/>
                </w:rPr>
              </w:r>
            </w:ins>
          </w:p>
          <w:p>
            <w:pPr>
              <w:pStyle w:val="Reqbody1"/>
              <w:ind w:left="0" w:hanging="0"/>
              <w:rPr>
                <w:ins w:id="3202" w:author="Sharon Wang" w:date="2007-03-26T15:10:00Z"/>
              </w:rPr>
            </w:pPr>
            <w:ins w:id="3199" w:author="Sharon Wang" w:date="2007-03-26T15:10:00Z">
              <w:r>
                <w:rPr/>
                <w:t>Calculate No DAM Real-Time O</w:t>
              </w:r>
            </w:ins>
            <w:ins w:id="3200" w:author="Sharon Wang" w:date="2007-03-26T15:12:00Z">
              <w:r>
                <w:rPr/>
                <w:t>bliga</w:t>
              </w:r>
            </w:ins>
            <w:ins w:id="3201" w:author="Sharon Wang" w:date="2007-03-26T15:10:00Z">
              <w:r>
                <w:rPr/>
                <w:t>tion with Refund Target Payment per NOIE CRR Owner per Source and Sink pair for each Operating Hour of the Operating Day when DAM is not executed:</w:t>
              </w:r>
            </w:ins>
          </w:p>
          <w:p>
            <w:pPr>
              <w:pStyle w:val="Reqbody1"/>
              <w:rPr>
                <w:ins w:id="3204" w:author="Sharon Wang" w:date="2007-03-26T15:10:00Z"/>
              </w:rPr>
            </w:pPr>
            <w:ins w:id="3203" w:author="Sharon Wang" w:date="2007-03-26T15:10:00Z">
              <w:r>
                <w:rPr/>
              </w:r>
            </w:ins>
          </w:p>
          <w:p>
            <w:pPr>
              <w:pStyle w:val="Reqbody1"/>
              <w:rPr>
                <w:ins w:id="3206" w:author="Sharon Wang" w:date="2007-03-26T15:10:00Z"/>
              </w:rPr>
            </w:pPr>
            <w:ins w:id="3205" w:author="Sharon Wang" w:date="2007-03-26T15:10:00Z">
              <w:r>
                <w:rPr/>
                <w:t xml:space="preserve">NDRTOBLRTP_&lt;CO&gt;_&lt;SRSP&gt;_&lt;SKSP&gt; = RTOBLPR_&lt;SRSP&gt;_&lt;SKSP&gt; </w:t>
              </w:r>
            </w:ins>
          </w:p>
          <w:p>
            <w:pPr>
              <w:pStyle w:val="Reqbody1"/>
              <w:rPr>
                <w:ins w:id="3211" w:author="Sharon Wang" w:date="2007-03-26T15:10:00Z"/>
              </w:rPr>
            </w:pPr>
            <w:ins w:id="3207" w:author="Sharon Wang" w:date="2007-03-26T15:10:00Z">
              <w:r>
                <w:rPr>
                  <w:rFonts w:eastAsia="Arial"/>
                </w:rPr>
                <w:t xml:space="preserve">                         </w:t>
              </w:r>
            </w:ins>
            <w:ins w:id="3208" w:author="Sharon Wang" w:date="2007-03-26T15:10:00Z">
              <w:r>
                <w:rPr/>
                <w:t>* Min (</w:t>
              </w:r>
            </w:ins>
            <w:ins w:id="3209" w:author="Sharon Wang" w:date="2007-04-03T15:50:00Z">
              <w:r>
                <w:rPr/>
                <w:t>DA</w:t>
              </w:r>
            </w:ins>
            <w:ins w:id="3210" w:author="Sharon Wang" w:date="2007-03-26T15:10:00Z">
              <w:r>
                <w:rPr/>
                <w:t>OBLR_&lt;CO&gt;_&lt;SRSP&gt;_&lt;SKSP&gt;, OBLRACT_&lt;CO&gt;_&lt;SRSP&gt;_&lt;SKSP&gt;)</w:t>
              </w:r>
            </w:ins>
          </w:p>
          <w:p>
            <w:pPr>
              <w:pStyle w:val="Reqbody1"/>
              <w:ind w:left="1361" w:hanging="0"/>
              <w:rPr>
                <w:vertAlign w:val="subscript"/>
              </w:rPr>
            </w:pPr>
            <w:r>
              <w:rPr>
                <w:vertAlign w:val="subscript"/>
              </w:rPr>
            </w:r>
          </w:p>
        </w:tc>
      </w:tr>
    </w:tbl>
    <w:p>
      <w:pPr>
        <w:pStyle w:val="Reqbody1"/>
        <w:rPr>
          <w:ins w:id="3213" w:author="Sharon Wang" w:date="2007-03-26T15:10:00Z"/>
        </w:rPr>
      </w:pPr>
      <w:ins w:id="3212" w:author="Sharon Wang" w:date="2007-03-26T15:10:00Z">
        <w:r>
          <w:rPr/>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14" w:author="Sharon Wang" w:date="2007-03-26T14:4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15" w:author="Sharon Wang" w:date="2007-03-26T14:4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221" w:author="Sharon Wang" w:date="2007-03-26T14:42:00Z"/>
              </w:rPr>
            </w:pPr>
            <w:ins w:id="3216" w:author="Sharon Wang" w:date="2007-03-26T14:42:00Z">
              <w:r>
                <w:rPr>
                  <w:rFonts w:cs="Arial" w:ascii="Arial" w:hAnsi="Arial"/>
                  <w:sz w:val="18"/>
                  <w:szCs w:val="18"/>
                  <w:lang w:val="pt-BR"/>
                </w:rPr>
                <w:t>PR 7.9.2.</w:t>
              </w:r>
            </w:ins>
            <w:ins w:id="3217" w:author="Sharon Wang" w:date="2007-03-26T15:11:00Z">
              <w:r>
                <w:rPr>
                  <w:rFonts w:cs="Arial" w:ascii="Arial" w:hAnsi="Arial"/>
                  <w:sz w:val="18"/>
                  <w:szCs w:val="18"/>
                  <w:lang w:val="pt-BR"/>
                </w:rPr>
                <w:t>5</w:t>
              </w:r>
            </w:ins>
            <w:ins w:id="3218" w:author="Sharon Wang" w:date="2007-03-26T14:42:00Z">
              <w:r>
                <w:rPr>
                  <w:rFonts w:cs="Arial" w:ascii="Arial" w:hAnsi="Arial"/>
                  <w:sz w:val="18"/>
                  <w:szCs w:val="18"/>
                  <w:lang w:val="pt-BR"/>
                </w:rPr>
                <w:t xml:space="preserve"> (</w:t>
              </w:r>
            </w:ins>
            <w:ins w:id="3219" w:author="Sharon Wang" w:date="2007-03-26T15:11:00Z">
              <w:r>
                <w:rPr>
                  <w:rFonts w:cs="Arial" w:ascii="Arial" w:hAnsi="Arial"/>
                  <w:sz w:val="18"/>
                  <w:szCs w:val="18"/>
                  <w:lang w:val="pt-BR"/>
                </w:rPr>
                <w:t>1</w:t>
              </w:r>
            </w:ins>
            <w:ins w:id="3220" w:author="Sharon Wang" w:date="2007-03-26T14:42:00Z">
              <w:r>
                <w:rPr>
                  <w:rFonts w:cs="Arial" w:ascii="Arial" w:hAnsi="Arial"/>
                  <w:sz w:val="18"/>
                  <w:szCs w:val="18"/>
                  <w:lang w:val="pt-BR"/>
                </w:rPr>
                <w:t>)</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22" w:author="Sharon Wang" w:date="2007-03-26T14:4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223" w:author="Sharon Wang" w:date="2007-03-26T14:4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25" w:author="Sharon Wang" w:date="2007-03-26T14:42:00Z"/>
              </w:rPr>
            </w:pPr>
            <w:ins w:id="3224" w:author="Sharon Wang" w:date="2007-03-26T14:42:00Z">
              <w:r>
                <w:rPr>
                  <w:rFonts w:cs="Arial" w:ascii="Arial" w:hAnsi="Arial"/>
                  <w:sz w:val="18"/>
                  <w:szCs w:val="18"/>
                </w:rPr>
                <w:t>Description</w:t>
              </w:r>
            </w:ins>
          </w:p>
          <w:p>
            <w:pPr>
              <w:pStyle w:val="Reqbody1"/>
              <w:rPr>
                <w:rFonts w:ascii="Arial" w:hAnsi="Arial" w:cs="Arial"/>
                <w:sz w:val="18"/>
                <w:szCs w:val="18"/>
                <w:ins w:id="3227" w:author="Sharon Wang" w:date="2007-03-26T14:42:00Z"/>
              </w:rPr>
            </w:pPr>
            <w:ins w:id="3226" w:author="Sharon Wang" w:date="2007-03-26T14:42:00Z">
              <w:r>
                <w:rPr>
                  <w:rFonts w:cs="Arial"/>
                  <w:sz w:val="18"/>
                  <w:szCs w:val="18"/>
                </w:rPr>
              </w:r>
            </w:ins>
          </w:p>
          <w:p>
            <w:pPr>
              <w:pStyle w:val="Reqbody1"/>
              <w:ind w:left="0" w:hanging="0"/>
              <w:rPr>
                <w:ins w:id="3231" w:author="Sharon Wang" w:date="2007-03-26T14:42:00Z"/>
              </w:rPr>
            </w:pPr>
            <w:ins w:id="3228" w:author="Sharon Wang" w:date="2007-03-26T14:42:00Z">
              <w:r>
                <w:rPr/>
                <w:t>Calculate No DAM Real-Time O</w:t>
              </w:r>
            </w:ins>
            <w:ins w:id="3229" w:author="Sharon Wang" w:date="2007-03-26T14:44:00Z">
              <w:r>
                <w:rPr/>
                <w:t>bliga</w:t>
              </w:r>
            </w:ins>
            <w:ins w:id="3230" w:author="Sharon Wang" w:date="2007-03-26T14:42:00Z">
              <w:r>
                <w:rPr/>
                <w:t>tion with Refund Amount per NOIE CRR Owner per Source and Sink pair for each Operating Hour of the Operating Day when DAM is not executed:</w:t>
              </w:r>
            </w:ins>
          </w:p>
          <w:p>
            <w:pPr>
              <w:pStyle w:val="Reqbody1"/>
              <w:rPr>
                <w:ins w:id="3233" w:author="Sharon Wang" w:date="2007-03-26T14:42:00Z"/>
              </w:rPr>
            </w:pPr>
            <w:ins w:id="3232" w:author="Sharon Wang" w:date="2007-03-26T14:42:00Z">
              <w:r>
                <w:rPr/>
              </w:r>
            </w:ins>
          </w:p>
          <w:p>
            <w:pPr>
              <w:pStyle w:val="Reqbody1"/>
              <w:ind w:left="0" w:hanging="0"/>
              <w:rPr>
                <w:ins w:id="3243" w:author="Sharon Wang" w:date="2007-03-26T14:42:00Z"/>
              </w:rPr>
            </w:pPr>
            <w:ins w:id="3234" w:author="Sharon Wang" w:date="2007-03-26T14:42:00Z">
              <w:r>
                <w:rPr/>
                <w:t>NDRTO</w:t>
              </w:r>
            </w:ins>
            <w:ins w:id="3235" w:author="Sharon Wang" w:date="2007-03-26T14:44:00Z">
              <w:r>
                <w:rPr/>
                <w:t>BL</w:t>
              </w:r>
            </w:ins>
            <w:ins w:id="3236" w:author="Sharon Wang" w:date="2007-03-26T14:42:00Z">
              <w:r>
                <w:rPr/>
                <w:t>RAMT_&lt;CO&gt;_&lt;SRSP&gt;_&lt;SKSP&gt;</w:t>
              </w:r>
            </w:ins>
            <w:ins w:id="3237" w:author="Sharon Wang" w:date="2007-03-26T15:13:00Z">
              <w:r>
                <w:rPr/>
                <w:t xml:space="preserve">  </w:t>
              </w:r>
            </w:ins>
            <w:ins w:id="3238" w:author="Sharon Wang" w:date="2007-03-26T14:42:00Z">
              <w:r>
                <w:rPr/>
                <w:t xml:space="preserve"> =</w:t>
              </w:r>
            </w:ins>
            <w:ins w:id="3239" w:author="Sharon Wang" w:date="2007-03-26T15:13:00Z">
              <w:r>
                <w:rPr/>
                <w:t xml:space="preserve">           </w:t>
              </w:r>
            </w:ins>
            <w:ins w:id="3240" w:author="Sharon Wang" w:date="2007-03-26T14:42:00Z">
              <w:r>
                <w:rPr/>
                <w:t xml:space="preserve"> (-1) *  </w:t>
              </w:r>
            </w:ins>
            <w:ins w:id="3241" w:author="Sharon Wang" w:date="2007-03-26T15:12:00Z">
              <w:r>
                <w:rPr/>
                <w:t>NDRTOBLRTP_&lt;CO&gt;_&lt;SRSP&gt;_&lt;SKSP&gt;</w:t>
              </w:r>
            </w:ins>
            <w:ins w:id="3242" w:author="Sharon Wang" w:date="2007-03-26T14:42:00Z">
              <w:r>
                <w:rPr/>
                <w:t xml:space="preserve">                                                           </w:t>
              </w:r>
            </w:ins>
          </w:p>
          <w:p>
            <w:pPr>
              <w:pStyle w:val="Reqbody1"/>
              <w:ind w:left="1361" w:hanging="0"/>
              <w:rPr>
                <w:vertAlign w:val="subscript"/>
              </w:rPr>
            </w:pPr>
            <w:r>
              <w:rPr>
                <w:vertAlign w:val="subscript"/>
              </w:rPr>
            </w:r>
          </w:p>
        </w:tc>
      </w:tr>
    </w:tbl>
    <w:p>
      <w:pPr>
        <w:pStyle w:val="Reqbody1"/>
        <w:rPr>
          <w:ins w:id="3245" w:author="Sharon Wang" w:date="2007-03-26T14:42:00Z"/>
        </w:rPr>
      </w:pPr>
      <w:ins w:id="3244" w:author="Sharon Wang" w:date="2007-03-26T14:42:00Z">
        <w:r>
          <w:rPr/>
        </w:r>
      </w:ins>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46" w:author="Sharon Wang" w:date="2007-03-26T14:4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47" w:author="Sharon Wang" w:date="2007-03-26T14:4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3253" w:author="Sharon Wang" w:date="2007-03-26T14:42:00Z"/>
              </w:rPr>
            </w:pPr>
            <w:ins w:id="3248" w:author="Sharon Wang" w:date="2007-03-26T14:42:00Z">
              <w:r>
                <w:rPr/>
                <w:t>PR 7.9.2.</w:t>
              </w:r>
            </w:ins>
            <w:ins w:id="3249" w:author="Sharon Wang" w:date="2007-03-26T15:13:00Z">
              <w:r>
                <w:rPr/>
                <w:t>5</w:t>
              </w:r>
            </w:ins>
            <w:ins w:id="3250" w:author="Sharon Wang" w:date="2007-03-26T14:42:00Z">
              <w:r>
                <w:rPr/>
                <w:t xml:space="preserve"> (</w:t>
              </w:r>
            </w:ins>
            <w:ins w:id="3251" w:author="Sharon Wang" w:date="2007-03-26T15:14:00Z">
              <w:r>
                <w:rPr/>
                <w:t>2</w:t>
              </w:r>
            </w:ins>
            <w:ins w:id="3252" w:author="Sharon Wang" w:date="2007-03-26T14:42: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54" w:author="Sharon Wang" w:date="2007-03-26T14:4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3255" w:author="Sharon Wang" w:date="2007-03-26T14:4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57" w:author="Sharon Wang" w:date="2007-03-26T14:42:00Z"/>
              </w:rPr>
            </w:pPr>
            <w:ins w:id="3256" w:author="Sharon Wang" w:date="2007-03-26T14:42:00Z">
              <w:r>
                <w:rPr>
                  <w:rFonts w:cs="Arial" w:ascii="Arial" w:hAnsi="Arial"/>
                  <w:sz w:val="18"/>
                  <w:szCs w:val="18"/>
                </w:rPr>
                <w:t>Description</w:t>
              </w:r>
            </w:ins>
          </w:p>
          <w:p>
            <w:pPr>
              <w:pStyle w:val="Normal"/>
              <w:rPr>
                <w:rFonts w:ascii="Arial" w:hAnsi="Arial" w:cs="Arial"/>
                <w:sz w:val="18"/>
                <w:szCs w:val="18"/>
                <w:ins w:id="3259" w:author="Sharon Wang" w:date="2007-03-26T14:42:00Z"/>
              </w:rPr>
            </w:pPr>
            <w:ins w:id="3258" w:author="Sharon Wang" w:date="2007-03-26T14:42:00Z">
              <w:r>
                <w:rPr>
                  <w:rFonts w:cs="Arial" w:ascii="Arial" w:hAnsi="Arial"/>
                  <w:sz w:val="18"/>
                  <w:szCs w:val="18"/>
                </w:rPr>
              </w:r>
            </w:ins>
          </w:p>
          <w:p>
            <w:pPr>
              <w:pStyle w:val="Reqbody1"/>
              <w:ind w:left="11" w:hanging="0"/>
              <w:rPr>
                <w:ins w:id="3263" w:author="Sharon Wang" w:date="2007-03-26T14:42:00Z"/>
              </w:rPr>
            </w:pPr>
            <w:ins w:id="3260" w:author="Sharon Wang" w:date="2007-03-26T14:42:00Z">
              <w:r>
                <w:rPr/>
                <w:t>Calculate No DAM Real-Time PTP O</w:t>
              </w:r>
            </w:ins>
            <w:ins w:id="3261" w:author="Sharon Wang" w:date="2007-03-26T14:45:00Z">
              <w:r>
                <w:rPr/>
                <w:t>bligation</w:t>
              </w:r>
            </w:ins>
            <w:ins w:id="3262" w:author="Sharon Wang" w:date="2007-03-26T14:42:00Z">
              <w:r>
                <w:rPr/>
                <w:t xml:space="preserve"> with Refund Amount Owner Total per NOIE CRR Owner for each Operating Hour of the Operating Day when DAM is not executed:</w:t>
              </w:r>
            </w:ins>
          </w:p>
          <w:p>
            <w:pPr>
              <w:pStyle w:val="Normal"/>
              <w:rPr>
                <w:rFonts w:ascii="Arial" w:hAnsi="Arial" w:cs="Arial"/>
                <w:sz w:val="18"/>
                <w:szCs w:val="18"/>
                <w:ins w:id="3265" w:author="Sharon Wang" w:date="2007-03-26T14:42:00Z"/>
              </w:rPr>
            </w:pPr>
            <w:ins w:id="3264" w:author="Sharon Wang" w:date="2007-03-26T14:42:00Z">
              <w:r>
                <w:rPr>
                  <w:rFonts w:cs="Arial" w:ascii="Arial" w:hAnsi="Arial"/>
                  <w:sz w:val="18"/>
                  <w:szCs w:val="18"/>
                </w:rPr>
              </w:r>
            </w:ins>
          </w:p>
          <w:p>
            <w:pPr>
              <w:pStyle w:val="Reqbody1"/>
              <w:rPr>
                <w:ins w:id="3274" w:author="Sharon Wang" w:date="2007-03-26T14:42:00Z"/>
              </w:rPr>
            </w:pPr>
            <w:ins w:id="3266" w:author="Sharon Wang" w:date="2007-03-26T14:42:00Z">
              <w:r>
                <w:rPr/>
                <w:t>NDRTO</w:t>
              </w:r>
            </w:ins>
            <w:ins w:id="3267" w:author="Sharon Wang" w:date="2007-03-26T14:45:00Z">
              <w:r>
                <w:rPr/>
                <w:t>BL</w:t>
              </w:r>
            </w:ins>
            <w:ins w:id="3268" w:author="Sharon Wang" w:date="2007-03-26T14:42:00Z">
              <w:r>
                <w:rPr/>
                <w:t>RAMTOTOT_&lt;CO&gt;     =</w:t>
                <w:tab/>
              </w:r>
            </w:ins>
            <w:ins w:id="3269" w:author="Sharon Wang" w:date="2007-03-26T14:4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3270" w:author="Sharon Wang" w:date="2007-03-26T14:4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3271" w:author="Sharon Wang" w:date="2007-03-26T14:42:00Z">
              <w:r>
                <w:rPr/>
                <w:t>NDRT</w:t>
              </w:r>
            </w:ins>
            <w:ins w:id="3272" w:author="Sharon Wang" w:date="2007-03-26T14:45:00Z">
              <w:r>
                <w:rPr/>
                <w:t>OBL</w:t>
              </w:r>
            </w:ins>
            <w:ins w:id="3273" w:author="Sharon Wang" w:date="2007-03-26T14:42:00Z">
              <w:r>
                <w:rPr/>
                <w:t>RAMT_&lt;CO&gt;_&lt;SRSP&gt;_&lt;SKSP&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75" w:author="Sharon Wang" w:date="2007-03-26T14:4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76" w:author="Sharon Wang" w:date="2007-03-26T14:4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278" w:author="Sharon Wang" w:date="2007-03-26T14:42:00Z"/>
              </w:rPr>
            </w:pPr>
            <w:ins w:id="3277" w:author="Sharon Wang" w:date="2007-03-26T14:42:00Z">
              <w:r>
                <w:rPr>
                  <w:rFonts w:cs="Arial" w:ascii="Arial" w:hAnsi="Arial"/>
                  <w:sz w:val="18"/>
                  <w:szCs w:val="18"/>
                  <w:lang w:val="pt-BR"/>
                </w:rPr>
                <w:t>PR 6.6.10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79" w:author="Sharon Wang" w:date="2007-03-26T14:4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3280" w:author="Sharon Wang" w:date="2007-03-26T14:4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82" w:author="Sharon Wang" w:date="2007-03-26T14:42:00Z"/>
              </w:rPr>
            </w:pPr>
            <w:ins w:id="3281" w:author="Sharon Wang" w:date="2007-03-26T14:42:00Z">
              <w:r>
                <w:rPr>
                  <w:rFonts w:cs="Arial" w:ascii="Arial" w:hAnsi="Arial"/>
                  <w:sz w:val="18"/>
                  <w:szCs w:val="18"/>
                </w:rPr>
                <w:t>Description</w:t>
              </w:r>
            </w:ins>
          </w:p>
          <w:p>
            <w:pPr>
              <w:pStyle w:val="Normal"/>
              <w:rPr>
                <w:rFonts w:ascii="Arial" w:hAnsi="Arial" w:cs="Arial"/>
                <w:sz w:val="18"/>
                <w:szCs w:val="18"/>
                <w:ins w:id="3284" w:author="Sharon Wang" w:date="2007-03-26T14:42:00Z"/>
              </w:rPr>
            </w:pPr>
            <w:ins w:id="3283" w:author="Sharon Wang" w:date="2007-03-26T14:42:00Z">
              <w:r>
                <w:rPr>
                  <w:rFonts w:cs="Arial" w:ascii="Arial" w:hAnsi="Arial"/>
                  <w:sz w:val="18"/>
                  <w:szCs w:val="18"/>
                </w:rPr>
              </w:r>
            </w:ins>
          </w:p>
          <w:p>
            <w:pPr>
              <w:pStyle w:val="Reqbody1"/>
              <w:ind w:left="11" w:hanging="0"/>
              <w:rPr>
                <w:ins w:id="3288" w:author="Sharon Wang" w:date="2007-03-26T14:42:00Z"/>
              </w:rPr>
            </w:pPr>
            <w:ins w:id="3285" w:author="Sharon Wang" w:date="2007-03-26T14:42:00Z">
              <w:r>
                <w:rPr/>
                <w:t>Calculate No DAM Real-Time O</w:t>
              </w:r>
            </w:ins>
            <w:ins w:id="3286" w:author="Sharon Wang" w:date="2007-03-26T15:14:00Z">
              <w:r>
                <w:rPr/>
                <w:t>bliga</w:t>
              </w:r>
            </w:ins>
            <w:ins w:id="3287" w:author="Sharon Wang" w:date="2007-03-26T14:42:00Z">
              <w:r>
                <w:rPr/>
                <w:t xml:space="preserve">tion with Refund Amount Total for each Operating Hour of the Operating Day when DAM is not executed: </w:t>
              </w:r>
            </w:ins>
          </w:p>
          <w:p>
            <w:pPr>
              <w:pStyle w:val="Reqbody1"/>
              <w:rPr>
                <w:ins w:id="3290" w:author="Sharon Wang" w:date="2007-03-26T14:42:00Z"/>
              </w:rPr>
            </w:pPr>
            <w:ins w:id="3289" w:author="Sharon Wang" w:date="2007-03-26T14:42:00Z">
              <w:r>
                <w:rPr/>
              </w:r>
            </w:ins>
          </w:p>
          <w:p>
            <w:pPr>
              <w:pStyle w:val="Reqbody1"/>
              <w:rPr>
                <w:ins w:id="3298" w:author="Sharon Wang" w:date="2007-03-26T14:42:00Z"/>
              </w:rPr>
            </w:pPr>
            <w:ins w:id="3291" w:author="Sharon Wang" w:date="2007-03-26T14:42:00Z">
              <w:r>
                <w:rPr/>
                <w:t>NDRTO</w:t>
              </w:r>
            </w:ins>
            <w:ins w:id="3292" w:author="Sharon Wang" w:date="2007-03-26T15:14:00Z">
              <w:r>
                <w:rPr/>
                <w:t>BL</w:t>
              </w:r>
            </w:ins>
            <w:ins w:id="3293" w:author="Sharon Wang" w:date="2007-03-26T14:42:00Z">
              <w:r>
                <w:rPr/>
                <w:t>RAMTTOT</w:t>
                <w:tab/>
                <w:t>=</w:t>
                <w:tab/>
              </w:r>
            </w:ins>
            <w:ins w:id="3294" w:author="Sharon Wang" w:date="2007-03-26T14:4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3295" w:author="Sharon Wang" w:date="2007-03-26T14:42:00Z">
              <w:r>
                <w:rPr/>
                <w:t>NDRTO</w:t>
              </w:r>
            </w:ins>
            <w:ins w:id="3296" w:author="Sharon Wang" w:date="2007-03-26T15:14:00Z">
              <w:r>
                <w:rPr/>
                <w:t>BL</w:t>
              </w:r>
            </w:ins>
            <w:ins w:id="3297" w:author="Sharon Wang" w:date="2007-03-26T14:42:00Z">
              <w:r>
                <w:rPr/>
                <w:t>RAMTOTOT_&lt;CO&gt;</w:t>
              </w:r>
            </w:ins>
          </w:p>
          <w:p>
            <w:pPr>
              <w:pStyle w:val="Reqbody1"/>
              <w:rPr>
                <w:vertAlign w:val="subscript"/>
                <w:lang w:val="pt-BR"/>
              </w:rPr>
            </w:pPr>
            <w:r>
              <w:rPr>
                <w:vertAlign w:val="subscript"/>
                <w:lang w:val="pt-BR"/>
              </w:rPr>
            </w:r>
          </w:p>
        </w:tc>
      </w:tr>
    </w:tbl>
    <w:p>
      <w:pPr>
        <w:pStyle w:val="Reqbody1"/>
        <w:rPr>
          <w:ins w:id="3300" w:author="Sharon Wang" w:date="2007-03-26T14:42:00Z"/>
        </w:rPr>
      </w:pPr>
      <w:ins w:id="3299" w:author="Sharon Wang" w:date="2007-03-26T14:42:00Z">
        <w:r>
          <w:rPr/>
        </w:r>
      </w:ins>
    </w:p>
    <w:p>
      <w:pPr>
        <w:pStyle w:val="Heading3"/>
        <w:numPr>
          <w:ilvl w:val="0"/>
          <w:numId w:val="0"/>
        </w:numPr>
        <w:ind w:left="0" w:firstLine="720"/>
        <w:rPr/>
      </w:pPr>
      <w:bookmarkStart w:id="103" w:name="__RefHeading___Toc165882629"/>
      <w:bookmarkEnd w:id="103"/>
      <w:r>
        <w:rPr/>
        <w:t>Input Bill Determinants</w:t>
      </w:r>
    </w:p>
    <w:tbl>
      <w:tblPr>
        <w:tblW w:w="8838" w:type="dxa"/>
        <w:jc w:val="left"/>
        <w:tblInd w:w="607" w:type="dxa"/>
        <w:tblLayout w:type="fixed"/>
        <w:tblCellMar>
          <w:top w:w="0" w:type="dxa"/>
          <w:left w:w="108" w:type="dxa"/>
          <w:bottom w:w="0" w:type="dxa"/>
          <w:right w:w="108" w:type="dxa"/>
        </w:tblCellMar>
      </w:tblPr>
      <w:tblGrid>
        <w:gridCol w:w="1888"/>
        <w:gridCol w:w="19"/>
        <w:gridCol w:w="1"/>
        <w:gridCol w:w="6"/>
        <w:gridCol w:w="1061"/>
        <w:gridCol w:w="40"/>
        <w:gridCol w:w="2"/>
        <w:gridCol w:w="4"/>
        <w:gridCol w:w="4077"/>
        <w:gridCol w:w="9"/>
        <w:gridCol w:w="277"/>
        <w:gridCol w:w="1436"/>
        <w:gridCol w:w="7"/>
        <w:gridCol w:w="11"/>
      </w:tblGrid>
      <w:tr>
        <w:trPr/>
        <w:tc>
          <w:tcPr>
            <w:tcW w:w="1908"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01" w:author="Sharon Wang" w:date="2007-03-26T15:17:00Z">
              <w:r>
                <w:rPr/>
                <w:t>Variable</w:t>
              </w:r>
            </w:ins>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02" w:author="Sharon Wang" w:date="2007-03-26T15:17:00Z">
              <w:r>
                <w:rPr/>
                <w:t>Unit</w:t>
              </w:r>
            </w:ins>
          </w:p>
        </w:tc>
        <w:tc>
          <w:tcPr>
            <w:tcW w:w="4369"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03" w:author="Sharon Wang" w:date="2007-03-26T15:17:00Z">
              <w:r>
                <w:rPr/>
                <w:t>Definition</w:t>
              </w:r>
            </w:ins>
          </w:p>
        </w:tc>
        <w:tc>
          <w:tcPr>
            <w:tcW w:w="144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04" w:author="Sharon Wang" w:date="2007-03-26T15:17:00Z">
              <w:r>
                <w:rPr/>
                <w:t>Original Source</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05" w:author="Sharon Wang" w:date="2007-03-26T15:18:00Z">
              <w:r>
                <w:rPr/>
                <w:t>RTOBLPR</w:t>
              </w:r>
            </w:ins>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3306" w:author="Sharon Wang" w:date="2007-03-26T15:18:00Z">
              <w:r>
                <w:rPr/>
                <w:t>$/MW per hour</w:t>
              </w:r>
            </w:ins>
          </w:p>
        </w:tc>
        <w:tc>
          <w:tcPr>
            <w:tcW w:w="4409"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ins w:id="3307" w:author="Sharon Wang" w:date="2007-03-26T15:18:00Z">
              <w:r>
                <w:rPr>
                  <w:i/>
                </w:rPr>
                <w:t>Real-Time Obligation Price</w:t>
              </w:r>
            </w:ins>
            <w:ins w:id="3308" w:author="Sharon Wang" w:date="2007-03-26T15:18:00Z">
              <w:r>
                <w:rPr/>
                <w:t>—The Real-Time price of the PTP Obligation, for the hour.</w:t>
              </w:r>
            </w:ins>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309" w:author="Sharon Wang" w:date="2007-03-26T15:18:00Z">
              <w:r>
                <w:rPr>
                  <w:rFonts w:cs="Arial" w:ascii="Arial" w:hAnsi="Arial"/>
                  <w:sz w:val="18"/>
                </w:rPr>
                <w:t>Settlement System</w:t>
              </w:r>
            </w:ins>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ins w:id="3311" w:author="Sharon Wang" w:date="2007-03-26T15:18:00Z"/>
              </w:rPr>
            </w:pPr>
            <w:ins w:id="3310" w:author="Sharon Wang" w:date="2007-03-26T15:18:00Z">
              <w:r>
                <w:rPr>
                  <w:rFonts w:cs="Arial" w:ascii="Arial" w:hAnsi="Arial"/>
                  <w:sz w:val="18"/>
                </w:rPr>
                <w:t>Interval Frequency:  1/ hour</w:t>
              </w:r>
            </w:ins>
          </w:p>
          <w:p>
            <w:pPr>
              <w:pStyle w:val="Normal"/>
              <w:rPr>
                <w:rFonts w:ascii="Arial" w:hAnsi="Arial" w:cs="Arial"/>
                <w:sz w:val="18"/>
                <w:ins w:id="3313" w:author="Sharon Wang" w:date="2007-03-26T15:18:00Z"/>
              </w:rPr>
            </w:pPr>
            <w:ins w:id="3312" w:author="Sharon Wang" w:date="2007-03-26T15:18:00Z">
              <w:r>
                <w:rPr>
                  <w:rFonts w:cs="Arial" w:ascii="Arial" w:hAnsi="Arial"/>
                  <w:sz w:val="18"/>
                </w:rPr>
              </w:r>
            </w:ins>
          </w:p>
          <w:p>
            <w:pPr>
              <w:pStyle w:val="Normal"/>
              <w:rPr>
                <w:rFonts w:ascii="Arial" w:hAnsi="Arial" w:cs="Arial"/>
                <w:sz w:val="18"/>
                <w:ins w:id="3315" w:author="Sharon Wang" w:date="2007-03-26T15:18:00Z"/>
              </w:rPr>
            </w:pPr>
            <w:ins w:id="3314" w:author="Sharon Wang" w:date="2007-03-26T15:18:00Z">
              <w:r>
                <w:rPr>
                  <w:rFonts w:cs="Arial" w:ascii="Arial" w:hAnsi="Arial"/>
                  <w:sz w:val="18"/>
                </w:rPr>
                <w:t>Additional Comments:</w:t>
              </w:r>
            </w:ins>
          </w:p>
          <w:p>
            <w:pPr>
              <w:pStyle w:val="Normal"/>
              <w:numPr>
                <w:ilvl w:val="0"/>
                <w:numId w:val="28"/>
              </w:numPr>
              <w:rPr>
                <w:rFonts w:ascii="Arial" w:hAnsi="Arial" w:cs="Arial"/>
                <w:sz w:val="18"/>
                <w:ins w:id="3317" w:author="Sharon Wang" w:date="2007-03-26T15:18:00Z"/>
              </w:rPr>
            </w:pPr>
            <w:ins w:id="3316" w:author="Sharon Wang" w:date="2007-03-26T15:18:00Z">
              <w:r>
                <w:rPr>
                  <w:rFonts w:cs="Arial" w:ascii="Arial" w:hAnsi="Arial"/>
                  <w:sz w:val="18"/>
                </w:rPr>
                <w:t>The value of RTOBLPR could be negative, zero, or positive.</w:t>
              </w:r>
            </w:ins>
          </w:p>
          <w:p>
            <w:pPr>
              <w:pStyle w:val="Normal"/>
              <w:rPr>
                <w:rFonts w:ascii="Arial" w:hAnsi="Arial" w:cs="Arial"/>
                <w:sz w:val="18"/>
                <w:ins w:id="3319" w:author="Sharon Wang" w:date="2007-03-26T15:18:00Z"/>
              </w:rPr>
            </w:pPr>
            <w:ins w:id="3318" w:author="Sharon Wang" w:date="2007-03-26T15:18:00Z">
              <w:r>
                <w:rPr>
                  <w:rFonts w:cs="Arial" w:ascii="Arial" w:hAnsi="Arial"/>
                  <w:sz w:val="18"/>
                </w:rPr>
              </w:r>
            </w:ins>
          </w:p>
          <w:p>
            <w:pPr>
              <w:pStyle w:val="Normal"/>
              <w:numPr>
                <w:ilvl w:val="0"/>
                <w:numId w:val="28"/>
              </w:numPr>
              <w:rPr>
                <w:rFonts w:ascii="Arial" w:hAnsi="Arial" w:cs="Arial"/>
                <w:sz w:val="18"/>
              </w:rPr>
            </w:pPr>
            <w:ins w:id="3320" w:author="Sharon Wang" w:date="2007-03-26T15:18:00Z">
              <w:r>
                <w:rPr>
                  <w:rFonts w:cs="Arial" w:ascii="Arial" w:hAnsi="Arial"/>
                  <w:sz w:val="18"/>
                </w:rPr>
                <w:t>Calculation of RTOBLPR is specified by Section 2.1 in TN.COMS.63C01.RTCRR. REQUIREMENTS.A</w:t>
              </w:r>
            </w:ins>
          </w:p>
          <w:p>
            <w:pPr>
              <w:pStyle w:val="Normal"/>
              <w:rPr>
                <w:rFonts w:ascii="Arial" w:hAnsi="Arial" w:cs="Arial"/>
                <w:sz w:val="18"/>
              </w:rPr>
            </w:pPr>
            <w:r>
              <w:rPr>
                <w:rFonts w:cs="Arial" w:ascii="Arial" w:hAnsi="Arial"/>
                <w:sz w:val="18"/>
              </w:rPr>
            </w:r>
          </w:p>
        </w:tc>
      </w:tr>
      <w:tr>
        <w:trPr/>
        <w:tc>
          <w:tcPr>
            <w:tcW w:w="1914"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321" w:author="Sharon Wang" w:date="2007-03-26T15:20:00Z">
              <w:r>
                <w:rPr>
                  <w:bCs/>
                </w:rPr>
                <w:t>DAOBLR</w:t>
              </w:r>
            </w:ins>
          </w:p>
        </w:tc>
        <w:tc>
          <w:tcPr>
            <w:tcW w:w="110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322" w:author="Sharon Wang" w:date="2007-03-26T15:20:00Z">
              <w:r>
                <w:rPr>
                  <w:bCs/>
                </w:rPr>
                <w:t>MW</w:t>
              </w:r>
            </w:ins>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23" w:author="Sharon Wang" w:date="2007-03-26T15:20:00Z">
              <w:r>
                <w:rPr>
                  <w:bCs/>
                  <w:i/>
                </w:rPr>
                <w:t>Day-Ahead Obligation with Refund per CRR Owner per pair of source and sink</w:t>
              </w:r>
            </w:ins>
            <w:ins w:id="3324" w:author="Sharon Wang" w:date="2007-03-26T15:20:00Z">
              <w:r>
                <w:rPr>
                  <w:rFonts w:eastAsia="Symbol" w:cs="Symbol" w:ascii="Symbol" w:hAnsi="Symbol"/>
                  <w:bCs/>
                </w:rPr>
                <w:t></w:t>
              </w:r>
            </w:ins>
            <w:ins w:id="3325" w:author="Sharon Wang" w:date="2007-03-26T15:20:00Z">
              <w:r>
                <w:rPr>
                  <w:bCs/>
                </w:rPr>
                <w:t xml:space="preserve"> The number of CRR Owner’s PTP Obligations with Refund with the source and sink pair settled in DAM for the hour.</w:t>
              </w:r>
            </w:ins>
          </w:p>
        </w:tc>
        <w:tc>
          <w:tcPr>
            <w:tcW w:w="17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26" w:author="Sharon Wang" w:date="2007-03-26T15:20:00Z">
              <w:r>
                <w:rPr/>
                <w:t xml:space="preserve">CRR System </w:t>
              </w:r>
            </w:ins>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ins w:id="3328" w:author="Sharon Wang" w:date="2007-03-26T15:20:00Z"/>
              </w:rPr>
            </w:pPr>
            <w:ins w:id="3327" w:author="Sharon Wang" w:date="2007-03-26T15:20:00Z">
              <w:r>
                <w:rPr/>
                <w:t>Interval Frequency:  1/ hour</w:t>
              </w:r>
            </w:ins>
          </w:p>
          <w:p>
            <w:pPr>
              <w:pStyle w:val="Reqbody1"/>
              <w:ind w:left="0" w:hanging="0"/>
              <w:rPr>
                <w:ins w:id="3330" w:author="Sharon Wang" w:date="2007-03-26T15:20:00Z"/>
              </w:rPr>
            </w:pPr>
            <w:ins w:id="3329" w:author="Sharon Wang" w:date="2007-03-26T15:20:00Z">
              <w:r>
                <w:rPr/>
              </w:r>
            </w:ins>
          </w:p>
          <w:p>
            <w:pPr>
              <w:pStyle w:val="Reqbody1"/>
              <w:ind w:left="0" w:hanging="0"/>
              <w:rPr>
                <w:ins w:id="3332" w:author="Sharon Wang" w:date="2007-03-26T15:20:00Z"/>
              </w:rPr>
            </w:pPr>
            <w:ins w:id="3331" w:author="Sharon Wang" w:date="2007-03-26T15:20:00Z">
              <w:r>
                <w:rPr/>
                <w:t xml:space="preserve">Additional Comments: </w:t>
              </w:r>
            </w:ins>
          </w:p>
          <w:p>
            <w:pPr>
              <w:pStyle w:val="Reqbody1"/>
              <w:numPr>
                <w:ilvl w:val="0"/>
                <w:numId w:val="2"/>
              </w:numPr>
              <w:rPr>
                <w:bCs/>
              </w:rPr>
            </w:pPr>
            <w:ins w:id="3333" w:author="Sharon Wang" w:date="2007-03-26T15:20:00Z">
              <w:r>
                <w:rPr>
                  <w:bCs/>
                </w:rPr>
                <w:t>DAOBLR is a result of PCRR Allocation. The owner of DAOBLR should be a NOIE.</w:t>
              </w:r>
            </w:ins>
          </w:p>
          <w:p>
            <w:pPr>
              <w:pStyle w:val="Reqbody1"/>
              <w:ind w:left="0" w:hanging="0"/>
              <w:rPr/>
            </w:pPr>
            <w:r>
              <w:rPr/>
            </w:r>
          </w:p>
          <w:p>
            <w:pPr>
              <w:pStyle w:val="Reqbody1"/>
              <w:numPr>
                <w:ilvl w:val="0"/>
                <w:numId w:val="2"/>
              </w:numPr>
              <w:rPr>
                <w:color w:val="000000"/>
                <w:ins w:id="3335" w:author="Sharon Wang" w:date="2007-03-26T15:20:00Z"/>
              </w:rPr>
            </w:pPr>
            <w:ins w:id="3334" w:author="Sharon Wang" w:date="2007-03-26T15:20:00Z">
              <w:r>
                <w:rPr>
                  <w:color w:val="000000"/>
                </w:rPr>
                <w:t>DAOBLR shall be greater than or equal to zero (0).</w:t>
              </w:r>
            </w:ins>
          </w:p>
          <w:p>
            <w:pPr>
              <w:pStyle w:val="Reqbody1"/>
              <w:ind w:left="0" w:hanging="0"/>
              <w:rPr/>
            </w:pPr>
            <w:r>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36" w:author="Sharon Wang" w:date="2007-03-26T15:20:00Z">
              <w:r>
                <w:rPr/>
                <w:t>OBLRACT</w:t>
              </w:r>
            </w:ins>
          </w:p>
        </w:tc>
        <w:tc>
          <w:tcPr>
            <w:tcW w:w="11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ins w:id="3337" w:author="Sharon Wang" w:date="2007-03-26T15:20:00Z">
              <w:r>
                <w:rPr/>
                <w:t>MW</w:t>
              </w:r>
            </w:ins>
          </w:p>
        </w:tc>
        <w:tc>
          <w:tcPr>
            <w:tcW w:w="408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ins w:id="3338" w:author="Sharon Wang" w:date="2007-03-26T15:20:00Z">
              <w:r>
                <w:rPr>
                  <w:i/>
                </w:rPr>
                <w:t>Obligation with Refund Actual usage per CRR Owner per pair of source and sink</w:t>
              </w:r>
            </w:ins>
            <w:ins w:id="3339" w:author="Sharon Wang" w:date="2007-03-26T15:20:00Z">
              <w:r>
                <w:rPr/>
                <w:t>—CRR Owner’s actual usage for the PTP Obligations with Refund with the source and sink pair, for the hour.</w:t>
              </w:r>
            </w:ins>
          </w:p>
        </w:tc>
        <w:tc>
          <w:tcPr>
            <w:tcW w:w="1740"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ins w:id="3340" w:author="Sharon Wang" w:date="2007-03-26T15:20:00Z">
              <w:r>
                <w:rPr/>
                <w:t>TBD</w:t>
              </w:r>
            </w:ins>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343" w:author="Sharon Wang" w:date="2007-03-26T15:20:00Z"/>
              </w:rPr>
            </w:pPr>
            <w:ins w:id="3341" w:author="Sharon Wang" w:date="2007-03-26T15:20:00Z">
              <w:r>
                <w:rPr>
                  <w:rFonts w:cs="Arial" w:ascii="Arial" w:hAnsi="Arial"/>
                  <w:sz w:val="18"/>
                </w:rPr>
                <w:t xml:space="preserve">Interval Frequency:  </w:t>
              </w:r>
            </w:ins>
            <w:ins w:id="3342" w:author="Sharon Wang" w:date="2007-05-02T11:25:00Z">
              <w:r>
                <w:rPr/>
                <w:t>1/ hour</w:t>
              </w:r>
            </w:ins>
          </w:p>
          <w:p>
            <w:pPr>
              <w:pStyle w:val="Normal"/>
              <w:rPr>
                <w:rFonts w:ascii="Arial" w:hAnsi="Arial" w:cs="Arial"/>
                <w:sz w:val="18"/>
                <w:ins w:id="3345" w:author="Sharon Wang" w:date="2007-03-26T15:20:00Z"/>
              </w:rPr>
            </w:pPr>
            <w:ins w:id="3344" w:author="Sharon Wang" w:date="2007-03-26T15:20:00Z">
              <w:r>
                <w:rPr>
                  <w:rFonts w:cs="Arial" w:ascii="Arial" w:hAnsi="Arial"/>
                  <w:sz w:val="18"/>
                </w:rPr>
              </w:r>
            </w:ins>
          </w:p>
          <w:p>
            <w:pPr>
              <w:pStyle w:val="Normal"/>
              <w:rPr>
                <w:rFonts w:ascii="Arial" w:hAnsi="Arial" w:cs="Arial"/>
                <w:sz w:val="18"/>
                <w:ins w:id="3347" w:author="Sharon Wang" w:date="2007-03-26T15:20:00Z"/>
              </w:rPr>
            </w:pPr>
            <w:ins w:id="3346" w:author="Sharon Wang" w:date="2007-03-26T15:20:00Z">
              <w:r>
                <w:rPr>
                  <w:rFonts w:cs="Arial" w:ascii="Arial" w:hAnsi="Arial"/>
                  <w:sz w:val="18"/>
                </w:rPr>
                <w:t>Additional Comments:</w:t>
              </w:r>
            </w:ins>
          </w:p>
          <w:p>
            <w:pPr>
              <w:pStyle w:val="Reqbody1"/>
              <w:numPr>
                <w:ilvl w:val="0"/>
                <w:numId w:val="2"/>
              </w:numPr>
              <w:rPr>
                <w:ins w:id="3349" w:author="Sharon Wang" w:date="2007-03-26T15:20:00Z"/>
              </w:rPr>
            </w:pPr>
            <w:ins w:id="3348" w:author="Sharon Wang" w:date="2007-03-26T15:20:00Z">
              <w:r>
                <w:rPr/>
                <w:t>None</w:t>
              </w:r>
            </w:ins>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ins w:id="3350" w:author="Sharon Wang" w:date="2007-03-26T15:17:00Z">
        <w:bookmarkStart w:id="104" w:name="__RefHeading___Toc165882630"/>
        <w:bookmarkEnd w:id="104"/>
        <w:r>
          <w:rPr>
            <w:i w:val="false"/>
          </w:rPr>
          <w:t>Intrmediate</w:t>
        </w:r>
      </w:ins>
      <w:r>
        <w:rPr/>
        <w:t xml:space="preserve"> Bill Determinants</w:t>
      </w:r>
    </w:p>
    <w:tbl>
      <w:tblPr>
        <w:tblW w:w="8838" w:type="dxa"/>
        <w:jc w:val="left"/>
        <w:tblInd w:w="607" w:type="dxa"/>
        <w:tblLayout w:type="fixed"/>
        <w:tblCellMar>
          <w:top w:w="0" w:type="dxa"/>
          <w:left w:w="108" w:type="dxa"/>
          <w:bottom w:w="0" w:type="dxa"/>
          <w:right w:w="108" w:type="dxa"/>
        </w:tblCellMar>
      </w:tblPr>
      <w:tblGrid>
        <w:gridCol w:w="1908"/>
        <w:gridCol w:w="1080"/>
        <w:gridCol w:w="4408"/>
        <w:gridCol w:w="1442"/>
      </w:tblGrid>
      <w:tr>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51" w:author="Sharon Wang" w:date="2007-03-26T15:17:00Z">
              <w:r>
                <w:rPr/>
                <w:t>Variable</w:t>
              </w:r>
            </w:ins>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52" w:author="Sharon Wang" w:date="2007-03-26T15:17:00Z">
              <w:r>
                <w:rPr/>
                <w:t>Unit</w:t>
              </w:r>
            </w:ins>
          </w:p>
        </w:tc>
        <w:tc>
          <w:tcPr>
            <w:tcW w:w="44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53" w:author="Sharon Wang" w:date="2007-03-26T15:17:00Z">
              <w:r>
                <w:rPr/>
                <w:t>Definition</w:t>
              </w:r>
            </w:ins>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54" w:author="Sharon Wang" w:date="2007-03-26T15:17:00Z">
              <w:r>
                <w:rPr/>
                <w:t>Original Sourc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55" w:author="Sharon Wang" w:date="2007-03-26T15:22:00Z">
              <w:r>
                <w:rPr/>
                <w:t>NDRTOBLRTP</w:t>
              </w:r>
            </w:ins>
          </w:p>
        </w:tc>
        <w:tc>
          <w:tcPr>
            <w:tcW w:w="10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56" w:author="Sharon Wang" w:date="2007-03-26T15:22:00Z">
              <w:r>
                <w:rPr/>
                <w:t>$</w:t>
              </w:r>
            </w:ins>
          </w:p>
        </w:tc>
        <w:tc>
          <w:tcPr>
            <w:tcW w:w="440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57" w:author="Sharon Wang" w:date="2007-03-26T15:21:00Z">
              <w:r>
                <w:rPr>
                  <w:i/>
                </w:rPr>
                <w:t>No DAM Real-Time Obligation with Refund Target Payment per CRR Owner per source and sink pair</w:t>
              </w:r>
            </w:ins>
            <w:ins w:id="3358" w:author="Sharon Wang" w:date="2007-03-26T15:21:00Z">
              <w:r>
                <w:rPr/>
                <w:t>—</w:t>
              </w:r>
            </w:ins>
            <w:ins w:id="3359" w:author="Sharon Wang" w:date="2007-03-26T15:21:00Z">
              <w:r>
                <w:rPr>
                  <w:bCs/>
                </w:rPr>
                <w:t xml:space="preserve">The target payment for CRR Owner’s PTP Obligations with Refund, with the source and sink pair, settled in Real-Time, when ERCOT is unable to execute the DAM, for the </w:t>
              </w:r>
            </w:ins>
            <w:ins w:id="3360" w:author="Sharon Wang" w:date="2007-03-26T15:21:00Z">
              <w:r>
                <w:rPr/>
                <w:t>hour</w:t>
              </w:r>
            </w:ins>
            <w:ins w:id="3361" w:author="Sharon Wang" w:date="2007-03-26T15:21:00Z">
              <w:r>
                <w:rPr>
                  <w:bC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362" w:author="Sharon Wang" w:date="2007-03-26T15:17:00Z">
              <w:r>
                <w:rPr>
                  <w:rFonts w:cs="Arial" w:ascii="Arial" w:hAnsi="Arial"/>
                  <w:sz w:val="18"/>
                </w:rPr>
                <w:t>Settlement System</w:t>
              </w:r>
            </w:ins>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rPr>
                <w:ins w:id="3364" w:author="Sharon Wang" w:date="2007-03-26T15:17:00Z"/>
              </w:rPr>
            </w:pPr>
            <w:ins w:id="3363" w:author="Sharon Wang" w:date="2007-03-26T15:17:00Z">
              <w:r>
                <w:rPr>
                  <w:rFonts w:cs="Arial" w:ascii="Arial" w:hAnsi="Arial"/>
                  <w:sz w:val="18"/>
                </w:rPr>
                <w:t>Interval Frequency:  1/ hour</w:t>
              </w:r>
            </w:ins>
          </w:p>
          <w:p>
            <w:pPr>
              <w:pStyle w:val="Normal"/>
              <w:rPr>
                <w:rFonts w:ascii="Arial" w:hAnsi="Arial" w:cs="Arial"/>
                <w:sz w:val="18"/>
                <w:ins w:id="3366" w:author="Sharon Wang" w:date="2007-03-26T15:17:00Z"/>
              </w:rPr>
            </w:pPr>
            <w:ins w:id="3365" w:author="Sharon Wang" w:date="2007-03-26T15:17:00Z">
              <w:r>
                <w:rPr>
                  <w:rFonts w:cs="Arial" w:ascii="Arial" w:hAnsi="Arial"/>
                  <w:sz w:val="18"/>
                </w:rPr>
              </w:r>
            </w:ins>
          </w:p>
          <w:p>
            <w:pPr>
              <w:pStyle w:val="Normal"/>
              <w:rPr>
                <w:rFonts w:ascii="Arial" w:hAnsi="Arial" w:cs="Arial"/>
                <w:sz w:val="18"/>
                <w:ins w:id="3369" w:author="Sharon Wang" w:date="2007-04-25T10:04:00Z"/>
              </w:rPr>
            </w:pPr>
            <w:ins w:id="3367" w:author="Sharon Wang" w:date="2007-03-26T15:17:00Z">
              <w:r>
                <w:rPr>
                  <w:rFonts w:cs="Arial" w:ascii="Arial" w:hAnsi="Arial"/>
                  <w:sz w:val="18"/>
                </w:rPr>
                <w:t>Additional Comments:</w:t>
              </w:r>
            </w:ins>
            <w:ins w:id="3368" w:author="Sharon Wang" w:date="2007-03-26T15:21:00Z">
              <w:r>
                <w:rPr>
                  <w:rFonts w:cs="Arial" w:ascii="Arial" w:hAnsi="Arial"/>
                  <w:sz w:val="18"/>
                </w:rPr>
                <w:t xml:space="preserve"> </w:t>
              </w:r>
            </w:ins>
          </w:p>
          <w:p>
            <w:pPr>
              <w:pStyle w:val="Normal"/>
              <w:numPr>
                <w:ilvl w:val="0"/>
                <w:numId w:val="28"/>
              </w:numPr>
              <w:rPr>
                <w:rFonts w:ascii="Arial" w:hAnsi="Arial" w:cs="Arial"/>
                <w:sz w:val="18"/>
                <w:ins w:id="3371" w:author="Sharon Wang" w:date="2007-04-25T10:04:00Z"/>
              </w:rPr>
            </w:pPr>
            <w:ins w:id="3370" w:author="Sharon Wang" w:date="2007-04-25T10:04:00Z">
              <w:r>
                <w:rPr>
                  <w:rFonts w:cs="Arial" w:ascii="Arial" w:hAnsi="Arial"/>
                  <w:sz w:val="18"/>
                </w:rPr>
                <w:t>The value of NDRTOBLTP could be negative, zero, or positive.</w:t>
              </w:r>
            </w:ins>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ins w:id="3372" w:author="Sharon Wang" w:date="2007-03-26T14:42:00Z">
        <w:bookmarkStart w:id="105" w:name="__RefHeading___Toc165882631"/>
        <w:bookmarkEnd w:id="105"/>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3373" w:author="Sharon Wang" w:date="2007-03-26T14:42:00Z">
              <w:r>
                <w:rPr>
                  <w:rFonts w:cs="Arial" w:ascii="Arial" w:hAnsi="Arial"/>
                  <w:sz w:val="18"/>
                </w:rPr>
                <w:t>Variable</w:t>
              </w:r>
            </w:ins>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3374" w:author="Sharon Wang" w:date="2007-03-26T14:42: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3375" w:author="Sharon Wang" w:date="2007-03-26T14:42: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3376" w:author="Sharon Wang" w:date="2007-03-26T14:42: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77" w:author="Sharon Wang" w:date="2007-03-26T14:42:00Z">
              <w:r>
                <w:rPr/>
                <w:t>NDRT</w:t>
              </w:r>
            </w:ins>
            <w:ins w:id="3378" w:author="Sharon Wang" w:date="2007-03-26T15:23:00Z">
              <w:r>
                <w:rPr/>
                <w:t>BL</w:t>
              </w:r>
            </w:ins>
            <w:ins w:id="3379" w:author="Sharon Wang" w:date="2007-03-26T14:42:00Z">
              <w:r>
                <w:rPr/>
                <w:t>RAM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380" w:author="Sharon Wang" w:date="2007-03-26T14: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381" w:author="Sharon Wang" w:date="2007-03-26T15:25:00Z">
              <w:r>
                <w:rPr>
                  <w:bCs/>
                  <w:i/>
                </w:rPr>
                <w:t>No DAM Real-TIme Obligation with Refund Amount per CRR Owner per pair of source and sink</w:t>
              </w:r>
            </w:ins>
            <w:ins w:id="3382" w:author="Sharon Wang" w:date="2007-03-26T15:25:00Z">
              <w:r>
                <w:rPr>
                  <w:rFonts w:eastAsia="Symbol" w:cs="Symbol" w:ascii="Symbol" w:hAnsi="Symbol"/>
                  <w:bCs/>
                </w:rPr>
                <w:t></w:t>
              </w:r>
            </w:ins>
            <w:ins w:id="3383" w:author="Sharon Wang" w:date="2007-03-26T15:25:00Z">
              <w:r>
                <w:rPr>
                  <w:bCs/>
                </w:rPr>
                <w:t xml:space="preserve">The payment to CRR Owner for the PTP Obligation with Refund with the source and sink pair, settled in Real-Time, when ERCOT is unable to execute the DAM, for the </w:t>
              </w:r>
            </w:ins>
            <w:ins w:id="3384" w:author="Sharon Wang" w:date="2007-03-26T15:25:00Z">
              <w:r>
                <w:rPr/>
                <w:t>hour</w:t>
              </w:r>
            </w:ins>
            <w:ins w:id="3385" w:author="Sharon Wang" w:date="2007-03-26T15:25: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86" w:author="Sharon Wang" w:date="2007-03-26T14: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388" w:author="Sharon Wang" w:date="2007-03-26T14:42:00Z"/>
              </w:rPr>
            </w:pPr>
            <w:ins w:id="3387" w:author="Sharon Wang" w:date="2007-03-26T14:42:00Z">
              <w:r>
                <w:rPr/>
                <w:t>Interval Frequency:  1/hour</w:t>
              </w:r>
            </w:ins>
          </w:p>
          <w:p>
            <w:pPr>
              <w:pStyle w:val="Reqbody1"/>
              <w:ind w:left="0" w:hanging="0"/>
              <w:rPr>
                <w:ins w:id="3390" w:author="Sharon Wang" w:date="2007-03-26T14:42:00Z"/>
              </w:rPr>
            </w:pPr>
            <w:ins w:id="3389" w:author="Sharon Wang" w:date="2007-03-26T14:42:00Z">
              <w:r>
                <w:rPr/>
              </w:r>
            </w:ins>
          </w:p>
          <w:p>
            <w:pPr>
              <w:pStyle w:val="Reqbody1"/>
              <w:ind w:left="0" w:hanging="0"/>
              <w:rPr>
                <w:ins w:id="3393" w:author="Sharon Wang" w:date="2007-04-25T10:04:00Z"/>
              </w:rPr>
            </w:pPr>
            <w:ins w:id="3391" w:author="Sharon Wang" w:date="2007-03-26T14:42:00Z">
              <w:r>
                <w:rPr/>
                <w:t>Additional Comments:</w:t>
              </w:r>
            </w:ins>
            <w:ins w:id="3392" w:author="Sharon Wang" w:date="2007-03-26T15:23:00Z">
              <w:r>
                <w:rPr/>
                <w:t xml:space="preserve"> </w:t>
              </w:r>
            </w:ins>
          </w:p>
          <w:p>
            <w:pPr>
              <w:pStyle w:val="Normal"/>
              <w:numPr>
                <w:ilvl w:val="0"/>
                <w:numId w:val="28"/>
              </w:numPr>
              <w:rPr>
                <w:rFonts w:ascii="Arial" w:hAnsi="Arial" w:cs="Arial"/>
                <w:sz w:val="18"/>
                <w:ins w:id="3395" w:author="Sharon Wang" w:date="2007-04-25T10:04:00Z"/>
              </w:rPr>
            </w:pPr>
            <w:ins w:id="3394" w:author="Sharon Wang" w:date="2007-04-25T10:04:00Z">
              <w:r>
                <w:rPr>
                  <w:rFonts w:cs="Arial" w:ascii="Arial" w:hAnsi="Arial"/>
                  <w:sz w:val="18"/>
                </w:rPr>
                <w:t>The value of NDRTOBLAMT could be negative, zero, or positive.</w:t>
              </w:r>
            </w:ins>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96" w:author="Sharon Wang" w:date="2007-03-26T14:42:00Z">
              <w:r>
                <w:rPr/>
                <w:t>NDRTO</w:t>
              </w:r>
            </w:ins>
            <w:ins w:id="3397" w:author="Sharon Wang" w:date="2007-03-26T15:23:00Z">
              <w:r>
                <w:rPr/>
                <w:t>BL</w:t>
              </w:r>
            </w:ins>
            <w:ins w:id="3398" w:author="Sharon Wang" w:date="2007-03-26T14:42:00Z">
              <w:r>
                <w:rPr/>
                <w:t>RAMTO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99" w:author="Sharon Wang" w:date="2007-03-26T14: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00" w:author="Sharon Wang" w:date="2007-03-26T15:25:00Z">
              <w:r>
                <w:rPr>
                  <w:i/>
                </w:rPr>
                <w:t>No DAM Real-Time Obligation with Refund Amount Owner Total per CRR Owner</w:t>
              </w:r>
            </w:ins>
            <w:ins w:id="3401" w:author="Sharon Wang" w:date="2007-03-26T15:25:00Z">
              <w:r>
                <w:rPr/>
                <w:t>—The net total payment or charge to CRR Owner for all its PTP Obligations with Refund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02" w:author="Sharon Wang" w:date="2007-03-26T14:42:00Z">
              <w:r>
                <w:rPr/>
                <w:t>Settlement System</w:t>
              </w:r>
            </w:ins>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404" w:author="Sharon Wang" w:date="2007-03-26T14:42:00Z"/>
              </w:rPr>
            </w:pPr>
            <w:ins w:id="3403" w:author="Sharon Wang" w:date="2007-03-26T14:42:00Z">
              <w:r>
                <w:rPr/>
                <w:t>Interval Frequency:  1/hour</w:t>
              </w:r>
            </w:ins>
          </w:p>
          <w:p>
            <w:pPr>
              <w:pStyle w:val="Reqbody1"/>
              <w:ind w:left="0" w:hanging="0"/>
              <w:rPr>
                <w:ins w:id="3406" w:author="Sharon Wang" w:date="2007-03-26T14:42:00Z"/>
              </w:rPr>
            </w:pPr>
            <w:ins w:id="3405" w:author="Sharon Wang" w:date="2007-03-26T14:42:00Z">
              <w:r>
                <w:rPr/>
              </w:r>
            </w:ins>
          </w:p>
          <w:p>
            <w:pPr>
              <w:pStyle w:val="Reqbody1"/>
              <w:ind w:left="0" w:hanging="0"/>
              <w:rPr>
                <w:ins w:id="3408" w:author="Sharon Wang" w:date="2007-04-25T10:05:00Z"/>
              </w:rPr>
            </w:pPr>
            <w:ins w:id="3407" w:author="Sharon Wang" w:date="2007-03-26T14:42:00Z">
              <w:r>
                <w:rPr/>
                <w:t>Additional Comments:</w:t>
              </w:r>
            </w:ins>
          </w:p>
          <w:p>
            <w:pPr>
              <w:pStyle w:val="Normal"/>
              <w:numPr>
                <w:ilvl w:val="0"/>
                <w:numId w:val="28"/>
              </w:numPr>
              <w:rPr>
                <w:rFonts w:ascii="Arial" w:hAnsi="Arial" w:cs="Arial"/>
                <w:sz w:val="18"/>
                <w:ins w:id="3410" w:author="Sharon Wang" w:date="2007-04-25T10:05:00Z"/>
              </w:rPr>
            </w:pPr>
            <w:ins w:id="3409" w:author="Sharon Wang" w:date="2007-04-25T10:05:00Z">
              <w:r>
                <w:rPr>
                  <w:rFonts w:cs="Arial" w:ascii="Arial" w:hAnsi="Arial"/>
                  <w:sz w:val="18"/>
                </w:rPr>
                <w:t>The value of NDRTOBLAMTOTOT could be negative, zero, or positive.</w:t>
              </w:r>
            </w:ins>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11" w:author="Sharon Wang" w:date="2007-03-26T14:42:00Z">
              <w:r>
                <w:rPr/>
                <w:t>NDRTO</w:t>
              </w:r>
            </w:ins>
            <w:ins w:id="3412" w:author="Sharon Wang" w:date="2007-03-26T15:23:00Z">
              <w:r>
                <w:rPr/>
                <w:t>BL</w:t>
              </w:r>
            </w:ins>
            <w:ins w:id="3413" w:author="Sharon Wang" w:date="2007-03-26T14:42:00Z">
              <w:r>
                <w:rPr/>
                <w:t>RAMT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414" w:author="Sharon Wang" w:date="2007-03-26T14: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15" w:author="Sharon Wang" w:date="2007-03-26T14:42:00Z">
              <w:r>
                <w:rPr>
                  <w:i/>
                </w:rPr>
                <w:t>No DAM Real-Time O</w:t>
              </w:r>
            </w:ins>
            <w:ins w:id="3416" w:author="Sharon Wang" w:date="2007-03-26T15:23:00Z">
              <w:r>
                <w:rPr>
                  <w:i/>
                </w:rPr>
                <w:t>bliga</w:t>
              </w:r>
            </w:ins>
            <w:ins w:id="3417" w:author="Sharon Wang" w:date="2007-03-26T14:42:00Z">
              <w:r>
                <w:rPr>
                  <w:i/>
                </w:rPr>
                <w:t>tion with Refund Amount Total</w:t>
              </w:r>
            </w:ins>
            <w:ins w:id="3418" w:author="Sharon Wang" w:date="2007-03-26T14:42:00Z">
              <w:r>
                <w:rPr/>
                <w:t>—The sum of all payments for PTP O</w:t>
              </w:r>
            </w:ins>
            <w:ins w:id="3419" w:author="Sharon Wang" w:date="2007-03-26T15:24:00Z">
              <w:r>
                <w:rPr/>
                <w:t>bligation</w:t>
              </w:r>
            </w:ins>
            <w:ins w:id="3420" w:author="Sharon Wang" w:date="2007-03-26T14:42:00Z">
              <w:r>
                <w:rPr/>
                <w:t>s with Refund settled in Real-Time, when ERCOT is unable to execute the DAM, for the hour that includes the 15-minute Settlement Interval.</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21" w:author="Sharon Wang" w:date="2007-03-26T14: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423" w:author="Sharon Wang" w:date="2007-03-26T14:42:00Z"/>
              </w:rPr>
            </w:pPr>
            <w:ins w:id="3422" w:author="Sharon Wang" w:date="2007-03-26T14:42:00Z">
              <w:r>
                <w:rPr/>
                <w:t>Interval Frequency:  1/hour</w:t>
              </w:r>
            </w:ins>
          </w:p>
          <w:p>
            <w:pPr>
              <w:pStyle w:val="Reqbody1"/>
              <w:ind w:left="0" w:hanging="0"/>
              <w:rPr>
                <w:ins w:id="3425" w:author="Sharon Wang" w:date="2007-03-26T14:42:00Z"/>
              </w:rPr>
            </w:pPr>
            <w:ins w:id="3424" w:author="Sharon Wang" w:date="2007-03-26T14:42:00Z">
              <w:r>
                <w:rPr/>
              </w:r>
            </w:ins>
          </w:p>
          <w:p>
            <w:pPr>
              <w:pStyle w:val="Reqbody1"/>
              <w:ind w:left="0" w:hanging="0"/>
              <w:rPr>
                <w:ins w:id="3427" w:author="Sharon Wang" w:date="2007-03-26T14:42:00Z"/>
              </w:rPr>
            </w:pPr>
            <w:ins w:id="3426" w:author="Sharon Wang" w:date="2007-03-26T14:42:00Z">
              <w:r>
                <w:rPr/>
                <w:t xml:space="preserve">Additional Comments:  </w:t>
              </w:r>
            </w:ins>
          </w:p>
          <w:p>
            <w:pPr>
              <w:pStyle w:val="Reqbody1"/>
              <w:numPr>
                <w:ilvl w:val="0"/>
                <w:numId w:val="16"/>
              </w:numPr>
              <w:rPr/>
            </w:pPr>
            <w:ins w:id="3428" w:author="Sharon Wang" w:date="2007-03-26T14:42:00Z">
              <w:r>
                <w:rPr/>
                <w:t>NDRT</w:t>
              </w:r>
            </w:ins>
            <w:ins w:id="3429" w:author="Sharon Wang" w:date="2007-03-26T15:24:00Z">
              <w:r>
                <w:rPr/>
                <w:t>OBL</w:t>
              </w:r>
            </w:ins>
            <w:ins w:id="3430" w:author="Sharon Wang" w:date="2007-03-26T14:42:00Z">
              <w:r>
                <w:rPr/>
                <w:t>RAMTTOT will be used by Real-Time Revenue Neutrality Allocation (LARTRNAMT) Calculation.</w:t>
              </w:r>
            </w:ins>
          </w:p>
          <w:p>
            <w:pPr>
              <w:pStyle w:val="Reqbody1"/>
              <w:ind w:left="0" w:hanging="0"/>
              <w:rPr>
                <w:ins w:id="3432" w:author="Sharon Wang" w:date="2007-04-25T10:05:00Z"/>
              </w:rPr>
            </w:pPr>
            <w:ins w:id="3431" w:author="Sharon Wang" w:date="2007-04-25T10:05:00Z">
              <w:r>
                <w:rPr/>
              </w:r>
            </w:ins>
          </w:p>
          <w:p>
            <w:pPr>
              <w:pStyle w:val="Normal"/>
              <w:numPr>
                <w:ilvl w:val="0"/>
                <w:numId w:val="16"/>
              </w:numPr>
              <w:rPr>
                <w:rFonts w:ascii="Arial" w:hAnsi="Arial" w:cs="Arial"/>
                <w:sz w:val="18"/>
                <w:ins w:id="3434" w:author="Sharon Wang" w:date="2007-04-25T10:05:00Z"/>
              </w:rPr>
            </w:pPr>
            <w:ins w:id="3433" w:author="Sharon Wang" w:date="2007-04-25T10:05:00Z">
              <w:r>
                <w:rPr>
                  <w:rFonts w:cs="Arial" w:ascii="Arial" w:hAnsi="Arial"/>
                  <w:sz w:val="18"/>
                </w:rPr>
                <w:t>The value of NDRTOBLRAMTTOT could be negative, zero, or positive.</w:t>
              </w:r>
            </w:ins>
          </w:p>
          <w:p>
            <w:pPr>
              <w:pStyle w:val="Reqbody1"/>
              <w:ind w:left="360" w:hanging="0"/>
              <w:rPr>
                <w:rFonts w:ascii="Arial" w:hAnsi="Arial" w:cs="Arial"/>
                <w:sz w:val="18"/>
              </w:rPr>
            </w:pPr>
            <w:r>
              <w:rPr>
                <w:rFonts w:cs="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435" w:author="Sharon Wang" w:date="2007-03-26T14:42:00Z">
              <w:r>
                <w:rPr/>
                <w:t>NDRTO</w:t>
              </w:r>
            </w:ins>
            <w:ins w:id="3436" w:author="Sharon Wang" w:date="2007-03-26T15:24:00Z">
              <w:r>
                <w:rPr/>
                <w:t>BL</w:t>
              </w:r>
            </w:ins>
            <w:ins w:id="3437" w:author="Sharon Wang" w:date="2007-03-26T14:42:00Z">
              <w:r>
                <w:rPr/>
                <w:t>RBILLAMT</w:t>
              </w:r>
            </w:ins>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438" w:author="Sharon Wang" w:date="2007-03-26T14: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439" w:author="Sharon Wang" w:date="2007-03-26T14:42:00Z">
              <w:r>
                <w:rPr>
                  <w:bCs/>
                </w:rPr>
                <w:t>No DAM Real-Time O</w:t>
              </w:r>
            </w:ins>
            <w:ins w:id="3440" w:author="Sharon Wang" w:date="2007-03-26T15:24:00Z">
              <w:r>
                <w:rPr>
                  <w:bCs/>
                </w:rPr>
                <w:t>bligation</w:t>
              </w:r>
            </w:ins>
            <w:ins w:id="3441" w:author="Sharon Wang" w:date="2007-03-26T14:42:00Z">
              <w:r>
                <w:rPr>
                  <w:bCs/>
                </w:rPr>
                <w:t xml:space="preserve"> with Refund Bill Amount per CRR Owner </w:t>
              </w:r>
            </w:ins>
            <w:ins w:id="3442" w:author="Sharon Wang" w:date="2007-03-26T14:42:00Z">
              <w:r>
                <w:rPr>
                  <w:rFonts w:eastAsia="Symbol" w:cs="Symbol" w:ascii="Symbol" w:hAnsi="Symbol"/>
                  <w:bCs/>
                </w:rPr>
                <w:t></w:t>
              </w:r>
            </w:ins>
            <w:ins w:id="3443" w:author="Sharon Wang" w:date="2007-03-26T14:42:00Z">
              <w:r>
                <w:rPr>
                  <w:bCs/>
                </w:rPr>
                <w:t xml:space="preserve"> </w:t>
              </w:r>
            </w:ins>
            <w:ins w:id="3444" w:author="Sharon Wang" w:date="2007-03-26T14:42:00Z">
              <w:r>
                <w:rPr/>
                <w:t>The Delta between the current and the previous settlement run for daily summed channels of No DAM Real-Time O</w:t>
              </w:r>
            </w:ins>
            <w:ins w:id="3445" w:author="Sharon Wang" w:date="2007-03-26T15:24:00Z">
              <w:r>
                <w:rPr/>
                <w:t>bligation</w:t>
              </w:r>
            </w:ins>
            <w:ins w:id="3446" w:author="Sharon Wang" w:date="2007-03-26T14:42:00Z">
              <w:r>
                <w:rPr/>
                <w:t xml:space="preserve"> with Refund Amount Owner Total </w:t>
              </w:r>
            </w:ins>
            <w:ins w:id="3447" w:author="Sharon Wang" w:date="2007-03-26T14:42:00Z">
              <w:r>
                <w:rPr>
                  <w:bCs/>
                </w:rPr>
                <w:t xml:space="preserve">-- per CRR Owner, for the </w:t>
              </w:r>
            </w:ins>
            <w:ins w:id="3448" w:author="Sharon Wang" w:date="2007-03-26T14:42:00Z">
              <w:r>
                <w:rPr/>
                <w:t>day.</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49" w:author="Sharon Wang" w:date="2007-03-26T14: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452" w:author="Sharon Wang" w:date="2007-03-26T14:42:00Z"/>
              </w:rPr>
            </w:pPr>
            <w:ins w:id="3450" w:author="Sharon Wang" w:date="2007-03-26T14:42:00Z">
              <w:r>
                <w:rPr/>
                <w:t>Interval Frequency:  1/</w:t>
              </w:r>
            </w:ins>
            <w:ins w:id="3451" w:author="Sharon Wang" w:date="2007-05-02T11:26:00Z">
              <w:r>
                <w:rPr/>
                <w:t>day</w:t>
              </w:r>
            </w:ins>
          </w:p>
          <w:p>
            <w:pPr>
              <w:pStyle w:val="Reqbody1"/>
              <w:ind w:left="0" w:hanging="0"/>
              <w:rPr>
                <w:ins w:id="3454" w:author="Sharon Wang" w:date="2007-03-26T14:42:00Z"/>
              </w:rPr>
            </w:pPr>
            <w:ins w:id="3453" w:author="Sharon Wang" w:date="2007-03-26T14:42:00Z">
              <w:r>
                <w:rPr/>
              </w:r>
            </w:ins>
          </w:p>
          <w:p>
            <w:pPr>
              <w:pStyle w:val="Reqbody1"/>
              <w:ind w:left="0" w:hanging="0"/>
              <w:rPr>
                <w:ins w:id="3456" w:author="Sharon Wang" w:date="2007-03-26T14:42:00Z"/>
              </w:rPr>
            </w:pPr>
            <w:ins w:id="3455" w:author="Sharon Wang" w:date="2007-03-26T14:42:00Z">
              <w:r>
                <w:rPr/>
                <w:t xml:space="preserve">Additional Comments: </w:t>
              </w:r>
            </w:ins>
          </w:p>
          <w:p>
            <w:pPr>
              <w:pStyle w:val="Reqbody1"/>
              <w:numPr>
                <w:ilvl w:val="0"/>
                <w:numId w:val="16"/>
              </w:numPr>
              <w:rPr>
                <w:ins w:id="3458" w:author="Sharon Wang" w:date="2007-03-26T14:42:00Z"/>
              </w:rPr>
            </w:pPr>
            <w:ins w:id="3457" w:author="Sharon Wang" w:date="2007-03-26T14:42: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3460" w:author="Sharon Wang" w:date="2007-03-26T14:42:00Z"/>
        </w:rPr>
      </w:pPr>
      <w:ins w:id="3459" w:author="Sharon Wang" w:date="2007-03-26T14:42:00Z">
        <w:r>
          <w:rPr/>
        </w:r>
      </w:ins>
    </w:p>
    <w:p>
      <w:pPr>
        <w:pStyle w:val="Heading3"/>
        <w:numPr>
          <w:ilvl w:val="0"/>
          <w:numId w:val="0"/>
        </w:numPr>
        <w:spacing w:before="60" w:after="60"/>
        <w:ind w:left="990" w:hanging="360"/>
        <w:rPr>
          <w:i w:val="false"/>
          <w:i w:val="false"/>
          <w:ins w:id="3462" w:author="Sharon Wang" w:date="2007-03-26T14:42:00Z"/>
        </w:rPr>
      </w:pPr>
      <w:ins w:id="3461" w:author="Sharon Wang" w:date="2007-03-26T14:42:00Z">
        <w:bookmarkStart w:id="106" w:name="__RefHeading___Toc165882632"/>
        <w:bookmarkEnd w:id="106"/>
        <w:r>
          <w:rPr>
            <w:i w:val="false"/>
          </w:rPr>
          <w:t>Data Dependencies</w:t>
        </w:r>
      </w:ins>
    </w:p>
    <w:p>
      <w:pPr>
        <w:pStyle w:val="Reqbody1"/>
        <w:spacing w:before="60" w:after="60"/>
        <w:rPr>
          <w:ins w:id="3466" w:author="Sharon Wang" w:date="2007-03-26T14:42:00Z"/>
        </w:rPr>
      </w:pPr>
      <w:ins w:id="3463" w:author="Sharon Wang" w:date="2007-03-26T14:42:00Z">
        <w:r>
          <w:rPr/>
          <w:t>D1) Calculation of NDRTO</w:t>
        </w:r>
      </w:ins>
      <w:ins w:id="3464" w:author="Sharon Wang" w:date="2007-03-26T15:26:00Z">
        <w:r>
          <w:rPr/>
          <w:t>BL</w:t>
        </w:r>
      </w:ins>
      <w:ins w:id="3465" w:author="Sharon Wang" w:date="2007-03-26T14:42:00Z">
        <w:r>
          <w:rPr/>
          <w:t>RAMT is dependent upon the availability of the input determinants.</w:t>
        </w:r>
      </w:ins>
    </w:p>
    <w:p>
      <w:pPr>
        <w:pStyle w:val="Reqbody1"/>
        <w:spacing w:before="60" w:after="60"/>
        <w:rPr>
          <w:ins w:id="3472" w:author="Sharon Wang" w:date="2007-03-26T14:42:00Z"/>
        </w:rPr>
      </w:pPr>
      <w:ins w:id="3467" w:author="Sharon Wang" w:date="2007-03-26T14:42:00Z">
        <w:r>
          <w:rPr/>
          <w:t>D2) Calculation of NDRTO</w:t>
        </w:r>
      </w:ins>
      <w:ins w:id="3468" w:author="Sharon Wang" w:date="2007-03-26T15:26:00Z">
        <w:r>
          <w:rPr/>
          <w:t>BL</w:t>
        </w:r>
      </w:ins>
      <w:ins w:id="3469" w:author="Sharon Wang" w:date="2007-03-26T14:42:00Z">
        <w:r>
          <w:rPr/>
          <w:t>RAMT is dependent upon the completion of global calculation of RTO</w:t>
        </w:r>
      </w:ins>
      <w:ins w:id="3470" w:author="Sharon Wang" w:date="2007-03-26T15:26:00Z">
        <w:r>
          <w:rPr/>
          <w:t>BL</w:t>
        </w:r>
      </w:ins>
      <w:ins w:id="3471" w:author="Sharon Wang" w:date="2007-03-26T14:42:00Z">
        <w:r>
          <w:rPr/>
          <w:t>PR.</w:t>
        </w:r>
      </w:ins>
    </w:p>
    <w:p>
      <w:pPr>
        <w:pStyle w:val="Reqbody1"/>
        <w:spacing w:before="60" w:after="60"/>
        <w:rPr>
          <w:ins w:id="3476" w:author="Sharon Wang" w:date="2007-03-26T14:42:00Z"/>
        </w:rPr>
      </w:pPr>
      <w:ins w:id="3473" w:author="Sharon Wang" w:date="2007-03-26T14:42:00Z">
        <w:r>
          <w:rPr/>
          <w:t>D3) In the event that ERCOT is unable to execute the DAM, calculation of Real-Time Revenue Neutrality Allocation (LARTRNAMT) defined in TN.COMS.63C01.RTENERGY.REQUIREMENTS.A is dependent upon the calculation of NDRTO</w:t>
        </w:r>
      </w:ins>
      <w:ins w:id="3474" w:author="Sharon Wang" w:date="2007-03-26T15:27:00Z">
        <w:r>
          <w:rPr/>
          <w:t>BL</w:t>
        </w:r>
      </w:ins>
      <w:ins w:id="3475" w:author="Sharon Wang" w:date="2007-03-26T14:42:00Z">
        <w:r>
          <w:rPr/>
          <w:t>RAMTTOT.</w:t>
        </w:r>
      </w:ins>
    </w:p>
    <w:p>
      <w:pPr>
        <w:pStyle w:val="TextBody"/>
        <w:ind w:left="0" w:hanging="0"/>
        <w:jc w:val="center"/>
        <w:rPr>
          <w:ins w:id="3478" w:author="Sharon Wang" w:date="2007-04-02T12:42:00Z"/>
        </w:rPr>
      </w:pPr>
      <w:ins w:id="3477" w:author="Sharon Wang" w:date="2007-04-02T12:42:00Z">
        <w:r>
          <w:rPr/>
        </w:r>
      </w:ins>
    </w:p>
    <w:p>
      <w:pPr>
        <w:pStyle w:val="TextBody"/>
        <w:ind w:left="0" w:hanging="0"/>
        <w:jc w:val="center"/>
        <w:rPr/>
      </w:pPr>
      <w:ins w:id="3479" w:author="Sharon Wang" w:date="2007-04-05T14:47:00Z">
        <w:r>
          <w:rPr/>
          <w:drawing>
            <wp:inline distT="0" distB="0" distL="0" distR="0">
              <wp:extent cx="6038850" cy="3718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5" r="-6" b="-5"/>
                      <a:stretch>
                        <a:fillRect/>
                      </a:stretch>
                    </pic:blipFill>
                    <pic:spPr bwMode="auto">
                      <a:xfrm>
                        <a:off x="0" y="0"/>
                        <a:ext cx="6038850" cy="3718560"/>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No DAM Real-Time Obligation with Refund Amount (NDRTOBLRAMT)</w:t>
      </w:r>
    </w:p>
    <w:p>
      <w:pPr>
        <w:pStyle w:val="Heading3"/>
        <w:numPr>
          <w:ilvl w:val="0"/>
          <w:numId w:val="0"/>
        </w:numPr>
        <w:ind w:left="990" w:hanging="360"/>
        <w:rPr>
          <w:i w:val="false"/>
          <w:i w:val="false"/>
          <w:ins w:id="3481" w:author="Sharon Wang" w:date="2007-03-26T14:42:00Z"/>
        </w:rPr>
      </w:pPr>
      <w:ins w:id="3480" w:author="Sharon Wang" w:date="2007-03-26T14:42:00Z">
        <w:r>
          <w:rPr>
            <w:i w:val="false"/>
          </w:rPr>
        </w:r>
      </w:ins>
    </w:p>
    <w:p>
      <w:pPr>
        <w:pStyle w:val="Heading3"/>
        <w:numPr>
          <w:ilvl w:val="0"/>
          <w:numId w:val="0"/>
        </w:numPr>
        <w:spacing w:before="60" w:after="60"/>
        <w:ind w:left="990" w:hanging="360"/>
        <w:rPr>
          <w:i w:val="false"/>
          <w:i w:val="false"/>
          <w:ins w:id="3484" w:author="Sharon Wang" w:date="2007-03-26T14:42:00Z"/>
        </w:rPr>
      </w:pPr>
      <w:ins w:id="3482" w:author="Sharon Wang" w:date="2007-03-26T14:42:00Z">
        <w:bookmarkStart w:id="107" w:name="__RefHeading___Toc165882633"/>
        <w:r>
          <w:rPr>
            <w:i w:val="false"/>
          </w:rPr>
          <w:t>Assumptions</w:t>
        </w:r>
      </w:ins>
      <w:ins w:id="3483" w:author="Sharon Wang" w:date="2007-03-26T14:42:00Z">
        <w:bookmarkEnd w:id="107"/>
        <w:r>
          <w:rPr>
            <w:i w:val="false"/>
          </w:rPr>
          <w:t xml:space="preserve"> </w:t>
        </w:r>
      </w:ins>
    </w:p>
    <w:p>
      <w:pPr>
        <w:pStyle w:val="Reqbody1"/>
        <w:spacing w:before="60" w:after="60"/>
        <w:rPr>
          <w:u w:val="single"/>
          <w:ins w:id="3486" w:author="Sharon Wang" w:date="2007-04-02T14:26:00Z"/>
        </w:rPr>
      </w:pPr>
      <w:ins w:id="3485" w:author="Sharon Wang" w:date="2007-04-02T14:26:00Z">
        <w:r>
          <w:rPr>
            <w:u w:val="single"/>
          </w:rPr>
          <w:t>Assumptions of upstream systems:</w:t>
        </w:r>
      </w:ins>
    </w:p>
    <w:p>
      <w:pPr>
        <w:pStyle w:val="Reqbody1"/>
        <w:spacing w:before="60" w:after="60"/>
        <w:rPr>
          <w:ins w:id="3488" w:author="Sharon Wang" w:date="2007-04-02T14:26:00Z"/>
        </w:rPr>
      </w:pPr>
      <w:ins w:id="3487" w:author="Sharon Wang" w:date="2007-04-02T14:26:00Z">
        <w:r>
          <w:rPr/>
          <w:t xml:space="preserve">A1) Tracking the ownership of CRRs is completed in the original source system which is the CRR System.  Therefore, DAOBLR is assumed to represent the values resulting from PCRR Allocations.   </w:t>
        </w:r>
      </w:ins>
    </w:p>
    <w:p>
      <w:pPr>
        <w:pStyle w:val="Reqbody1"/>
        <w:spacing w:before="60" w:after="60"/>
        <w:rPr>
          <w:u w:val="single"/>
          <w:ins w:id="3491" w:author="Sharon Wang" w:date="2007-03-26T15:29:00Z"/>
        </w:rPr>
      </w:pPr>
      <w:ins w:id="3489" w:author="Sharon Wang" w:date="2007-04-02T14:26:00Z">
        <w:r>
          <w:rPr>
            <w:u w:val="single"/>
          </w:rPr>
          <w:t xml:space="preserve">Other </w:t>
        </w:r>
      </w:ins>
      <w:ins w:id="3490" w:author="Sharon Wang" w:date="2007-03-26T14:42:00Z">
        <w:r>
          <w:rPr>
            <w:u w:val="single"/>
          </w:rPr>
          <w:t>Assumptions:</w:t>
        </w:r>
      </w:ins>
    </w:p>
    <w:p>
      <w:pPr>
        <w:pStyle w:val="Reqbody1"/>
        <w:spacing w:before="60" w:after="60"/>
        <w:rPr>
          <w:ins w:id="3493" w:author="Sharon Wang" w:date="2007-03-26T15:29:00Z"/>
        </w:rPr>
      </w:pPr>
      <w:ins w:id="3492" w:author="Sharon Wang" w:date="2007-03-26T15:29:00Z">
        <w:r>
          <w:rPr/>
          <w:t>A2) Calculation of Obligation with Refund Actual Usage (OBLRACT) as described in the formula below will be addressed by a separate set of Requirements:</w:t>
        </w:r>
      </w:ins>
    </w:p>
    <w:p>
      <w:pPr>
        <w:pStyle w:val="Reqbody1"/>
        <w:rPr>
          <w:bCs/>
          <w:ins w:id="3495" w:author="Sharon Wang" w:date="2007-03-26T15:29:00Z"/>
        </w:rPr>
      </w:pPr>
      <w:ins w:id="3494" w:author="Sharon Wang" w:date="2007-03-26T15:29:00Z">
        <w:r>
          <w:rPr>
            <w:bCs/>
          </w:rPr>
        </w:r>
      </w:ins>
    </w:p>
    <w:p>
      <w:pPr>
        <w:pStyle w:val="Reqbody1"/>
        <w:rPr>
          <w:i/>
          <w:i/>
          <w:ins w:id="3515" w:author="Sharon Wang" w:date="2007-03-26T15:29:00Z"/>
        </w:rPr>
      </w:pPr>
      <w:ins w:id="3496" w:author="Sharon Wang" w:date="2007-03-26T15:29:00Z">
        <w:r>
          <w:rPr>
            <w:bCs/>
            <w:i/>
          </w:rPr>
          <w:t>OBLRACT</w:t>
        </w:r>
      </w:ins>
      <w:ins w:id="3497" w:author="Sharon Wang" w:date="2007-03-26T15:29:00Z">
        <w:r>
          <w:rPr>
            <w:i/>
          </w:rPr>
          <w:t xml:space="preserve"> </w:t>
        </w:r>
      </w:ins>
      <w:ins w:id="3498" w:author="Sharon Wang" w:date="2007-03-26T15:29:00Z">
        <w:r>
          <w:rPr>
            <w:i/>
            <w:vertAlign w:val="subscript"/>
          </w:rPr>
          <w:t>o, (j, k)</w:t>
        </w:r>
      </w:ins>
      <w:ins w:id="3499" w:author="Sharon Wang" w:date="2007-03-26T15:29:00Z">
        <w:r>
          <w:rPr>
            <w:i/>
          </w:rPr>
          <w:tab/>
          <w:t>=</w:t>
          <w:tab/>
        </w:r>
      </w:ins>
      <w:ins w:id="3500" w:author="Sharon Wang" w:date="2007-03-26T15:29: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01" w:author="Sharon Wang" w:date="2007-03-26T15:29:00Z">
        <w:r>
          <w:rPr>
            <w:i/>
          </w:rPr>
          <w:t>(</w:t>
        </w:r>
      </w:ins>
      <w:ins w:id="3502" w:author="Sharon Wang" w:date="2007-03-26T15:29:00Z">
        <w:r>
          <w:rPr>
            <w:i/>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03" w:author="Sharon Wang" w:date="2007-03-26T15:29:00Z">
        <w:r>
          <w:rPr>
            <w:i/>
          </w:rPr>
          <w:t xml:space="preserve">(OBLROF </w:t>
        </w:r>
      </w:ins>
      <w:ins w:id="3504" w:author="Sharon Wang" w:date="2007-03-26T15:29:00Z">
        <w:r>
          <w:rPr>
            <w:i/>
            <w:vertAlign w:val="subscript"/>
          </w:rPr>
          <w:t>o, r, (j, k)</w:t>
        </w:r>
      </w:ins>
      <w:ins w:id="3505" w:author="Sharon Wang" w:date="2007-03-26T15:29:00Z">
        <w:r>
          <w:rPr>
            <w:i/>
          </w:rPr>
          <w:t xml:space="preserve"> * RESACT </w:t>
        </w:r>
      </w:ins>
      <w:ins w:id="3506" w:author="Sharon Wang" w:date="2007-03-26T15:29:00Z">
        <w:r>
          <w:rPr>
            <w:i/>
            <w:vertAlign w:val="subscript"/>
          </w:rPr>
          <w:t>r, (j, k), y</w:t>
        </w:r>
      </w:ins>
      <w:ins w:id="3507" w:author="Sharon Wang" w:date="2007-03-26T15:29:00Z">
        <w:r>
          <w:rPr>
            <w:i/>
          </w:rPr>
          <w:t xml:space="preserve">) * TLMP </w:t>
        </w:r>
      </w:ins>
      <w:ins w:id="3508" w:author="Sharon Wang" w:date="2007-03-26T15:29:00Z">
        <w:r>
          <w:rPr>
            <w:i/>
            <w:vertAlign w:val="subscript"/>
          </w:rPr>
          <w:t>y</w:t>
        </w:r>
      </w:ins>
      <w:ins w:id="3509" w:author="Sharon Wang" w:date="2007-03-26T15:29:00Z">
        <w:r>
          <w:rPr>
            <w:i/>
          </w:rPr>
          <w:t>) / (</w:t>
        </w:r>
      </w:ins>
      <w:ins w:id="3510" w:author="Sharon Wang" w:date="2007-03-26T15:29: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11" w:author="Sharon Wang" w:date="2007-03-26T15:29:00Z">
        <w:r>
          <w:rPr>
            <w:i/>
          </w:rPr>
          <w:t xml:space="preserve">TLMP </w:t>
        </w:r>
      </w:ins>
      <w:ins w:id="3512" w:author="Sharon Wang" w:date="2007-03-26T15:29:00Z">
        <w:r>
          <w:rPr>
            <w:i/>
            <w:vertAlign w:val="subscript"/>
          </w:rPr>
          <w:t>y</w:t>
        </w:r>
      </w:ins>
      <w:ins w:id="3513" w:author="Sharon Wang" w:date="2007-03-26T15:29:00Z">
        <w:r>
          <w:rPr>
            <w:i/>
          </w:rPr>
          <w:t xml:space="preserve">) * OBLRF </w:t>
        </w:r>
      </w:ins>
      <w:ins w:id="3514" w:author="Sharon Wang" w:date="2007-03-26T15:29:00Z">
        <w:r>
          <w:rPr>
            <w:i/>
            <w:vertAlign w:val="subscript"/>
          </w:rPr>
          <w:t>o, (j, k)</w:t>
        </w:r>
      </w:ins>
    </w:p>
    <w:p>
      <w:pPr>
        <w:pStyle w:val="Reqbody1"/>
        <w:ind w:left="4230" w:hanging="3510"/>
        <w:rPr>
          <w:bCs/>
          <w:i/>
          <w:i/>
          <w:ins w:id="3517" w:author="Sharon Wang" w:date="2007-03-26T15:29:00Z"/>
        </w:rPr>
      </w:pPr>
      <w:ins w:id="3516" w:author="Sharon Wang" w:date="2007-03-26T15:29:00Z">
        <w:r>
          <w:rPr>
            <w:bCs/>
            <w:i/>
          </w:rPr>
        </w:r>
      </w:ins>
    </w:p>
    <w:p>
      <w:pPr>
        <w:pStyle w:val="Reqbody1"/>
        <w:ind w:left="2250" w:hanging="0"/>
        <w:rPr>
          <w:i/>
          <w:i/>
          <w:ins w:id="3519" w:author="Sharon Wang" w:date="2007-03-26T15:29:00Z"/>
        </w:rPr>
      </w:pPr>
      <w:ins w:id="3518" w:author="Sharon Wang" w:date="2007-03-26T15:29:00Z">
        <w:r>
          <w:rPr>
            <w:i/>
          </w:rPr>
          <w:t>Where:</w:t>
        </w:r>
      </w:ins>
    </w:p>
    <w:p>
      <w:pPr>
        <w:pStyle w:val="Reqbody1"/>
        <w:ind w:left="2250" w:hanging="0"/>
        <w:rPr>
          <w:ins w:id="3522" w:author="Sharon Wang" w:date="2007-05-10T16:29:00Z"/>
        </w:rPr>
      </w:pPr>
      <w:ins w:id="3520" w:author="Sharon Wang" w:date="2007-05-10T16:29:00Z">
        <w:r>
          <w:rPr>
            <w:i/>
            <w:u w:val="single"/>
          </w:rPr>
          <w:t>RESACT</w:t>
        </w:r>
      </w:ins>
      <w:ins w:id="3521" w:author="Sharon Wang" w:date="2007-05-10T16:29:00Z">
        <w:r>
          <w:rPr>
            <w:i/>
          </w:rPr>
          <w:t xml:space="preserve"> is the output of Resource r associated with the PTP options with Refund with the source and sink pair, for the SCED interval y;</w:t>
        </w:r>
      </w:ins>
    </w:p>
    <w:p>
      <w:pPr>
        <w:pStyle w:val="Reqbody1"/>
        <w:ind w:left="2250" w:hanging="0"/>
        <w:rPr>
          <w:i/>
          <w:i/>
          <w:ins w:id="3525" w:author="Sharon Wang" w:date="2007-05-10T16:29:00Z"/>
        </w:rPr>
      </w:pPr>
      <w:ins w:id="3523" w:author="Sharon Wang" w:date="2007-05-10T16:29:00Z">
        <w:r>
          <w:rPr>
            <w:i/>
            <w:u w:val="single"/>
          </w:rPr>
          <w:t>OBLROF</w:t>
        </w:r>
      </w:ins>
      <w:ins w:id="3524" w:author="Sharon Wang" w:date="2007-05-10T16:29:00Z">
        <w:r>
          <w:rPr>
            <w:i/>
          </w:rPr>
          <w:t xml:space="preserve"> is the factor showing the percentage usage of Resource r for CRR Owner o’s PTP Obligations with Refund with the source and sink pair; Its value is 1, if only one CRR Owner has acquired PCRRs under the refund provision using Resource r;</w:t>
        </w:r>
      </w:ins>
    </w:p>
    <w:p>
      <w:pPr>
        <w:pStyle w:val="Reqbody1"/>
        <w:ind w:left="2250" w:hanging="0"/>
        <w:rPr>
          <w:ins w:id="3528" w:author="Sharon Wang" w:date="2007-05-10T16:29:00Z"/>
        </w:rPr>
      </w:pPr>
      <w:ins w:id="3526" w:author="Sharon Wang" w:date="2007-05-10T16:29:00Z">
        <w:r>
          <w:rPr>
            <w:i/>
            <w:u w:val="single"/>
          </w:rPr>
          <w:t>OBLRF</w:t>
        </w:r>
      </w:ins>
      <w:ins w:id="3527" w:author="Sharon Wang" w:date="2007-05-10T16:29:00Z">
        <w:r>
          <w:rPr>
            <w:i/>
          </w:rPr>
          <w:t xml:space="preserve"> is the ratio of CRR Owner o’s capacity allocated to the PTP Obligations with Refund with the source j and sink k to the same CRR Owner’s total capacity nominated for all the PCRRs under the refund provision with the same source j.</w:t>
        </w:r>
      </w:ins>
    </w:p>
    <w:p>
      <w:pPr>
        <w:pStyle w:val="Reqbody1"/>
        <w:ind w:left="2250" w:hanging="0"/>
        <w:rPr>
          <w:ins w:id="3531" w:author="Sharon Wang" w:date="2007-05-10T16:29:00Z"/>
        </w:rPr>
      </w:pPr>
      <w:ins w:id="3529" w:author="Sharon Wang" w:date="2007-05-10T16:29:00Z">
        <w:r>
          <w:rPr>
            <w:i/>
            <w:u w:val="single"/>
          </w:rPr>
          <w:t>TLMP</w:t>
        </w:r>
      </w:ins>
      <w:ins w:id="3530" w:author="Sharon Wang" w:date="2007-05-10T16:29:00Z">
        <w:r>
          <w:rPr>
            <w:i/>
          </w:rPr>
          <w:t xml:space="preserve"> is the duration of the portion of the SCED interval y within the hour;</w:t>
        </w:r>
      </w:ins>
    </w:p>
    <w:p>
      <w:pPr>
        <w:pStyle w:val="Reqbody1"/>
        <w:ind w:left="2250" w:hanging="0"/>
        <w:rPr>
          <w:ins w:id="3534" w:author="Sharon Wang" w:date="2007-05-10T16:29:00Z"/>
        </w:rPr>
      </w:pPr>
      <w:ins w:id="3532" w:author="Sharon Wang" w:date="2007-05-10T16:29:00Z">
        <w:r>
          <w:rPr>
            <w:i/>
            <w:u w:val="single"/>
          </w:rPr>
          <w:t>o</w:t>
        </w:r>
      </w:ins>
      <w:ins w:id="3533" w:author="Sharon Wang" w:date="2007-05-10T16:29:00Z">
        <w:r>
          <w:rPr>
            <w:i/>
          </w:rPr>
          <w:t xml:space="preserve"> is a CRR Owner;</w:t>
        </w:r>
      </w:ins>
    </w:p>
    <w:p>
      <w:pPr>
        <w:pStyle w:val="Reqbody1"/>
        <w:ind w:left="2250" w:hanging="0"/>
        <w:rPr>
          <w:ins w:id="3537" w:author="Sharon Wang" w:date="2007-05-10T16:29:00Z"/>
        </w:rPr>
      </w:pPr>
      <w:ins w:id="3535" w:author="Sharon Wang" w:date="2007-05-10T16:29:00Z">
        <w:r>
          <w:rPr>
            <w:i/>
            <w:u w:val="single"/>
          </w:rPr>
          <w:t>y</w:t>
        </w:r>
      </w:ins>
      <w:ins w:id="3536" w:author="Sharon Wang" w:date="2007-05-10T16:29:00Z">
        <w:r>
          <w:rPr>
            <w:i/>
          </w:rPr>
          <w:t xml:space="preserve"> is a SCED interval in the hour;</w:t>
        </w:r>
      </w:ins>
    </w:p>
    <w:p>
      <w:pPr>
        <w:pStyle w:val="Reqbody1"/>
        <w:ind w:left="2250" w:hanging="0"/>
        <w:rPr>
          <w:ins w:id="3540" w:author="Sharon Wang" w:date="2007-05-10T16:29:00Z"/>
        </w:rPr>
      </w:pPr>
      <w:ins w:id="3538" w:author="Sharon Wang" w:date="2007-05-10T16:29:00Z">
        <w:r>
          <w:rPr>
            <w:i/>
            <w:u w:val="single"/>
          </w:rPr>
          <w:t>r</w:t>
        </w:r>
      </w:ins>
      <w:ins w:id="3539" w:author="Sharon Wang" w:date="2007-05-10T16:29:00Z">
        <w:r>
          <w:rPr>
            <w:i/>
          </w:rPr>
          <w:t xml:space="preserve"> is a Resource;</w:t>
        </w:r>
      </w:ins>
    </w:p>
    <w:p>
      <w:pPr>
        <w:pStyle w:val="Reqbody1"/>
        <w:ind w:left="2250" w:hanging="0"/>
        <w:rPr>
          <w:i/>
          <w:i/>
          <w:ins w:id="3542" w:author="Sharon Wang" w:date="2007-05-10T16:29:00Z"/>
        </w:rPr>
      </w:pPr>
      <w:ins w:id="3541" w:author="Sharon Wang" w:date="2007-05-10T16:29:00Z">
        <w:r>
          <w:rPr>
            <w:i/>
          </w:rPr>
          <w:t>j is a source Settlement Point;</w:t>
        </w:r>
      </w:ins>
    </w:p>
    <w:p>
      <w:pPr>
        <w:pStyle w:val="Reqbody1"/>
        <w:ind w:left="2250" w:hanging="0"/>
        <w:rPr>
          <w:ins w:id="3545" w:author="Sharon Wang" w:date="2007-05-10T16:29:00Z"/>
        </w:rPr>
      </w:pPr>
      <w:ins w:id="3543" w:author="Sharon Wang" w:date="2007-05-10T16:29:00Z">
        <w:r>
          <w:rPr>
            <w:i/>
            <w:u w:val="single"/>
          </w:rPr>
          <w:t>k</w:t>
        </w:r>
      </w:ins>
      <w:ins w:id="3544" w:author="Sharon Wang" w:date="2007-05-10T16:29:00Z">
        <w:r>
          <w:rPr>
            <w:i/>
          </w:rPr>
          <w:t xml:space="preserve"> is a sink Settlement Point.</w:t>
        </w:r>
      </w:ins>
    </w:p>
    <w:p>
      <w:pPr>
        <w:pStyle w:val="Reqbody1"/>
        <w:ind w:left="4230" w:hanging="3510"/>
        <w:rPr>
          <w:i/>
          <w:i/>
          <w:ins w:id="3547" w:author="Sharon Wang" w:date="2007-03-26T15:29:00Z"/>
        </w:rPr>
      </w:pPr>
      <w:ins w:id="3546" w:author="Sharon Wang" w:date="2007-03-26T15:29:00Z">
        <w:r>
          <w:rPr>
            <w:i/>
          </w:rPr>
        </w:r>
      </w:ins>
    </w:p>
    <w:p>
      <w:pPr>
        <w:pStyle w:val="Reqbody1"/>
        <w:rPr>
          <w:ins w:id="3549" w:author="Sharon Wang" w:date="2007-03-26T15:29:00Z"/>
        </w:rPr>
      </w:pPr>
      <w:ins w:id="3548" w:author="Sharon Wang" w:date="2007-03-26T15:29:00Z">
        <w:r>
          <w:rPr/>
          <w:t>A3) Calculation of Resource Actual (RESACT) as described in the formula below will be addressed by a separate set of Requirements:</w:t>
        </w:r>
      </w:ins>
    </w:p>
    <w:p>
      <w:pPr>
        <w:pStyle w:val="Reqbody1"/>
        <w:ind w:left="810" w:hanging="0"/>
        <w:rPr>
          <w:ins w:id="3551" w:author="Sharon Wang" w:date="2007-03-26T15:29:00Z"/>
        </w:rPr>
      </w:pPr>
      <w:ins w:id="3550" w:author="Sharon Wang" w:date="2007-03-26T15:29:00Z">
        <w:r>
          <w:rPr/>
        </w:r>
      </w:ins>
    </w:p>
    <w:p>
      <w:pPr>
        <w:pStyle w:val="Reqbody1"/>
        <w:ind w:left="810" w:hanging="0"/>
        <w:rPr>
          <w:ins w:id="3555" w:author="Sharon Wang" w:date="2007-03-26T15:29:00Z"/>
        </w:rPr>
      </w:pPr>
      <w:ins w:id="3552" w:author="Sharon Wang" w:date="2007-03-26T15:29:00Z">
        <w:r>
          <w:rPr>
            <w:i/>
            <w:lang w:val="pt-BR"/>
          </w:rPr>
          <w:t xml:space="preserve">If (OS </w:t>
        </w:r>
      </w:ins>
      <w:ins w:id="3553" w:author="Sharon Wang" w:date="2007-03-26T15:29:00Z">
        <w:r>
          <w:rPr>
            <w:i/>
            <w:vertAlign w:val="subscript"/>
            <w:lang w:val="pt-BR"/>
          </w:rPr>
          <w:t>r, y</w:t>
        </w:r>
      </w:ins>
      <w:ins w:id="3554" w:author="Sharon Wang" w:date="2007-03-26T15:29:00Z">
        <w:r>
          <w:rPr>
            <w:i/>
            <w:lang w:val="pt-BR"/>
          </w:rPr>
          <w:t xml:space="preserve"> exists)</w:t>
        </w:r>
      </w:ins>
    </w:p>
    <w:p>
      <w:pPr>
        <w:pStyle w:val="Reqbody1"/>
        <w:ind w:left="810" w:hanging="0"/>
        <w:rPr>
          <w:i/>
          <w:i/>
          <w:lang w:val="pt-BR"/>
          <w:ins w:id="3560" w:author="Sharon Wang" w:date="2007-03-26T15:29:00Z"/>
        </w:rPr>
      </w:pPr>
      <w:ins w:id="3556" w:author="Sharon Wang" w:date="2007-03-26T15:29:00Z">
        <w:r>
          <w:rPr>
            <w:i/>
            <w:lang w:val="pt-BR"/>
          </w:rPr>
          <w:t xml:space="preserve">RESACT </w:t>
        </w:r>
      </w:ins>
      <w:ins w:id="3557" w:author="Sharon Wang" w:date="2007-03-26T15:29:00Z">
        <w:r>
          <w:rPr>
            <w:i/>
            <w:vertAlign w:val="subscript"/>
            <w:lang w:val="pt-BR"/>
          </w:rPr>
          <w:t>r, (j, k), y</w:t>
        </w:r>
      </w:ins>
      <w:ins w:id="3558" w:author="Sharon Wang" w:date="2007-03-26T15:29:00Z">
        <w:r>
          <w:rPr>
            <w:i/>
            <w:lang w:val="pt-BR"/>
          </w:rPr>
          <w:tab/>
          <w:t>=</w:t>
          <w:tab/>
          <w:t xml:space="preserve">OS </w:t>
        </w:r>
      </w:ins>
      <w:ins w:id="3559" w:author="Sharon Wang" w:date="2007-03-26T15:29:00Z">
        <w:r>
          <w:rPr>
            <w:i/>
            <w:vertAlign w:val="subscript"/>
            <w:lang w:val="pt-BR"/>
          </w:rPr>
          <w:t>r, y</w:t>
        </w:r>
      </w:ins>
    </w:p>
    <w:p>
      <w:pPr>
        <w:pStyle w:val="Reqbody1"/>
        <w:ind w:left="810" w:hanging="0"/>
        <w:rPr>
          <w:i/>
          <w:i/>
          <w:ins w:id="3562" w:author="Sharon Wang" w:date="2007-03-26T15:29:00Z"/>
        </w:rPr>
      </w:pPr>
      <w:ins w:id="3561" w:author="Sharon Wang" w:date="2007-03-26T15:29:00Z">
        <w:r>
          <w:rPr>
            <w:i/>
          </w:rPr>
          <w:t>Otherwise</w:t>
        </w:r>
      </w:ins>
    </w:p>
    <w:p>
      <w:pPr>
        <w:pStyle w:val="Reqbody1"/>
        <w:ind w:left="810" w:hanging="0"/>
        <w:rPr>
          <w:i/>
          <w:i/>
          <w:vertAlign w:val="subscript"/>
          <w:ins w:id="3566" w:author="Sharon Wang" w:date="2007-03-26T15:29:00Z"/>
        </w:rPr>
      </w:pPr>
      <w:ins w:id="3563" w:author="Sharon Wang" w:date="2007-03-26T15:29:00Z">
        <w:r>
          <w:rPr>
            <w:i/>
          </w:rPr>
          <w:t xml:space="preserve">If (EBP </w:t>
        </w:r>
      </w:ins>
      <w:ins w:id="3564" w:author="Sharon Wang" w:date="2007-03-26T15:29:00Z">
        <w:r>
          <w:rPr>
            <w:i/>
            <w:vertAlign w:val="subscript"/>
          </w:rPr>
          <w:t>r, y</w:t>
        </w:r>
      </w:ins>
      <w:ins w:id="3565" w:author="Sharon Wang" w:date="2007-03-26T15:29:00Z">
        <w:r>
          <w:rPr>
            <w:i/>
          </w:rPr>
          <w:t xml:space="preserve"> exists)</w:t>
        </w:r>
      </w:ins>
    </w:p>
    <w:p>
      <w:pPr>
        <w:pStyle w:val="Reqbody1"/>
        <w:ind w:left="810" w:hanging="0"/>
        <w:rPr>
          <w:i/>
          <w:i/>
          <w:lang w:val="pt-BR"/>
          <w:ins w:id="3571" w:author="Sharon Wang" w:date="2007-03-26T15:29:00Z"/>
        </w:rPr>
      </w:pPr>
      <w:ins w:id="3567" w:author="Sharon Wang" w:date="2007-03-26T15:29:00Z">
        <w:r>
          <w:rPr>
            <w:i/>
            <w:lang w:val="pt-BR"/>
          </w:rPr>
          <w:t xml:space="preserve">RESACT </w:t>
        </w:r>
      </w:ins>
      <w:ins w:id="3568" w:author="Sharon Wang" w:date="2007-03-26T15:29:00Z">
        <w:r>
          <w:rPr>
            <w:i/>
            <w:vertAlign w:val="subscript"/>
            <w:lang w:val="pt-BR"/>
          </w:rPr>
          <w:t>r, (j, k), y</w:t>
        </w:r>
      </w:ins>
      <w:ins w:id="3569" w:author="Sharon Wang" w:date="2007-03-26T15:29:00Z">
        <w:r>
          <w:rPr>
            <w:i/>
            <w:lang w:val="pt-BR"/>
          </w:rPr>
          <w:tab/>
          <w:t>=</w:t>
          <w:tab/>
          <w:t xml:space="preserve">EBP </w:t>
        </w:r>
      </w:ins>
      <w:ins w:id="3570" w:author="Sharon Wang" w:date="2007-03-26T15:29:00Z">
        <w:r>
          <w:rPr>
            <w:i/>
            <w:vertAlign w:val="subscript"/>
            <w:lang w:val="pt-BR"/>
          </w:rPr>
          <w:t>r, y</w:t>
        </w:r>
      </w:ins>
    </w:p>
    <w:p>
      <w:pPr>
        <w:pStyle w:val="Reqbody1"/>
        <w:ind w:left="810" w:hanging="0"/>
        <w:rPr>
          <w:i/>
          <w:i/>
          <w:ins w:id="3573" w:author="Sharon Wang" w:date="2007-03-26T15:29:00Z"/>
        </w:rPr>
      </w:pPr>
      <w:ins w:id="3572" w:author="Sharon Wang" w:date="2007-03-26T15:29:00Z">
        <w:r>
          <w:rPr>
            <w:i/>
          </w:rPr>
          <w:t>Otherwise</w:t>
        </w:r>
      </w:ins>
    </w:p>
    <w:p>
      <w:pPr>
        <w:pStyle w:val="Reqbody1"/>
        <w:ind w:left="810" w:hanging="0"/>
        <w:rPr>
          <w:ins w:id="3578" w:author="Sharon Wang" w:date="2007-03-26T15:29:00Z"/>
        </w:rPr>
      </w:pPr>
      <w:ins w:id="3574" w:author="Sharon Wang" w:date="2007-03-26T15:29:00Z">
        <w:r>
          <w:rPr>
            <w:i/>
          </w:rPr>
          <w:t xml:space="preserve">RESACT </w:t>
        </w:r>
      </w:ins>
      <w:ins w:id="3575" w:author="Sharon Wang" w:date="2007-03-26T15:29:00Z">
        <w:r>
          <w:rPr>
            <w:i/>
            <w:vertAlign w:val="subscript"/>
          </w:rPr>
          <w:t>r, (j, k), y</w:t>
        </w:r>
      </w:ins>
      <w:ins w:id="3576" w:author="Sharon Wang" w:date="2007-03-26T15:29:00Z">
        <w:r>
          <w:rPr>
            <w:i/>
          </w:rPr>
          <w:tab/>
          <w:t>=</w:t>
          <w:tab/>
          <w:t xml:space="preserve">BP </w:t>
        </w:r>
      </w:ins>
      <w:ins w:id="3577" w:author="Sharon Wang" w:date="2007-03-26T15:29:00Z">
        <w:r>
          <w:rPr>
            <w:i/>
            <w:vertAlign w:val="subscript"/>
          </w:rPr>
          <w:t>r, y</w:t>
        </w:r>
      </w:ins>
    </w:p>
    <w:p>
      <w:pPr>
        <w:pStyle w:val="Reqbody1"/>
        <w:ind w:left="2340" w:hanging="0"/>
        <w:rPr>
          <w:i/>
          <w:i/>
          <w:vertAlign w:val="subscript"/>
          <w:ins w:id="3580" w:author="Sharon Wang" w:date="2007-03-26T15:29:00Z"/>
        </w:rPr>
      </w:pPr>
      <w:ins w:id="3579" w:author="Sharon Wang" w:date="2007-03-26T15:29:00Z">
        <w:r>
          <w:rPr>
            <w:i/>
            <w:vertAlign w:val="subscript"/>
          </w:rPr>
        </w:r>
      </w:ins>
    </w:p>
    <w:p>
      <w:pPr>
        <w:pStyle w:val="Reqbody1"/>
        <w:ind w:left="2340" w:hanging="0"/>
        <w:rPr>
          <w:i/>
          <w:i/>
          <w:ins w:id="3582" w:author="Sharon Wang" w:date="2007-03-26T15:29:00Z"/>
        </w:rPr>
      </w:pPr>
      <w:ins w:id="3581" w:author="Sharon Wang" w:date="2007-03-26T15:29:00Z">
        <w:r>
          <w:rPr>
            <w:i/>
          </w:rPr>
          <w:t>Where:</w:t>
        </w:r>
      </w:ins>
    </w:p>
    <w:p>
      <w:pPr>
        <w:pStyle w:val="Reqbody1"/>
        <w:ind w:left="2340" w:hanging="0"/>
        <w:rPr>
          <w:ins w:id="3585" w:author="Sharon Wang" w:date="2007-03-26T15:29:00Z"/>
        </w:rPr>
      </w:pPr>
      <w:ins w:id="3583" w:author="Sharon Wang" w:date="2007-03-26T15:29:00Z">
        <w:r>
          <w:rPr>
            <w:i/>
            <w:u w:val="single"/>
          </w:rPr>
          <w:t>RESACT</w:t>
        </w:r>
      </w:ins>
      <w:ins w:id="3584" w:author="Sharon Wang" w:date="2007-03-26T15:29:00Z">
        <w:r>
          <w:rPr>
            <w:i/>
          </w:rPr>
          <w:t xml:space="preserve"> is the output of Resource r associated with the PTP options with Refund with the source and sink pair, for the SCED interval y;</w:t>
        </w:r>
      </w:ins>
    </w:p>
    <w:p>
      <w:pPr>
        <w:pStyle w:val="Reqbody1"/>
        <w:ind w:left="2340" w:hanging="0"/>
        <w:rPr>
          <w:ins w:id="3588" w:author="Sharon Wang" w:date="2007-03-26T15:29:00Z"/>
        </w:rPr>
      </w:pPr>
      <w:ins w:id="3586" w:author="Sharon Wang" w:date="2007-03-26T15:29:00Z">
        <w:r>
          <w:rPr>
            <w:i/>
            <w:u w:val="single"/>
          </w:rPr>
          <w:t>BP</w:t>
        </w:r>
      </w:ins>
      <w:ins w:id="3587" w:author="Sharon Wang" w:date="2007-03-26T15:29:00Z">
        <w:r>
          <w:rPr>
            <w:i/>
          </w:rPr>
          <w:t xml:space="preserve"> is the Base Point of Resource for the SCED interval y;</w:t>
        </w:r>
      </w:ins>
    </w:p>
    <w:p>
      <w:pPr>
        <w:pStyle w:val="Reqbody1"/>
        <w:ind w:left="2340" w:hanging="0"/>
        <w:rPr>
          <w:ins w:id="3591" w:author="Sharon Wang" w:date="2007-03-26T15:29:00Z"/>
        </w:rPr>
      </w:pPr>
      <w:ins w:id="3589" w:author="Sharon Wang" w:date="2007-03-26T15:29:00Z">
        <w:r>
          <w:rPr>
            <w:i/>
            <w:u w:val="single"/>
          </w:rPr>
          <w:t>EBP</w:t>
        </w:r>
      </w:ins>
      <w:ins w:id="3590" w:author="Sharon Wang" w:date="2007-03-26T15:29:00Z">
        <w:r>
          <w:rPr>
            <w:i/>
          </w:rPr>
          <w:t xml:space="preserve"> is the Emergency Base Point of Resource for the SCED interval y;</w:t>
        </w:r>
      </w:ins>
    </w:p>
    <w:p>
      <w:pPr>
        <w:pStyle w:val="Reqbody1"/>
        <w:ind w:left="2340" w:hanging="0"/>
        <w:rPr>
          <w:ins w:id="3594" w:author="Sharon Wang" w:date="2007-03-26T15:29:00Z"/>
        </w:rPr>
      </w:pPr>
      <w:ins w:id="3592" w:author="Sharon Wang" w:date="2007-03-26T15:29:00Z">
        <w:r>
          <w:rPr>
            <w:i/>
            <w:u w:val="single"/>
          </w:rPr>
          <w:t>OS</w:t>
        </w:r>
      </w:ins>
      <w:ins w:id="3593" w:author="Sharon Wang" w:date="2007-03-26T15:29:00Z">
        <w:r>
          <w:rPr>
            <w:i/>
          </w:rPr>
          <w:t xml:space="preserve"> is the Output Schedule for Resource for the ACED interval y;</w:t>
        </w:r>
      </w:ins>
    </w:p>
    <w:p>
      <w:pPr>
        <w:pStyle w:val="Reqbody1"/>
        <w:ind w:left="2340" w:hanging="0"/>
        <w:rPr>
          <w:ins w:id="3597" w:author="Sharon Wang" w:date="2007-03-26T15:29:00Z"/>
        </w:rPr>
      </w:pPr>
      <w:ins w:id="3595" w:author="Sharon Wang" w:date="2007-03-26T15:29:00Z">
        <w:r>
          <w:rPr>
            <w:i/>
            <w:u w:val="single"/>
          </w:rPr>
          <w:t>y</w:t>
        </w:r>
      </w:ins>
      <w:ins w:id="3596" w:author="Sharon Wang" w:date="2007-03-26T15:29:00Z">
        <w:r>
          <w:rPr>
            <w:i/>
          </w:rPr>
          <w:t xml:space="preserve"> is a SCED interval in the hour;</w:t>
        </w:r>
      </w:ins>
    </w:p>
    <w:p>
      <w:pPr>
        <w:pStyle w:val="Reqbody1"/>
        <w:ind w:left="2340" w:hanging="0"/>
        <w:rPr>
          <w:ins w:id="3600" w:author="Sharon Wang" w:date="2007-03-26T15:29:00Z"/>
        </w:rPr>
      </w:pPr>
      <w:ins w:id="3598" w:author="Sharon Wang" w:date="2007-03-26T15:29:00Z">
        <w:r>
          <w:rPr>
            <w:i/>
            <w:u w:val="single"/>
          </w:rPr>
          <w:t>r</w:t>
        </w:r>
      </w:ins>
      <w:ins w:id="3599" w:author="Sharon Wang" w:date="2007-03-26T15:29:00Z">
        <w:r>
          <w:rPr>
            <w:i/>
          </w:rPr>
          <w:t xml:space="preserve"> is a Resource;</w:t>
        </w:r>
      </w:ins>
    </w:p>
    <w:p>
      <w:pPr>
        <w:pStyle w:val="Reqbody1"/>
        <w:ind w:left="2340" w:hanging="0"/>
        <w:rPr>
          <w:ins w:id="3603" w:author="Sharon Wang" w:date="2007-03-26T15:29:00Z"/>
        </w:rPr>
      </w:pPr>
      <w:ins w:id="3601" w:author="Sharon Wang" w:date="2007-03-26T15:29:00Z">
        <w:r>
          <w:rPr>
            <w:i/>
            <w:u w:val="single"/>
          </w:rPr>
          <w:t>j</w:t>
        </w:r>
      </w:ins>
      <w:ins w:id="3602" w:author="Sharon Wang" w:date="2007-03-26T15:29:00Z">
        <w:r>
          <w:rPr>
            <w:i/>
          </w:rPr>
          <w:t xml:space="preserve"> is a source Settlement Point;</w:t>
        </w:r>
      </w:ins>
    </w:p>
    <w:p>
      <w:pPr>
        <w:pStyle w:val="Reqbody1"/>
        <w:ind w:left="2340" w:hanging="0"/>
        <w:rPr>
          <w:ins w:id="3606" w:author="Sharon Wang" w:date="2007-03-26T15:29:00Z"/>
        </w:rPr>
      </w:pPr>
      <w:ins w:id="3604" w:author="Sharon Wang" w:date="2007-03-26T15:29:00Z">
        <w:r>
          <w:rPr>
            <w:i/>
            <w:u w:val="single"/>
          </w:rPr>
          <w:t>k</w:t>
        </w:r>
      </w:ins>
      <w:ins w:id="3605" w:author="Sharon Wang" w:date="2007-03-26T15:29:00Z">
        <w:r>
          <w:rPr>
            <w:i/>
          </w:rPr>
          <w:t xml:space="preserve"> is a sink Settlement Point;</w:t>
        </w:r>
      </w:ins>
    </w:p>
    <w:p>
      <w:pPr>
        <w:pStyle w:val="Reqbody1"/>
        <w:rPr>
          <w:i/>
          <w:i/>
          <w:u w:val="single"/>
          <w:ins w:id="3608" w:author="Sharon Wang" w:date="2007-03-26T14:42:00Z"/>
        </w:rPr>
      </w:pPr>
      <w:ins w:id="3607" w:author="Sharon Wang" w:date="2007-03-26T14:42:00Z">
        <w:r>
          <w:rPr>
            <w:i/>
            <w:u w:val="single"/>
          </w:rPr>
        </w:r>
      </w:ins>
    </w:p>
    <w:p>
      <w:pPr>
        <w:pStyle w:val="Heading3"/>
        <w:numPr>
          <w:ilvl w:val="0"/>
          <w:numId w:val="0"/>
        </w:numPr>
        <w:ind w:left="990" w:hanging="360"/>
        <w:rPr>
          <w:i w:val="false"/>
          <w:i w:val="false"/>
        </w:rPr>
      </w:pPr>
      <w:ins w:id="3609" w:author="Sharon Wang" w:date="2007-03-26T14:42:00Z">
        <w:bookmarkStart w:id="108" w:name="__RefHeading___Toc165882634"/>
        <w:r>
          <w:rPr>
            <w:i w:val="false"/>
          </w:rPr>
          <w:t>Business Rules</w:t>
        </w:r>
      </w:ins>
      <w:ins w:id="3610" w:author="Sharon Wang" w:date="2007-03-26T14:42:00Z">
        <w:bookmarkEnd w:id="108"/>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11" w:author="Sharon Wang" w:date="2007-03-26T14:42:00Z">
              <w:r>
                <w:rPr>
                  <w:rFonts w:cs="Arial" w:ascii="Arial" w:hAnsi="Arial"/>
                  <w:sz w:val="18"/>
                  <w:szCs w:val="18"/>
                </w:rPr>
                <w:t>Req. ID</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12" w:author="Sharon Wang" w:date="2007-03-26T14:42: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13" w:author="Sharon Wang" w:date="2007-03-26T14:42: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14" w:author="Sharon Wang" w:date="2007-03-26T14:42:00Z">
              <w:r>
                <w:rPr>
                  <w:rFonts w:cs="Arial" w:ascii="Arial" w:hAnsi="Arial"/>
                  <w:sz w:val="18"/>
                  <w:szCs w:val="18"/>
                </w:rPr>
                <w:t>Description</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16" w:author="Sharon Wang" w:date="2007-03-28T16:10:00Z"/>
              </w:rPr>
            </w:pPr>
            <w:ins w:id="3615" w:author="Sharon Wang" w:date="2007-03-28T16:10:00Z">
              <w:r>
                <w:rPr>
                  <w:rFonts w:cs="Arial" w:ascii="Arial" w:hAnsi="Arial"/>
                  <w:sz w:val="18"/>
                  <w:szCs w:val="18"/>
                  <w:lang w:val="pt-BR"/>
                </w:rPr>
                <w:t>PR 7.9.2.5</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617" w:author="Sharon Wang" w:date="2007-03-28T16:10: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618" w:author="Sharon Wang" w:date="2007-03-28T16:10:00Z">
              <w:r>
                <w:rPr/>
                <w:t>The calculation of NDRTOBLRAMT shall be performed only when the DAM is not executed.</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21" w:author="Sharon Wang" w:date="2007-03-26T14:42:00Z"/>
              </w:rPr>
            </w:pPr>
            <w:ins w:id="3619" w:author="Sharon Wang" w:date="2007-03-26T14:42:00Z">
              <w:r>
                <w:rPr>
                  <w:rFonts w:cs="Arial" w:ascii="Arial" w:hAnsi="Arial"/>
                  <w:sz w:val="18"/>
                  <w:szCs w:val="18"/>
                  <w:lang w:val="pt-BR"/>
                </w:rPr>
                <w:t>PR 7.9.2.</w:t>
              </w:r>
            </w:ins>
            <w:ins w:id="3620" w:author="Sharon Wang" w:date="2007-03-26T15:28:00Z">
              <w:r>
                <w:rPr>
                  <w:rFonts w:cs="Arial" w:ascii="Arial" w:hAnsi="Arial"/>
                  <w:sz w:val="18"/>
                  <w:szCs w:val="18"/>
                  <w:lang w:val="pt-BR"/>
                </w:rPr>
                <w:t>5</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22"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623" w:author="Sharon Wang" w:date="2007-03-26T14:42:00Z">
              <w:r>
                <w:rPr/>
                <w:t xml:space="preserve">None of the </w:t>
              </w:r>
            </w:ins>
            <w:r>
              <w:rPr/>
              <w:t>I</w:t>
            </w:r>
            <w:ins w:id="3624" w:author="Sharon Wang" w:date="2007-03-26T14:42:00Z">
              <w:r>
                <w:rPr/>
                <w:t xml:space="preserve">nput and </w:t>
              </w:r>
            </w:ins>
            <w:r>
              <w:rPr/>
              <w:t>I</w:t>
            </w:r>
            <w:ins w:id="3625" w:author="Sharon Wang" w:date="2007-03-26T14:42:00Z">
              <w:r>
                <w:rPr/>
                <w:t xml:space="preserve">ntermediate </w:t>
              </w:r>
            </w:ins>
            <w:r>
              <w:rPr/>
              <w:t>B</w:t>
            </w:r>
            <w:ins w:id="3626" w:author="Sharon Wang" w:date="2007-03-26T14:42:00Z">
              <w:r>
                <w:rPr/>
                <w:t xml:space="preserve">ill </w:t>
              </w:r>
            </w:ins>
            <w:r>
              <w:rPr/>
              <w:t>D</w:t>
            </w:r>
            <w:ins w:id="3627" w:author="Sharon Wang" w:date="2007-03-26T14:42:00Z">
              <w:r>
                <w:rPr/>
                <w:t>eterminants should be truncated or rounded in the Settlement System.</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30" w:author="Sharon Wang" w:date="2007-03-26T14:42:00Z"/>
              </w:rPr>
            </w:pPr>
            <w:ins w:id="3628" w:author="Sharon Wang" w:date="2007-03-26T14:42:00Z">
              <w:r>
                <w:rPr>
                  <w:rFonts w:cs="Arial" w:ascii="Arial" w:hAnsi="Arial"/>
                  <w:sz w:val="18"/>
                  <w:szCs w:val="18"/>
                  <w:lang w:val="pt-BR"/>
                </w:rPr>
                <w:t>PR 7.9.2.</w:t>
              </w:r>
            </w:ins>
            <w:ins w:id="3629" w:author="Sharon Wang" w:date="2007-03-26T15:28:00Z">
              <w:r>
                <w:rPr>
                  <w:rFonts w:cs="Arial" w:ascii="Arial" w:hAnsi="Arial"/>
                  <w:sz w:val="18"/>
                  <w:szCs w:val="18"/>
                  <w:lang w:val="pt-BR"/>
                </w:rPr>
                <w:t>5</w:t>
              </w:r>
            </w:ins>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31"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3635" w:author="Sharon Wang" w:date="2007-03-26T14:42:00Z"/>
              </w:rPr>
            </w:pPr>
            <w:ins w:id="3632" w:author="Sharon Wang" w:date="2007-03-26T14:42:00Z">
              <w:r>
                <w:rPr/>
                <w:t xml:space="preserve">Output </w:t>
              </w:r>
            </w:ins>
            <w:r>
              <w:rPr/>
              <w:t>B</w:t>
            </w:r>
            <w:ins w:id="3633" w:author="Sharon Wang" w:date="2007-03-26T14:42:00Z">
              <w:r>
                <w:rPr/>
                <w:t xml:space="preserve">ill </w:t>
              </w:r>
            </w:ins>
            <w:r>
              <w:rPr/>
              <w:t>D</w:t>
            </w:r>
            <w:ins w:id="3634" w:author="Sharon Wang" w:date="2007-03-26T14:42:00Z">
              <w:r>
                <w:rPr/>
                <w:t xml:space="preserve">eterminates should be rounded to (2) decimals, including: </w:t>
              </w:r>
            </w:ins>
          </w:p>
          <w:p>
            <w:pPr>
              <w:pStyle w:val="Reqbody1"/>
              <w:numPr>
                <w:ilvl w:val="0"/>
                <w:numId w:val="18"/>
              </w:numPr>
              <w:rPr>
                <w:ins w:id="3639" w:author="Sharon Wang" w:date="2007-04-27T15:00:00Z"/>
              </w:rPr>
            </w:pPr>
            <w:ins w:id="3636" w:author="Sharon Wang" w:date="2007-03-26T14:42:00Z">
              <w:r>
                <w:rPr/>
                <w:t>NDRTO</w:t>
              </w:r>
            </w:ins>
            <w:ins w:id="3637" w:author="Sharon Wang" w:date="2007-03-26T15:27:00Z">
              <w:r>
                <w:rPr/>
                <w:t>BL</w:t>
              </w:r>
            </w:ins>
            <w:ins w:id="3638" w:author="Sharon Wang" w:date="2007-03-26T14:42:00Z">
              <w:r>
                <w:rPr/>
                <w:t>RAMT</w:t>
              </w:r>
            </w:ins>
          </w:p>
          <w:p>
            <w:pPr>
              <w:pStyle w:val="Reqbody1"/>
              <w:numPr>
                <w:ilvl w:val="0"/>
                <w:numId w:val="18"/>
              </w:numPr>
              <w:rPr>
                <w:ins w:id="3641" w:author="Sharon Wang" w:date="2007-04-27T15:00:00Z"/>
              </w:rPr>
            </w:pPr>
            <w:ins w:id="3640" w:author="Sharon Wang" w:date="2007-04-27T15:00:00Z">
              <w:r>
                <w:rPr/>
                <w:t>NDRTOBLRAMTOTOT</w:t>
              </w:r>
            </w:ins>
          </w:p>
          <w:p>
            <w:pPr>
              <w:pStyle w:val="Reqbody1"/>
              <w:numPr>
                <w:ilvl w:val="0"/>
                <w:numId w:val="18"/>
              </w:numPr>
              <w:rPr/>
            </w:pPr>
            <w:ins w:id="3642" w:author="Sharon Wang" w:date="2007-05-02T11:25:00Z">
              <w:r>
                <w:rPr/>
                <w:t>NDRTOBL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3643" w:author="Sharon Wang" w:date="2007-03-26T14:42:00Z">
              <w:r>
                <w:rPr>
                  <w:rFonts w:cs="Arial" w:ascii="Arial" w:hAnsi="Arial"/>
                  <w:sz w:val="18"/>
                  <w:szCs w:val="18"/>
                  <w:lang w:val="pt-BR"/>
                </w:rPr>
                <w:t>PR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644"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3648" w:author="Sharon Wang" w:date="2007-03-26T14:42:00Z"/>
              </w:rPr>
            </w:pPr>
            <w:ins w:id="3645" w:author="Sharon Wang" w:date="2007-03-26T14:42:00Z">
              <w:r>
                <w:rPr/>
                <w:t xml:space="preserve">The following data shall be available for </w:t>
              </w:r>
            </w:ins>
            <w:ins w:id="3646" w:author="Sharon Wang" w:date="2007-03-26T14:42:00Z">
              <w:r>
                <w:rPr>
                  <w:b/>
                </w:rPr>
                <w:t>private</w:t>
              </w:r>
            </w:ins>
            <w:ins w:id="3647" w:author="Sharon Wang" w:date="2007-03-26T14:42:00Z">
              <w:r>
                <w:rPr/>
                <w:t xml:space="preserve"> data extract, including: </w:t>
              </w:r>
            </w:ins>
          </w:p>
          <w:p>
            <w:pPr>
              <w:pStyle w:val="Reqbody1"/>
              <w:numPr>
                <w:ilvl w:val="0"/>
                <w:numId w:val="18"/>
              </w:numPr>
              <w:rPr>
                <w:ins w:id="3651" w:author="Sharon Wang" w:date="2007-03-26T14:42:00Z"/>
              </w:rPr>
            </w:pPr>
            <w:ins w:id="3649" w:author="Sharon Wang" w:date="2007-03-26T15:27:00Z">
              <w:r>
                <w:rPr/>
                <w:t>DAOBL</w:t>
              </w:r>
            </w:ins>
            <w:ins w:id="3650" w:author="Sharon Wang" w:date="2007-03-26T14:42:00Z">
              <w:r>
                <w:rPr/>
                <w:t>R</w:t>
              </w:r>
            </w:ins>
          </w:p>
          <w:p>
            <w:pPr>
              <w:pStyle w:val="Reqbody1"/>
              <w:numPr>
                <w:ilvl w:val="0"/>
                <w:numId w:val="18"/>
              </w:numPr>
              <w:rPr>
                <w:ins w:id="3655" w:author="Sharon Wang" w:date="2007-03-26T14:42:00Z"/>
              </w:rPr>
            </w:pPr>
            <w:ins w:id="3652" w:author="Sharon Wang" w:date="2007-03-26T14:42:00Z">
              <w:r>
                <w:rPr/>
                <w:t>RTO</w:t>
              </w:r>
            </w:ins>
            <w:ins w:id="3653" w:author="Sharon Wang" w:date="2007-03-26T15:27:00Z">
              <w:r>
                <w:rPr/>
                <w:t>BL</w:t>
              </w:r>
            </w:ins>
            <w:ins w:id="3654" w:author="Sharon Wang" w:date="2007-03-26T14:42:00Z">
              <w:r>
                <w:rPr/>
                <w:t>PR</w:t>
              </w:r>
            </w:ins>
          </w:p>
          <w:p>
            <w:pPr>
              <w:pStyle w:val="Reqbody1"/>
              <w:numPr>
                <w:ilvl w:val="0"/>
                <w:numId w:val="18"/>
              </w:numPr>
              <w:rPr>
                <w:ins w:id="3659" w:author="Sharon Wang" w:date="2007-03-26T14:42:00Z"/>
              </w:rPr>
            </w:pPr>
            <w:ins w:id="3656" w:author="Sharon Wang" w:date="2007-03-26T14:42:00Z">
              <w:r>
                <w:rPr/>
                <w:t>NDRTO</w:t>
              </w:r>
            </w:ins>
            <w:ins w:id="3657" w:author="Sharon Wang" w:date="2007-03-26T15:27:00Z">
              <w:r>
                <w:rPr/>
                <w:t>BL</w:t>
              </w:r>
            </w:ins>
            <w:ins w:id="3658" w:author="Sharon Wang" w:date="2007-03-26T14:42:00Z">
              <w:r>
                <w:rPr/>
                <w:t>RAMT</w:t>
              </w:r>
            </w:ins>
          </w:p>
          <w:p>
            <w:pPr>
              <w:pStyle w:val="Reqbody1"/>
              <w:numPr>
                <w:ilvl w:val="0"/>
                <w:numId w:val="18"/>
              </w:numPr>
              <w:rPr>
                <w:ins w:id="3663" w:author="Sharon Wang" w:date="2007-03-26T14:42:00Z"/>
              </w:rPr>
            </w:pPr>
            <w:ins w:id="3660" w:author="Sharon Wang" w:date="2007-03-26T14:42:00Z">
              <w:r>
                <w:rPr/>
                <w:t>NDRTO</w:t>
              </w:r>
            </w:ins>
            <w:ins w:id="3661" w:author="Sharon Wang" w:date="2007-03-26T15:27:00Z">
              <w:r>
                <w:rPr/>
                <w:t>BL</w:t>
              </w:r>
            </w:ins>
            <w:ins w:id="3662" w:author="Sharon Wang" w:date="2007-03-26T14:42:00Z">
              <w:r>
                <w:rPr/>
                <w:t>RAMTOTOT</w:t>
              </w:r>
            </w:ins>
          </w:p>
          <w:p>
            <w:pPr>
              <w:pStyle w:val="Reqbody1"/>
              <w:numPr>
                <w:ilvl w:val="0"/>
                <w:numId w:val="18"/>
              </w:numPr>
              <w:rPr/>
            </w:pPr>
            <w:ins w:id="3664" w:author="Sharon Wang" w:date="2007-03-26T14:42:00Z">
              <w:r>
                <w:rPr/>
                <w:t>NDRTO</w:t>
              </w:r>
            </w:ins>
            <w:ins w:id="3665" w:author="Sharon Wang" w:date="2007-03-26T15:27:00Z">
              <w:r>
                <w:rPr/>
                <w:t>BL</w:t>
              </w:r>
            </w:ins>
            <w:ins w:id="3666" w:author="Sharon Wang" w:date="2007-03-26T14:42:00Z">
              <w:r>
                <w:rPr/>
                <w:t>RBILLAM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3667" w:author="Sharon Wang" w:date="2007-03-26T14:42:00Z">
              <w:r>
                <w:rPr>
                  <w:rFonts w:cs="Arial" w:ascii="Arial" w:hAnsi="Arial"/>
                  <w:sz w:val="18"/>
                  <w:szCs w:val="18"/>
                  <w:lang w:val="pt-BR"/>
                </w:rPr>
                <w:t>PR</w:t>
              </w:r>
            </w:ins>
            <w:r>
              <w:rPr>
                <w:rFonts w:cs="Arial" w:ascii="Arial" w:hAnsi="Arial"/>
                <w:sz w:val="18"/>
                <w:szCs w:val="18"/>
                <w:lang w:val="pt-BR"/>
              </w:rPr>
              <w:t xml:space="preserve"> </w:t>
            </w:r>
            <w:ins w:id="3668" w:author="Sharon Wang" w:date="2007-03-26T14:42:00Z">
              <w:r>
                <w:rPr>
                  <w:rFonts w:cs="Arial" w:ascii="Arial" w:hAnsi="Arial"/>
                  <w:sz w:val="18"/>
                  <w:szCs w:val="18"/>
                  <w:lang w:val="pt-BR"/>
                </w:rPr>
                <w:t xml:space="preserve">12.3 </w:t>
              </w:r>
            </w:ins>
            <w:ins w:id="3669" w:author="Sharon Wang" w:date="2007-04-25T10:06:00Z">
              <w:r>
                <w:rPr>
                  <w:rFonts w:cs="Arial" w:ascii="Arial" w:hAnsi="Arial"/>
                  <w:sz w:val="18"/>
                  <w:szCs w:val="18"/>
                  <w:lang w:val="pt-BR"/>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670"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3674" w:author="Sharon Wang" w:date="2007-03-26T14:42:00Z"/>
              </w:rPr>
            </w:pPr>
            <w:ins w:id="3671" w:author="Sharon Wang" w:date="2007-03-26T14:42:00Z">
              <w:r>
                <w:rPr/>
                <w:t xml:space="preserve">The following data shall be available for </w:t>
              </w:r>
            </w:ins>
            <w:ins w:id="3672" w:author="Sharon Wang" w:date="2007-03-26T14:42:00Z">
              <w:r>
                <w:rPr>
                  <w:b/>
                </w:rPr>
                <w:t>public</w:t>
              </w:r>
            </w:ins>
            <w:ins w:id="3673" w:author="Sharon Wang" w:date="2007-03-26T14:42:00Z">
              <w:r>
                <w:rPr/>
                <w:t xml:space="preserve"> data extract, including:</w:t>
              </w:r>
            </w:ins>
          </w:p>
          <w:p>
            <w:pPr>
              <w:pStyle w:val="Reqbody1"/>
              <w:numPr>
                <w:ilvl w:val="0"/>
                <w:numId w:val="18"/>
              </w:numPr>
              <w:rPr/>
            </w:pPr>
            <w:ins w:id="3675" w:author="Sharon Wang" w:date="2007-03-26T14:42:00Z">
              <w:r>
                <w:rPr/>
                <w:t>NDRTO</w:t>
              </w:r>
            </w:ins>
            <w:ins w:id="3676" w:author="Sharon Wang" w:date="2007-03-26T15:27:00Z">
              <w:r>
                <w:rPr/>
                <w:t>BL</w:t>
              </w:r>
            </w:ins>
            <w:ins w:id="3677" w:author="Sharon Wang" w:date="2007-03-26T14:42:00Z">
              <w:r>
                <w:rPr/>
                <w:t>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3686" w:author="Sharon Wang" w:date="2007-03-26T14:42:00Z"/>
              </w:rPr>
            </w:pPr>
            <w:ins w:id="3678" w:author="Gonca Randall" w:date="2007-04-27T11:26:00Z">
              <w:r>
                <w:rPr>
                  <w:rFonts w:cs="Arial" w:ascii="Arial" w:hAnsi="Arial"/>
                  <w:color w:val="000080"/>
                  <w:sz w:val="18"/>
                  <w:szCs w:val="18"/>
                </w:rPr>
                <w:t xml:space="preserve">PR </w:t>
              </w:r>
            </w:ins>
            <w:ins w:id="3679" w:author="Sharon Wang" w:date="2007-03-26T14:42:00Z">
              <w:r>
                <w:rPr>
                  <w:rFonts w:cs="Arial" w:ascii="Arial" w:hAnsi="Arial"/>
                  <w:color w:val="000080"/>
                  <w:sz w:val="18"/>
                  <w:szCs w:val="18"/>
                </w:rPr>
                <w:t>9.5.5</w:t>
              </w:r>
            </w:ins>
            <w:ins w:id="3680" w:author="Gonca Randall" w:date="2007-04-27T11:26:00Z">
              <w:r>
                <w:rPr>
                  <w:rFonts w:cs="Arial" w:ascii="Arial" w:hAnsi="Arial"/>
                  <w:color w:val="000080"/>
                  <w:sz w:val="18"/>
                  <w:szCs w:val="18"/>
                </w:rPr>
                <w:t xml:space="preserve"> </w:t>
              </w:r>
            </w:ins>
            <w:ins w:id="3681" w:author="Sharon Wang" w:date="2007-03-26T14:42:00Z">
              <w:r>
                <w:rPr>
                  <w:rFonts w:cs="Arial" w:ascii="Arial" w:hAnsi="Arial"/>
                  <w:color w:val="000080"/>
                  <w:sz w:val="18"/>
                  <w:szCs w:val="18"/>
                </w:rPr>
                <w:t xml:space="preserve">(2); </w:t>
              </w:r>
            </w:ins>
            <w:ins w:id="3682" w:author="Gonca Randall" w:date="2007-04-27T11:26:00Z">
              <w:r>
                <w:rPr>
                  <w:rFonts w:cs="Arial" w:ascii="Arial" w:hAnsi="Arial"/>
                  <w:color w:val="000080"/>
                  <w:sz w:val="18"/>
                  <w:szCs w:val="18"/>
                </w:rPr>
                <w:t xml:space="preserve">PR </w:t>
              </w:r>
            </w:ins>
            <w:ins w:id="3683" w:author="Sharon Wang" w:date="2007-03-26T14:42:00Z">
              <w:r>
                <w:rPr>
                  <w:rFonts w:cs="Arial" w:ascii="Arial" w:hAnsi="Arial"/>
                  <w:color w:val="000080"/>
                  <w:sz w:val="18"/>
                  <w:szCs w:val="18"/>
                </w:rPr>
                <w:t>9.5.6</w:t>
              </w:r>
            </w:ins>
            <w:ins w:id="3684" w:author="Gonca Randall" w:date="2007-04-27T11:26:00Z">
              <w:r>
                <w:rPr>
                  <w:rFonts w:cs="Arial" w:ascii="Arial" w:hAnsi="Arial"/>
                  <w:color w:val="000080"/>
                  <w:sz w:val="18"/>
                  <w:szCs w:val="18"/>
                </w:rPr>
                <w:t xml:space="preserve"> </w:t>
              </w:r>
            </w:ins>
            <w:ins w:id="3685" w:author="Sharon Wang" w:date="2007-03-26T14:42:00Z">
              <w:r>
                <w:rPr>
                  <w:rFonts w:cs="Arial" w:ascii="Arial" w:hAnsi="Arial"/>
                  <w:color w:val="000080"/>
                  <w:sz w:val="18"/>
                  <w:szCs w:val="18"/>
                </w:rPr>
                <w:t>(6);</w:t>
              </w:r>
            </w:ins>
          </w:p>
          <w:p>
            <w:pPr>
              <w:pStyle w:val="Normal"/>
              <w:tabs>
                <w:tab w:val="clear" w:pos="720"/>
                <w:tab w:val="left" w:pos="2340" w:leader="none"/>
                <w:tab w:val="left" w:pos="2880" w:leader="none"/>
              </w:tabs>
              <w:rPr>
                <w:rFonts w:ascii="Arial" w:hAnsi="Arial" w:cs="Arial"/>
                <w:sz w:val="18"/>
                <w:szCs w:val="18"/>
                <w:lang w:val="pt-BR"/>
              </w:rPr>
            </w:pPr>
            <w:ins w:id="3687" w:author="Gonca Randall" w:date="2007-04-27T11:26:00Z">
              <w:r>
                <w:rPr>
                  <w:rFonts w:cs="Arial" w:ascii="Arial" w:hAnsi="Arial"/>
                  <w:color w:val="000080"/>
                  <w:sz w:val="18"/>
                  <w:szCs w:val="18"/>
                </w:rPr>
                <w:t xml:space="preserve">PR </w:t>
              </w:r>
            </w:ins>
            <w:ins w:id="3688" w:author="Sharon Wang" w:date="2007-03-26T14:42:00Z">
              <w:r>
                <w:rPr>
                  <w:rFonts w:cs="Arial" w:ascii="Arial" w:hAnsi="Arial"/>
                  <w:color w:val="000080"/>
                  <w:sz w:val="18"/>
                  <w:szCs w:val="18"/>
                </w:rPr>
                <w:t>9.5.8</w:t>
              </w:r>
            </w:ins>
            <w:ins w:id="3689" w:author="Gonca Randall" w:date="2007-04-27T11:26:00Z">
              <w:r>
                <w:rPr>
                  <w:rFonts w:cs="Arial" w:ascii="Arial" w:hAnsi="Arial"/>
                  <w:color w:val="000080"/>
                  <w:sz w:val="18"/>
                  <w:szCs w:val="18"/>
                </w:rPr>
                <w:t xml:space="preserve"> </w:t>
              </w:r>
            </w:ins>
            <w:ins w:id="3690" w:author="Sharon Wang" w:date="2007-03-26T14:42:00Z">
              <w:r>
                <w:rPr>
                  <w:rFonts w:cs="Arial" w:ascii="Arial" w:hAnsi="Arial"/>
                  <w:color w:val="000080"/>
                  <w:sz w:val="18"/>
                  <w:szCs w:val="18"/>
                </w:rPr>
                <w:t>(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691"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3692" w:author="Sharon Wang" w:date="2007-03-26T14:42:00Z">
              <w:r>
                <w:rPr>
                  <w:u w:val="single"/>
                </w:rPr>
                <w:t>The NDRTO</w:t>
              </w:r>
            </w:ins>
            <w:ins w:id="3693" w:author="Sharon Wang" w:date="2007-03-26T15:27:00Z">
              <w:r>
                <w:rPr>
                  <w:u w:val="single"/>
                </w:rPr>
                <w:t>BL</w:t>
              </w:r>
            </w:ins>
            <w:ins w:id="3694" w:author="Sharon Wang" w:date="2007-03-26T14:42:00Z">
              <w:r>
                <w:rPr>
                  <w:u w:val="single"/>
                </w:rPr>
                <w:t>RBILLAMT should be calculated as the difference between two consecutive daily summed channels of NDRTO</w:t>
              </w:r>
            </w:ins>
            <w:ins w:id="3695" w:author="Sharon Wang" w:date="2007-03-26T15:27:00Z">
              <w:r>
                <w:rPr>
                  <w:u w:val="single"/>
                </w:rPr>
                <w:t>BL</w:t>
              </w:r>
            </w:ins>
            <w:ins w:id="3696" w:author="Sharon Wang" w:date="2007-03-26T14:42:00Z">
              <w:r>
                <w:rPr>
                  <w:u w:val="single"/>
                </w:rPr>
                <w:t>RAMT for the CRR Owner for an Operating Day.</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99" w:author="Sharon Wang" w:date="2007-03-26T14:42:00Z"/>
              </w:rPr>
            </w:pPr>
            <w:ins w:id="3697" w:author="Sharon Wang" w:date="2007-03-26T14:42:00Z">
              <w:r>
                <w:rPr>
                  <w:rFonts w:cs="Arial" w:ascii="Arial" w:hAnsi="Arial"/>
                  <w:sz w:val="18"/>
                  <w:szCs w:val="18"/>
                  <w:lang w:val="pt-BR"/>
                </w:rPr>
                <w:t>PR 7.9.2.</w:t>
              </w:r>
            </w:ins>
            <w:ins w:id="3698" w:author="Sharon Wang" w:date="2007-03-26T15:28:00Z">
              <w:r>
                <w:rPr>
                  <w:rFonts w:cs="Arial" w:ascii="Arial" w:hAnsi="Arial"/>
                  <w:sz w:val="18"/>
                  <w:szCs w:val="18"/>
                  <w:lang w:val="pt-BR"/>
                </w:rPr>
                <w:t>5</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700"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701" w:author="Sharon Wang" w:date="2007-03-26T14:42:00Z">
              <w:r>
                <w:rPr>
                  <w:u w:val="single"/>
                </w:rPr>
                <w:t>DRIVER</w:t>
              </w:r>
            </w:ins>
            <w:ins w:id="3702" w:author="Sharon Wang" w:date="2007-03-26T14:42:00Z">
              <w:r>
                <w:rPr/>
                <w:t>:</w:t>
              </w:r>
            </w:ins>
            <w:ins w:id="3703" w:author="Sharon Wang" w:date="2007-03-26T14:42:00Z">
              <w:r>
                <w:rPr/>
                <w:t xml:space="preserve"> </w:t>
              </w:r>
            </w:ins>
            <w:ins w:id="3704" w:author="Sharon Wang" w:date="2007-04-25T10:06:00Z">
              <w:r>
                <w:rPr/>
                <w:t xml:space="preserve">In the event that the DAM is not executed, </w:t>
              </w:r>
            </w:ins>
            <w:ins w:id="3705" w:author="Sharon Wang" w:date="2007-04-02T10:48:00Z">
              <w:r>
                <w:rPr/>
                <w:t>the calculation of Payments and Charges for PTP Obligations with Refund (NDRTOBLRAMT) shall be only attempted for the source and sink pair for which a DAOBLR exists with a positive value for at least one Operating Hour of the Operating Day.</w:t>
              </w:r>
            </w:ins>
          </w:p>
        </w:tc>
      </w:tr>
    </w:tbl>
    <w:p>
      <w:pPr>
        <w:pStyle w:val="Normal"/>
        <w:ind w:left="709" w:hanging="0"/>
        <w:rPr>
          <w:rFonts w:ascii="Arial" w:hAnsi="Arial" w:cs="Arial"/>
          <w:sz w:val="18"/>
          <w:szCs w:val="18"/>
          <w:ins w:id="3707" w:author="Sharon Wang" w:date="2007-03-26T14:42:00Z"/>
        </w:rPr>
      </w:pPr>
      <w:ins w:id="3706" w:author="Sharon Wang" w:date="2007-03-26T14:42:00Z">
        <w:r>
          <w:rPr>
            <w:rFonts w:cs="Arial" w:ascii="Arial" w:hAnsi="Arial"/>
            <w:sz w:val="18"/>
            <w:szCs w:val="18"/>
          </w:rPr>
        </w:r>
      </w:ins>
    </w:p>
    <w:p>
      <w:pPr>
        <w:pStyle w:val="Heading3"/>
        <w:numPr>
          <w:ilvl w:val="0"/>
          <w:numId w:val="0"/>
        </w:numPr>
        <w:ind w:left="630" w:hanging="0"/>
        <w:rPr/>
      </w:pPr>
      <w:bookmarkStart w:id="109" w:name="__RefHeading___Toc165882635"/>
      <w:bookmarkEnd w:id="109"/>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708" w:author="Sharon Wang" w:date="2007-04-10T15:50: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709" w:author="Sharon Wang" w:date="2007-04-10T15:50: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710" w:author="Sharon Wang" w:date="2007-04-10T15:50: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711" w:author="Sharon Wang" w:date="2007-04-10T15:50: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713" w:author="Sharon Wang" w:date="2007-04-10T15:50:00Z"/>
              </w:rPr>
            </w:pPr>
            <w:ins w:id="3712" w:author="Sharon Wang" w:date="2007-04-10T15:50: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714" w:author="Sharon Wang" w:date="2007-04-10T15:50: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3715" w:author="Sharon Wang" w:date="2007-04-10T15:50:00Z">
              <w:r>
                <w:rPr>
                  <w:rStyle w:val="ReqbodyChar"/>
                </w:rPr>
                <w:t>If the Settlement System calculation needs RT</w:t>
              </w:r>
            </w:ins>
            <w:ins w:id="3716" w:author="Sharon Wang" w:date="2007-04-10T15:57:00Z">
              <w:r>
                <w:rPr>
                  <w:rStyle w:val="ReqbodyChar"/>
                </w:rPr>
                <w:t>OBL</w:t>
              </w:r>
            </w:ins>
            <w:ins w:id="3717" w:author="Sharon Wang" w:date="2007-04-10T15:50:00Z">
              <w:r>
                <w:rPr>
                  <w:rStyle w:val="ReqbodyChar"/>
                </w:rPr>
                <w:t xml:space="preserve">PR that is not available for the </w:t>
              </w:r>
            </w:ins>
            <w:ins w:id="3718" w:author="Sharon Wang" w:date="2007-04-10T15:57:00Z">
              <w:r>
                <w:rPr>
                  <w:rStyle w:val="ReqbodyChar"/>
                </w:rPr>
                <w:t>source and sink Settlement Point pair</w:t>
              </w:r>
            </w:ins>
            <w:ins w:id="3719" w:author="Sharon Wang" w:date="2007-04-10T15:50:00Z">
              <w:r>
                <w:rPr>
                  <w:rStyle w:val="ReqbodyChar"/>
                </w:rPr>
                <w:t xml:space="preserve"> for the Operating Day, the Settlement System should set RT</w:t>
              </w:r>
            </w:ins>
            <w:ins w:id="3720" w:author="Sharon Wang" w:date="2007-04-10T15:57:00Z">
              <w:r>
                <w:rPr>
                  <w:rStyle w:val="ReqbodyChar"/>
                </w:rPr>
                <w:t>OBL</w:t>
              </w:r>
            </w:ins>
            <w:ins w:id="3721" w:author="Sharon Wang" w:date="2007-04-10T15:50:00Z">
              <w:r>
                <w:rPr>
                  <w:rStyle w:val="ReqbodyChar"/>
                </w:rPr>
                <w:t>PR as a default value of zero (0)</w:t>
              </w:r>
            </w:ins>
            <w:ins w:id="3722" w:author="Sharon Wang" w:date="2007-04-11T11:50:00Z">
              <w:r>
                <w:rPr>
                  <w:rStyle w:val="ReqbodyChar"/>
                </w:rPr>
                <w:t>. No error message is necessar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724" w:author="Sharon Wang" w:date="2007-04-10T15:50:00Z"/>
              </w:rPr>
            </w:pPr>
            <w:ins w:id="3723" w:author="Sharon Wang" w:date="2007-04-10T15:50: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725" w:author="Sharon Wang" w:date="2007-04-10T15:50: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3726" w:author="Sharon Wang" w:date="2007-04-10T15:58:00Z">
              <w:r>
                <w:rPr>
                  <w:rStyle w:val="ReqbodyChar"/>
                </w:rPr>
                <w:t>If the Settlement System calculation needs OBLRACT that is not available for CRR Owner for the source and sink Settlement Point pair for the Operating Day, the Settlement System should consider it as a WARN-DEFAULT error, and set OBLRACT as a default value of zero (0) and an error message should be logged. The error message should capture the CRR Owner, the source and sink Settlement Point pair, the Operating Day, for which OBLRACT is missing.</w:t>
              </w:r>
            </w:ins>
          </w:p>
        </w:tc>
      </w:tr>
    </w:tbl>
    <w:p>
      <w:pPr>
        <w:pStyle w:val="Reqbody1"/>
        <w:rPr>
          <w:ins w:id="3728" w:author="Sharon Wang" w:date="2007-03-26T14:42:00Z"/>
        </w:rPr>
      </w:pPr>
      <w:ins w:id="3727" w:author="Sharon Wang" w:date="2007-03-26T14:42:00Z">
        <w:r>
          <w:rPr/>
        </w:r>
      </w:ins>
    </w:p>
    <w:p>
      <w:pPr>
        <w:pStyle w:val="Heading3"/>
        <w:numPr>
          <w:ilvl w:val="0"/>
          <w:numId w:val="0"/>
        </w:numPr>
        <w:ind w:left="630" w:hanging="0"/>
        <w:rPr>
          <w:i w:val="false"/>
          <w:i w:val="false"/>
          <w:ins w:id="3730" w:author="Sharon Wang" w:date="2007-03-26T14:42:00Z"/>
        </w:rPr>
      </w:pPr>
      <w:ins w:id="3729" w:author="Sharon Wang" w:date="2007-03-26T14:42:00Z">
        <w:bookmarkStart w:id="110" w:name="__RefHeading___Toc165882636"/>
        <w:bookmarkEnd w:id="110"/>
        <w:r>
          <w:rPr>
            <w:i w:val="false"/>
          </w:rPr>
          <w:t>Specific Database Needs</w:t>
        </w:r>
      </w:ins>
    </w:p>
    <w:p>
      <w:pPr>
        <w:pStyle w:val="Reqbody1"/>
        <w:rPr>
          <w:ins w:id="3732" w:author="Sharon Wang" w:date="2007-03-26T14:42:00Z"/>
        </w:rPr>
      </w:pPr>
      <w:ins w:id="3731" w:author="Sharon Wang" w:date="2007-03-26T14:42:00Z">
        <w:r>
          <w:rPr/>
          <w:t>None</w:t>
        </w:r>
      </w:ins>
    </w:p>
    <w:p>
      <w:pPr>
        <w:pStyle w:val="Reqbody1"/>
        <w:rPr>
          <w:ins w:id="3734" w:author="Sharon Wang" w:date="2007-03-26T14:42:00Z"/>
        </w:rPr>
      </w:pPr>
      <w:ins w:id="3733" w:author="Sharon Wang" w:date="2007-03-26T14:42:00Z">
        <w:r>
          <w:rPr/>
        </w:r>
      </w:ins>
      <w:r>
        <w:br w:type="page"/>
      </w:r>
    </w:p>
    <w:p>
      <w:pPr>
        <w:pStyle w:val="Reqbody1"/>
        <w:rPr/>
      </w:pPr>
      <w:r>
        <w:rPr/>
      </w:r>
    </w:p>
    <w:p>
      <w:pPr>
        <w:pStyle w:val="Heading1"/>
        <w:ind w:left="720" w:hanging="720"/>
        <w:rPr/>
      </w:pPr>
      <w:bookmarkStart w:id="111" w:name="__RefHeading___Toc165882637"/>
      <w:bookmarkEnd w:id="111"/>
      <w:r>
        <w:rPr/>
        <w:t>Supplementary Requirements</w:t>
      </w:r>
    </w:p>
    <w:p>
      <w:pPr>
        <w:pStyle w:val="Heading2"/>
        <w:tabs>
          <w:tab w:val="clear" w:pos="720"/>
        </w:tabs>
        <w:rPr>
          <w:rFonts w:cs="Arial"/>
        </w:rPr>
      </w:pPr>
      <w:bookmarkStart w:id="112" w:name="__RefHeading___Toc165882638"/>
      <w:r>
        <w:rPr>
          <w:rFonts w:cs="Arial"/>
        </w:rPr>
        <w:t>Performance Requirements</w:t>
      </w:r>
      <w:bookmarkEnd w:id="11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13" w:name="__RefHeading___Toc165882639"/>
      <w:bookmarkEnd w:id="11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14" w:name="__RefHeading___Toc165882640"/>
      <w:bookmarkEnd w:id="11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15" w:name="__RefHeading___Toc165882641"/>
      <w:bookmarkEnd w:id="11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16" w:name="__RefHeading___Toc165882642"/>
      <w:bookmarkEnd w:id="116"/>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17" w:name="__RefHeading___Toc165882643"/>
      <w:bookmarkEnd w:id="11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18" w:name="__RefHeading___Toc165882644"/>
      <w:bookmarkEnd w:id="118"/>
      <w:r>
        <w:rPr>
          <w:rFonts w:cs="Arial"/>
        </w:rPr>
        <w:t>Daylight Savings Time shall be recognized in Nodal Market settlements</w:t>
      </w:r>
    </w:p>
    <w:p>
      <w:pPr>
        <w:pStyle w:val="Normal"/>
        <w:numPr>
          <w:ilvl w:val="0"/>
          <w:numId w:val="13"/>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6"/>
        </w:numPr>
        <w:rPr>
          <w:rFonts w:ascii="Arial" w:hAnsi="Arial" w:cs="Arial"/>
          <w:iCs/>
        </w:rPr>
      </w:pPr>
      <w:r>
        <w:rPr>
          <w:rFonts w:cs="Arial" w:ascii="Arial" w:hAnsi="Arial"/>
          <w:iCs/>
        </w:rPr>
        <w:t>Hour Ending 0300 will be skipped, resulting in 23 hourly intervals for the day.</w:t>
      </w:r>
    </w:p>
    <w:p>
      <w:pPr>
        <w:pStyle w:val="Normal"/>
        <w:numPr>
          <w:ilvl w:val="2"/>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31"/>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8"/>
        </w:numPr>
        <w:rPr/>
      </w:pPr>
      <w:r>
        <w:rPr>
          <w:rFonts w:cs="Arial" w:ascii="Arial" w:hAnsi="Arial"/>
          <w:iCs/>
        </w:rPr>
        <w:t>Hour Ending 0200 will have two sets of data, resulting in 25 hourly intervals for the day.</w:t>
      </w:r>
    </w:p>
    <w:p>
      <w:pPr>
        <w:pStyle w:val="Normal"/>
        <w:numPr>
          <w:ilvl w:val="2"/>
          <w:numId w:val="8"/>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8"/>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19" w:name="__RefHeading___Toc165882645"/>
      <w:bookmarkEnd w:id="11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20" w:name="OLE_LINK12"/>
            <w:bookmarkStart w:id="121" w:name="OLE_LINK11"/>
            <w:r>
              <w:rPr>
                <w:rFonts w:cs="Arial" w:ascii="Arial" w:hAnsi="Arial"/>
              </w:rPr>
              <w:t xml:space="preserve">Payments and Charges for PTP Obligations Settled in </w:t>
            </w:r>
            <w:bookmarkEnd w:id="120"/>
            <w:bookmarkEnd w:id="121"/>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35" w:author="Sharon Wang" w:date="2007-04-26T09:23:00Z">
              <w:r>
                <w:rPr>
                  <w:rFonts w:cs="Arial" w:ascii="Arial" w:hAnsi="Arial"/>
                </w:rPr>
                <w:t>PR 7.9.2.4</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36" w:author="Sharon Wang" w:date="2007-04-26T09:23:00Z">
              <w:r>
                <w:rPr>
                  <w:rFonts w:cs="Arial" w:ascii="Arial" w:hAnsi="Arial"/>
                </w:rPr>
                <w:t xml:space="preserve">Payments for FGRs in Real-Time </w:t>
              </w:r>
            </w:ins>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37" w:author="Sharon Wang" w:date="2007-04-26T09:23:00Z">
              <w:r>
                <w:rPr>
                  <w:rFonts w:cs="Arial" w:ascii="Arial" w:hAnsi="Arial"/>
                </w:rPr>
                <w:t>Partia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38" w:author="Sharon Wang" w:date="2007-04-26T09:23:00Z">
              <w:r>
                <w:rPr>
                  <w:rFonts w:cs="Arial" w:ascii="Arial" w:hAnsi="Arial"/>
                </w:rPr>
                <w:t>PR 7.9.2.5</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39" w:author="Sharon Wang" w:date="2007-04-26T09:23:00Z">
              <w:r>
                <w:rPr>
                  <w:rFonts w:cs="Arial" w:ascii="Arial" w:hAnsi="Arial"/>
                </w:rPr>
                <w:t>Payments and Charges for PTP Obligations with Refund in Real-Time</w:t>
              </w:r>
            </w:ins>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40" w:author="Sharon Wang" w:date="2007-04-26T09:23:00Z">
              <w:r>
                <w:rPr>
                  <w:rFonts w:cs="Arial" w:ascii="Arial" w:hAnsi="Arial"/>
                </w:rPr>
                <w:t>Partial</w:t>
              </w:r>
            </w:ins>
          </w:p>
        </w:tc>
      </w:tr>
    </w:tbl>
    <w:p>
      <w:pPr>
        <w:pStyle w:val="TextBody"/>
        <w:spacing w:before="0" w:after="120"/>
        <w:ind w:left="0" w:hanging="0"/>
        <w:rPr>
          <w:rFonts w:ascii="Arial" w:hAnsi="Arial" w:cs="Arial"/>
        </w:rPr>
      </w:pPr>
      <w:r>
        <w:rPr>
          <w:rFonts w:cs="Arial" w:ascii="Arial" w:hAnsi="Arial"/>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3750" w:author="Sharon Wang" w:date="2007-04-26T10:12:00Z">
            <w:r>
              <w:rPr>
                <w:rFonts w:cs="Arial" w:ascii="Arial" w:hAnsi="Arial"/>
              </w:rPr>
              <w:delText>Confidential</w:delText>
            </w:r>
          </w:del>
          <w:ins w:id="3751" w:author="Sharon Wang" w:date="2007-04-26T10: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ins w:id="3741" w:author="Sharon Wang" w:date="2007-03-26T09:23:00Z">
            <w:r>
              <w:rPr>
                <w:rFonts w:cs="Arial" w:ascii="Arial" w:hAnsi="Arial"/>
              </w:rPr>
              <w:t>1</w:t>
            </w:r>
          </w:ins>
          <w:del w:id="3742" w:author="Sharon Wang" w:date="2007-03-26T09:23: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3743" w:author="Sharon Wang" w:date="2007-03-26T09:24:00Z">
            <w:r>
              <w:rPr>
                <w:rFonts w:cs="Arial" w:ascii="Arial" w:hAnsi="Arial"/>
              </w:rPr>
              <w:delText>10</w:delText>
            </w:r>
          </w:del>
          <w:ins w:id="3744" w:author="Sharon Wang" w:date="2007-03-26T09:24:00Z">
            <w:r>
              <w:rPr>
                <w:rFonts w:cs="Arial" w:ascii="Arial" w:hAnsi="Arial"/>
              </w:rPr>
              <w:t>0</w:t>
            </w:r>
          </w:ins>
          <w:ins w:id="3745" w:author="Sharon Wang" w:date="2007-05-02T15:14:00Z">
            <w:r>
              <w:rPr>
                <w:rFonts w:cs="Arial" w:ascii="Arial" w:hAnsi="Arial"/>
              </w:rPr>
              <w:t>5</w:t>
            </w:r>
          </w:ins>
          <w:r>
            <w:rPr>
              <w:rFonts w:cs="Arial" w:ascii="Arial" w:hAnsi="Arial"/>
            </w:rPr>
            <w:t>/</w:t>
          </w:r>
          <w:del w:id="3746" w:author="Sharon Wang" w:date="2007-03-26T09:24:00Z">
            <w:r>
              <w:rPr>
                <w:rFonts w:cs="Arial" w:ascii="Arial" w:hAnsi="Arial"/>
              </w:rPr>
              <w:delText>10</w:delText>
            </w:r>
          </w:del>
          <w:ins w:id="3747" w:author="Sharon Wang" w:date="2007-05-02T15:14:00Z">
            <w:r>
              <w:rPr>
                <w:rFonts w:cs="Arial" w:ascii="Arial" w:hAnsi="Arial"/>
              </w:rPr>
              <w:t>02</w:t>
            </w:r>
          </w:ins>
          <w:r>
            <w:rPr>
              <w:rFonts w:cs="Arial" w:ascii="Arial" w:hAnsi="Arial"/>
            </w:rPr>
            <w:t>/</w:t>
          </w:r>
          <w:del w:id="3748" w:author="Sharon Wang" w:date="2007-03-26T09:24:00Z">
            <w:r>
              <w:rPr>
                <w:rFonts w:cs="Arial" w:ascii="Arial" w:hAnsi="Arial"/>
              </w:rPr>
              <w:delText>2006</w:delText>
            </w:r>
          </w:del>
          <w:ins w:id="3749" w:author="Sharon Wang" w:date="2007-03-26T09:24:00Z">
            <w:r>
              <w:rPr>
                <w:rFonts w:cs="Arial" w:ascii="Arial" w:hAnsi="Arial"/>
              </w:rPr>
              <w:t>2007</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Figure %1."/>
      <w:lvlJc w:val="left"/>
      <w:pPr>
        <w:tabs>
          <w:tab w:val="num" w:pos="720"/>
        </w:tabs>
        <w:ind w:left="1800" w:hanging="360"/>
      </w:pPr>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500"/>
        </w:tabs>
        <w:ind w:left="1500" w:hanging="42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bullet"/>
      <w:lvlText w:val=""/>
      <w:lvlJc w:val="left"/>
      <w:pPr>
        <w:tabs>
          <w:tab w:val="num" w:pos="1140"/>
        </w:tabs>
        <w:ind w:left="1140" w:hanging="420"/>
      </w:pPr>
      <w:rPr>
        <w:rFonts w:ascii="Symbol" w:hAnsi="Symbol" w:cs="Symbol" w:hint="default"/>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FR%1"/>
      <w:lvlJc w:val="left"/>
      <w:pPr>
        <w:tabs>
          <w:tab w:val="num" w:pos="360"/>
        </w:tabs>
        <w:ind w:left="360" w:hanging="360"/>
      </w:pPr>
      <w:rPr>
        <w:i w:val="false"/>
        <w:b w:val="false"/>
        <w:color w:val="000000"/>
      </w:rPr>
    </w:lvl>
  </w:abstractNum>
  <w:abstractNum w:abstractNumId="18">
    <w:lvl w:ilvl="0">
      <w:start w:val="1"/>
      <w:numFmt w:val="bullet"/>
      <w:lvlText w:val=""/>
      <w:lvlJc w:val="left"/>
      <w:pPr>
        <w:tabs>
          <w:tab w:val="num" w:pos="780"/>
        </w:tabs>
        <w:ind w:left="780" w:hanging="420"/>
      </w:pPr>
      <w:rPr>
        <w:rFonts w:ascii="Symbol" w:hAnsi="Symbol" w:cs="Symbol" w:hint="default"/>
      </w:rPr>
    </w:lvl>
  </w:abstractNum>
  <w:abstractNum w:abstractNumId="19">
    <w:lvl w:ilvl="0">
      <w:start w:val="1"/>
      <w:numFmt w:val="bullet"/>
      <w:lvlText w:val=""/>
      <w:lvlJc w:val="left"/>
      <w:pPr>
        <w:tabs>
          <w:tab w:val="num" w:pos="1140"/>
        </w:tabs>
        <w:ind w:left="1140" w:hanging="420"/>
      </w:pPr>
      <w:rPr>
        <w:rFonts w:ascii="Symbol" w:hAnsi="Symbol" w:cs="Symbol" w:hint="default"/>
      </w:rPr>
    </w:lvl>
  </w:abstractNum>
  <w:abstractNum w:abstractNumId="20">
    <w:lvl w:ilvl="0">
      <w:start w:val="1"/>
      <w:numFmt w:val="decimal"/>
      <w:lvlText w:val="(%1)"/>
      <w:lvlJc w:val="left"/>
      <w:pPr>
        <w:tabs>
          <w:tab w:val="num" w:pos="1440"/>
        </w:tabs>
        <w:ind w:left="1440" w:hanging="360"/>
      </w:pPr>
      <w:rPr>
        <w:i w:val="false"/>
        <w:b w:val="false"/>
        <w:color w:val="000000"/>
      </w:rPr>
    </w:lvl>
  </w:abstractNum>
  <w:abstractNum w:abstractNumId="21">
    <w:lvl w:ilvl="0">
      <w:start w:val="1"/>
      <w:numFmt w:val="bullet"/>
      <w:lvlText w:val=""/>
      <w:lvlJc w:val="left"/>
      <w:pPr>
        <w:tabs>
          <w:tab w:val="num" w:pos="1500"/>
        </w:tabs>
        <w:ind w:left="1500" w:hanging="42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50"/>
        </w:tabs>
        <w:ind w:left="750" w:hanging="360"/>
      </w:p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83"/>
      <w:numFmt w:val="decimal"/>
      <w:lvlText w:val="FR%1"/>
      <w:lvlJc w:val="left"/>
      <w:pPr>
        <w:tabs>
          <w:tab w:val="num" w:pos="360"/>
        </w:tabs>
        <w:ind w:left="360" w:hanging="360"/>
      </w:pPr>
      <w:rPr>
        <w:i w:val="false"/>
        <w:b w:val="false"/>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i w:val="false"/>
        <w:b w:val="false"/>
        <w:color w:val="000000"/>
      </w:rPr>
    </w:lvl>
  </w:abstractNum>
  <w:abstractNum w:abstractNumId="2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Symbol" w:hAnsi="Symbol" w:cs="Symbol" w:hint="default"/>
      </w:rPr>
    </w:lvl>
  </w:abstractNum>
  <w:abstractNum w:abstractNumId="33">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Arial" w:hAnsi="Arial" w:eastAsia="Times New Roman" w:cs="Arial"/>
    </w:rPr>
  </w:style>
  <w:style w:type="character" w:styleId="WW8Num12z6">
    <w:name w:val="WW8Num12z6"/>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olor w:val="000000"/>
      <w:sz w:val="20"/>
    </w:rPr>
  </w:style>
  <w:style w:type="character" w:styleId="WW8Num21z0">
    <w:name w:val="WW8Num21z0"/>
    <w:qFormat/>
    <w:rPr>
      <w:b w:val="false"/>
      <w:i w:val="false"/>
      <w:color w:val="000000"/>
    </w:rPr>
  </w:style>
  <w:style w:type="character" w:styleId="WW8Num21z1">
    <w:name w:val="WW8Num21z1"/>
    <w:qFormat/>
    <w:rPr>
      <w:rFonts w:ascii="Symbol" w:hAnsi="Symbol" w:eastAsia="Times New Roman" w:cs="Times New Roman"/>
      <w:b w:val="false"/>
      <w:i w:val="false"/>
      <w:color w:val="00000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i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Arial" w:hAnsi="Arial" w:eastAsia="Times New Roman" w:cs="Aria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2"/>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30"/>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8:56:00Z</dcterms:created>
  <dc:creator>Kalyan Sumanam</dc:creator>
  <dc:description/>
  <cp:keywords/>
  <dc:language>en-US</dc:language>
  <cp:lastModifiedBy>Reliant-mw</cp:lastModifiedBy>
  <cp:lastPrinted>2007-05-03T10:54:00Z</cp:lastPrinted>
  <dcterms:modified xsi:type="dcterms:W3CDTF">2007-06-04T19:56: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