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June 4, 2007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CRA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: COMS DAM CRR Settlement Requirements v1.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General Commen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table of contents page numbers were deleted - wh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g 13, 14, 20, 30, 47, 51, 55, 56, 61, 74 - I deleted "NOIE" in front of CRR Owne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 7.1.3 states that only Options &amp; Obligations with Refunds are exclusive to PCRRs.  Regular Options &amp; Obligations may include PCRRs, but they are not exclusive.   A few of these pages are red-lines, but not all of th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7:26:00Z</dcterms:created>
  <dc:creator>Raymond</dc:creator>
  <dc:description/>
  <cp:keywords/>
  <dc:language>en-US</dc:language>
  <cp:lastModifiedBy>Raymond</cp:lastModifiedBy>
  <dcterms:modified xsi:type="dcterms:W3CDTF">2007-06-06T17:28:00Z</dcterms:modified>
  <cp:revision>1</cp:revision>
  <dc:subject/>
  <dc:title>June 4, 2007</dc:title>
</cp:coreProperties>
</file>