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une 4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Real-Time CRR Settlements Requirements v1.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able of contents page numbers were deleted - why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g 52 - added owner, source, &amp; sink to the NDRTOPTAMT eq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g 69 - added the letter "O" to the NDRTOBLRAMT vari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29:00Z</dcterms:created>
  <dc:creator>Raymond</dc:creator>
  <dc:description/>
  <cp:keywords/>
  <dc:language>en-US</dc:language>
  <cp:lastModifiedBy>Raymond</cp:lastModifiedBy>
  <dcterms:modified xsi:type="dcterms:W3CDTF">2007-06-06T17:29:00Z</dcterms:modified>
  <cp:revision>2</cp:revision>
  <dc:subject/>
  <dc:title>June 4, 2007</dc:title>
</cp:coreProperties>
</file>