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32"/>
          <w:szCs w:val="32"/>
        </w:rPr>
        <w:t>CI57 - Move Resource Parameters from Registration to Market Management System</w:t>
      </w:r>
    </w:p>
    <w:p>
      <w:pPr>
        <w:pStyle w:val="NormalWeb"/>
        <w:rPr>
          <w:rFonts w:ascii="Arial" w:hAnsi="Arial" w:cs="Arial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szCs w:val="20"/>
        </w:rPr>
        <w:t xml:space="preserve">MMS will be used to change selected Resource Parameters (eg HSL, LSL, Ramp rates, etc)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 following Resource data is to be communicated and stored in the Market Management System (MMS)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 submission elements as defined in 3.9.1(4), including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urce Status (ONRUC, ONREG, etc)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SL/LSL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/LEL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S Capacities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c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esource Parameters (for Load and Generation Resources)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Normal and Emergency Ramp Rate Curves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in On/Off-line Times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Hot/Cold/Int Start Times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ax Weekly Starts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tc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Open Issues still being worked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bined Cycle </w:t>
      </w:r>
    </w:p>
    <w:p>
      <w:pPr>
        <w:pStyle w:val="NormalWeb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er combined cycle plant in Siebel </w:t>
      </w:r>
    </w:p>
    <w:p>
      <w:pPr>
        <w:pStyle w:val="NormalWeb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re CC Configurations- MMS or NMMS </w:t>
      </w:r>
    </w:p>
    <w:p>
      <w:pPr>
        <w:pStyle w:val="NormalWeb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re CC Elements- MMS or NMMS </w:t>
      </w:r>
    </w:p>
    <w:p>
      <w:pPr>
        <w:pStyle w:val="NormalWeb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itional Matrix for Configurations- MMS capability being assessed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ad Resources</w:t>
      </w:r>
    </w:p>
    <w:p>
      <w:pPr>
        <w:pStyle w:val="NormalWeb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er site as a single Resource</w:t>
      </w:r>
    </w:p>
    <w:p>
      <w:pPr>
        <w:pStyle w:val="NormalWeb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to modle different configurations</w:t>
      </w:r>
    </w:p>
    <w:p>
      <w:pPr>
        <w:pStyle w:val="NormalWeb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ed Breaker – Load Resource</w:t>
      </w:r>
    </w:p>
    <w:p>
      <w:pPr>
        <w:pStyle w:val="NormalWeb"/>
        <w:numPr>
          <w:ilvl w:val="1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rmed Breaker – Controllable Load Resourc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ing draft of Resource characteristic in spreadsheet.</w:t>
      </w:r>
    </w:p>
    <w:p>
      <w:pPr>
        <w:pStyle w:val="NormalWeb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ource: April 2, 2007 – Texas Nodal Follow-up on Resource and Registration Data for TPTF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26:00Z</dcterms:created>
  <dc:creator>emonsour</dc:creator>
  <dc:description/>
  <cp:keywords/>
  <dc:language>en-US</dc:language>
  <cp:lastModifiedBy>sbridges</cp:lastModifiedBy>
  <dcterms:modified xsi:type="dcterms:W3CDTF">2007-06-19T19:26:00Z</dcterms:modified>
  <cp:revision>2</cp:revision>
  <dc:subject/>
  <dc:title>CI57 - Move Resource Parameters from Reg to MMS</dc:title>
</cp:coreProperties>
</file>