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ed Wording of Opportunity Outages for Transmission Facilitie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55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43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5T15:3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