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8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Category of 1 or 2 to MMS and 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5 is estimated in the range of $100,000 - $250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impact $0 for NPRR004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5 will require enhancements to the following systems:</w:t>
            </w:r>
          </w:p>
          <w:p>
            <w:pPr>
              <w:pStyle w:val="Tabl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arket Management System (</w:t>
            </w:r>
            <w:r>
              <w:rPr>
                <w:rFonts w:cs="Times New Roman"/>
                <w:lang w:val="en-US"/>
              </w:rPr>
              <w:t>MMS) - Revisions to accommodate changes to Security-Constrained Economic Dispatch (SCED), Registration System, and Current Operating Plan (COP) validation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market change.  These potential changes are not anticipated to have any impact to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Reflected in time requirements section of this document.</w:t>
            </w:r>
            <w:bookmarkEnd w:id="0"/>
            <w:bookmarkEnd w:id="1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gory 1 impact is to Core Functionality (Code &amp; Internal Process, all Algorithms, and Emergency &amp; Safety).  Category 2 impact is Procedural (Business Process, Procedures, Display Presentation).  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5 items included: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04 – Section 8, Zonal PRR Synchronization and ERCOT Staff Clarific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09 – Section 6 PRR Synchronization and ERCOT Staff Clarific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16 –TPTF Cleanup items for Sections 2, 3, and 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6:52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7-06-14T18:43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