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ection 4, ERCOT Staff Clarification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100,000 to 250,000 for NPRR006.</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ERCOT Staff impacts will be determined through the normal budgeting process. </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 xml:space="preserve">MMS -  Implementing these changes reduces implementation risk to the project. </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06NPRR-07 B1G6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34:00Z</dcterms:created>
  <dc:creator>ERCOT/if</dc:creator>
  <dc:description/>
  <cp:keywords/>
  <dc:language>en-US</dc:language>
  <cp:lastModifiedBy>ERCOT</cp:lastModifiedBy>
  <cp:lastPrinted>2007-01-04T15:29:00Z</cp:lastPrinted>
  <dcterms:modified xsi:type="dcterms:W3CDTF">2007-06-13T15: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