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l-time ICCP Communications Only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805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42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