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Removal of the Pseudo Resources Requirements in the Real Time Security Constrained Economic Dispatch (SCED) Proces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50,000 to 100,000 for NPRR051.</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Implementing these changes reduces implementation risk to the project</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1NPRR-06 B1G6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39:00Z</dcterms:created>
  <dc:creator>ERCOT/if</dc:creator>
  <dc:description/>
  <cp:keywords/>
  <dc:language>en-US</dc:language>
  <cp:lastModifiedBy>ERCOT</cp:lastModifiedBy>
  <cp:lastPrinted>2007-01-04T15:29:00Z</cp:lastPrinted>
  <dcterms:modified xsi:type="dcterms:W3CDTF">2007-06-13T19: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