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Discontinuation of Interest Charge for Defaulting Entities at Time of Uplift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9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