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 Outage Not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02/21/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>
                <w:rFonts w:cs="Arial"/>
              </w:rPr>
              <w:t>No project required.  This P</w:t>
            </w:r>
            <w:r>
              <w:rPr/>
              <w:t>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</w:t>
            </w:r>
            <w:r>
              <w:rPr>
                <w:rFonts w:cs="Arial"/>
                <w:b/>
              </w:rPr>
              <w:t>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 xml:space="preserve">No additional full time equivalents (FTEs) needed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 additional business processes required.  Existing business processes can accommodate </w:t>
            </w:r>
            <w:r>
              <w:rPr/>
              <w:t xml:space="preserve">this revision request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32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4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7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00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6"/>
        <w:szCs w:val="16"/>
      </w:rPr>
      <w:t>713PRR-02 ERCOT Impact Analysis 022107</w:t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9:51:00Z</dcterms:created>
  <dc:creator>ERCOT/if</dc:creator>
  <dc:description/>
  <cp:keywords/>
  <dc:language>en-US</dc:language>
  <cp:lastModifiedBy>Nieves Lopez</cp:lastModifiedBy>
  <cp:lastPrinted>2007-02-14T13:42:00Z</cp:lastPrinted>
  <dcterms:modified xsi:type="dcterms:W3CDTF">2007-02-21T22:34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