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May 15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4200904"/>
      <w:bookmarkEnd w:id="0"/>
      <w:r>
        <w:rPr/>
        <w:t>Appendix 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Load Profile Model Spreadsheet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s on the ERCOT Website posted with the Load Profiling Guid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These files are a representation of the Load Profile models used in settlements.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mallCaps/>
        <w:sz w:val="20"/>
        <w:szCs w:val="20"/>
      </w:rPr>
      <w:t>ERCOT Load Profiling Guide – May 15, 2007</w:t>
      <w:tab/>
      <w:t xml:space="preserve">                                       PUBLIC</w:t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5-08T14:34:00Z</dcterms:modified>
  <cp:revision>4</cp:revision>
  <dc:subject>Procedure Template</dc:subject>
  <dc:title>ERCOT</dc:title>
</cp:coreProperties>
</file>