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w:t>
      </w:r>
      <w:ins w:id="0" w:author="ERCOT Employee" w:date="2007-05-08T09:54:00Z">
        <w:r>
          <w:rPr/>
          <w:t xml:space="preserve">  </w:t>
        </w:r>
      </w:ins>
      <w:ins w:id="1" w:author="Bill Barnes" w:date="2007-05-10T16:50:00Z">
        <w:r>
          <w:rPr/>
          <w:t xml:space="preserve">The previous sentence states that </w:t>
        </w:r>
      </w:ins>
      <w:ins w:id="2" w:author="ERCOT Employee" w:date="2007-05-08T09:54:00Z">
        <w:r>
          <w:rPr/>
          <w:t xml:space="preserve">ERCOT will use </w:t>
        </w:r>
      </w:ins>
      <w:ins w:id="3" w:author="Bill Barnes" w:date="2007-05-10T16:50:00Z">
        <w:r>
          <w:rPr/>
          <w:t xml:space="preserve">the </w:t>
        </w:r>
      </w:ins>
      <w:ins w:id="4" w:author="ERCOT Employee" w:date="2007-05-08T09:54:00Z">
        <w:r>
          <w:rPr/>
          <w:t xml:space="preserve">largest generator at the site to determine </w:t>
        </w:r>
      </w:ins>
      <w:ins w:id="5" w:author="ERCOT Employee" w:date="2007-05-09T09:25:00Z">
        <w:r>
          <w:rPr/>
          <w:t xml:space="preserve">resource category </w:t>
        </w:r>
      </w:ins>
      <w:ins w:id="6" w:author="ERCOT Employee" w:date="2007-05-08T09:54:00Z">
        <w:r>
          <w:rPr/>
          <w:t>generic startup cost</w:t>
        </w:r>
      </w:ins>
      <w:ins w:id="7" w:author="ERCOT Employee" w:date="2007-05-09T09:25:00Z">
        <w:r>
          <w:rPr/>
          <w:t xml:space="preserve"> (LE 90MW or GT 90MW)</w:t>
        </w:r>
      </w:ins>
      <w:ins w:id="8" w:author="ERCOT Employee" w:date="2007-05-08T09:54:00Z">
        <w:r>
          <w:rPr/>
          <w:t>.</w:t>
        </w:r>
      </w:ins>
      <w:ins w:id="9" w:author="Bill Barnes" w:date="2007-05-10T16:50:00Z">
        <w:r>
          <w:rPr/>
          <w:t xml:space="preserve">  Do we use the largest online generator</w:t>
        </w:r>
      </w:ins>
      <w:ins w:id="10" w:author="Bill Barnes" w:date="2007-05-10T16:55:00Z">
        <w:r>
          <w:rPr/>
          <w:t>?</w:t>
        </w:r>
      </w:ins>
      <w:ins w:id="11" w:author="ERCOT Employee" w:date="2007-05-09T09:09:00Z">
        <w:r>
          <w:rPr/>
          <w:t xml:space="preserve"> </w:t>
        </w:r>
      </w:ins>
      <w:ins w:id="12" w:author="Bill Barnes" w:date="2007-05-10T16:55:00Z">
        <w:r>
          <w:rPr/>
          <w:t xml:space="preserve"> </w:t>
        </w:r>
      </w:ins>
      <w:ins w:id="13" w:author="Bill Barnes" w:date="2007-05-10T17:06:00Z">
        <w:r>
          <w:rPr/>
          <w:t xml:space="preserve">The sentence also states that </w:t>
        </w:r>
      </w:ins>
      <w:ins w:id="14" w:author="ERCOT Employee" w:date="2007-05-09T09:28:00Z">
        <w:r>
          <w:rPr/>
          <w:t xml:space="preserve">ERCOT will use steam turbine status to determine resource category generic startup </w:t>
        </w:r>
      </w:ins>
      <w:ins w:id="15" w:author="Bill Barnes" w:date="2007-05-11T11:37:00Z">
        <w:r>
          <w:rPr/>
          <w:t>type</w:t>
        </w:r>
      </w:ins>
      <w:ins w:id="16" w:author="ERCOT Employee" w:date="2007-05-09T09:28:00Z">
        <w:r>
          <w:rPr/>
          <w:t xml:space="preserve"> (LT 5 Hrs Offline or GE 5 Hrs Offline).</w:t>
        </w:r>
      </w:ins>
      <w:ins w:id="17" w:author="Bill Barnes" w:date="2007-05-10T17:06:00Z">
        <w:r>
          <w:rPr/>
          <w:t xml:space="preserve">  </w:t>
        </w:r>
      </w:ins>
      <w:ins w:id="18" w:author="Bill Barnes" w:date="2007-05-11T08:55:00Z">
        <w:r>
          <w:rPr/>
          <w:t>Will</w:t>
        </w:r>
      </w:ins>
      <w:ins w:id="19" w:author="Bill Barnes" w:date="2007-05-11T08:50:00Z">
        <w:r>
          <w:rPr/>
          <w:t xml:space="preserve"> </w:t>
        </w:r>
      </w:ins>
      <w:ins w:id="20" w:author="ERCOT Employee" w:date="2007-05-09T09:31:00Z">
        <w:r>
          <w:rPr/>
          <w:t>ERCOT</w:t>
        </w:r>
      </w:ins>
      <w:ins w:id="21" w:author="Bill Barnes" w:date="2007-05-11T08:54:00Z">
        <w:r>
          <w:rPr/>
          <w:t xml:space="preserve"> </w:t>
        </w:r>
      </w:ins>
      <w:ins w:id="22" w:author="ERCOT Employee" w:date="2007-05-09T09:09:00Z">
        <w:r>
          <w:rPr/>
          <w:t>derive steam unit status from telemetry of the configuration</w:t>
        </w:r>
      </w:ins>
      <w:ins w:id="23" w:author="Bill Barnes" w:date="2007-05-11T08:50:00Z">
        <w:r>
          <w:rPr/>
          <w:t>?  Will steam unit status be reflected in COP for MMS to cap offers?</w:t>
        </w:r>
      </w:ins>
      <w:ins w:id="24" w:author="ERCOT Employee" w:date="2007-05-09T09:13:00Z">
        <w:r>
          <w:rPr/>
          <w:t xml:space="preserve">  </w:t>
        </w:r>
      </w:ins>
      <w:ins w:id="25" w:author="ERCOT Employee" w:date="2007-05-09T09:41:00Z">
        <w:r>
          <w:rPr/>
          <w:t>ERCOT requires s</w:t>
        </w:r>
      </w:ins>
      <w:ins w:id="26" w:author="ERCOT Employee" w:date="2007-05-09T09:13:00Z">
        <w:r>
          <w:rPr/>
          <w:t>tart up type</w:t>
        </w:r>
      </w:ins>
      <w:ins w:id="27" w:author="ERCOT Employee" w:date="2007-05-09T09:44:00Z">
        <w:r>
          <w:rPr/>
          <w:t xml:space="preserve"> (hot, cold, intermediate)</w:t>
        </w:r>
      </w:ins>
      <w:ins w:id="28" w:author="ERCOT Employee" w:date="2007-05-09T09:41:00Z">
        <w:r>
          <w:rPr/>
          <w:t xml:space="preserve"> in the Start Up Offer</w:t>
        </w:r>
      </w:ins>
      <w:ins w:id="29" w:author="ERCOT Employee" w:date="2007-05-09T09:45:00Z">
        <w:r>
          <w:rPr/>
          <w:t xml:space="preserve">.  </w:t>
        </w:r>
      </w:ins>
      <w:ins w:id="30" w:author="Bill Barnes" w:date="2007-05-10T17:08:00Z">
        <w:r>
          <w:rPr/>
          <w:t>What are the offline durations that determine hot, cold, or intermediate?</w:t>
        </w:r>
      </w:ins>
      <w:ins w:id="31" w:author="Bill Barnes" w:date="2007-05-11T08:22:00Z">
        <w:r>
          <w:rPr/>
          <w:t xml:space="preserve">  It seems we only have 2 defined (LT or GE 5 hrs)</w:t>
        </w:r>
      </w:ins>
      <w:ins w:id="32" w:author="Bill Barnes" w:date="2007-05-11T11:32:00Z">
        <w:r>
          <w:rPr/>
          <w:t>.</w:t>
        </w:r>
      </w:ins>
      <w:ins w:id="33" w:author="ERCOT Employee" w:date="2007-05-09T09:45:00Z">
        <w:r>
          <w:rPr/>
          <w:t xml:space="preserve"> </w:t>
        </w:r>
      </w:ins>
      <w:r>
        <w:rPr/>
        <w:t xml:space="preserv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del w:id="34" w:author="ERCOT Employee" w:date="2007-05-09T09:32:00Z">
        <w:r>
          <w:rPr/>
          <w:delText>.</w:delText>
        </w:r>
      </w:del>
    </w:p>
    <w:p>
      <w:pPr>
        <w:pStyle w:val="Normal"/>
        <w:ind w:left="720" w:right="900" w:hanging="0"/>
        <w:rPr/>
      </w:pPr>
      <w:r>
        <w:rPr/>
      </w:r>
    </w:p>
    <w:p>
      <w:pPr>
        <w:pStyle w:val="Normal"/>
        <w:ind w:left="720" w:right="900" w:hanging="0"/>
        <w:rPr/>
      </w:pPr>
      <w:ins w:id="35" w:author="ERCOT Employee" w:date="2007-05-08T09:55:00Z">
        <w:r>
          <w:rPr/>
          <w:t xml:space="preserve">Do make whole payments need to consider transition costs?  For example, </w:t>
        </w:r>
      </w:ins>
      <w:ins w:id="36" w:author="ERCOT Employee" w:date="2007-05-09T08:36:00Z">
        <w:r>
          <w:rPr/>
          <w:t xml:space="preserve">a </w:t>
        </w:r>
      </w:ins>
      <w:ins w:id="37" w:author="ERCOT Employee" w:date="2007-05-08T09:55:00Z">
        <w:r>
          <w:rPr/>
          <w:t>CC resource gets a RUC instruction to move from one configuration to another.  No startup would be paid, but is there a cost for transitioning between configurations that should be considered?</w:t>
        </w:r>
      </w:ins>
      <w:ins w:id="38" w:author="ERCOT Employee" w:date="2007-05-08T09:57:00Z">
        <w:r>
          <w:rPr/>
          <w:t xml:space="preserve">  If so, how do we capture these costs for application in settlements?</w:t>
        </w:r>
      </w:ins>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1163595560"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584412425"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760522354"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160594616"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469934678"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1360665105"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347076269"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21535629"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2074603643"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2133817647"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386119653"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7:37:00Z</dcterms:created>
  <dc:creator>jrobinson</dc:creator>
  <dc:description/>
  <cp:keywords/>
  <dc:language>en-US</dc:language>
  <cp:lastModifiedBy>Bill Barnes</cp:lastModifiedBy>
  <dcterms:modified xsi:type="dcterms:W3CDTF">2007-05-11T16:39:00Z</dcterms:modified>
  <cp:revision>29</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