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DSWG REPORT TO 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ne 20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 xml:space="preserve">The Network Data Support Working Group has met once since the last ROS meeting.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mary focus of the June meeting was preparation for EDS 1. The NDSWG hosted the EDS 1 WebEx meeting during the morning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ab/>
      </w:r>
    </w:p>
    <w:p>
      <w:pPr>
        <w:pStyle w:val="Normal"/>
        <w:rPr/>
      </w:pPr>
      <w:r>
        <w:rPr/>
        <w:t>EDS 1 testing is scheduled to start in June with CenterPointe being the first company and Oncor Electric Delivery to start the second half of the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uggested the at the June NDSWG meeting that the Project Manager for EDS 2 to provide an update</w:t>
      </w:r>
      <w:del w:id="0" w:author="David J. Bogen" w:date="2007-06-11T08:44:00Z">
        <w:r>
          <w:rPr/>
          <w:delText>d</w:delText>
        </w:r>
      </w:del>
      <w:r>
        <w:rPr/>
        <w:t xml:space="preserve"> </w:t>
      </w:r>
      <w:del w:id="1" w:author="David J. Bogen" w:date="2007-06-11T08:45:00Z">
        <w:r>
          <w:rPr/>
          <w:delText xml:space="preserve">providing </w:delText>
        </w:r>
      </w:del>
      <w:ins w:id="2" w:author="David J. Bogen" w:date="2007-06-11T08:45:00Z">
        <w:r>
          <w:rPr/>
          <w:t xml:space="preserve">including </w:t>
        </w:r>
      </w:ins>
      <w:r>
        <w:rPr/>
        <w:t xml:space="preserve">information on NDSWG processes that will need </w:t>
      </w:r>
      <w:del w:id="3" w:author="David J. Bogen" w:date="2007-06-11T08:45:00Z">
        <w:r>
          <w:rPr/>
          <w:delText xml:space="preserve">be </w:delText>
        </w:r>
      </w:del>
      <w:ins w:id="4" w:author="David J. Bogen" w:date="2007-06-11T08:45:00Z">
        <w:r>
          <w:rPr/>
          <w:t xml:space="preserve">to </w:t>
        </w:r>
      </w:ins>
      <w:r>
        <w:rPr/>
        <w:t>chang</w:t>
      </w:r>
      <w:ins w:id="5" w:author="David J. Bogen" w:date="2007-06-11T08:45:00Z">
        <w:r>
          <w:rPr/>
          <w:t>e</w:t>
        </w:r>
      </w:ins>
      <w:del w:id="6" w:author="David J. Bogen" w:date="2007-06-11T08:45:00Z">
        <w:r>
          <w:rPr/>
          <w:delText>ing</w:delText>
        </w:r>
      </w:del>
      <w:r>
        <w:rPr/>
        <w:t xml:space="preserve"> during this phase. The EDS </w:t>
      </w:r>
      <w:ins w:id="7" w:author="David J. Bogen" w:date="2007-06-11T08:45:00Z">
        <w:r>
          <w:rPr/>
          <w:t xml:space="preserve">2 </w:t>
        </w:r>
      </w:ins>
      <w:r>
        <w:rPr/>
        <w:t>schedule indicates that modeling information will be migrated to the NOMCR process during this pha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xt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next meeting is schedule to be in Taylor on June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46:00Z</dcterms:created>
  <dc:creator>dgrubbs</dc:creator>
  <dc:description/>
  <cp:keywords/>
  <dc:language>en-US</dc:language>
  <cp:lastModifiedBy>David J. Bogen</cp:lastModifiedBy>
  <cp:lastPrinted>2007-02-09T12:38:00Z</cp:lastPrinted>
  <dcterms:modified xsi:type="dcterms:W3CDTF">2007-06-11T13:46:00Z</dcterms:modified>
  <cp:revision>2</cp:revision>
  <dc:subject/>
  <dc:title>NDSWG REPORT TO ROS</dc:title>
</cp:coreProperties>
</file>